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ГОРОДСКОГО ПОСЕЛЕН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2.09.2012</w:t>
      </w:r>
      <w:r>
        <w:rPr>
          <w:rFonts w:cs="Times New Roman" w:ascii="Times New Roman" w:hAnsi="Times New Roman"/>
          <w:sz w:val="28"/>
          <w:szCs w:val="28"/>
        </w:rPr>
        <w:t xml:space="preserve">     №      </w:t>
      </w:r>
      <w:r>
        <w:rPr>
          <w:rFonts w:cs="Times New Roman" w:ascii="Times New Roman" w:hAnsi="Times New Roman"/>
          <w:sz w:val="28"/>
          <w:szCs w:val="28"/>
          <w:u w:val="single"/>
        </w:rPr>
        <w:t>4-пг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ind w:right="40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по проекту правил землепользования и застройки Никольского городского поселения Тосненского района Ленинградской области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г. № 131-ФЗ «Об общих принципах  организации  местного самоуправления в РФ», Градостроительным кодексом  РФ, Уставом Никольского городского поселения Тосненского района Ленинградской области, решением совета депутатов № 177 от 28.06.2012г. «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», постановлением  администрации Никольского городского поселения Тосненского района Ленинградской области № 189 от 10.08.2012г. «О подготовке проекта правил землепользования и застройки Никольского городского поселения Тосненского района Ленинградской области»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numPr>
          <w:ilvl w:val="0"/>
          <w:numId w:val="1"/>
        </w:numPr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убличные слушания по проекту правил землепользования и застройки Никольского городского поселения Тосненского района Ленинградской обла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 Создать комиссию по подготовке и проведению публичных слушаний по проекту правил землепользования и застройки Никольского городского поселения Тосненского района Ленинградской области в составе (далее – Комиссия), согласно приложению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. Публичные слушания проводятся в каждом населенном пункте Никольского городского поселения Тосненского района Ленинградской област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2.  Дату, время и место проведения публичных слушаний по проекту правил землепользования и застройки Никольского городского поселения Тосненского района Ленинградской области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г. Никольское – «21» ноября 2012 г. в 15ч. 00 мин.– в здании МКУ «Никольский дом культуры» по адресу: Ленинградская область, Тосненский район, г. Никольское, Советский пр., д. 166а, каб. № 21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с. Гладкое – «22» ноября 2012 г. в 15ч. 00 мин.– в помещении библиотеки по адресу: Ленинградская область, Тосненский район, пос. Гладкое, ул. Школьная, д. 5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д. Пустынка – «23» ноября 2012г. в 11ч. 00 мин. – в передвижном пункте по адресу: Ленинградская область, Тосненский район, у дома 1, 3;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в п.ст. Пустынька – «23» ноября 2012г. в 15ч. 00 мин. – в передвижном пункте по адресу: Ленинградская область Тосненский район, п.ст. Пустынька, у д. 2, 3.   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миссии по подготовке и проведению публичных слушаний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Провести публичные слушания по проекту правил землепользования и застройки Никольского городского поселения Тосненского района Ленинградской области  в порядке, установленном Порядком организации и проведения публичных слушаний на территории Никольского городского поселения Тосненского района Ленинградской области, в срок, указанный в п.3.2. настоящего постановления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2. Подготовить заключение о результатах проведения публичных слушаний и обеспечить официальное опубликование в газете «Тосненский вестник» и размещение 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3. Организовать выставку-экспозицию демонстрационных материалов проекта правил землепользования и застройки Никольского городского поселения Тосненского района Ленинградской области в Никольском доме культуры, по адресу: Ленинградская область, Тосненский район, г. Никольское, Советский пр., д. 166а, с 01 октября 2012г. по 21 ноября 2012г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Замечания и предложения по вынесенному на публичные слушания проекту правил землепользования и застройки Никольского городского поселения Тосненского района Ленинградской области могут быть представлены заинтересованными лицами в Комиссию по проведению публичных слушаний в письменной форме по адресу: Ленинградская область Тосненский район, г. Никольское, ул. Зеленая, д. 32, каб. 19 с момента публикации информации о проведении публичных слушаний в газете «Тосненский вестник» по «21» ноября 2012 г., с 10ч.00 мин. до 13ч. 00 мин. и с 14ч.00 мин. до 17ч. 00 мин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Комиссии опубликовать настоящее постановление, информацию о проведении публичных слушаний вместе с проектом правил землепользования и застройки Никольского городского поселения Тосненского района Ленинградской области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главу администрации Никольского городского поселения Тосненского района Ленинградской област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кольского городского поселения                                     В.Н. Юс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HTML"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HTM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ьского городского поселения </w:t>
      </w:r>
    </w:p>
    <w:p>
      <w:pPr>
        <w:pStyle w:val="HTM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сненского района </w:t>
      </w:r>
    </w:p>
    <w:p>
      <w:pPr>
        <w:pStyle w:val="HTM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</w:t>
      </w:r>
    </w:p>
    <w:p>
      <w:pPr>
        <w:pStyle w:val="HTML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2.09.2012  № 4-пг                                                                            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став Комисси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о подготовке и проведению публичных слушаний по проекту генерального план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икольского городского поселения Тосненского района Ленингра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Комиссии: </w:t>
      </w:r>
    </w:p>
    <w:p>
      <w:pPr>
        <w:pStyle w:val="Normal"/>
        <w:jc w:val="both"/>
        <w:rPr/>
      </w:pPr>
      <w:r>
        <w:rPr/>
        <w:t>1. Заместитель главы администрации Никольского городского поселения Тосненского района Ленинградской области – Смирнов Александр Юр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 Комиссии: </w:t>
      </w:r>
    </w:p>
    <w:p>
      <w:pPr>
        <w:pStyle w:val="Normal"/>
        <w:jc w:val="both"/>
        <w:rPr/>
      </w:pPr>
      <w:r>
        <w:rPr>
          <w:bCs/>
        </w:rPr>
        <w:t>2. Заместитель начальника отдела по управлению муниципальным имуществом, земельным вопросам и архитектуре администрации Никольского городского поселения</w:t>
      </w:r>
      <w:r>
        <w:rPr/>
        <w:t xml:space="preserve"> Тосненского района Ленинградской области – Вишневский Руслан Николае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Секретарь Комиссии: 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>Ведущий специалист отдела по управлению муниципальным имуществом, земельным вопросам и архитектуре администрации Никольского городского поселения – Егорова Ирина Владимировн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>
          <w:b/>
          <w:b/>
        </w:rPr>
      </w:pPr>
      <w:r>
        <w:rPr/>
        <w:t>4.</w:t>
      </w:r>
      <w:r>
        <w:rPr>
          <w:b/>
        </w:rPr>
        <w:t xml:space="preserve"> </w:t>
      </w:r>
      <w:r>
        <w:rPr/>
        <w:t>Начальник отдела по управлению муниципальным имуществом, земельным вопросам и архитектуре администрации Никольского городского поселения Тосненского района Ленинградской области – Бекетова Диана Эдуардовна</w:t>
      </w:r>
    </w:p>
    <w:p>
      <w:pPr>
        <w:pStyle w:val="Normal"/>
        <w:jc w:val="both"/>
        <w:rPr/>
      </w:pPr>
      <w:r>
        <w:rPr/>
        <w:t xml:space="preserve">5. Депутат совета депутатов Никольского городского поселения </w:t>
      </w:r>
      <w:r>
        <w:rPr>
          <w:lang w:val="en-US"/>
        </w:rPr>
        <w:t>II</w:t>
      </w:r>
      <w:r>
        <w:rPr/>
        <w:t xml:space="preserve"> созыва – председатель постоянной комиссии по строительству и архитектуре - Рыженкова Елена Дмитриевна</w:t>
      </w:r>
    </w:p>
    <w:p>
      <w:pPr>
        <w:pStyle w:val="Normal"/>
        <w:jc w:val="both"/>
        <w:rPr/>
      </w:pPr>
      <w:r>
        <w:rPr/>
        <w:t>6. Начальник отдела  по  жилищно-коммунальному хозяйству администрации Никольского городского поселения Тосненского района Ленинградской области – Борисов Евгений Николаевич</w:t>
      </w:r>
    </w:p>
    <w:p>
      <w:pPr>
        <w:pStyle w:val="Normal"/>
        <w:jc w:val="both"/>
        <w:rPr/>
      </w:pPr>
      <w:r>
        <w:rPr/>
        <w:t>7. Начальник юридического отдела – Попова Светлана Петровна</w:t>
      </w:r>
    </w:p>
    <w:p>
      <w:pPr>
        <w:pStyle w:val="Normal"/>
        <w:rPr/>
      </w:pPr>
      <w:r>
        <w:rPr>
          <w:bCs/>
        </w:rPr>
        <w:t xml:space="preserve">8. </w:t>
      </w:r>
      <w:r>
        <w:rPr/>
        <w:t xml:space="preserve">Генеральный  директор ОАО « ЖКХ г. Никольское» </w:t>
      </w:r>
      <w:r>
        <w:rPr>
          <w:bCs/>
        </w:rPr>
        <w:t>– Решетникова Ольга Владимировна</w:t>
      </w:r>
    </w:p>
    <w:p>
      <w:pPr>
        <w:pStyle w:val="Normal"/>
        <w:rPr/>
      </w:pPr>
      <w:r>
        <w:rPr/>
        <w:t>9. Председатель совета ветеранов войны, труда, вооруженных сил и правоохранительных органов – Попова Валентин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42:00Z</dcterms:created>
  <dc:creator>adm</dc:creator>
  <dc:description/>
  <cp:keywords/>
  <dc:language>en-US</dc:language>
  <cp:lastModifiedBy>adm</cp:lastModifiedBy>
  <dcterms:modified xsi:type="dcterms:W3CDTF">2012-09-13T06:44:00Z</dcterms:modified>
  <cp:revision>1</cp:revision>
  <dc:subject/>
  <dc:title>ГЛАВА</dc:title>
</cp:coreProperties>
</file>