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Ь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ПОСТАНОВЛЕНИЕ</w:t>
      </w:r>
    </w:p>
    <w:p>
      <w:pPr>
        <w:pStyle w:val="HTML1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9.03.2013</w:t>
      </w:r>
      <w:r>
        <w:rPr>
          <w:rFonts w:cs="Times New Roman" w:ascii="Times New Roman" w:hAnsi="Times New Roman"/>
          <w:sz w:val="28"/>
          <w:szCs w:val="28"/>
        </w:rPr>
        <w:t xml:space="preserve">     №  </w:t>
      </w:r>
      <w:r>
        <w:rPr>
          <w:rFonts w:cs="Times New Roman" w:ascii="Times New Roman" w:hAnsi="Times New Roman"/>
          <w:sz w:val="28"/>
          <w:szCs w:val="28"/>
          <w:u w:val="single"/>
        </w:rPr>
        <w:t>2-пг</w:t>
      </w:r>
    </w:p>
    <w:p>
      <w:pPr>
        <w:pStyle w:val="HTML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right="35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rmal"/>
        <w:ind w:right="35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разрешения на отклонение </w:t>
      </w:r>
    </w:p>
    <w:p>
      <w:pPr>
        <w:pStyle w:val="Normal"/>
        <w:ind w:right="3543" w:hanging="0"/>
        <w:jc w:val="both"/>
        <w:rPr/>
      </w:pPr>
      <w:r>
        <w:rPr>
          <w:sz w:val="28"/>
          <w:szCs w:val="28"/>
        </w:rPr>
        <w:t xml:space="preserve">от предельных параметров разрешенного строительства объектов капитального строительства, расположенных по адресу: </w:t>
      </w:r>
    </w:p>
    <w:p>
      <w:pPr>
        <w:pStyle w:val="Normal"/>
        <w:ind w:right="3543" w:hanging="0"/>
        <w:jc w:val="both"/>
        <w:rPr/>
      </w:pPr>
      <w:r>
        <w:rPr>
          <w:sz w:val="28"/>
          <w:szCs w:val="28"/>
        </w:rPr>
        <w:t xml:space="preserve">Ленинградская область, Тосненский район, </w:t>
      </w:r>
    </w:p>
    <w:p>
      <w:pPr>
        <w:pStyle w:val="Normal"/>
        <w:ind w:right="3543" w:hanging="0"/>
        <w:jc w:val="both"/>
        <w:rPr>
          <w:sz w:val="28"/>
          <w:szCs w:val="28"/>
        </w:rPr>
      </w:pPr>
      <w:r>
        <w:rPr>
          <w:sz w:val="28"/>
          <w:szCs w:val="28"/>
        </w:rPr>
        <w:t>г. Никольское, ул. Первомайская, д. 2а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г. № 131-ФЗ </w:t>
        <w:br/>
        <w:t>«Об общих принципах  организации  местного самоуправления в Российской Федерации», Градостроительным кодексом  Российской Федерации, Федеральным законом от 29.12.2004 № 191-ФЗ «О введении в действие Градостроительного кодекса Российской Федерации», Уставом Никольского городского поселения Тосненского района Ленинградской области, решением совета депутатов № 177 от 28.06.2012 «Об утверждении Порядка организации и проведения публичных слушаний на территории Никольского городского поселения Тосненского района Ленинградской области»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публичные слушания по предоставлению разрешения на отклонение от предельных параметров разрешенного строительства объектов капитального строительства, расположенных по адресу: Ленинградская область, Тосненский район, г. Никольское, ул. Первомайская, д. 2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оздать комиссию по подготовке и проведению публичных слушаний по предоставлению разрешения на отклонение от предельных параметров разрешенного строительства объектов капитального строительства, расположенных по адресу: Ленинградская область, Тосненский район, г. Никольское, ул. Первомайская, д. 2а (далее – комиссия), в составе согласно приложению 1.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: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1. Публичные слушания проводятся с участием граждан, проживающих на территории Никольского городского поселения Тосненского района Ленинградской области, правообладателей земельных участков и объектов капитального строительства, расположенных на указанной территории, лиц, законные интересы которых могут быть нарушены в связи с реализацией таких проектов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2.  Дату, время и место проведения публичных слушаний по предоставлению разрешения на отклонение от предельных параметров разрешенного строительства объектов капитального строительства, расположенных по адресу: Ленинградская область, Тосненский район, </w:t>
        <w:br/>
        <w:t>г. Никольское, ул. Первомайская, д. 2а: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. Никольское – «17» апреля 2013 г. в 15ч. 00 мин. – в Никольском доме культуры, в помещении большого зрительного зала по адресу: Ленинградская область Тосненский район, г. Никольское, Советский пр., д. 166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миссии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1. Провести публичные слушания по предоставлению разрешения на отклонение от предельных параметров разрешенного строительства объектов капитального строительства, расположенных по адресу: Ленинградская область, Тосненский район, г. Никольское, ул. Первомайская, д. 2а, в порядке, установленном Порядком организации и проведения публичных слушаний на территории Никольского городского поселения Тосненского района Ленинградской области, в срок, указанный в п.3.2. настоящего постановления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2. Подготовить заключение о результатах проведения публичных слушаний, обеспечить его официальное опубликование в газете «Тосненский вестник» и размещение на официальном сайте администрации Никольского городского поселения Тосненского района Ленинградской области в сети Интернет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kolskoec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5. Замечания и предложения по вынесенному на публичные слушания вопросу предоставления разрешения на отклонение от предельных параметров разрешенного строительства объектов капитального строительства, расположенных по адресу: Ленинградская область, Тосненский район, г. Никольское, ул. Первомайская, д. 2а, могут быть представлены заинтересованными лицами в Комиссию в письменной форме по адресу: Ленинградская область Тосненский район, г. Никольское, </w:t>
        <w:br/>
        <w:t>ул. Зеленая, д. 32, каб. 19 с «03» апреля 2012г. по «17» апреля 2013 г., с 10ч.00 мин. до 13ч. 00 мин. и с 14ч.00 мин. до 17ч. 00 мин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Комиссии опубликовать настоящее постановление в газете «Тосненский вестник» и разместить на официальном сайте администрации Никольского городского поселения Тосненского района Ленинградской области в сети Интернет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ikolskoec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постановления возложить на главу администрации Никольского городского поселения Тосненского района Ленинградской области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икольского городского поселения                                         В.Н. Юси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812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HTML1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812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</w:t>
      </w:r>
    </w:p>
    <w:p>
      <w:pPr>
        <w:pStyle w:val="HTML1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812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льского городского поселения Тосненского района Ленинградской области </w:t>
      </w:r>
    </w:p>
    <w:p>
      <w:pPr>
        <w:pStyle w:val="HTML1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812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29.03 .2013  № 2 -пг                                                                            </w:t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Комисси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готовке и проведению публичных слушаний по предоставлению разрешения на отклонение от предельных параметров разрешенного строительства объектов капитального строительства, расположенных по адресу: Ленинградская область, Тосненский район, г. Никольское, ул. Первомайская, д. 2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меститель главы администрации Никольского городского поселения Тосненского района Ленинградской области – Смирнов Александр Юрь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Комиссии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 Заместитель начальника отдела по управлению муниципальным имуществом, земельным вопросам и архитектуре администрации Никольского городского поселения</w:t>
      </w:r>
      <w:r>
        <w:rPr>
          <w:sz w:val="28"/>
          <w:szCs w:val="28"/>
        </w:rPr>
        <w:t xml:space="preserve"> Тосненского района Ленинградской области – Вишневский Руслан Николаевич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Комиссии: </w:t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Ведущий специалист отдела по управлению муниципальным имуществом, земельным вопросам и архитектуре администрации Никольского городского поселения – Егорова Ирина Владимировна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Депутат совета депутатов Никольского городского поселен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– председатель постоянной комиссии по строительству и архитектуре - Рыженкова Елена Дмитрие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Начальник отдела по организационной работе, делопроизводству и кадрам </w:t>
      </w:r>
      <w:r>
        <w:rPr>
          <w:bCs/>
          <w:sz w:val="28"/>
          <w:szCs w:val="28"/>
        </w:rPr>
        <w:t>администрации Никольского городского поселения</w:t>
      </w:r>
      <w:r>
        <w:rPr>
          <w:sz w:val="28"/>
          <w:szCs w:val="28"/>
        </w:rPr>
        <w:t xml:space="preserve"> Тосненского района Ленинградской области – Карпуткина Марина Алексеевна</w:t>
      </w:r>
    </w:p>
    <w:p>
      <w:pPr>
        <w:pStyle w:val="Normal"/>
        <w:jc w:val="both"/>
        <w:rPr/>
      </w:pPr>
      <w:r>
        <w:rPr>
          <w:sz w:val="28"/>
          <w:szCs w:val="28"/>
        </w:rPr>
        <w:t>6. Начальник юридического отдела</w:t>
      </w:r>
      <w:r>
        <w:rPr>
          <w:bCs/>
          <w:sz w:val="28"/>
          <w:szCs w:val="28"/>
        </w:rPr>
        <w:t xml:space="preserve"> администрации Никольского городского поселения</w:t>
      </w:r>
      <w:r>
        <w:rPr>
          <w:sz w:val="28"/>
          <w:szCs w:val="28"/>
        </w:rPr>
        <w:t xml:space="preserve"> Тосненского района Ленинградской области – Попова Светлана Пет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едседатель совета ветеранов войны, труда, вооруженных сил и правоохранительных органов – Попова Валентина Дмитри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 №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right="39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или об отказе </w:t>
        <w:br/>
        <w:t>в предоставлении разрешения на отклонение от предельных параметров разрешенного строительства объектов капитального строительства, расположенных по адресу: Ленинградская область, Тосненский район, г. Никольское, ул. Первомайская, д. 2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4 Федерального закона от 29.12.2004 №191-ФЗ «О введении в действие Градостроительного кодекса Российской Федерации», Уставом Никольского городского поселения Тосненского района Ленинградской области и по итогам публичных слушаний от «__» _____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едоставить разрешение на отклонение от предельных параметров разрешенного строительства, в части уменьшения минимальных отступов от северной границы участка землеотвода (красной линии ул. Первомайской) до 3 метров для объектов капитального строительства расположенных на земельном участке площадью 960 кв.м., с кадастровым номером 47:26:0401004:80, по адресу: Ленинградская область, Тосненский район, </w:t>
        <w:br/>
        <w:t>г. Никольское, ул. Первомайская, д. 2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казать в предоставлении в разрешении на отклонение от предельных параметров разрешенного строительства, в части уменьшения минимальных отступов от северной границы участка землеотвода (красной линии ул. Первомайской) до 3 метров для объектов капитального строительства расположенных на земельном участке площадью 960 кв.м., с кадастровым номером, по адресу: Ленинградская область, Тосненский район, </w:t>
        <w:br/>
        <w:t>г. Никольское, ул. Первомайская, д. 2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постановление вступает в силу с даты опубликования в газете «Тосненский вестник» и подлежит размещению 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 Никольского городского поселения Тосненского района Ленинградской области А.Ю. Смир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администрации</w:t>
        <w:tab/>
        <w:tab/>
        <w:tab/>
        <w:tab/>
        <w:tab/>
        <w:tab/>
        <w:tab/>
        <w:t xml:space="preserve">     С.А. Шикало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п. Вишневский Р.Н.</w:t>
      </w:r>
    </w:p>
    <w:p>
      <w:pPr>
        <w:pStyle w:val="Normal"/>
        <w:jc w:val="both"/>
        <w:rPr/>
      </w:pPr>
      <w:r>
        <w:rPr>
          <w:sz w:val="16"/>
          <w:szCs w:val="16"/>
        </w:rPr>
        <w:t>8(81361) 52 078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43:00Z</dcterms:created>
  <dc:creator>Admin</dc:creator>
  <dc:description/>
  <cp:keywords/>
  <dc:language>en-US</dc:language>
  <cp:lastModifiedBy>adm</cp:lastModifiedBy>
  <cp:lastPrinted>2013-04-04T09:46:00Z</cp:lastPrinted>
  <dcterms:modified xsi:type="dcterms:W3CDTF">2013-04-05T06:46:00Z</dcterms:modified>
  <cp:revision>3</cp:revision>
  <dc:subject/>
  <dc:title>ГЛАВА</dc:title>
</cp:coreProperties>
</file>