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21.03.2014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№    2-пг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Школьная, д. 2б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 организации  местного самоуправления в РФ», Градостроительным кодексом  РФ, Федеральным законом от 29.12.2004 №191-ФЗ «О введении в действие Градостроительного кодекса РФ», Уставом Никольского городского поселения Тосненского района Ленинградской области, решением Совета депутатов № 177 от 28.06.2012г.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</w:t>
      </w:r>
    </w:p>
    <w:p>
      <w:pPr>
        <w:pStyle w:val="Normal"/>
        <w:ind w:right="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значить публичные слушания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Школьная, д. 2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по подготовке и проведению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Школьная, д. 2б. (далее – комиссия), в составе согласно приложения №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убличные слушания проводятся с участием граждан, проживающих на территории Никольского городского поселения Тосненского района Ленинградской области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Дату, время и место проведения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Школьная, д. 2б.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. Никольское – «18» апреля 2014 г. в 11ч. 00 мин. – в Никольском доме культуры, в зрительном зале по адресу: Ленинградская область Тосненский район, г. Никольское, Советский пр., д. 166а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миссии: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1. Провести публичные слушания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Школьная, д. 2б., в порядке, установленном Порядком организации и проведения публичных слушаний на территории Никольского городского поселения Тосненского района Ленинградской области, в срок, указанный в п.3.2. настоящего постановления. 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2. Подготовить заключение о результатах проведения публичных слушаний, обеспечить его официальное опубликование в газете «Тосненский вестник» и размещение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Замечания и предложения по вынесенному на публичные слушания вопросу, предоставления разрешения на отклонение от предельных параметров разрешенного строительства объектов капитального строительства расположенных по адресу: Ленинградская область, Тосненский район, г. Никольское, ул. Школьная, д. 2б., могут быть представлены заинтересованными лицами в Комиссию в письменной форме по адресу: Ленинградская область Тосненский район, г. Никольское, ул. Зеленая, д. 32, каб. 19 с «29» марта 2014г. по «18» апреля 2014 г., с 10ч.00 мин. до 13ч. 00 мин. и с 14ч.00 мин. до 17ч. 00 мин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ссии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Контроль за исполнением настоящего постановления возложить на главу администрации Никольского городского поселения Тосненского района Ленинградской област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ьского городского поселения                                         В.Н. Юсина</w:t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ьского городского поселения </w:t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сненского района </w:t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</w:t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3.2014  № 2-пг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одготовке и проведению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Школьная, д. 2б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Комиссии: </w:t>
      </w:r>
    </w:p>
    <w:p>
      <w:pPr>
        <w:pStyle w:val="Normal"/>
        <w:jc w:val="both"/>
        <w:rPr/>
      </w:pPr>
      <w:r>
        <w:rPr/>
        <w:t>1. Заместитель главы администрации Никольского городского поселения Тосненского района Ленинградской области – Белов Илья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 Комиссии: </w:t>
      </w:r>
    </w:p>
    <w:p>
      <w:pPr>
        <w:pStyle w:val="Normal"/>
        <w:jc w:val="both"/>
        <w:rPr/>
      </w:pPr>
      <w:r>
        <w:rPr>
          <w:bCs/>
        </w:rPr>
        <w:t>2. Начальник отдела по управлению муниципальным имуществом, земельным вопросам и архитектуре администрации Никольского городского поселения</w:t>
      </w:r>
      <w:r>
        <w:rPr/>
        <w:t xml:space="preserve"> Тосненского района Ленинградской области – Вишневский Руслан Никола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Секретарь Комиссии: </w:t>
      </w:r>
    </w:p>
    <w:p>
      <w:pPr>
        <w:pStyle w:val="Normal"/>
        <w:rPr/>
      </w:pPr>
      <w:r>
        <w:rPr/>
        <w:t>3.</w:t>
      </w:r>
      <w:r>
        <w:rPr>
          <w:bCs/>
        </w:rPr>
        <w:t xml:space="preserve"> Ведущий специалист отдела по управлению муниципальным имуществом, земельным вопросам и архитектуре администрации Никольского городского поселения – Егорова Ирина Владимиров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 xml:space="preserve">4. Депутат совета депутатов Никольского городского поселения </w:t>
      </w:r>
      <w:r>
        <w:rPr>
          <w:lang w:val="en-US"/>
        </w:rPr>
        <w:t>II</w:t>
      </w:r>
      <w:r>
        <w:rPr/>
        <w:t xml:space="preserve"> созыва – председатель постоянной комиссии по строительству и архитектуре - Рыженкова Елена Дмитриевна</w:t>
      </w:r>
    </w:p>
    <w:p>
      <w:pPr>
        <w:pStyle w:val="Normal"/>
        <w:jc w:val="both"/>
        <w:rPr/>
      </w:pPr>
      <w:r>
        <w:rPr/>
        <w:t xml:space="preserve">5. Начальник отдела по организационной работе, делопроизводству и кадрам </w:t>
      </w:r>
      <w:r>
        <w:rPr>
          <w:bCs/>
        </w:rPr>
        <w:t>администрации Никольского городского поселения</w:t>
      </w:r>
      <w:r>
        <w:rPr/>
        <w:t xml:space="preserve"> Тосненского района Ленинградской области – Карпуткина Марина Алексеевна</w:t>
      </w:r>
    </w:p>
    <w:p>
      <w:pPr>
        <w:pStyle w:val="Normal"/>
        <w:jc w:val="both"/>
        <w:rPr/>
      </w:pPr>
      <w:r>
        <w:rPr/>
        <w:t>6. Начальник юридического отдела</w:t>
      </w:r>
      <w:r>
        <w:rPr>
          <w:bCs/>
        </w:rPr>
        <w:t xml:space="preserve"> администрации Никольского городского поселения</w:t>
      </w:r>
      <w:r>
        <w:rPr/>
        <w:t xml:space="preserve"> Тосненского района Ленинградской области – Попова Светлана Петровна</w:t>
      </w:r>
    </w:p>
    <w:p>
      <w:pPr>
        <w:pStyle w:val="Normal"/>
        <w:rPr/>
      </w:pPr>
      <w:r>
        <w:rPr/>
        <w:t>7. Председатель совета ветеранов войны, труда, вооруженных сил и правоохранительных органов – Попова Валентина Дмитри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ект постановления по результатам публичных слуш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па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/>
      </w:pPr>
      <w:r>
        <w:rPr/>
        <w:t>О предоставлении или об отказе в предоставлении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Школьная, д. 2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уководствуясь статьёй 4 Федерального закона от 29.12.2004 №191-ФЗ «О введении в действие Градостроительного кодекса РФ», Уставом Никольского городского поселения Тосненского района Ленинградской области и по итогам публичных слушаний от 18.04.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Предоставить разрешение на отклонение от предельных параметров разрешенного строительства, в части увеличения максимальной высоты зданий, строений, сооружений на 10 метров, на земельном участке площадью 4 535 кв.м., с кадастровым номером 47:26:0401007:285, по адресу: Ленинградская область, Тосненский район, г. Никольское, ул. Школьная, д. 2б. или отказать в предоставлении в разрешении на отклонение от предельных параметров разрешенного строительства, в части увеличения максимальной высоты зданий, строений, сооружений на 10 метров, на земельном участке площадью 4 535 кв.м., с кадастровым номером 47:26:0401007:285, по адресу: Ленинградская область, Тосненский район, г. Никольское, ул. Школьная, д. 2б.</w:t>
      </w:r>
    </w:p>
    <w:p>
      <w:pPr>
        <w:pStyle w:val="Normal"/>
        <w:ind w:firstLine="851"/>
        <w:jc w:val="both"/>
        <w:rPr/>
      </w:pPr>
      <w:r>
        <w:rPr/>
        <w:t>2. Настоящее постановление вступает в силу с даты опубликования в газете «Тосненский вестник» и подлежит размещению  на официальном сайте администрации Никольского городского поселения.</w:t>
      </w:r>
    </w:p>
    <w:p>
      <w:pPr>
        <w:pStyle w:val="Normal"/>
        <w:ind w:firstLine="851"/>
        <w:jc w:val="both"/>
        <w:rPr/>
      </w:pPr>
      <w:r>
        <w:rPr/>
        <w:t>3. Контроль за исполнением постановления возложить на заместителя главы администрации  Никольского городского поселения Тосненского района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 администрации</w:t>
        <w:tab/>
        <w:tab/>
        <w:tab/>
        <w:tab/>
        <w:tab/>
        <w:tab/>
        <w:t>А.Ю. Смир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Вишневский Р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(81361) 52 078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7:00Z</dcterms:created>
  <dc:creator>Admin</dc:creator>
  <dc:description/>
  <cp:keywords/>
  <dc:language>en-US</dc:language>
  <cp:lastModifiedBy>sekretar</cp:lastModifiedBy>
  <cp:lastPrinted>2014-03-21T11:45:00Z</cp:lastPrinted>
  <dcterms:modified xsi:type="dcterms:W3CDTF">2014-03-27T11:32:00Z</dcterms:modified>
  <cp:revision>6</cp:revision>
  <dc:subject/>
  <dc:title>ГЛАВА</dc:title>
</cp:coreProperties>
</file>