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ГОРОДСКОГО ПОСЕЛЕН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8.2014</w:t>
      </w:r>
      <w:r>
        <w:rPr>
          <w:rFonts w:cs="Times New Roman" w:ascii="Times New Roman" w:hAnsi="Times New Roman"/>
          <w:sz w:val="28"/>
          <w:szCs w:val="28"/>
        </w:rPr>
        <w:t xml:space="preserve">          №      </w:t>
      </w:r>
      <w:r>
        <w:rPr>
          <w:rFonts w:cs="Times New Roman" w:ascii="Times New Roman" w:hAnsi="Times New Roman"/>
          <w:sz w:val="28"/>
          <w:szCs w:val="28"/>
          <w:u w:val="single"/>
        </w:rPr>
        <w:t>4-пг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внесения изменений в правила землепользования и застройки Никольского городского поселения Тосненского района Ленинградской област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 организации  местного самоуправления в РФ», Градостроительным кодексом  РФ, Уставом Никольского городского поселения Тосненского района Ленинградской области, решением совета депутатов № 177 от 28.06.2012г.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постановлением  администрации Никольского городского поселения Тосненского района Ленинградской области от 11.08.2014г. № 219 «О подготовке проекта внесения изменений в правила землепользования и застройки Никольского городского поселения Тосненского района Ленинградской области»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внесения изменений в правила землепользования и застройки Никольского городского поселения Тосненского района Ленинградской области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2. Создать комиссию по подготовке и проведению публичных слушаний по проекту внесения изменений в правила землепользования и застройки Никольского городского поселения Тосненского района Ленинградской области в составе (далее – Комиссия), согласно приложению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 проводятся в каждом населенном пункте Никольского городского поселения Тосненского района Ленинградской области.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Дату, время и место проведения публичных слушаний по проекту внесения изменений в правила землепользования и застройки Никольского городского поселения Тосненского района Ленинградской области: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г. Никольское – «12» ноября 2014 г. в 15ч. 00 мин.– в здании МКУ «Никольский дом культуры» по адресу: Ленинградская область, Тосненский район, г. Никольское, Советский пр., д. 166а, каб. № 21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с. Гладкое – «13» ноября 2014 г. в 15ч. 00 мин.– в помещении библиотеки по адресу: Ленинградская область, Тосненский район, пос. Гладкое, ул. Школьная, д. 5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. Пустынка – «14» ноября 2014г. в 11ч. 00 мин. – в передвижном пункте по адресу: Ленинградская область, Тосненский район, у дома 1, 3;   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.ст. Пустынька – «14» ноября 2014г. в 15ч. 00 мин. – в передвижном пункте по адресу: Ленинградская область Тосненский район, п.ст. Пустынька, у д. 2, 3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миссии по подготовке и проведению публичных слушаний: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1. Провести публичные слушания по проекту внесения изменений в правила землепользования и застройки Никольского городского поселения Тосненского района Ленинградской области  в порядке, установленном Порядком организации и проведения публичных слушаний на территории Никольского городского поселения Тосненского района Ленинградской области, в срок, указанный в п.3.2. настоящего постановления.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2. Подготовить заключение о результатах проведения публичных слушаний и обеспечить официальное опубликование в газете «Тосненский вестник» и размещение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рганизовать выставку-экспозицию демонстрационных материалов проекта внесения изменений в правила землепользования и застройки Никольского городского поселения Тосненского района Ленинградской области в Никольском доме культуры, по адресу: Ленинградская область, Тосненский район, г. Никольское, Советский пр., д. 166а, с 15 сентября 2014г. по 12 ноября 2014г. 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мечания и предложения по вынесенному на публичные слушания проекту внесения изменений в правила землепользования и застройки Никольского городского поселения Тосненского района Ленинградской области могут быть представлены заинтересованными лицами в Комиссию по проведению публичных слушаний в письменной форме по адресу: Ленинградская область Тосненский район, г. Никольское, ул. Зеленая, д. 32, каб. 19 с момента публикации информации о проведении публичных слушаний в газете «Тосненский вестник» по «12» ноября 2014 г., с 10ч.00 мин. до 13ч. 00 мин. и с 14ч.00 мин. до 17ч. 00 мин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ссии опубликовать настоящее постановление, информацию о проведении публичных слушаний вместе с проектом внесения изменений в правила землепользования и застройки Никольского городского поселения Тосненского района Ленинградской области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главу администрации Никольского городского поселения Тосненского района Ленинградской област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                                     В.Н. Юс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HTML"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HTM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ьского городского поселения </w:t>
      </w:r>
    </w:p>
    <w:p>
      <w:pPr>
        <w:pStyle w:val="HTM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сненского района </w:t>
      </w:r>
    </w:p>
    <w:p>
      <w:pPr>
        <w:pStyle w:val="HTM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HTM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08.2014  № 4-пг  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о подготовке и проведению публичных слушаний по проекту правил землепользования и застройк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икольского городского поселения Тосненск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jc w:val="both"/>
        <w:rPr/>
      </w:pPr>
      <w:r>
        <w:rPr/>
        <w:t>1. Заместитель главы администрации Никольского городского поселения Тосненского района Ленинградской области – Смирнов Александр Ю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 Комиссии: </w:t>
      </w:r>
    </w:p>
    <w:p>
      <w:pPr>
        <w:pStyle w:val="Normal"/>
        <w:jc w:val="both"/>
        <w:rPr/>
      </w:pPr>
      <w:r>
        <w:rPr>
          <w:bCs/>
        </w:rPr>
        <w:t>2. Заместитель начальника отдела по управлению муниципальным имуществом, земельным вопросам и архитектуре администрации Никольского городского поселения</w:t>
      </w:r>
      <w:r>
        <w:rPr/>
        <w:t xml:space="preserve"> Тосненского района Ленинградской области – Вишневский Руслан Никола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Секретарь Комиссии: 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Ведущий специалист отдела по управлению муниципальным имуществом, земельным вопросам и архитектуре администрации Никольского городского поселения – Егорова Ирина Владимиров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 xml:space="preserve">4. Депутат совета депутатов Никольского городского поселения </w:t>
      </w:r>
      <w:r>
        <w:rPr>
          <w:lang w:val="en-US"/>
        </w:rPr>
        <w:t>II</w:t>
      </w:r>
      <w:r>
        <w:rPr/>
        <w:t xml:space="preserve"> созыва – председатель постоянной комиссии по строительству и архитектуре - Рыженкова Елена Дмитриевна;</w:t>
      </w:r>
    </w:p>
    <w:p>
      <w:pPr>
        <w:pStyle w:val="Normal"/>
        <w:jc w:val="both"/>
        <w:rPr/>
      </w:pPr>
      <w:r>
        <w:rPr/>
        <w:t>5. Начальник отдела  по  жилищно-коммунальному хозяйству администрации Никольского городского поселения Тосненского района Ленинградской области – Вихрова Светлана Евгеньевна;</w:t>
      </w:r>
    </w:p>
    <w:p>
      <w:pPr>
        <w:pStyle w:val="Normal"/>
        <w:jc w:val="both"/>
        <w:rPr/>
      </w:pPr>
      <w:r>
        <w:rPr/>
        <w:t>6. Начальник юридического отдела – Попова Светлана Петровна;</w:t>
      </w:r>
    </w:p>
    <w:p>
      <w:pPr>
        <w:pStyle w:val="Normal"/>
        <w:rPr>
          <w:bCs/>
        </w:rPr>
      </w:pPr>
      <w:r>
        <w:rPr>
          <w:bCs/>
        </w:rPr>
        <w:t xml:space="preserve">7. </w:t>
      </w:r>
      <w:r>
        <w:rPr/>
        <w:t xml:space="preserve">Генеральный  директор ОАО « ЖКХ г. Никольское» </w:t>
      </w:r>
      <w:r>
        <w:rPr>
          <w:bCs/>
        </w:rPr>
        <w:t>– Решетникова Ольга Владимировна;</w:t>
      </w:r>
    </w:p>
    <w:p>
      <w:pPr>
        <w:pStyle w:val="Normal"/>
        <w:rPr/>
      </w:pPr>
      <w:r>
        <w:rPr/>
        <w:t>8. Председатель совета ветеранов войны, труда, вооруженных сил и правоохранительных органов – Попова Валентина Дмитри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1:00Z</dcterms:created>
  <dc:creator>adm</dc:creator>
  <dc:description/>
  <dc:language>en-US</dc:language>
  <cp:lastModifiedBy>sekretar</cp:lastModifiedBy>
  <cp:lastPrinted>2014-08-26T12:12:00Z</cp:lastPrinted>
  <dcterms:modified xsi:type="dcterms:W3CDTF">2014-08-26T08:14:00Z</dcterms:modified>
  <cp:revision>4</cp:revision>
  <dc:subject/>
  <dc:title>ГЛАВА</dc:title>
</cp:coreProperties>
</file>