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ГОРОДСКОГО ПОСЕЛЕН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HTML"/>
        <w:ind w:right="40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right="403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7.05.2014</w:t>
      </w:r>
      <w:r>
        <w:rPr>
          <w:rFonts w:cs="Times New Roman" w:ascii="Times New Roman" w:hAnsi="Times New Roman"/>
          <w:sz w:val="28"/>
          <w:szCs w:val="28"/>
        </w:rPr>
        <w:t xml:space="preserve">         №      </w:t>
      </w:r>
      <w:r>
        <w:rPr>
          <w:rFonts w:cs="Times New Roman" w:ascii="Times New Roman" w:hAnsi="Times New Roman"/>
          <w:sz w:val="28"/>
          <w:szCs w:val="28"/>
          <w:u w:val="single"/>
        </w:rPr>
        <w:t>3-пг</w:t>
      </w:r>
    </w:p>
    <w:p>
      <w:pPr>
        <w:pStyle w:val="HTML"/>
        <w:ind w:right="403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ind w:right="40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внесения изменений в генеральный план Никольского городского поселения Тосненского района Ленинградской облас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 организации  местного самоуправления в РФ», Градостроительным кодексом  РФ, Уставом Никольского городского поселения Тосненского района Ленинградской области, решением Совета депутатов № 177 от 28.06.2012г.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постановлением  администрации Никольского городского поселения Тосненского района Ленинградской области № 159 от 02.07.20013г. «О начале работ по подготовке предложений о внесении изменений в генеральный план Никольского городского поселения Тосненского района Ленинградской области»,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numPr>
          <w:ilvl w:val="0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внесения изменений в генеральный план Никольского городского поселения Тосненского района Ленинградской области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2. Создать комиссию по подготовке и проведению публичных слушаний по проекту внесения изменений в генеральный план Никольского городского поселения Тосненского района Ленинградской области в составе (далее – комиссия), согласно приложению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 проводятся в каждом населенном пункте Никольского городского поселения Тосненского района Ленинградской области.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Дату, время и место проведения публичных слушаний по проекту внесения изменений в генеральный план Никольского городского поселения Тосненского района Ленинградской области: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г. Никольское – «09» июля 2014 г. в 15ч. 00 мин.– в Никольском доме культуры, в помещении большого зрительного зала по адресу: Ленинградская область Тосненский район, г. Никольское, Советский пр., д. 166а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с. Гладкое – «10» июля 2014 г. в 15ч. 00 мин.– в помещении библиотеки по адресу: Ленинградская область Тосненский район, пос. Гладкое, ул. Школьная, д. 5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. Пустынка – «11» июля 2014г. в 11ч. 00 мин. – в передвижном пункте по адресу: Ленинградская область Тосненский район, у дома 1, 3;  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- в п.ст. Пустынька – «11» августа 2012г. в 11ч. 00 мин. – в передвижном пункте по адресу: Ленинградская область Тосненский район, п.ст. Пустынька, у д. 2, 3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миссии по подготовке и проведению публичных слушаний: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1. Провести публичные слушания по проекту внесения изменений в генеральный план Никольского городского поселения Тосненского района Ленинградской области в порядке, установленном Порядком организации и проведения публичных слушаний на территории Никольского городского поселения Тосненского района Ленинградской области, в срок, указанный в п.3.2. настоящего постановления.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2. Подготовить заключение о результатах проведения публичных слушаний и обеспечить официальное опубликование в газете «Тосненский вестник» и размещение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рганизовать выставку-экспозицию демонстрационных материалов проекта генерального плана Никольского городского поселения Тосненского района Ленинградской области в Никольском доме культуры, по адресу: Ленинградская область Тосненский район, г. Никольское, Советский пр., д. 166а, с 07 июня 2014г. по 09 июля 2014г.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чания и предложения по вынесенному на публичные слушания проекту внесения изменений в генеральный план Никольского городского поселения Тосненского района Ленинградской области могут быть представлены заинтересованными лицами в Комиссию по проведению публичных слушаний в письменной форме по адресу: Ленинградская область Тосненский район, г. Никольское, ул. Зеленая, д. 32, каб. 19 с момента публикации информации о проведении публичных слушаний в газете «Тосненский вестник» по «09» июля 2014 г., с 10ч.00 мин. до 13ч. 00 мин. и с 14ч.00 мин. до 17ч. 00 мин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и опубликовать настоящее постановление, информацию о проведении публичных слушаний вместе с проектом внесения изменений в генеральный план Никольского городского поселения Тосненского района Ленинградской области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        В.Н. Юс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HTM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HTM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ьского городского поселения Тосненского района </w:t>
      </w:r>
    </w:p>
    <w:p>
      <w:pPr>
        <w:pStyle w:val="HTM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HTM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15  № 3-пг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о подготовке и проведению публичных слушаний по проекту генерального пла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икольского городского поселения Тосненск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jc w:val="both"/>
        <w:rPr/>
      </w:pPr>
      <w:r>
        <w:rPr/>
        <w:t>1. Заместитель главы администрации Никольского городского поселения Тосненского района Ленинградской области – Смирнов Александр Ю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 Комиссии: </w:t>
      </w:r>
    </w:p>
    <w:p>
      <w:pPr>
        <w:pStyle w:val="Normal"/>
        <w:jc w:val="both"/>
        <w:rPr/>
      </w:pPr>
      <w:r>
        <w:rPr>
          <w:bCs/>
        </w:rPr>
        <w:t>2. Начальник отдела по управлению муниципальным имуществом, земельным вопросам и архитектуре администрации Никольского городского поселения</w:t>
      </w:r>
      <w:r>
        <w:rPr/>
        <w:t xml:space="preserve"> Тосненского района Ленинградской области – Вишневский Руслан Никола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екретарь Комиссии: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. Ведущий специалист отдела по управлению муниципальным имуществом, земельным вопросам и архитектуре администрации Никольского городского поселения – Егорова Ирина Владимиров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 xml:space="preserve">4. Депутат совета депутатов Никольского городского поселения </w:t>
      </w:r>
      <w:r>
        <w:rPr>
          <w:lang w:val="en-US"/>
        </w:rPr>
        <w:t>II</w:t>
      </w:r>
      <w:r>
        <w:rPr/>
        <w:t xml:space="preserve"> созыва – председатель постоянной комиссии по строительству и архитектуре - Рыженкова Елена Дмитриевна</w:t>
      </w:r>
    </w:p>
    <w:p>
      <w:pPr>
        <w:pStyle w:val="Normal"/>
        <w:jc w:val="both"/>
        <w:rPr/>
      </w:pPr>
      <w:r>
        <w:rPr/>
        <w:t>5. Начальник отдела по организационной работе, делопроизводству и кадрам – Карпуткина Марина Алексеевна</w:t>
      </w:r>
    </w:p>
    <w:p>
      <w:pPr>
        <w:pStyle w:val="Normal"/>
        <w:jc w:val="both"/>
        <w:rPr/>
      </w:pPr>
      <w:r>
        <w:rPr/>
        <w:t>6. Начальник юридического отдела – Попова Светлана Петровна</w:t>
      </w:r>
    </w:p>
    <w:p>
      <w:pPr>
        <w:pStyle w:val="Normal"/>
        <w:rPr>
          <w:bCs/>
        </w:rPr>
      </w:pPr>
      <w:r>
        <w:rPr>
          <w:bCs/>
        </w:rPr>
        <w:t>7. Председатель комитета финансов администрации Никольского городского поселения – Макаренко Татьяна Федоровна</w:t>
      </w:r>
    </w:p>
    <w:p>
      <w:pPr>
        <w:pStyle w:val="Normal"/>
        <w:rPr/>
      </w:pPr>
      <w:r>
        <w:rPr/>
        <w:t>8. Председатель совета ветеранов войны, труда, вооруженных сил и правоохранительных органов – Попова Валентина Дмитриев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6:00Z</dcterms:created>
  <dc:creator>Admin</dc:creator>
  <dc:description/>
  <cp:keywords/>
  <dc:language>en-US</dc:language>
  <cp:lastModifiedBy>sekretar</cp:lastModifiedBy>
  <cp:lastPrinted>2014-05-21T16:59:00Z</cp:lastPrinted>
  <dcterms:modified xsi:type="dcterms:W3CDTF">2014-06-02T08:41:00Z</dcterms:modified>
  <cp:revision>5</cp:revision>
  <dc:subject/>
  <dc:title>ГЛАВА</dc:title>
</cp:coreProperties>
</file>