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Ь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ОСТАНОВЛЕНИЕ</w:t>
      </w:r>
    </w:p>
    <w:p>
      <w:pPr>
        <w:pStyle w:val="HTML1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5.10.2017              6-пг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40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убличных слушаний </w:t>
      </w:r>
    </w:p>
    <w:p>
      <w:pPr>
        <w:pStyle w:val="HTML1"/>
        <w:ind w:right="16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правил благоустройства территори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536" w:leader="none"/>
          <w:tab w:val="left" w:pos="4962" w:leader="none"/>
        </w:tabs>
        <w:ind w:right="41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ьского городского поселения Тосненского района Ленинградской области                        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методических рекомендаций для подготовки правил благоустройства территорий поселений, городских округов, внутригородских районов, утвержденных приказом Министерством строительства и жилищно-коммунального хозяйства Российской Федерации от 13.04.2017  № 711/пр., руководствуясь Уставом Никольского городского поселения Тосненского района Ленинградской области, решением совета депутатов № 177 от 28.06.2012г. «Об утверждении Порядка организации и проведения публичных слушаний на территории Никольского городского поселения Тосненского района Ленинградской области»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numPr>
          <w:ilvl w:val="0"/>
          <w:numId w:val="1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ить публичные слушания</w:t>
      </w:r>
      <w:r>
        <w:rPr>
          <w:rFonts w:cs="Times New Roman" w:ascii="Times New Roman" w:hAnsi="Times New Roman"/>
          <w:spacing w:val="-1"/>
          <w:sz w:val="24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проекту решения совета депутатов Никольского городского поселения Тосненского района Ленинградской области по проекту правил благоустройства территории Никольского городского поселения Тосненского района Ленинградской области (приложение № 1).</w:t>
      </w:r>
    </w:p>
    <w:p>
      <w:pPr>
        <w:pStyle w:val="Style18"/>
        <w:tabs>
          <w:tab w:val="clear" w:pos="227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>2. Создать комиссию по подготовке и проведению публичных слушаний по проекту правил благоустройства территории Никольского городского поселения Тосненского района Ленинградской области в составе, согласно приложению № 2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: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1. Публичные слушания проводятся с участием граждан, проживающих на территории Никольского городского поселения Тосненского района Ленинградской области, лиц, законные интересы которых могут быть нарушены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2. Провести публичные слушания по проекту правил благоустройства территории Никольского городского поселения Тосненского района Ленинградской области 09 ноября 2017 г. в 10 ч. 00 мин.– в МКУ «Никольский дом культуры», в помещении большого зрительного зала по адресу: Ленинградская область Тосненский район, г. Никольское, Советский пр., д. 166а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4. Организовать ознакомление с материалами проекта правил благоустройства территории Никольского городского поселения Тосненского района Ленинградской области по адресу: Ленинградская область, Тосненский район, г. Никольское, ул. Зеленая, д. 32, каб. 19, с 27 октября 2017г. по 08 ноября 2017г.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мечания и предложения по вынесенному на публичные слушания проекту правил благоустройства территории Никольского городского поселения Тосненского района Ленинградской области, могут быть представлены заинтересованными лицами в Комиссию по проведению публичных слушаний в письменной форме по адресу: Ленинградская область, Тосненский район, г. Никольское, ул. Зеленая, д. 32, каб. 19 с момента публикации информации о проведении публичных слушаний в газете «Тосненский вестник» по «08» ноября  2017 г., по рабочим дням с 10 ч. 00 мин. до 13ч. 00 мин. и с 14ч.00 мин. до 17ч. 00 мин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настоящее постановление в газете «Тосненский вестник» и разместить на официальном сайте администрации Никольского городского поселения Тосненского района Ленинградской области в сети Интернет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kolskoe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главу администрации Никольского городского поселения Тосненского района Ленинградской области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кольского городского поселения                                         В.Н. Юси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746" w:hanging="0"/>
        <w:jc w:val="center"/>
        <w:outlineLvl w:val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6633" w:hanging="0"/>
        <w:jc w:val="center"/>
        <w:rPr/>
      </w:pPr>
      <w:r>
        <w:rPr/>
        <w:t>к решению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839" w:hanging="27"/>
        <w:jc w:val="center"/>
        <w:outlineLvl w:val="0"/>
        <w:rPr/>
      </w:pPr>
      <w:r>
        <w:rPr/>
        <w:t>Никольского городского поселения Тосненского района Ленинградской области от __________ №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839" w:hanging="27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839" w:hanging="27"/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Л Е Н И Н Г Р А Д С К А Я 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ОЛЬСКОЕ ГОРОД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ТОР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shd w:fill="FFFFFF" w:val="clear"/>
        <w:jc w:val="right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№         </w:t>
      </w:r>
    </w:p>
    <w:p>
      <w:pPr>
        <w:pStyle w:val="Normal"/>
        <w:ind w:right="35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5" w:hanging="0"/>
        <w:rPr>
          <w:sz w:val="28"/>
          <w:szCs w:val="28"/>
        </w:rPr>
      </w:pPr>
      <w:r>
        <w:rPr>
          <w:sz w:val="28"/>
          <w:szCs w:val="28"/>
        </w:rPr>
        <w:t>О правилах   благоустройства территории</w:t>
      </w:r>
    </w:p>
    <w:p>
      <w:pPr>
        <w:pStyle w:val="Normal"/>
        <w:ind w:right="3595" w:hanging="0"/>
        <w:rPr>
          <w:sz w:val="28"/>
          <w:szCs w:val="28"/>
        </w:rPr>
      </w:pPr>
      <w:r>
        <w:rPr>
          <w:sz w:val="28"/>
          <w:szCs w:val="28"/>
        </w:rPr>
        <w:t xml:space="preserve">Никольского  городского  поселения </w:t>
      </w:r>
    </w:p>
    <w:p>
      <w:pPr>
        <w:pStyle w:val="Normal"/>
        <w:ind w:right="3595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Ленинградской области </w:t>
      </w:r>
    </w:p>
    <w:p>
      <w:pPr>
        <w:pStyle w:val="Normal"/>
        <w:shd w:fill="FFFFFF" w:val="clear"/>
        <w:ind w:left="7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методических рекомендаций для подготовки правил благоустройства территорий поселений, городских округов, внутригородских районов, утвержденных приказом Министерством строительства и жилищно-коммунального хозяйства Российской Федерации от 13.04.2017  № 711/пр, руководствуясь Уставом Никольского городского поселения Тосненского района Ленинградской области, совет депутатов Никольского городского поселения Тосненского района Ленинградской области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равила благоустройства территории Никольского городского поселения Тосненского района Ленинградской области  (прилож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с момента официального опубликования и подлежит размещению на официальном сайте Никольского городского поселения Тосненского района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Контроль  за  исполнением  решения  возложить  на  постоянную комиссию по жилищно-коммунальному хозяйству, благоустройству и дорожному хозяйству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С момента вступления в силу настоящего решения признать утратившим силу решение совета депутатов Никольского городского поселения от 31.07.20012 № 181 (с изменениями) считать утратившими силу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 В.Н. Юсина</w:t>
      </w:r>
    </w:p>
    <w:p>
      <w:pPr>
        <w:pStyle w:val="HTML1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HTML1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HTML1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ьского городского поселения </w:t>
      </w:r>
    </w:p>
    <w:p>
      <w:pPr>
        <w:pStyle w:val="HTML1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сненского района </w:t>
      </w:r>
    </w:p>
    <w:p>
      <w:pPr>
        <w:pStyle w:val="HTML1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инградской области </w:t>
      </w:r>
    </w:p>
    <w:p>
      <w:pPr>
        <w:pStyle w:val="HTML1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5.10.2017  № 6-пг                                                                            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остав Комисси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о подготовке и проведению публичных слушаний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роекту правил благоустройства территор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Николь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Комиссии: </w:t>
      </w:r>
    </w:p>
    <w:p>
      <w:pPr>
        <w:pStyle w:val="Normal"/>
        <w:jc w:val="both"/>
        <w:rPr/>
      </w:pPr>
      <w:r>
        <w:rPr/>
        <w:t>1. Заместитель главы администрации Никольского городского поселения Тосненского района Ленинградской области – Смирнов Александр Юр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председателя Комиссии: </w:t>
      </w:r>
    </w:p>
    <w:p>
      <w:pPr>
        <w:pStyle w:val="Normal"/>
        <w:jc w:val="both"/>
        <w:rPr>
          <w:bCs/>
        </w:rPr>
      </w:pPr>
      <w:r>
        <w:rPr>
          <w:bCs/>
        </w:rPr>
        <w:t>2. Начальник отдела  по  жилищно-коммунальному хозяйству и инженерной инфраструктуре администрации Никольского городского поселения Тосненского района Ленинградской области – Вихрова Светлана Евгенье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3. </w:t>
      </w:r>
      <w:r>
        <w:rPr>
          <w:bCs/>
        </w:rPr>
        <w:t>Главный специалист отдела по жилищно-коммунальному хозяйству</w:t>
      </w:r>
      <w:r>
        <w:rPr/>
        <w:t xml:space="preserve"> </w:t>
      </w:r>
      <w:r>
        <w:rPr>
          <w:bCs/>
        </w:rPr>
        <w:t>и инженерной инфраструктуре администрации Никольского городского поселения Тосненского района Ленинградской области – Левичева Валентина Фатыховн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>
          <w:b/>
          <w:b/>
        </w:rPr>
      </w:pPr>
      <w:r>
        <w:rPr/>
        <w:t>4.</w:t>
      </w:r>
      <w:r>
        <w:rPr>
          <w:b/>
        </w:rPr>
        <w:t xml:space="preserve"> </w:t>
      </w:r>
      <w:r>
        <w:rPr/>
        <w:t>Депутат совета депутатов Никольского городского поселения Тосненского района Ленинградской области – председатель постоянной комиссии по жилищно-коммунальному хозяйству, благоустройству и дорожному хозяйству – Карпуткин Николай Алексеевич</w:t>
      </w:r>
    </w:p>
    <w:p>
      <w:pPr>
        <w:pStyle w:val="Normal"/>
        <w:jc w:val="both"/>
        <w:rPr/>
      </w:pPr>
      <w:r>
        <w:rPr/>
        <w:t>5. Депутат совета депутатов Никольского городского поселения Тосненского района Ленинградской области – председатель постоянной комиссии по по бюджету и имуществу– Анисимов Валерий Дмитриевич</w:t>
      </w:r>
    </w:p>
    <w:p>
      <w:pPr>
        <w:pStyle w:val="Normal"/>
        <w:jc w:val="both"/>
        <w:rPr/>
      </w:pPr>
      <w:r>
        <w:rPr/>
        <w:t>6. Начальник юридического отдела администрации Никольского городского поселения Тосненского района Ленинградской области – Попова Светлана Петровна</w:t>
      </w:r>
    </w:p>
    <w:p>
      <w:pPr>
        <w:pStyle w:val="Normal"/>
        <w:jc w:val="both"/>
        <w:rPr/>
      </w:pPr>
      <w:r>
        <w:rPr>
          <w:bCs/>
        </w:rPr>
        <w:t xml:space="preserve">7. </w:t>
      </w:r>
      <w:r>
        <w:rPr/>
        <w:t>Начальник отдела по управлению муниципальным имуществом, земельным вопросам и архитектуре администрации Никольского городского поселения Тосненского района Ленинградской области – Вишневский Руслан Николаевич</w:t>
      </w:r>
    </w:p>
    <w:sectPr>
      <w:headerReference w:type="default" r:id="rId4"/>
      <w:type w:val="nextPage"/>
      <w:pgSz w:w="11906" w:h="16838"/>
      <w:pgMar w:left="1560" w:right="850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22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25:00Z</dcterms:created>
  <dc:creator>Admin</dc:creator>
  <dc:description/>
  <cp:keywords/>
  <dc:language>en-US</dc:language>
  <cp:lastModifiedBy>user</cp:lastModifiedBy>
  <cp:lastPrinted>2017-10-20T15:41:00Z</cp:lastPrinted>
  <dcterms:modified xsi:type="dcterms:W3CDTF">2017-10-23T12:03:00Z</dcterms:modified>
  <cp:revision>6</cp:revision>
  <dc:subject/>
  <dc:title>ГЛАВА</dc:title>
</cp:coreProperties>
</file>