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284"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07.2009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7-па</w:t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19.08.2008 № 77-па «Об условиях приема сточных вод и загрязняющих веществ в сточных водах, отводимых абонентами  в систему коммунальной канализации Никольского городского поселения Тосненского района Ленинградской области» </w:t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филиала «Тосненский водоканал» ОАО «Ленинградские областные коммунальные сети» № 924 от 50.05.2009 по вопросу корректировки нормативов ДС на сброс загрязняющих веществ в составе сточных вод,</w:t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282" w:firstLine="850"/>
        <w:jc w:val="both"/>
        <w:rPr/>
      </w:pPr>
      <w:r>
        <w:rPr>
          <w:sz w:val="28"/>
          <w:szCs w:val="28"/>
        </w:rPr>
        <w:t>Внести в постановление администрации Никольского городского поселения Тосненского района Ленинградской области от 19.08.2008 №77-па «Об условиях приема сточных вод и загрязняющих веществ в сточных водах, отводимых абонентами  в систему коммунальной канализации Никольского городского поселения Тосненского района Ленинградской области» следующие изменения:</w:t>
      </w:r>
    </w:p>
    <w:p>
      <w:pPr>
        <w:pStyle w:val="Normal"/>
        <w:numPr>
          <w:ilvl w:val="1"/>
          <w:numId w:val="2"/>
        </w:numPr>
        <w:ind w:left="284" w:right="282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раздел 3 «Перечень и нормативы допустимых концентраций загрязняющих веществ, принимаемых в системы коммунальной канализации» п.3.4.1 таблицу №2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284" w:right="282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Тосненский вестник».</w:t>
      </w:r>
    </w:p>
    <w:p>
      <w:pPr>
        <w:pStyle w:val="Normal"/>
        <w:numPr>
          <w:ilvl w:val="0"/>
          <w:numId w:val="2"/>
        </w:numPr>
        <w:ind w:left="284" w:right="282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284" w:right="28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А.Ю.Смир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.Ф.Левич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683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6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" w:firstLine="468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firstLine="468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360" w:firstLine="468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</w:t>
      </w:r>
    </w:p>
    <w:p>
      <w:pPr>
        <w:pStyle w:val="Normal"/>
        <w:ind w:left="360" w:firstLine="4680"/>
        <w:rPr>
          <w:sz w:val="28"/>
          <w:szCs w:val="28"/>
        </w:rPr>
      </w:pPr>
      <w:r>
        <w:rPr>
          <w:sz w:val="28"/>
          <w:szCs w:val="28"/>
        </w:rPr>
        <w:t>Области от 16.07.2009 № 77-па</w:t>
      </w:r>
    </w:p>
    <w:p>
      <w:pPr>
        <w:pStyle w:val="Normal"/>
        <w:ind w:left="360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грязняющих веще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ДК загрязняющих веществ в сточных водах прочих абонентов бассейна канализирования, КОС г. Никольское мг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вешенные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К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-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ор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ьф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В (анионны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+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фосф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хой остаток нормируется по нормативам ДК хлоридов и сульфа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ры и нефтепродукты допускаются к сбросу в системы коммунальной канализации только в растворимом состоя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и металлов определяются по валовому содержанию в натуральной пробе сточных 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ное обознач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1,3,5,6 – нормативы ДК загрязняющих веществ, превышение которых влияет на режим работы сетей и сооружений канализ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7:00Z</dcterms:created>
  <dc:creator>Вика</dc:creator>
  <dc:description/>
  <cp:keywords/>
  <dc:language>en-US</dc:language>
  <cp:lastModifiedBy>adm</cp:lastModifiedBy>
  <dcterms:modified xsi:type="dcterms:W3CDTF">2013-10-29T05:57:00Z</dcterms:modified>
  <cp:revision>2</cp:revision>
  <dc:subject/>
  <dc:title>НИКОЛЬСКОЕ ГОРОДСКОЕ ПОСЕЛЕНИЕ</dc:title>
</cp:coreProperties>
</file>