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10                         21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Никольско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Тосне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и свободного от пра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их лиц (за исключением имущественных пра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го для предоставления во вла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в пользование на долгосрочной основе субъек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и организация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ующим инфраструктуру поддержки субъе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решением Совета депутатов первого созыва Никольского городского поселения Тосненского района Ленинградской области </w:t>
        <w:br/>
        <w:t xml:space="preserve">от 24.03.2009 №227 «О порядке формирования, ведения и опубликования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</w:t>
        <w:br/>
        <w:t xml:space="preserve">(за исключением имущественных прав субъектов малого и среднего предпринимательства), предназначенного для предоставления во владение </w:t>
        <w:br/>
        <w:t xml:space="preserve">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</w:t>
        <w:br/>
        <w:t xml:space="preserve">и условиях предоставления в аренду, включенного в указанный перечень имущества», решения Совета депутатов второго созыва Никольское городское поселение Тосненского района Ленинградской области </w:t>
        <w:br/>
        <w:t xml:space="preserve">от 17.02.2010 №34 «О внесении изменений в решение Совета депутатов первого созыва Никольского городского поселения Тосненского района Ленинградской области №227 от 24.03.2009», в целях имущественной поддержки субъектов малого и среднего предпринимательства </w:t>
        <w:br/>
        <w:t xml:space="preserve">и организаций, образующим инфраструктуру поддержки субъектов малого </w:t>
        <w:br/>
        <w:t>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ого имущества, находящегося </w:t>
        <w:br/>
        <w:t xml:space="preserve">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</w:t>
        <w:br/>
        <w:t xml:space="preserve">и среднего предпринимательства), предназначенного для предоставления во владение и (или) в пользование на долгосрочной основе субъектам малого </w:t>
        <w:br/>
        <w:t>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имуществом, указанного в Перечне производится </w:t>
        <w:br/>
        <w:t>с соблюдением прав собственника, установленного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Данно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публиковать данное постановление в газете «Тоснен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С.А. Шик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.Э.Бекето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078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икольского городского поселения Тосненского района Ленинградской области от 19.02.2010 №21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 для предоставления во владение и (или) в пользование на долгосрочной основе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080"/>
        <w:gridCol w:w="3396"/>
      </w:tblGrid>
      <w:tr>
        <w:trPr>
          <w:trHeight w:val="5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и характеристики объек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Местонахождение</w:t>
            </w:r>
          </w:p>
        </w:tc>
      </w:tr>
      <w:tr>
        <w:trPr>
          <w:trHeight w:val="66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троенное нежилое помещение  площадь 293,8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221</w:t>
            </w:r>
          </w:p>
        </w:tc>
      </w:tr>
      <w:tr>
        <w:trPr>
          <w:trHeight w:val="4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17,4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166-а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20,0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166-а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20,0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166-а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роенное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49,9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ский пр.д.160</w:t>
            </w:r>
          </w:p>
        </w:tc>
      </w:tr>
      <w:tr>
        <w:trPr>
          <w:trHeight w:val="5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78,1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166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строенное нежило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лощадь 109,6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Ул.Школьная,д.4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роенное нежилое помещ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164,6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л.Школьная,д.4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роенное нежилое помещ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78,7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Гладкое,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л.Центральная д.11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роенное нежилое помещ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ь 37,0 кв.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 д.237</w:t>
            </w:r>
          </w:p>
        </w:tc>
      </w:tr>
      <w:tr>
        <w:trPr>
          <w:trHeight w:val="5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роенное нежилое помещ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32,0 кв.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л. Дачная, д.6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black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роенное нежилое помещение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87,0 кв.м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. Никольское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тский пр.д.2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3:00Z</dcterms:created>
  <dc:creator>Алексей</dc:creator>
  <dc:description/>
  <cp:keywords/>
  <dc:language>en-US</dc:language>
  <cp:lastModifiedBy>sekretar</cp:lastModifiedBy>
  <cp:lastPrinted>2017-01-25T17:39:00Z</cp:lastPrinted>
  <dcterms:modified xsi:type="dcterms:W3CDTF">2017-01-25T14:45:00Z</dcterms:modified>
  <cp:revision>5</cp:revision>
  <dc:subject/>
  <dc:title>ПОСТАНОВЛЕНИЕ</dc:title>
</cp:coreProperties>
</file>