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6"/>
          <w:szCs w:val="36"/>
        </w:rPr>
      </w:pPr>
      <w:r>
        <w:rPr>
          <w:b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0.12.2011            261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Советский пр. д.23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, в порядке реализации преимуществен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от 30.09.2011 №131/11 «Об оценке рыночной стоимости объекта недвижимости – встроенного нежилого помещения площадью 358,7 кв.метров, расположенного по адресу: Ленинградская область, Тосненский район, г.Никольское, Советский пр. д.237 пом.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овета депутатов Никольского городского поселения Тосненского района Ленинградской области от 19.07.2011 №131 «О внесении изменений и дополнений в решение совета депутатов Никольского городского поселения Тосненского района Ленинградской области от 01.03.2011 №107 «Об утверждении прогнозного плана –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дать Обществу с ограниченной ответственностью «Фирма ОПС» нежилое помещение площадью 358,7 кв.метров, этаж 1, расположенное по адресу: Ленинградская область, Тосненский район, г.Никольское, Советский пр. д.237, помещение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(внесена запись в Единый государственный реестр юридических лиц за основным государственным регистрационным номером 1024701893578 Инспекцией МНС по Тосненскому району Ленинградской области 27.08.2002 года, свидетельство серии 47 №000872106, ИНН 4716001250, КПП 471601001), являющееся собственностью Никольского городского поселения Тосненского района Ленинградской области на основании областного закона от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05 августа 2009 года, серия 78-АД №269006, условный номер 47-78-29/048/2009-198, выданным Управлением Федеральной регистрационной службы по Санкт-Петербургу и Ленинградской области, о чем в Едином государственном реестре прав на недвижимое имущество и сделок с ним 05 августа 2009 года сделана запись регистрации №47-78-29/048/2009-19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становить цену продажи имущества в соответствии с отчетом от 30.09.2011 №131/11 «Об оценке рыночной стоимости объекта недвижимости – встроенного нежилого помещения площадью 358,7 кв.метров, расположенного по адресу: Ленинградская область, Тосненский район, г.Никольское, Советский пр., д.237, помещение </w:t>
      </w:r>
      <w:r>
        <w:rPr>
          <w:sz w:val="28"/>
          <w:szCs w:val="28"/>
          <w:lang w:val="en-US"/>
        </w:rPr>
        <w:t>IX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10 250 000 (десять миллионов двести пятьдесят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в течение пяти лет с первым платежом в сумме 170 83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то семьдесят тысяч восемьсот тридцать три) рубля  53 копейки, без учета НДС и с последующими платежами, согласно приложения №2 к договору купли-продаж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информацию о продаже имущества в газете «Тосненский вестник» и разместить на официальном сайте администрации Никольского городского поселен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2078</w:t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7:00Z</dcterms:created>
  <dc:creator>1111</dc:creator>
  <dc:description/>
  <cp:keywords/>
  <dc:language>en-US</dc:language>
  <cp:lastModifiedBy>Admin</cp:lastModifiedBy>
  <cp:lastPrinted>2012-01-11T08:58:00Z</cp:lastPrinted>
  <dcterms:modified xsi:type="dcterms:W3CDTF">2012-01-11T06:00:00Z</dcterms:modified>
  <cp:revision>15</cp:revision>
  <dc:subject/>
  <dc:title>АДМИНИСТРАЦИЯ</dc:title>
</cp:coreProperties>
</file>