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11.07.2011</w:t>
      </w:r>
      <w:r>
        <w:rPr>
          <w:sz w:val="28"/>
        </w:rPr>
        <w:t xml:space="preserve">   №  </w:t>
      </w:r>
      <w:r>
        <w:rPr>
          <w:sz w:val="28"/>
          <w:u w:val="single"/>
        </w:rPr>
        <w:t>160-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мерах по организации общественного 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контроля за соблюдением требований пожарной безопасности</w:t>
      </w:r>
    </w:p>
    <w:p>
      <w:pPr>
        <w:pStyle w:val="Normal"/>
        <w:rPr>
          <w:sz w:val="28"/>
        </w:rPr>
      </w:pPr>
      <w:r>
        <w:rPr>
          <w:sz w:val="28"/>
        </w:rPr>
        <w:t>на территории Никольского городского  поселения</w:t>
      </w:r>
    </w:p>
    <w:p>
      <w:pPr>
        <w:pStyle w:val="Normal"/>
        <w:rPr>
          <w:sz w:val="28"/>
        </w:rPr>
      </w:pPr>
      <w:r>
        <w:rPr>
          <w:sz w:val="28"/>
        </w:rPr>
        <w:t>Тосненского района Ленинград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ab/>
        <w:t xml:space="preserve">Во исполнение Закона РФ № 69-фз «О пожарной безопасности» от 21.12.1994 года, Закона РФ № 131-фз от </w:t>
      </w:r>
      <w:r>
        <w:rPr>
          <w:sz w:val="28"/>
          <w:szCs w:val="28"/>
        </w:rPr>
        <w:t>06.10.2003 года</w:t>
      </w:r>
      <w:r>
        <w:rPr>
          <w:sz w:val="23"/>
          <w:szCs w:val="23"/>
        </w:rPr>
        <w:t xml:space="preserve"> </w:t>
      </w:r>
      <w:r>
        <w:rPr>
          <w:sz w:val="28"/>
        </w:rPr>
        <w:t>«Об общих принципах организации местного самоуправления в Российской Федерации», в целях укрепления пожарной безопасности на территории Никольского городского поселения, реализации вопроса местного значения по обеспечению первичных мер пожарной безопасности в границах населенных пунктов и проведения пожарной профилактики путем организации общественного и муниципального контроля за соблюдением требований пожарной безопасно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СТАНОВЛЯЮ: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sz w:val="28"/>
        </w:rPr>
        <w:t>1.</w:t>
        <w:tab/>
        <w:t xml:space="preserve">Утвердить </w:t>
      </w:r>
      <w:r>
        <w:rPr>
          <w:sz w:val="28"/>
          <w:szCs w:val="28"/>
          <w:lang w:val="en-US" w:eastAsia="en-US"/>
        </w:rPr>
        <w:t>«Положение об организации на территории Никольского городского поселения общественного и муниципального контроля за соблюдением требований пожарной безопасности в населенных пунктах»</w:t>
      </w:r>
      <w:r>
        <w:rPr>
          <w:szCs w:val="24"/>
          <w:lang w:val="en-US" w:eastAsia="en-US"/>
        </w:rPr>
        <w:t xml:space="preserve"> </w:t>
      </w:r>
      <w:r>
        <w:rPr>
          <w:sz w:val="28"/>
        </w:rPr>
        <w:t>(приложение № 1)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2.</w:t>
        <w:tab/>
        <w:t>Утвердить «Список граждан, осуществляющих на территории муниципального образования общественный контроль за соблюдением требований пожарной безопасности» (приложение № 2)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      Ответственным за организацию общественного и муниципального контроля по соблюдению требований пожарной безопасности от администрации поселения назначить начальника сектора ГОЧС Фасхутдинова Р.Н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4.</w:t>
        <w:tab/>
        <w:t>Ежегодно корректировать «Список граждан, осуществляющих на территории поселения общественный контроль за соблюдением требований пожарной безопасности» (приложение № 2) и утверждать дополнительным постановлением главы муниципального образования;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5.</w:t>
        <w:tab/>
        <w:t>Установить, что общественный контроль за соблюдением требований пожарной безопасности является формой социально значимых работ поселения;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/>
        <w:t>.</w:t>
        <w:tab/>
      </w:r>
      <w:r>
        <w:rPr>
          <w:sz w:val="28"/>
          <w:szCs w:val="28"/>
        </w:rPr>
        <w:t>О принятых решениях постоянно информировать администрацию муниципального района, население подведомственной территории, руководителей организаций и индивидуальных предпринимателей.</w:t>
      </w:r>
    </w:p>
    <w:p>
      <w:pPr>
        <w:pStyle w:val="3"/>
        <w:ind w:firstLine="720"/>
        <w:rPr>
          <w:sz w:val="28"/>
        </w:rPr>
      </w:pPr>
      <w:r>
        <w:rPr>
          <w:sz w:val="28"/>
        </w:rPr>
        <w:t>7.</w:t>
        <w:tab/>
        <w:t>Контроль за исполнением настоящего постановления  возложить на заместителя Главы администрации  Белова И.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                                                                       С.А. Шикал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  <w:t>Р.Н. Фасхутдинов</w:t>
      </w:r>
    </w:p>
    <w:p>
      <w:pPr>
        <w:pStyle w:val="Normal"/>
        <w:rPr>
          <w:sz w:val="20"/>
        </w:rPr>
      </w:pPr>
      <w:r>
        <w:rPr>
          <w:sz w:val="20"/>
        </w:rPr>
        <w:t>5346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 постановлению  администрации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Никольского городского поселения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  <w:r>
        <w:rPr>
          <w:sz w:val="28"/>
        </w:rPr>
        <w:t>Тосненского района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  <w:r>
        <w:rPr>
          <w:sz w:val="28"/>
        </w:rPr>
        <w:t>Ленинградской области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11.07.2011  № 160-п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  <w:t>ПОЛОЖЕНИЕ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  <w:t>Об организации на территории Никольского городского поселения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sz w:val="28"/>
        </w:rPr>
      </w:pPr>
      <w:r>
        <w:rPr>
          <w:sz w:val="28"/>
        </w:rPr>
        <w:t xml:space="preserve">Тосненского района Ленинградской области общественного и муниципального контроля за соблюдением требований пожарной безопасности </w:t>
      </w:r>
    </w:p>
    <w:p>
      <w:pPr>
        <w:pStyle w:val="Normal"/>
        <w:tabs>
          <w:tab w:val="clear" w:pos="708"/>
          <w:tab w:val="left" w:pos="1020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Настоящее положение разработано на основании Конституции Российской Федерации, Федерального Закона РФ № 131-фз от 06.10.2003 года «Об общих принципах организации местного самоуправления в Российской Федерации», Закона РФ № 69-фз от 21.12.1994 года «О пожарной безопасности», Правил пожарной безопасности в РФ (ППБ 01-0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настоящего «Положения» использованы следующие термины и определ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жарная безопасность - состояние защищенности личности, имущества, общества и государства от пож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ожар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пожарной безопасности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нарушение требований пожарной безопасности - невыполнение или ненадлежащее выполнение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тивопожарный режим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меры пожарной безопасности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жарная охрана - совокупность созданных в установленном порядке органов управления, подразделений и организаций, предназначенных для организации профилактики пожаров, их тушения и проведения возложенных на них аварийно-спасательных работ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жарно-техническая продукция - специальная техническая, научно-техническая и интеллектуальная продукция, предназначенная для обеспечения пожарной безопасности, в том числе пожарная техника и оборудование, пожарное снаряжение, огнетушащие и огнезащитные вещества, средства специальной связи и управления, программы для электронных вычислительных машин и базы данных, а также иные средства предупреждения и тушения пож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государственный пожарный надзор - осуществляемая в порядке, установленном законодательством Российской Федерации, деятельность по проверке соблюдения организациями и гражданами требований пожарной безопасности и принятие мер по результатам проверк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документы по пожарной безопасности - технические регламенты и стандарты, а также действующие до вступления в силу технических регламентов и вновь разрабатываемые нормы пожарной безопасности, правила пожарной безопасности, стандарты, инструкции и иные документы, содержащие соответственно обязательные и рекомендательные требования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ервичные меры пожарной безопасности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добровольная пожарная охрана - форма участия граждан в обеспечении первичных мер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й контроль за соблюдением требований пожарной безопасности – работа по профилактике пожаров путем осуществления гражданами контроля за соблюдением требований пожарной безопасности в населенных пункт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контроль за соблюдением требований пожарной безопасности – работа по профилактике пожаров путем осуществления администрацией муниципального образования контроля за соблюдением требований пожарной безопасности в населенных пун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«Положение» разработано в целях реализации на территории поселения вопроса местного значения по обеспечению первичных мер пожарной безопасности в границах населенных пунктов и предназначено для организации работы по осуществлению контроля за соблюдением требований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й контроль за соблюдением требований пожарной безопасности является формой участия граждан в добровольной пожарной охране. Гражданин, участвующий в проведении общественного контроля за соблюдением требований пожарной безопасности, является добровольным пожарны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щественный контроль за соблюдением требований пожарной безопасности в населенных пунктах осуществляется в порядке проведения гражданами, перечисленными в приложении № 2 к настоящему постановлению, социально значимых работ, устанавливаемых органами местного самоуправления посе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Гражданами, осуществляющими общественный контроль за соблюдением требований пожарной безопасности, могут являться жители поселения, обладающие избирательным правом, разделяющие цели и задачи, определенные настоящим «Положением», достигшие 18-летнего возраста, способные по своим деловым, моральным качествам и состоянию здоровья выполнять поставленные задачи. Не могут осуществлять общественный контроль граждане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имеющие судимость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6"/>
          <w:szCs w:val="26"/>
        </w:rPr>
        <w:t>- состоящие на учете в медицинских учреждениях по поводу психического заболевания, наркомании или алкоголизма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- признанные судом недееспособными или ограниченно дееспособными;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6"/>
          <w:szCs w:val="26"/>
        </w:rPr>
        <w:t>- систематически нарушающие общественный порядок и отрицательно характеризующие по месту жительства, работы и учеб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Работы по общественному контролю за соблюдением требований пожарной безопасности проводятся гражданами, на добровольной основе по договоренности с администрацией муниципального образования, в свободное от основной работы или учебы время на безвозмездной основе не чаще чем один раз в три месяца. При этом продолжительность работ не может составлять более четырех часов подря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муниципального контроля и организации деятельности по проведению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работы по данному направл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требований пожарной безопасности в населенных пунктах и объектах муниципальной собст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от имени главы администрации поселения предложений гражданам, проживающим в населенных пунктах поселения, руководителям объектов муниципальной собственности и иным должностным лицам организаций предложений об устранении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в адрес главы администрации муниципального образования о передаче материалов по фактам нарушений требований пожарной безопасности в отдел госпожнадзора Кингисеппского райо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одготовка своевременной информации главе администрации о необходимости введения на территории поселения особого противопожарного режима и разработка мер пожарной безопасности на особый период, а также контроль за соблюдением требований пожарной безопасности, установленных на особый пери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предложений главе администрации муниципального образования по реализации мер пожарной безопасности в граница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тивопожарной пропаганды в населенных пунктах,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ем среди населения листовок, наглядной агитации и литературы противопожарной направл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Доведение до населения решений органов местного самоуправления, касающихся вопросов обеспечения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 – заданий, выдаваемых администрацией муниципального образования с предоставлением отчета о проделанной работе, а также по мере необходимости, при обращении жителей населенного пункта, либо при выявлении на территории населенного пункта нарушений требований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За каждым гражданином, проводящим деятельность по общественному контролю за соблюдением требований пожарной безопасности по согласованию с ним закрепляются конкретные населенные пункты, кварталы, улицы по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литература, необходимая для осуществления общественного и муниципального контроля за соблюдением требований пожарной безопасности приобретается за счет органа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лица, назначенного для проведения муниципального контроля за соблюдением требований пожарной безопасности из числа работников администрации поселения проводится за счет поселения в специализированных организациях, по программам пожарно – технического минимума для лиц, ответственных за пожарную безопасность и лиц, проводящих обучение населения мерам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учение лиц, осуществляющих общественный контроль за соблюдением требований пожарной безопасности осуществляется при администрации органа местного самоуправления лицом, назначенным ответственным за осуществление муниципального контроля за требованиями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контроль за соблюдением требований пожарной безопасности включает в себ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требований пожарной безопасности в населенных пунктах и объектах муниципальной собств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деятельности граждан по противопожарной профилактике путем организации общественного контроля за соблюдением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информаций о нарушениях требований пожарной безопасности, составленных по результатам проведения общественного контрол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ринятие решений о передаче материалов, составленных по фактам нарушений требований пожарной безопасности в отдел государственного пожарного надзора Тосненского района для принятия мер воздей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одготовка от имени главы администрации поселения предложений гражданам, проживающим в населенных пунктах поселения, руководителям объектов муниципальной собственности и иным должностным лицам организаций предложений об устранении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мер пожарной безопасности для населенных пунктов и вынесение их на рассмотрение, и утверждение главе администрации муниципального образования и совету депута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одготовка своевременной информации главе администрации о необходимости введения на территории поселения особого противопожарного режима и разработка мер пожарной безопасности на особый период, контроль за соблюдением требований пожарной безопасности, установленных на особый перио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Подготовка предложений главе администрации, в органы местного самоуправления 2-го уровня и органы государственной власти по реализации мер пожарной безопасности в граница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тивопожарной пропаганды в населенных пунктах, путем бесед о мерах пожарной безопасности, выступлений на сходах граждан с доведением до населения требований пожарной безопасности и данных об оперативной обстановке с пожарами, распространением среди населения листовок, наглядной агитации и литературы противопожарной направлен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Доведение до населения решений органов местного самоуправления, касающихся вопросов обеспечения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При подготовке информаций о нарушениях требований пожарной безопасности, направляемых в отдел государственного пожарного надзора Тосненского района для принятия мер воздействия, составляемых при проведении муниципального контроля за соблюдением требований пожарной безопасности, к материалам должны прилагаться документы, необходимые для проведения проверк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Копии ранее направленных предложений об устранении требований пожарной безопасности в адрес граждан, руководителей объектов муниципальной собственности, иных должностных лиц организа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/>
      </w:pPr>
      <w:r>
        <w:rPr>
          <w:sz w:val="26"/>
          <w:szCs w:val="26"/>
        </w:rPr>
        <w:t>Копии решений органов местного самоуправления, сходов жителей, советов депутатов, имеющих отношение к фактам наруш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Акт, составленный по фактам выявленных нарушений и подписанный гражданином, осуществляющим общественный контроль и должностным лицом, отвечающим за проведение муниципального контроля за соблюдением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и необходимости – выкопировки из генеральных планов и съемок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Другая документация, необходимая для проведения провер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б устранении нарушений требований пожарной безопасности в адрес граждан, руководителей муниципальных организаций и иных должностных лиц вручаются или направляются по почте в форме писем, подписываемых главой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в адрес должностных лиц организаций, не являющихся муниципальными предприятиями, направляются в случаях, если допущенные ими нарушения требований пожарной безопасности влияют на пожарную безопасность населенного пункта в целом, или влияют на пожарную безопасность объекта муниципальной собств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/>
      </w:pPr>
      <w:r>
        <w:rPr>
          <w:sz w:val="26"/>
          <w:szCs w:val="26"/>
        </w:rPr>
        <w:t>Проведение общественного и муниципального контроля за соблюдением требований пожарной безопасности в частных жилых домах и квартирах, находящихся в собственности граждан, осуществляется при согласии собственника на проведение указанного контро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е реже одного раза в полугодие, на основе информаций получаемых из отдела государственного пожарного надзора Тосненского района, органов государственной власти всех уровней, органов местного самоуправления 2-го уровня, а также на основе оперативной обстановки с пожарами лицо, осуществляющее муниципальный контроль за соблюдением требований пожарной безопасности, готовит план – задание гражданам, осуществляющим общественный контро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е отчетов граждан о проведении общественного контроля за соблюдением требований пожарной безопасности, не реже одного раза в полугодие, лицо, назначенное ответственным за проведение муниципального контроля готовит следующую документаци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Обобщает данные отчетов граждан о проведении общественного контроля за соблюдением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предложения об устранении требований пожарной безопасности гражданам, руководителям муниципальных организаций, иным должностным лица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одготавливает материалы о нарушения требований пожарной безопасности для передачи в отдел Госпожнадзора Тосненского района с целью принятия мер воздейств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Разрабатывает и предоставляет на рассмотрение главе администрации муниципального образования и совету депутатов перечень мероприятий, необходимых для выполнения в населенных пунктах в целях обеспечения требований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Организует сходы жителей населенных пунктов с наиболее неблагополучной противопожарной обстановкой для решения комплекса вопросов по обеспечению первичных мер пожарной безопас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Проводит иную работу, направленную на решение вопросов обеспечения первичных мер пожарной безопасности в границах населенных пун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  <w:tab w:val="left" w:pos="10206" w:leader="none"/>
        </w:tabs>
        <w:ind w:left="1134" w:hanging="567"/>
        <w:jc w:val="both"/>
        <w:rPr>
          <w:sz w:val="26"/>
          <w:szCs w:val="26"/>
        </w:rPr>
      </w:pPr>
      <w:r>
        <w:rPr>
          <w:sz w:val="26"/>
          <w:szCs w:val="26"/>
        </w:rPr>
        <w:t>Готовит информацию в отдел Госпожнадзора Тосненского района о результатах проведения на территории муниципального образования общественного и муниципального контроля за соблюдением требований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Общее руководство деятельностью по осуществлению общественного и муниципального контроля за соблюдением требований пожарной безопасности осуществляется главой администрац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Гарантии правовой и социальной защиты граждан, а также меры социального и экономического стимулирования граждан, осуществляющих общественный контроль за обеспечением пожарной безопасности устанавливаются нормативными правовыми актами субъекта РФ, дополнительными нормативными правовыми актами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206" w:leader="none"/>
        </w:tabs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«Положение» подлежит необходимой корректировке в случае внесения соответствующих изменений в нормативные и правовые акты Российской Федерации, субъекта Российской Федерации, устав муниципального образования, а также по решению органа местного самоуправления;</w:t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707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</w:r>
    </w:p>
    <w:p>
      <w:pPr>
        <w:pStyle w:val="Heading1"/>
        <w:ind w:right="707" w:hanging="0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</w:t>
      </w:r>
      <w:r>
        <w:rPr>
          <w:sz w:val="28"/>
        </w:rPr>
        <w:t>к постановлению  администрации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>Никольского городского поселения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>11.07.2011    № 160-па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  <w:t>граждан, осуществляющих на территории Никольского городского</w: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  <w:t>поселения общественный и муниципальный контроль за соблюдением требований пожарной безопасности</w:t>
      </w:r>
    </w:p>
    <w:p>
      <w:pPr>
        <w:pStyle w:val="Normal"/>
        <w:ind w:right="28" w:hanging="0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882"/>
        <w:gridCol w:w="1990"/>
        <w:gridCol w:w="1985"/>
        <w:gridCol w:w="1940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Фамилия, имя, отчеств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Адрес места жительства, контактный телеф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Закрепленные населенные пункты (кварталы, улицы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ндреев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атьяна Василь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both"/>
              <w:rPr>
                <w:szCs w:val="24"/>
              </w:rPr>
            </w:pPr>
            <w:r>
              <w:rPr>
                <w:szCs w:val="24"/>
              </w:rPr>
              <w:t>П. Гладкое,</w:t>
            </w:r>
          </w:p>
          <w:p>
            <w:pPr>
              <w:pStyle w:val="Normal"/>
              <w:ind w:right="28" w:hanging="0"/>
              <w:jc w:val="both"/>
              <w:rPr>
                <w:szCs w:val="24"/>
              </w:rPr>
            </w:pPr>
            <w:r>
              <w:rPr>
                <w:szCs w:val="24"/>
              </w:rPr>
              <w:t>Инженерная,3</w:t>
            </w:r>
          </w:p>
          <w:p>
            <w:pPr>
              <w:pStyle w:val="Normal"/>
              <w:ind w:right="28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л.дом.- 60247</w:t>
            </w:r>
          </w:p>
          <w:p>
            <w:pPr>
              <w:pStyle w:val="Normal"/>
              <w:ind w:right="28" w:hanging="0"/>
              <w:jc w:val="both"/>
              <w:rPr>
                <w:szCs w:val="24"/>
              </w:rPr>
            </w:pPr>
            <w:r>
              <w:rPr>
                <w:szCs w:val="24"/>
              </w:rPr>
              <w:t>Тел.раб.- 602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. Гладко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хундов  Гумбат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р. Пустыньк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б.-953-72-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ер. Пустынь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евцов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вел Ефрем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Октябрьская,</w:t>
            </w:r>
          </w:p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Д. 7 кв. 1</w:t>
            </w:r>
          </w:p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Т.м. 891117517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Октябрьск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орисов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Евгений Николае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Г. Никольское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сная, 4 – 5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- 53462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р.- 56832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-892174058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Лесная, Заводская, Спортивная, Театральн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остриков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ина Александ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Октябрьская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м 8 – 14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- 892135626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крн «Дачный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мчинская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амара Дмитри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-кт Советский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9-29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4- 5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-кт Советский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237-24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митрович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ктория Анатоль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4 – 557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т.895239036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ервомайск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ргеев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алентина Ивановн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Т.д. 56 - 4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кр. «Перевоз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апушин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амара Федо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 –кт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ветский, 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кр. «Южный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стоев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несса Александро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олетарская,10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5 – 339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р. 53 - 6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крн.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«Белая Дача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мирнов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лександр Юрье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Школьная, 14-22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4 – 811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895168221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Школьн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Савельев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Анна Дмитриевн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3 – 253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т.89213940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Западная, Октябрьск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Фасхутдинов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виль Насык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. Пионерская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. 1, кв. 32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д. 53 – 814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Т.р. 53 – 465,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.89217420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Cs w:val="24"/>
              </w:rPr>
            </w:pPr>
            <w:r>
              <w:rPr>
                <w:szCs w:val="24"/>
              </w:rPr>
              <w:t>Улица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мсомольск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Белов </w:t>
            </w:r>
          </w:p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Илья Петрович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Ул. Пионерская</w:t>
            </w:r>
          </w:p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Д.3, кв. 40</w:t>
            </w:r>
          </w:p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Т.р. 52 – 398</w:t>
            </w:r>
          </w:p>
          <w:p>
            <w:pPr>
              <w:pStyle w:val="Normal"/>
              <w:ind w:right="28" w:hanging="0"/>
              <w:jc w:val="center"/>
              <w:rPr>
                <w:sz w:val="20"/>
              </w:rPr>
            </w:pPr>
            <w:r>
              <w:rPr>
                <w:sz w:val="20"/>
              </w:rPr>
              <w:t>м/т  89817148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Cs w:val="24"/>
              </w:rPr>
            </w:pPr>
            <w:r>
              <w:rPr>
                <w:szCs w:val="24"/>
              </w:rPr>
              <w:t>Улица Пионерска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1:00Z</dcterms:created>
  <dc:creator>Admin</dc:creator>
  <dc:description/>
  <cp:keywords/>
  <dc:language>en-US</dc:language>
  <cp:lastModifiedBy>Admin</cp:lastModifiedBy>
  <cp:lastPrinted>2011-08-05T09:34:00Z</cp:lastPrinted>
  <dcterms:modified xsi:type="dcterms:W3CDTF">2011-09-02T07:41:00Z</dcterms:modified>
  <cp:revision>2</cp:revision>
  <dc:subject/>
  <dc:title>          </dc:title>
</cp:coreProperties>
</file>