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01.07.2011</w:t>
      </w:r>
      <w:r>
        <w:rPr>
          <w:sz w:val="28"/>
          <w:szCs w:val="28"/>
        </w:rPr>
        <w:t xml:space="preserve">  №  </w:t>
      </w:r>
      <w:r>
        <w:rPr>
          <w:sz w:val="28"/>
          <w:szCs w:val="28"/>
          <w:u w:val="single"/>
        </w:rPr>
        <w:t>14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Первомайская, д.3,</w:t>
      </w:r>
    </w:p>
    <w:p>
      <w:pPr>
        <w:pStyle w:val="Normal"/>
        <w:rPr/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в порядке реализации преимущественного пр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24.05.2011 №52/11 «Об оценке рыночной стоимости объекта недвижимости – встроенного нежилого помещения площадью 14,7 кв.метров, расположенного по адресу: Ленинградская область, Тосненский район, г.Никольское, ул.Первомайская, д.3, пом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совета депутатов Никольского городского поселения Тосненского района Ленинградской области от 25.05.2010 №56 «О внесении изменений и дополнений в решение Совета депутатов Никольского городского поселения Тосненского района Ленинградской области от 27.04.2010 №53 «Об утверждении прогнозного плана-программы приватизации муниципального имущества муниципального образования Никольское городское поселение Тосненского района Ленинградской области  на 2010 год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индивидуальному предпринимателю Папушину Сергею Юрьевичу нежилое помещение площадью 14,7 кв.метров, расположенное по адресу: Ленинградская область, Тосненский район, г.Никольское, ул.Первомайская, д.3, помещение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(объект права: помещение №13),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что подтверждается свидетельством о государственной регистрации права от 22 февраля 2011 года, серия 47 - АБ №209003, условный номер 47-47-29/013/2011-087, выданным Управлением Федеральной 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22 февраля 2011 года сделана запись регистрации №47-47-29/013/2011-08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способ приватизации как реализацию преимуществен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становить цену продажи имущества в соответствии с отчетом от 24.05.2011 №52/11 «Об оценке рыночной стоимости объекта недвижимости – встроенного нежилого помещения площадью 14,7 кв.метров, расположенного по адресу: Ленинградская область, Тосненский район, г.Никольское, ул.Первомайская, д.3, пом.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440 000 (четыреста сорок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ределить порядок оплаты имущества без рассрочки, в 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40 000 (четыреста сорок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29:00Z</dcterms:created>
  <dc:creator>Admin</dc:creator>
  <dc:description/>
  <cp:keywords/>
  <dc:language>en-US</dc:language>
  <cp:lastModifiedBy>Admin</cp:lastModifiedBy>
  <dcterms:modified xsi:type="dcterms:W3CDTF">2011-11-29T07:30:00Z</dcterms:modified>
  <cp:revision>1</cp:revision>
  <dc:subject/>
  <dc:title> НИКОЛЬСКОЕ ГОРОДСКОЕ ПОСЕЛЕНИЕ</dc:title>
</cp:coreProperties>
</file>