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ЬСКОЕ ГОРОДСКОЕ ПОСЕЛЕНИЕ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СНЕНСКОГО РАЙОНА ЛЕНИНГРАДСКОЙ ОБЛАСТИ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jc w:val="center"/>
        <w:rPr/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0.05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3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нежилого помещ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Ленинградская облас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сненский район, г.Никольское, ул. Первомайская, д.3,</w:t>
      </w:r>
    </w:p>
    <w:p>
      <w:pPr>
        <w:pStyle w:val="Normal"/>
        <w:rPr/>
      </w:pPr>
      <w:r>
        <w:rPr>
          <w:sz w:val="28"/>
          <w:szCs w:val="28"/>
        </w:rPr>
        <w:t>пом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 порядке реализации преимущественного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ендатора на приобретение арендуем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2.07.2008  №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9.07.1998 №135-ФЗ «Об оценочной деятельности в РФ», учитывая отчет от 05.03.2010 №22/10 «Об оценке рыночной стоимости объекта недвижимости – встроенного нежилого помещения площадью 60,6 кв.метров, расположенного по адресу: Ленинградская область, Тосненский район, г.Никольское, ул.Первомайская, д.3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согласно решению совета депутатов Никольского городского поселения Тосненского района Ленинградской области от 27.04.2010 №53 «Об утверждении прогнозного плана-программы приватизации муниципального имущества муниципаль-ного образования Никольское городское поселение Тосненского района Ленинградской области на 2010 год»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одать индивидуальному предпринимателю Алексинцевой Нелле Валентиновне нежилое помещение площадью 60,6 кв.метров, этаж 1, расположенное по адресу: Ленинградская область, Тосненский район, г.Никольское, ул.Первомайская, д.3, помещ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объект права: помещения №1-8), являющееся собственностью Никольского городского поселения Тосненского района Ленинградской области на основании областного закона от  14.08.2006 №90-оз «Об утверждении перечней имущества, передаваемого от муниципального образования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» и акта приема-передачи муниципального имущества от муниципального образования  Тосненский район Ленинградской области в муниципальную собственность муниципального образования Никольское городское поселение Тосненского района Ленинградской области от 10.10.2006, постановления администрации Никольского городского поселения Тосненского района Ленинградской области от 03.02.2011 №23-па, что подтверждается свидетельством о государственной регистрации права от 22 февраля 2011 года, серия 47-АБ №209008, условный номер 47-47-29/013/2011-083, выданным Управлением Федеральной службы государственной регистрации, кадастра и картографии по Ленинградской области, о чем в Едином государственном реестре прав на недвижимое имущество и сделок с ним 22 февраля 2011 года сделана запись регистрации №47-47-29/013/2011-08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способ приватизации как реализацию преимуществен-ного права арендатора на приобретение арендуемого имуще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цену продажи имущества в соответствии с отчетом от 05.03.2010 №22/10 «Об оценке рыночной стоимости объекта недвижимости – встроенного нежилого помещения площадью 60,6 кв.метров, расположенного по адресу: Ленинградская область, Тосненский район, г.Никольское, ул.Первомайская, д.3 для определения рыночной стоимости отчуждаемого недвижимого имущества, находящегося в муниципальной собственности и арендуемого субъектами малого и среднего предпринимательства», в сумме 1 528 000 (один миллион пятьсот двадцать восемь тысяч) рублей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порядок оплаты имущества и сроки рассрочки платежа ежемесячно равными долями в течении пяти лет с первым платежом в сумме 25 466 (двадцать пять тысяч четыреста шестьдесят шесть) рублей 66 копеек, без учета НДС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информацию о продаже имущества в газете «Тосненский вестн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                                                               А.Ю. Смир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Ю. Нарчук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>520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33:00Z</dcterms:created>
  <dc:creator>Admin</dc:creator>
  <dc:description/>
  <cp:keywords/>
  <dc:language>en-US</dc:language>
  <cp:lastModifiedBy>Admin</cp:lastModifiedBy>
  <dcterms:modified xsi:type="dcterms:W3CDTF">2011-11-28T08:35:00Z</dcterms:modified>
  <cp:revision>1</cp:revision>
  <dc:subject/>
  <dc:title>НИКОЛЬСКОЕ ГОРОДСКОЕ ПОСЕЛЕНИЕ</dc:title>
</cp:coreProperties>
</file>