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06.06.2011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3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 Целевой 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жарная безопасность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ь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сненского района Ленинградской области </w:t>
      </w:r>
    </w:p>
    <w:p>
      <w:pPr>
        <w:pStyle w:val="Normal"/>
        <w:rPr/>
      </w:pPr>
      <w:r>
        <w:rPr>
          <w:sz w:val="28"/>
          <w:szCs w:val="28"/>
        </w:rPr>
        <w:t>на 2011 – 2013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19 Федерального Закона «О пожарной безопасности» (с изм. и дополн.) от 21.12.1994 г. № 69-ФЗ, статьей 63 Федерального Закона «Технический регламент о требованиях пожарной безопасности» от 22.07.2008 г. № 123-ФЗ, пунктом 9 части 1 статьи 14 Федерального Закона «Об общих принципах организации местного самоуправления в Российской Федерации» от 06.10.2003 г. № 131-ФЗ, статьей 16-1 Областного Закона «О пожарной безопасности в Ленинградской области» (с изм. и дополн.) от 25.12.2006 г. № 169-ОЗ, пунктом  9   части  1  статьи  9  Устава  Никольского городского поселения Тосненского района Ленинградской области Совет  депутатов Никольского городского поселения Тосненского района 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инять к сведению информацию о состоянии пожарной безопасности на территории Никольского городского поселения Тосненского рай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 прилагаемую Целевую программу  «Пожарная  безопасность  на территории Никольского городского поселения  Тосненского района   Ленинградской  области  на  2011 – 2013 гг.». (прилож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ыполнением  Решения  возложить  на  постоянную  комиссию  по предупреждению чрезвычайных 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А.Ю. 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.Н. Фасхутдин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3465</w:t>
      </w:r>
    </w:p>
    <w:sectPr>
      <w:type w:val="nextPage"/>
      <w:pgSz w:w="11906" w:h="16838"/>
      <w:pgMar w:left="1701" w:right="1134" w:gutter="0" w:header="0" w:top="14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Cs w:val="20"/>
    </w:rPr>
  </w:style>
  <w:style w:type="paragraph" w:styleId="1">
    <w:name w:val="Обычный 1"/>
    <w:basedOn w:val="Normal"/>
    <w:qFormat/>
    <w:pPr/>
    <w:rPr>
      <w:szCs w:val="20"/>
    </w:rPr>
  </w:style>
  <w:style w:type="paragraph" w:styleId="Mik">
    <w:name w:val="mik"/>
    <w:basedOn w:val="Normal"/>
    <w:qFormat/>
    <w:pPr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13:00Z</dcterms:created>
  <dc:creator>Admin</dc:creator>
  <dc:description/>
  <cp:keywords/>
  <dc:language>en-US</dc:language>
  <cp:lastModifiedBy>user</cp:lastModifiedBy>
  <cp:lastPrinted>2011-07-07T15:38:00Z</cp:lastPrinted>
  <dcterms:modified xsi:type="dcterms:W3CDTF">2015-09-11T06:25:00Z</dcterms:modified>
  <cp:revision>3</cp:revision>
  <dc:subject/>
  <dc:title>     </dc:title>
</cp:coreProperties>
</file>