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9.10.2011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224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нежилого помещ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Ленинград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сненский район, г.Никольское, пр.Советский, д.225,</w:t>
      </w:r>
    </w:p>
    <w:p>
      <w:pPr>
        <w:pStyle w:val="Normal"/>
        <w:rPr/>
      </w:pPr>
      <w:r>
        <w:rPr>
          <w:sz w:val="28"/>
          <w:szCs w:val="28"/>
        </w:rPr>
        <w:t xml:space="preserve">помещени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в порядке реализации преимуществ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а арендатора на приобретение арендуем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2.07.2008 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29.07.1998 №135-ФЗ «Об оценочной деятельности в РФ», учитывая отчет от 05.03.2010 №12/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оценке рыночной стоимости объекта недвижимости – встроенного нежилого помещения площадью 57,6 кв.метров, расположенного по адресу: Ленинградская область, Тосненский район, г.Никольское, Советский пр., д.225 для определения рыночной стоимости отчуждаемого недвижимого имущества, находящегося в муниципальной собственности и арендуемого субъектами малого и среднего предпринимательства», согласно решению Совета депутатов Никольского городского поселения Тосненского района Ленинградской области от 01.03.2011 №107 «Об утверждении прогнозного плана – 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1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одать Обществу с ограниченной ответственностью «Славянка-Нево» (внесена запись в Единый государственный реестр юридических лиц за основным государственным регистрационным номером 1024701896350 Инспекцией ФНС России по Тосненскому району Ленинградской области, свидетельство о государственной регистрации от 31.12.2009 серии 47 №002962862, ИНН 4716002888, КПП 471601001,</w:t>
      </w:r>
      <w:r>
        <w:rPr/>
        <w:t xml:space="preserve"> </w:t>
      </w:r>
      <w:r>
        <w:rPr>
          <w:sz w:val="28"/>
          <w:szCs w:val="28"/>
        </w:rPr>
        <w:t xml:space="preserve">местонахождение общества: РФ,187000, Ленинградская область, г.Тосно,дом.9) нежилое помещени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, общей площадью 57,6 кв.м, этаж отм.2,76, расположенное по адресу: Ленинградская область, Тосненский район, г. Никольское, пр.Советский, д.225, являющееся собственностью Никольского городского поселения Тосненского района Ленинградской области на основании областного закона от  14.08.2006 №90-оз «Об утверждении перечней имущества, передаваемого от муниципального образования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» и акта приема-передачи муниципального имущества от муниципального образования 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 от 10.10.2006, постановления администрации Никольского городского поселения Тосненского района Ленинградской области от 28.06.2011 №140-па, что подтверждается свидетельством о государственной регистрации права от 19 июля 2011 года, серия 47-АБ №406175, условный номер 47-47-29/052/2011-221, выданным Управлением Федеральной службы государственной регистрации, кадастра и картографии по Ленинградской област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 чем в Едином государственном реестре прав на недвижимое имущество и сделок с ним 19 июля 2011 года сделана запись регистрации №47-47-29/052/2011-22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ределить способ приватизации как реализацию преимуществен-ного права арендатора на приобретение арендуемого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цену продажи имущества в соответствии с отчетом от 05.03.2010 №12/1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оценке рыночной стоимости объекта недвижимости – встроенного нежилого помещения площадью 57,6 кв.метров, расположенного по адресу: Ленинградская область, Тосненский район, г.Никольское, Советский пр.д.225 для определения рыночной стоимости отчуждаемого недвижимого имущества, находящегося в муниципальной собственности и арендуемого субъектами малого и среднего предпринимательства», в сумме 1 362 000 (один миллион триста шестьдесят две тысячи) рублей, без учета НД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Определить порядок оплаты имущества и сроки рассрочки платежа ежемесячно равными долями в течение пяти лет с первым платежом в сумме 50 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пятьдесят тысяч) рублей 00 копеек, без учета НД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информацию о продаже имущества в газете «Тоснен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 С.А. Ши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21:00Z</dcterms:created>
  <dc:creator>Admin</dc:creator>
  <dc:description/>
  <cp:keywords/>
  <dc:language>en-US</dc:language>
  <cp:lastModifiedBy>Admin</cp:lastModifiedBy>
  <dcterms:modified xsi:type="dcterms:W3CDTF">2011-11-29T07:23:00Z</dcterms:modified>
  <cp:revision>1</cp:revision>
  <dc:subject/>
  <dc:title>НИКОЛЬСКОЕ ГОРОДСКОЕ ПОСЕЛЕНИЕ</dc:title>
</cp:coreProperties>
</file>