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8.10.2011</w:t>
      </w:r>
      <w:r>
        <w:rPr>
          <w:sz w:val="28"/>
          <w:szCs w:val="28"/>
        </w:rPr>
        <w:t xml:space="preserve">    №    </w:t>
      </w:r>
      <w:r>
        <w:rPr>
          <w:sz w:val="28"/>
          <w:szCs w:val="28"/>
          <w:u w:val="single"/>
        </w:rPr>
        <w:t>222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нежилого помещ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Советский пр., д.160,</w:t>
      </w:r>
    </w:p>
    <w:p>
      <w:pPr>
        <w:pStyle w:val="Normal"/>
        <w:rPr/>
      </w:pPr>
      <w:r>
        <w:rPr>
          <w:sz w:val="28"/>
          <w:szCs w:val="28"/>
        </w:rPr>
        <w:t>пом.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в порядке реализации преимущественного пр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учитывая отчет от 29.07.2011 №107/11 «Об оценке рыночной стоимости объекта недвижимости – встроенного нежилого помещения площадью 47,3 кв.метров, расположенного по адресу: Ленинградская область, Тосненский район, г.Никольское, Советский пр., д.160, пом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согласно решению совета депутатов Никольского городского поселения Тосненского района Ленинградской области от 26.06.2010 №62 «О внесении изменений и дополнений в решение Совета депутатов Никольского городского поселения Тосненского района Ленинградской области от 27.04.2010 №53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 на 2010 год»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дать индивидуальному предпринимателю Павлову Виктору Ивановичу нежилое помещение площадью 47,3 кв.метров, расположенное по адресу: Ленинградская область, Тосненский район, г.Никольское, Советский пр. д.160, помещ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объект права: помещения №№1-4), являющееся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15 июня 2011 года, серия 47 - АБ №401601, условный номер 47-47-29/037/2011-141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15 июня 2011 года сделана запись регистрации №47-47-29/037/2011-14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пособ приватизации как реализацию преимуществен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становить цену продажи имущества в соответствии с отчетом от 29.07.2011 №107/11 «Об оценке рыночной стоимости объекта недвижимости – встроенного нежилого помещения площадью 47,3 кв.метров, расположенного по адресу: Ленинградская область, Тосненский район, г.Никольское, Советский пр.д.160, пом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№1-4)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в сумме 1 021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один миллион двадцать одна тысяча)  рублей без учета НДС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Определить порядок оплаты имущества без рассрочки, в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021 000 (один миллион двадцать одна тысяча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информацию о продаже имущества в газете «Тосне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С.А. 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27:00Z</dcterms:created>
  <dc:creator>Admin</dc:creator>
  <dc:description/>
  <cp:keywords/>
  <dc:language>en-US</dc:language>
  <cp:lastModifiedBy>Admin</cp:lastModifiedBy>
  <dcterms:modified xsi:type="dcterms:W3CDTF">2011-11-29T07:28:00Z</dcterms:modified>
  <cp:revision>1</cp:revision>
  <dc:subject/>
  <dc:title>НИКОЛЬСКОЕ ГОРОДСКОЕ ПОСЕЛЕНИЕ</dc:title>
</cp:coreProperties>
</file>