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.10.2011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215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нежилого помещ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ул. Школьная, д.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ещение 4, в порядке реализации преимуществе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а 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учитывая отчет от 30.09.2011 №132/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ценке рыночной стоимости объекта недвижимости – встроенного нежилого помещения площадью 482,7 кв.метров, расположенного по адресу: Ленинградская область, Тосненский район, г.Никольское, ул.Школьная, д.4, пом.1-22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согласно решению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Совета депутатов Никольского городского поселения Тосненского района Ленинградской области от 30.08.2011 №136 «О внесении изменений и дополнений в решение совета депутатов Никольского городского поселения Тосненского района Ленинградской области от 01.03.2011 №107 «Об утверждении прогнозного плана – 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на 201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дать Обществу с ограниченной ответственностью «Янтарь» (внесена запись в Единый государственный реестр юридических лиц за основным государственным регистрационным номером 1037851037840 Инспекцией Министерства Российской Федерации по налогам и сборам по Адмиралтейскому району Санкт-Петербурга, свидетельство о государственной регистрации от 07.02.2003 г. серии 78 №004335672, ИНН 7826162449, КПП 471601001, адрес местонахождения: 187026, </w:t>
      </w:r>
      <w:r>
        <w:rPr>
          <w:color w:val="000000"/>
          <w:sz w:val="28"/>
          <w:szCs w:val="28"/>
        </w:rPr>
        <w:t xml:space="preserve">Российская Федерация, Ленинградская область, Тосненский район, город Никольское, ул.Школьная, д.4) </w:t>
      </w:r>
      <w:r>
        <w:rPr>
          <w:sz w:val="28"/>
          <w:szCs w:val="28"/>
        </w:rPr>
        <w:t>нежилое помещение площадью 482,7 кв.метров, расположенное по адресу: Ленинградская область, Тосненский район, г.Никольское, ул.Школьная, д.4, помещение 4 (объект права: помещения №№1-22), являющееся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постановления администрации Никольского городского поселения Тосненского района Ленинградской области от 26.04.2011 №86-па, что подтверждается свидетельством о государственной регистрации права от 15 июня 2011 года, серия 47-АБ №401597, условный номер 47-47-29/037/2011-148, выданным Управлением Федеральной службы государственной регистрации, кадастра и картографии по Ленинград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 чем в Едином государственном реестре прав на недвижимое имущество и сделок с ним 15 июня 2011 года сделана запись регистрации №47-47-29/037/2011-14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 в соответствии с отчетом от 30.09.2011 №132/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оценке рыночной стоимости объекта недвижимости – встроенного нежилого помещения площадью 482,7 кв.метров, расположенного по адресу: Ленинградская область, Тосненский район, г.Никольское, ул.Школьная, д.4, пом.1-22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в сумме 14 360 000 (четырнадцать миллионов триста шестьдесят тысяч) рублей, без учета НДС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 в течение пяти лет с первым платежом в сумме 100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сто тысяч) рублей  00 копеек, без учета НДС и с последующими платежами, согласно приложения №2 к договору купли-продажи от 11 октября 2011 года №1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С.А. 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24:00Z</dcterms:created>
  <dc:creator>Admin</dc:creator>
  <dc:description/>
  <cp:keywords/>
  <dc:language>en-US</dc:language>
  <cp:lastModifiedBy>Admin</cp:lastModifiedBy>
  <dcterms:modified xsi:type="dcterms:W3CDTF">2011-11-29T07:25:00Z</dcterms:modified>
  <cp:revision>1</cp:revision>
  <dc:subject/>
  <dc:title>НИКОЛЬСКОЕ ГОРОДСКОЕ ПОСЕЛЕНИЕ</dc:title>
</cp:coreProperties>
</file>