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4.08.2011</w:t>
      </w:r>
      <w:r>
        <w:rPr>
          <w:sz w:val="28"/>
          <w:szCs w:val="28"/>
        </w:rPr>
        <w:t xml:space="preserve">    №   </w:t>
      </w:r>
      <w:r>
        <w:rPr>
          <w:sz w:val="28"/>
          <w:szCs w:val="28"/>
          <w:u w:val="single"/>
        </w:rPr>
        <w:t>174-па</w:t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нежилого помещ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Ленинград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ий район, г.Никольское, Советский пр., д.160,</w:t>
      </w:r>
    </w:p>
    <w:p>
      <w:pPr>
        <w:pStyle w:val="Normal"/>
        <w:rPr/>
      </w:pPr>
      <w:r>
        <w:rPr>
          <w:sz w:val="28"/>
          <w:szCs w:val="28"/>
        </w:rPr>
        <w:t>пом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в порядке реализации преимущественного пр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9.07.1998 №135-ФЗ «Об оценочной деятельности в РФ», учитывая отчет </w:t>
      </w:r>
      <w:r>
        <w:rPr>
          <w:color w:val="000000"/>
          <w:sz w:val="28"/>
          <w:szCs w:val="28"/>
        </w:rPr>
        <w:t>от 29.07.20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106/11 «Об оценке рыночной стоимости объекта недвижимости – встроенного нежилого помещения площадью 51,3 кв.метров, расположенного по адресу: Ленинградская область, Тосненский район, г.Никольское, Советский пр., д.160, пом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согласно решению совета депутатов Никольского городского поселения Тосненского района Ленинградской области от 25.05.2010 №56 «О внесении изменений и дополнений в решение Совета депутатов Никольского городского поселения Тосненского района Ленинградской области от 27.04.2010 №53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 на 2010 год»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одать индивидуальному предпринимателю Дубоусову Олегу Валентиновичу нежилое помещение площадью 51,3 кв.метров, расположенное по адресу: Ленинградская область, Тосненский район, г.Никольское, Советский пр. д.160, помещ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объект права: помещения №№ 1-6), являющееся собственностью Никольского городского поселения Тосненского района Ленинградской области на основании областного закона от 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что подтверждается свидетельством о государственной регистрации права от 15 июня 2011 года, серия 47 - АБ №401602, условный номер 47-47-29/037/2011-143, выданным Управлением Федеральной службы государственной регистрации, кадастра и картографии по Ленинградской области, о чем в Едином государственном реестре прав на недвижимое имущество и сделок с ним 15 июня 2011 года сделана запись регистрации №47-47-29/037/2011-14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пособ приватизации как реализацию преимущественного права арендатора на приобретение арендуемого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становить цену продажи имущества в соответствии с отчетом от </w:t>
      </w:r>
      <w:r>
        <w:rPr>
          <w:color w:val="000000"/>
          <w:sz w:val="28"/>
          <w:szCs w:val="28"/>
        </w:rPr>
        <w:t>29.07.20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№106/11 «Об оценке рыночной стоимости объекта недвижимости – встроенного нежилого помещения площадью 51,3 кв.метров, расположенного по адресу: Ленинградская область, Тосненский район, г.Никольское, Советский пр.д.160, пом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в сумме 1 550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один миллион пятьсот пятьдесят тысяч) рублей без учета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ить порядок оплаты имущества без рассрочки, в  сумме </w:t>
      </w:r>
    </w:p>
    <w:p>
      <w:pPr>
        <w:pStyle w:val="Normal"/>
        <w:jc w:val="both"/>
        <w:rPr/>
      </w:pPr>
      <w:r>
        <w:rPr>
          <w:sz w:val="28"/>
          <w:szCs w:val="28"/>
        </w:rPr>
        <w:t>1 550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один миллион пятьсот пятьдесят тысяч) рублей без учета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информацию о продаже имущества в газете «Тосне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С.А. 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26:00Z</dcterms:created>
  <dc:creator>Admin</dc:creator>
  <dc:description/>
  <cp:keywords/>
  <dc:language>en-US</dc:language>
  <cp:lastModifiedBy>Admin</cp:lastModifiedBy>
  <dcterms:modified xsi:type="dcterms:W3CDTF">2011-11-29T07:27:00Z</dcterms:modified>
  <cp:revision>1</cp:revision>
  <dc:subject/>
  <dc:title>НИКОЛЬСКОЕ ГОРОДСКОЕ ПОСЕЛЕНИЕ</dc:title>
</cp:coreProperties>
</file>