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.07.2011           163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О создании добровольной пожарной охраны, организации</w:t>
      </w:r>
    </w:p>
    <w:p>
      <w:pPr>
        <w:pStyle w:val="TextBody"/>
        <w:ind w:right="-1050" w:hanging="0"/>
        <w:rPr>
          <w:sz w:val="28"/>
          <w:szCs w:val="28"/>
        </w:rPr>
      </w:pPr>
      <w:r>
        <w:rPr>
          <w:sz w:val="28"/>
          <w:szCs w:val="28"/>
        </w:rPr>
        <w:t xml:space="preserve">ее деятельности, порядке взаимодействия с другими  видами </w:t>
      </w:r>
    </w:p>
    <w:p>
      <w:pPr>
        <w:pStyle w:val="TextBody"/>
        <w:ind w:right="-1050" w:hanging="0"/>
        <w:rPr>
          <w:sz w:val="28"/>
          <w:szCs w:val="28"/>
        </w:rPr>
      </w:pPr>
      <w:r>
        <w:rPr>
          <w:sz w:val="28"/>
          <w:szCs w:val="28"/>
        </w:rPr>
        <w:t>пожарной охраны на территории Никольского городского</w:t>
      </w:r>
    </w:p>
    <w:p>
      <w:pPr>
        <w:pStyle w:val="TextBody"/>
        <w:ind w:right="-1050" w:hanging="0"/>
        <w:rPr>
          <w:sz w:val="28"/>
          <w:szCs w:val="28"/>
        </w:rPr>
      </w:pPr>
      <w:r>
        <w:rPr>
          <w:sz w:val="28"/>
          <w:szCs w:val="28"/>
        </w:rPr>
        <w:t>поселения Тосненского района Ленинградской области</w:t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05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 исполнение ФЗ от 06.10.2003 г. № 131 « Об общих принципах организации местного самоуправления в РФ», ФЗ РФ № 69 от 21.12.1994 « О пожарной безопасности», Постановления  администрации МО « Тосненский район Ленинградской области» от 07.12.2006 г. № 375-па   « О создании добровольной пожарной охраны, организации её деятельности, порядке взаимодействия с другими видами пожарной охраны на территории городских и сельских поселений Тосненского района  Ленинградской области», а также в целях выработки организационно-правовых и экономических механизмов реализации Федерального Закона от 04 марта 2011года </w:t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создании добровольной пожарной охраны, организации ее деятельности, порядке взаимодействия с другими видами пожарной охраны на территории Никольского городского поселения   (приложение 1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>Сектору ГО и ЧС, отделу по организационной работе, делопроизводству и кадрам организовать работу по подбору граждан, проживающих на территории поселения, в добровольную пожарную охрану в форме социально значимых рабо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руководителям предприятий и организаций, независимо  от форм собственности, расположенных на территории поселения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0"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ть создание объектовых подразделений (формирований)      </w:t>
      </w:r>
    </w:p>
    <w:p>
      <w:pPr>
        <w:pStyle w:val="Normal"/>
        <w:tabs>
          <w:tab w:val="clear" w:pos="720"/>
          <w:tab w:val="left" w:pos="0" w:leader="none"/>
        </w:tabs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>добровольной пожарной охраны на территории своих предприятий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0"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ведение Реестра пожарных добровольной пожарной охраны согласно форме (приложение 2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возложить на              заместителя  главы администрации  И.П. Белова.</w:t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5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С.А. Шикал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схутдинов Р.Н.</w:t>
      </w:r>
    </w:p>
    <w:p>
      <w:pPr>
        <w:pStyle w:val="Normal"/>
        <w:rPr/>
      </w:pPr>
      <w:r>
        <w:rPr/>
        <w:t>53465</w:t>
      </w:r>
    </w:p>
    <w:sectPr>
      <w:type w:val="nextPage"/>
      <w:pgSz w:w="11906" w:h="16838"/>
      <w:pgMar w:left="1800" w:right="1800" w:gutter="0" w:header="0" w:top="14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20"/>
        </w:tabs>
        <w:ind w:left="10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20"/>
        </w:tabs>
        <w:ind w:left="10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20"/>
        </w:tabs>
        <w:ind w:left="10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380"/>
        </w:tabs>
        <w:ind w:left="13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40"/>
        </w:tabs>
        <w:ind w:left="17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40"/>
        </w:tabs>
        <w:ind w:left="17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7:50:00Z</dcterms:created>
  <dc:creator>ЗАГС</dc:creator>
  <dc:description/>
  <cp:keywords/>
  <dc:language>en-US</dc:language>
  <cp:lastModifiedBy>Admin</cp:lastModifiedBy>
  <cp:lastPrinted>2011-08-05T08:54:00Z</cp:lastPrinted>
  <dcterms:modified xsi:type="dcterms:W3CDTF">2011-09-02T07:50:00Z</dcterms:modified>
  <cp:revision>2</cp:revision>
  <dc:subject/>
  <dc:title>                                            П о с т а н о в л е н и е  </dc:title>
</cp:coreProperties>
</file>