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9.12.2011            254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7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икольского городского поселения Тосненского района Ленинградской области от 23.08.2011 № 187-па «Об утверждении положения о муниципальном специализированном (маневренном) жилищном фонде»</w:t>
      </w:r>
    </w:p>
    <w:p>
      <w:pPr>
        <w:pStyle w:val="Normal"/>
        <w:tabs>
          <w:tab w:val="clear" w:pos="720"/>
          <w:tab w:val="left" w:pos="6521" w:leader="none"/>
        </w:tabs>
        <w:ind w:right="42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Российской Федерации от 18.06.2001 года № 77-ФЗ «О предупреждении распространения туберкулеза в Российской Федерации» (в редакции Федерального закона от 22.08.2004 № 122-ФЗ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  <w:b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постановление администрации Никольского городского поселения Тосненского района Ленинградской области от 23.08.2011 № 187-па «Об утверждении положения о муниципальном специализированном (маневренном) жилищном фонде» (далее - Постановление) внести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реамбулу Постановления изложить в новой редакции: «В целях обеспечения своевременного переселения граждан из жилых домов, подлежащих капитальному ремонту, и жилых домов (квартир), техническое или санитарное состояние которых угрожает здоровью и жизни проживающих в них граждан. предупреждения распространения заболевания туберкулезом, руководствуясь главами 9, 10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Жилищного кодекса Российской Федерации, 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Пункт 1.4 раздела 1 «Общие положения» Положения о муниципальном специализированном (маневренном) жилищном фонде муниципального образования Никольское городское поселение Тосненского района Ленинградской области изложить в новой редакции: «Жилые помещения в муниципальном специализированном (маневренном) жилищном фонде предназначены для временного прожи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)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граждан, страдающих заразными формами заболеваний туберкулезом, проживающих в квартирах, в которых исходя из занимаемой жилой площади и состава семьи нельзя выделить отдельную комнату больному заразной формой туберкулеза, квартирах коммунального заселения до решения вопроса об обеспечении их жилыми помещениями в соответствии с пунктом 3 части 2 статьи 57 Жилищного кодекса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иных граждан в случаях, предусмотренных законодательством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Тосненский вестник» и разместить на официальном сайте администрации Никольского городского поселения Тосненского района Ленинград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постановления возложить на заместителя главы администрации Смирнова А.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С.А.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А.Д.Савельева</w:t>
      </w:r>
    </w:p>
    <w:p>
      <w:pPr>
        <w:pStyle w:val="Normal"/>
        <w:jc w:val="both"/>
        <w:rPr/>
      </w:pPr>
      <w:r>
        <w:rPr/>
        <w:t>53785</w:t>
      </w:r>
    </w:p>
    <w:sectPr>
      <w:type w:val="nextPage"/>
      <w:pgSz w:w="11906" w:h="16838"/>
      <w:pgMar w:left="1800" w:right="991" w:gutter="0" w:header="0" w:top="144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45:00Z</dcterms:created>
  <dc:creator>test2</dc:creator>
  <dc:description/>
  <cp:keywords/>
  <dc:language>en-US</dc:language>
  <cp:lastModifiedBy>User</cp:lastModifiedBy>
  <cp:lastPrinted>2012-01-16T12:45:00Z</cp:lastPrinted>
  <dcterms:modified xsi:type="dcterms:W3CDTF">2012-01-16T10:47:00Z</dcterms:modified>
  <cp:revision>3</cp:revision>
  <dc:subject/>
  <dc:title>                   ПОСТАНОВЛЕНИЕ</dc:title>
</cp:coreProperties>
</file>