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5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4-п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 Первомайская, д.3,</w:t>
      </w:r>
    </w:p>
    <w:p>
      <w:pPr>
        <w:pStyle w:val="Normal"/>
        <w:rPr/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05.03.2010 №20/10 «Об оценке рыночной стоимости объекта недвижимости – встроенного нежилого помещения площадью 30,3 кв.метров, расположенного по адресу: Ленинградская область, Тосненский район, г.Никольское, ул.Первомайская, д.3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27.04.2010 №53 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0 год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индивидуальному предпринимателю Макаренко Валерию Герасимовичу нежилое помещение площадью 30,3 кв.метров, этаж 1, расположенное по адресу: Ленинградская область, Тосненский район, г.Никольское, ул.Первомайская, д.3, помещени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объект права: помещения №№1-2), 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03.02.2011 №23-па, что подтверждается свидетельством о государственной регистрации права от 22 февраля 2011 года, серия 47-АБ №209006, условный номер 47-47-29/013/2011-085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22 февраля 2011 года сделана запись регистрации №47-47-29/013/2011-08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 в соответствии с отчетом от 05.03.2010 №20/10 «Об оценке рыночной стоимости объекта недвижимости – встроенного нежилого помещения площадью 30,3 кв.метров, расположенного по адресу: Ленинградская область, Тосненский район, г.Никольское, ул.Первомайская, д.3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810 000 (восемьсот десять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и пяти лет с первым платежом в сумме 13 500 (тринадцать тысяч пятьсот) рублей, 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       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52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0:00Z</dcterms:created>
  <dc:creator>Admin</dc:creator>
  <dc:description/>
  <cp:keywords/>
  <dc:language>en-US</dc:language>
  <cp:lastModifiedBy>Admin</cp:lastModifiedBy>
  <dcterms:modified xsi:type="dcterms:W3CDTF">2011-11-28T08:33:00Z</dcterms:modified>
  <cp:revision>1</cp:revision>
  <dc:subject/>
  <dc:title> НИКОЛЬСКОЕ ГОРОДСКОЕ ПОСЕЛЕНИЕ</dc:title>
</cp:coreProperties>
</file>