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24.10.2011</w:t>
      </w:r>
      <w:r>
        <w:rPr>
          <w:sz w:val="28"/>
          <w:szCs w:val="28"/>
        </w:rPr>
        <w:t>_ № ___</w:t>
      </w:r>
      <w:r>
        <w:rPr>
          <w:sz w:val="28"/>
          <w:szCs w:val="28"/>
          <w:u w:val="single"/>
        </w:rPr>
        <w:t>225-па</w:t>
      </w:r>
      <w:r>
        <w:rPr>
          <w:sz w:val="28"/>
          <w:szCs w:val="28"/>
        </w:rPr>
        <w:t>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482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орядке оказания единовременной адресной материальной помощи гражданам, находящимся в трудной жизненной ситуации  </w:t>
      </w:r>
    </w:p>
    <w:p>
      <w:pPr>
        <w:pStyle w:val="ConsPlusTitle"/>
        <w:widowControl/>
        <w:ind w:right="368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113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113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113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социальной поддержки граждан, оказавшихся в трудной жизненной ситуации и имеющих место жительства в населенных пунктах муниципального обра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икольское городское поселение Тосненского района Ленинградской области </w:t>
      </w:r>
    </w:p>
    <w:p>
      <w:pPr>
        <w:pStyle w:val="Normal"/>
        <w:shd w:fill="FFFFFF" w:val="clear"/>
        <w:spacing w:lineRule="exact" w:line="324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/>
          <w:b/>
          <w:bCs/>
          <w:spacing w:val="-1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pacing w:lineRule="exact" w:line="324"/>
        <w:rPr>
          <w:rFonts w:ascii="Times New Roman" w:hAnsi="Times New Roman" w:cs="Times New Roman"/>
          <w:bCs/>
          <w:spacing w:val="-1"/>
          <w:sz w:val="28"/>
          <w:szCs w:val="28"/>
        </w:rPr>
      </w:pPr>
      <w:r>
        <w:rPr>
          <w:rFonts w:cs="Times New Roman"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firstLine="709"/>
        <w:jc w:val="both"/>
        <w:rPr/>
      </w:pPr>
      <w:r>
        <w:rPr>
          <w:color w:val="000000"/>
          <w:sz w:val="28"/>
          <w:szCs w:val="28"/>
        </w:rPr>
        <w:t>1. Утвердить Положение о порядке оказания единовременной адресной материальной помощи гражданам, находящимся в трудной жизненной ситуации и имеющим место жительства в населенных пунктах муниципального образования Никольское городское поселение Тосненского района Ленинградской области (Приложение).</w:t>
      </w:r>
    </w:p>
    <w:p>
      <w:pPr>
        <w:pStyle w:val="Normal"/>
        <w:shd w:fill="FFFFFF" w:val="clear"/>
        <w:spacing w:lineRule="exact" w:line="32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тделу бухгалтерского учета и отчетности администрации Никольского городского поселения Тосненского района Ленинградской области осуществлять выплаты на основании распоряжения администрации Никольского городского поселения Тосненского района Ленинградской области  и протокола комиссии по социальным вопросам. </w:t>
      </w:r>
    </w:p>
    <w:p>
      <w:pPr>
        <w:pStyle w:val="Normal"/>
        <w:shd w:fill="FFFFFF" w:val="clear"/>
        <w:spacing w:lineRule="exact" w:line="324"/>
        <w:ind w:firstLine="709"/>
        <w:jc w:val="both"/>
        <w:rPr/>
      </w:pPr>
      <w:r>
        <w:rPr>
          <w:color w:val="000000"/>
          <w:sz w:val="28"/>
          <w:szCs w:val="28"/>
        </w:rPr>
        <w:t>3. Контроль за выполнением настоящего постановления возложить на заместителя главы администрации Белова И.П.</w:t>
      </w:r>
    </w:p>
    <w:p>
      <w:pPr>
        <w:pStyle w:val="Normal"/>
        <w:shd w:fill="FFFFFF" w:val="clear"/>
        <w:spacing w:lineRule="exact" w:line="324"/>
        <w:ind w:firstLine="709"/>
        <w:jc w:val="both"/>
        <w:rPr>
          <w:bCs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Normal"/>
        <w:shd w:fill="FFFFFF" w:val="clear"/>
        <w:spacing w:lineRule="exact" w:line="324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Глава администрации </w:t>
        <w:tab/>
        <w:tab/>
        <w:tab/>
        <w:tab/>
        <w:tab/>
        <w:tab/>
        <w:tab/>
        <w:t xml:space="preserve">       С.А.Шикалов</w:t>
      </w:r>
    </w:p>
    <w:p>
      <w:pPr>
        <w:pStyle w:val="Normal"/>
        <w:shd w:fill="FFFFFF" w:val="clear"/>
        <w:spacing w:lineRule="exact" w:line="324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ind w:left="4860" w:hanging="0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</w:t>
        <w:br/>
        <w:t xml:space="preserve">к постановлению администрации Никольского городского поселения Тосненского района Ленинградской области </w:t>
        <w:br/>
        <w:t>от _</w:t>
      </w:r>
      <w:r>
        <w:rPr>
          <w:sz w:val="28"/>
          <w:szCs w:val="28"/>
          <w:u w:val="single"/>
        </w:rPr>
        <w:t>24.10.2011</w:t>
      </w:r>
      <w:r>
        <w:rPr>
          <w:sz w:val="28"/>
          <w:szCs w:val="28"/>
        </w:rPr>
        <w:t>_   №  _</w:t>
      </w:r>
      <w:r>
        <w:rPr>
          <w:sz w:val="28"/>
          <w:szCs w:val="28"/>
          <w:u w:val="single"/>
        </w:rPr>
        <w:t>225-па</w:t>
      </w:r>
      <w:r>
        <w:rPr>
          <w:sz w:val="28"/>
          <w:szCs w:val="28"/>
        </w:rPr>
        <w:t>_</w:t>
      </w:r>
    </w:p>
    <w:p>
      <w:pPr>
        <w:pStyle w:val="Normal"/>
        <w:shd w:fill="FFFFFF" w:val="clear"/>
        <w:spacing w:lineRule="exact" w:line="324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ind w:firstLine="720"/>
        <w:jc w:val="center"/>
        <w:rPr>
          <w: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ЕНИЕ </w:t>
        <w:br/>
        <w:t xml:space="preserve">О ПОРЯДКЕ ОКАЗАНИЯ ЕДИНОВРЕМЕННОЙ АДРЕСНОЙ МАТЕРИАЛЬНОЙ ПОМОЩИ ГРАЖДАНАМ, </w:t>
        <w:br/>
        <w:t xml:space="preserve">НАХОДЯЩИМСЯ В ТРУДНОЙ ЖИЗНЕННОЙ СИТУАЦИИ </w:t>
        <w:br/>
        <w:t xml:space="preserve">И ИМЕЮЩИМ МЕСТО ЖИТЕЛЬСТВА В НАСЕЛЕННЫХ ПУНКТАХ МУНИЦИПАЛЬНОГО ОБРАЗОВАНИЯ </w:t>
        <w:br/>
      </w:r>
      <w:r>
        <w:rPr>
          <w:caps/>
          <w:color w:val="000000"/>
          <w:sz w:val="28"/>
          <w:szCs w:val="28"/>
        </w:rPr>
        <w:t xml:space="preserve">Никольское городское поселение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Тосненского района Ленинградской области</w:t>
      </w:r>
      <w:r>
        <w:rPr>
          <w:color w:val="000000"/>
          <w:sz w:val="28"/>
          <w:szCs w:val="28"/>
        </w:rPr>
        <w:t xml:space="preserve">  </w:t>
        <w:br/>
        <w:b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Единовременная адресная материальная помощь выделяется гражданам, оказавшимся в трудной жизненной ситуации, которую они не могут преодолеть самостоятельно, и имеющим регистрацию по месту жительства в населенных пунктах муниципального образования Никольское городское поселение Тосненского района Ленинградской област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о на преимущественное оказание единовременной адресной материальной помощи имеют лица из следующих категорий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граждане, оказавшиеся в чрезвычайных ситуациях в связи со стихийными бедствиями, катастрофами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погорельцы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несовершеннолетние дети, находящиеся в тяжелом материальном положении в связи с инвалидностью, тяжелой болезнью, сиротством, безнадзорностью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дети-инвалиды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участники Великой Отечественной войны, вдовы погибших участников Великой Отечественной войны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оины - участники боевых действий и их семьи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инвалиды, нуждающиеся в постоянном постороннем уходе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диноко проживающие граждане пожилого возраста, а также семьи граждан пожилого возраста, в составе которых отсутствуют трудоспособные граждан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многодетные семьи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неполные семьи, имеющие на иждивении несовершеннолетних дете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Материальная помощь оказывается за счет средств бюджета муниципального образования Никольское городское поселение Тосненского района Ленинградской области в виде денежных средств и основывается на принципе адрес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Размер материальной помощи не должен превышать 3</w:t>
      </w:r>
      <w:r>
        <w:rPr>
          <w:sz w:val="28"/>
          <w:szCs w:val="28"/>
        </w:rPr>
        <w:t xml:space="preserve">0 тысяч рубле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ца, находящиеся в экстремальных жизненных ситуациях в связи со стихийными бедствиями, катастрофами, и несовершеннолетние дети, находящиеся в тяжелом материальном положении в связи с инвалидностью, тяжелой болезнью, сиротством, безнадзорностью, имеют право на получение материальной помощи до </w:t>
      </w:r>
      <w:r>
        <w:rPr>
          <w:sz w:val="28"/>
          <w:szCs w:val="28"/>
        </w:rPr>
        <w:t>30 000 (тридцати тысяч)</w:t>
      </w:r>
      <w:r>
        <w:rPr>
          <w:color w:val="000000"/>
          <w:sz w:val="28"/>
          <w:szCs w:val="28"/>
        </w:rPr>
        <w:t xml:space="preserve"> рубле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учаи пожар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в случае полной потери имущества в результате пожара (устанавливается органами пожарной охраны по факту пожара) выплачивается денежная сумма в размере до </w:t>
      </w:r>
      <w:r>
        <w:rPr>
          <w:sz w:val="28"/>
          <w:szCs w:val="28"/>
        </w:rPr>
        <w:t xml:space="preserve">10000 (десяти тысяч) рублей на каждого члена семьи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случае частичной потери имущества (устанавливается органами пожарной охраны по факту пожара) выплачивается денежная сумма в размере до </w:t>
      </w:r>
      <w:r>
        <w:rPr>
          <w:sz w:val="28"/>
          <w:szCs w:val="28"/>
        </w:rPr>
        <w:t>5000 (пяти тысяч)</w:t>
      </w:r>
      <w:r>
        <w:rPr>
          <w:color w:val="000000"/>
          <w:sz w:val="28"/>
          <w:szCs w:val="28"/>
        </w:rPr>
        <w:t xml:space="preserve"> рублей на каждого члена семь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ях необходимости проведения ремонта занимаемого жилого помещения одиноко проживающим гражданам пожилого возраста, а также семьям граждан пожилого возраста, в составе которых отсутствуют трудоспособные граждане выплачивается денежная сумма в соответствии с фактической оплатой расходных материалов для проведения ремонта и (или) оказанных услуг по ремонту занимаемого жилого помещения на основании представленных документов, подтверждающих произведенные расходы, в размере до 20000 (двадцати тысяч) рубле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главы администрации Никольского городского поселения Тосненского района Ленинградской области расходы на приобретение материалов для проведения ремонта занимаемого жилого помещения и (или) оказание услуг по ремонту могут быть произведены по безналичному расчету с подрядной организацией (управляющей компанией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ассмотрение вопросов по оказанию материальной помощи отдельным распоряжением главы администрации муниципального образования относится к ведению общественной комиссии по социальным вопросам при администрации Никольского городского поселения Тосненского района Ленинградской области (далее - Комисси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Для оказания единовременной адресной материальной помощи гражданами представляются следующие документы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заявление об оказании материальной помощи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документы, удостоверяющие личность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справка о доходах семьи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справка Форма № 9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случае фактической оплаты расходных материалов для проведения ремонта и (или) оказанных услуг по ремонту занимаемого жилого помещения представляются документы, подтверждающие произведенные расходы (оригиналы платежных документов)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другие документы, подтверждающие наличие обстоятельств, являющихся основанием для оказания материальной помощи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реквизиты личного банковского счет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Документы, необходимые для оказания материальной помощи, могут быть представлены как в подлинниках, так и в копиях, заверенных в установленном порядке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Оказание материальной помощи или отказ в ее предоставлении производится на основании решения Комиссии. Решение о предоставлении материальной помощи оформляется протоколом Комиссии, который передается в отдел по организационной работе, делопроизводству и кадрам вместе с документами заявител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Отдел по организационной работе, делопроизводству и кадрам оформляет проект распоряжения главы администрации на оказание материальной помощи граждана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поряжение главы администрации и протокол Комиссии вместе с документами заявителя передаются в отдел бухгалтерского учета и отчет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Оказание единовременной адресной материальной помощи осуществляется из бюджета муниципального образования Никольское городское поселение Тосненского района Ленинградской об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Администрация муниципального образования Никольское городское поселение Тосненского района Ленинградской области является главным распорядителем средств бюджета, выделяемых для финансирования расходов на оказание единовременной адресной материальной помощи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Расходы на оказание единовременной адресной материальной помощи в виде денежной выплаты осуществляются через лицевой счет администрации муниципального образования Никольское городское поселение Тосненского района Ленинградской области на основании следующих документов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споряжения главы администрации муниципального образования - на лиц, получающих материальную помощь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писки из протокола заседания Комиссии, заверенной в установленном порядк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латежных поручений на перечисление денежных средств на лицевые счета получателей денежной выплаты, открытые в кредитных организациях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. Отдел бухгалтерского учета и отчетности ведет учет средств на оказание материальной помощи в соответствии с действующим законодательство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. Контроль за расходованием средств бюджета муниципального образования Никольское городское поселение Тосненского района Ленинградской области, предусмотренных настоящим Положением, осуществляется комитетом финансов, экономики, бухгалтерского учета и отчетности. </w:t>
        <w:br/>
      </w:r>
    </w:p>
    <w:p>
      <w:pPr>
        <w:pStyle w:val="Normal"/>
        <w:shd w:fill="FFFFFF" w:val="clear"/>
        <w:spacing w:lineRule="exact" w:line="324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6:53:00Z</dcterms:created>
  <dc:creator>User</dc:creator>
  <dc:description/>
  <cp:keywords/>
  <dc:language>en-US</dc:language>
  <cp:lastModifiedBy>User</cp:lastModifiedBy>
  <cp:lastPrinted>2011-09-15T13:34:00Z</cp:lastPrinted>
  <dcterms:modified xsi:type="dcterms:W3CDTF">2011-11-07T06:53:00Z</dcterms:modified>
  <cp:revision>2</cp:revision>
  <dc:subject/>
  <dc:title>05</dc:title>
</cp:coreProperties>
</file>