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05.04.2013 </w:t>
      </w:r>
      <w:r>
        <w:rPr>
          <w:sz w:val="28"/>
          <w:szCs w:val="28"/>
        </w:rPr>
        <w:t xml:space="preserve">       №     </w:t>
      </w:r>
      <w:r>
        <w:rPr>
          <w:sz w:val="28"/>
          <w:szCs w:val="28"/>
          <w:u w:val="single"/>
        </w:rPr>
        <w:t>95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части нежилых помещ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ых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Комсомольская, д.1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№№28-37,61, 1/2 помещения №26, 1/3 помещения №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12.02.2013 №209 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3 год»</w:t>
      </w:r>
      <w:r>
        <w:rPr>
          <w:color w:val="000000"/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учитывая отчет от 25.03.2013 №46-01/13 «Об оценке рыночной стоимости объекта недвижимости – встроенного нежилого помещения площадью 356,1 кв.м, расположенного по адресу: Ленинградская область, Тосненский район, г. Никольское, ул. Комсомоль-ская, д.12, 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№17-37, 59-61, отм.2,47 №1-4)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Продать Обществу с ограниченной ответственностью «Чародейка» (внесена запись в единый государственный реестр юридических лиц 09.09.1999 за основным государственным регистрационным номером 1024701893325 инспекцией МНС по Тосненскому району Ленинградской области, свидетельство серии 47 №000872081, ИНН 4716001901, КПП 471601001, местонахождение общества: РФ,187026,Ленинградская область, Тосненский район, г.Никольское, ул. Комсомольская, д.12),</w:t>
      </w:r>
      <w:r>
        <w:rPr/>
        <w:t xml:space="preserve"> </w:t>
      </w:r>
      <w:r>
        <w:rPr>
          <w:sz w:val="28"/>
          <w:szCs w:val="28"/>
        </w:rPr>
        <w:t>часть</w:t>
      </w:r>
      <w:r>
        <w:rPr/>
        <w:t xml:space="preserve"> </w:t>
      </w:r>
      <w:r>
        <w:rPr>
          <w:sz w:val="28"/>
          <w:szCs w:val="28"/>
        </w:rPr>
        <w:t>нежилых помещений, общей площадью 129,52 кв. метров, в том числе помещения №№28-37, 61, площадью  общей площадью 119,4 кв. метров,1/2 помещения места общего пользования №26 площадью 7,55 кв. метров, 1/3 помещения места общего пользования №25 площадью 2,57 кв. метров,  расположенные по адресу: Ленинградская область, Тосненский район, г.Никольское, ул.Комсомольская, д.12, пом.</w:t>
      </w:r>
      <w:r>
        <w:rPr>
          <w:sz w:val="28"/>
          <w:szCs w:val="28"/>
          <w:lang w:val="en-US"/>
        </w:rPr>
        <w:t>II</w:t>
      </w:r>
      <w:r>
        <w:rPr/>
        <w:t xml:space="preserve"> </w:t>
      </w:r>
      <w:r>
        <w:rPr>
          <w:sz w:val="28"/>
          <w:szCs w:val="28"/>
        </w:rPr>
        <w:t>(далее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02.04.2012 №68-па «О разделе встроенного помещения, расположенного по адресу: Ленинградская область, Тосненский район, г. Никольское, ул. Комсомольская, д.12», что подтверждается свидетельством о государственной регистрации права от 10.05.2012 года, серия 47-АБ №313546, условный номер 47-47-29/042/2012-039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0.05.2012 года сделана запись регистрации №47-47-29/042/2012-03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3 826 280 (три миллиона восемьсот двадцать шесть тысяч двести восемьдесят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А.Ю. Смирн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1:00Z</dcterms:created>
  <dc:creator>1111</dc:creator>
  <dc:description/>
  <cp:keywords/>
  <dc:language>en-US</dc:language>
  <cp:lastModifiedBy>adm</cp:lastModifiedBy>
  <cp:lastPrinted>2013-05-08T11:15:00Z</cp:lastPrinted>
  <dcterms:modified xsi:type="dcterms:W3CDTF">2013-05-16T10:56:00Z</dcterms:modified>
  <cp:revision>4</cp:revision>
  <dc:subject/>
  <dc:title>АДМИНИСТРАЦИЯ</dc:title>
</cp:coreProperties>
</file>