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7.07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63 – 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т 25.05.2011 № 109-па «Об утверждении схемы размещения нестационарных торговых объектов, расположенных  на земельных  участках, в зданиях, строениях и сооружениях, находящихся в муниципальной собств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на территории Никольского городского поселения Тосненского района Ленинградской области  Федерального закона Российской Федерации от 28 декабря 2009 года  № 381- ФЗ «Об основах государственного регулирования торговой  деятельности в Российской Федерации», Приказа комитета по развитию малого, среднего бизнеса и потребительского рынка Правительства Ленинградской области от 28 сентября 2011 года № 24 «О порядке разработки и  утверждения органом местного самоуправления городских и сельских поселений, Сосновоборского городского округа Ленинградской области 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риложение 1 «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», утвержденная постановлением  администрации Никольского городского поселения от 25.05.2011 № 109 - па «Об утверждении  схемы размещения нестационарных торговых объектов, расположенных на земельных участках, в зданиях, строениях и сооружениях, находящихся в  муниципальной собственности»: изложить в новой редакции Приложение 1 «Схема размещения нестационарных торговых объектов, расположенных на земельных участках, в зданиях, строениях и сооружениях, находящихся в муниципальной собственности» 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стоящее постановление вступает в силу с даты  подписания и подлежит опубликованию 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                                                                          С.А.Ши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В.Левина</w:t>
      </w:r>
    </w:p>
    <w:p>
      <w:pPr>
        <w:pStyle w:val="Normal"/>
        <w:rPr/>
      </w:pPr>
      <w:r>
        <w:rPr>
          <w:sz w:val="20"/>
          <w:szCs w:val="20"/>
        </w:rPr>
        <w:t>52798</w:t>
      </w:r>
      <w:r>
        <w:rPr/>
        <w:t xml:space="preserve">       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54:00Z</dcterms:created>
  <dc:creator>Svetlana</dc:creator>
  <dc:description/>
  <cp:keywords/>
  <dc:language>en-US</dc:language>
  <cp:lastModifiedBy>adm</cp:lastModifiedBy>
  <cp:lastPrinted>2013-05-10T11:55:00Z</cp:lastPrinted>
  <dcterms:modified xsi:type="dcterms:W3CDTF">2013-05-10T11:05:00Z</dcterms:modified>
  <cp:revision>5</cp:revision>
  <dc:subject/>
  <dc:title>28</dc:title>
</cp:coreProperties>
</file>