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6"/>
        </w:rPr>
      </w:pPr>
      <w:r>
        <w:rPr>
          <w:b/>
          <w:spacing w:val="20"/>
          <w:sz w:val="32"/>
          <w:szCs w:val="36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02.2013       №   41-па</w:t>
      </w:r>
      <w:r>
        <w:rPr/>
        <w:t xml:space="preserve"> </w:t>
      </w:r>
      <w:r>
        <w:rPr>
          <w:u w:val="single"/>
        </w:rPr>
        <w:t xml:space="preserve">              </w:t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в 2013 году субсидий организациям, осуществляющим оказание услуг банного хозяйства на территории Никольского городского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78 Бюджетного кодекса Российской Федерации, Федеральным законом № 131-ФЗ от 06.10.2003 «Об общих принципах организации местного самоуправления в Российской Федерации», в целях  возмещения недополученных доходов в связи с оказанием услуг банного хозяйства на территории Никольского городского поселения Тосненского района Ленинград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в 2013 г. субсидий организациям, осуществляющим оказание услуг банного хозяйства на территории Никольского городского поселения Тосненского района Ленинградской области (далее – Порядок) согласно приложению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bCs/>
          <w:sz w:val="28"/>
          <w:szCs w:val="28"/>
        </w:rPr>
        <w:t xml:space="preserve">Настоящее постановление вступает в силу с даты подписания и распространяется на период с 01.01.2013г., подлежит официальному опубликованию в газете «Тосненский Вестник» </w:t>
      </w:r>
      <w:r>
        <w:rPr>
          <w:sz w:val="28"/>
        </w:rPr>
        <w:t xml:space="preserve">и размещению на официальном сайте администрации 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.Ю.Смирн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 Могу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-0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икольского городского поселения Тосненского района Ленинградской области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>от 19.02.2013 № 41-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в 2013 году субсидий организациям, осуществляющим оказание   услуг банного хозяйства на территории Никольского городского поселения 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/>
        <w:t xml:space="preserve">1. Настоящий Порядок устанавливает правила предоставления в 2013 году субсидий, предусмотренных администрации Никольского городского  поселения Тосненского района Ленинградской области (далее – администрация) статьей расходов «Мероприятия в области коммунального хозяйства» (код целевой статьи 3510500) решение совета депутатов Никольского городского поселения Тосненского района Ленинградской области </w:t>
      </w:r>
      <w:r>
        <w:rPr>
          <w:szCs w:val="20"/>
        </w:rPr>
        <w:t xml:space="preserve">от 11.12.2012г. №199 </w:t>
      </w:r>
      <w:r>
        <w:rPr/>
        <w:t>«О бюджете Никольского городского поселения Тосненского района Ленинградской области на 2013г. и плановый период 2014-2015 гг.» (далее - субсидии).</w:t>
      </w:r>
    </w:p>
    <w:p>
      <w:pPr>
        <w:pStyle w:val="Normal"/>
        <w:ind w:firstLine="540"/>
        <w:jc w:val="both"/>
        <w:rPr/>
      </w:pPr>
      <w:r>
        <w:rPr/>
        <w:t>2. Субсидии предоставляются юридическим лицам любой организационно-правовой формы, за исключением государственных (муниципальных) учреждений (далее - организации), осуществляющим оказание   услуг банного хозяйства на территории Никольского городского поселения Тосненского района Ленинград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  <w:t>3. Субсидии предоставляются на безвозмездной и безвозвратной основе в целях возмещения затрат (недополученных доходов) в период с 01.01.2013 по 31.12.2013</w:t>
      </w:r>
      <w:r>
        <w:rPr>
          <w:b/>
        </w:rPr>
        <w:t>,</w:t>
      </w:r>
      <w:r>
        <w:rPr/>
        <w:t xml:space="preserve"> в связи с оказанием услуг банного хозяйства населению Никольского городского поселения Тосненского района Ленинградской области  (далее – банные услуги)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мер субсидии определяется как разница между затратами на оказание банных услуг и доходами от оказания банных услуг, в пределах средств, установленных на 2013 г.   решение совета депутатов Никольского городского поселения Тосненского района Ленинградской области </w:t>
      </w:r>
      <w:r>
        <w:rPr>
          <w:szCs w:val="20"/>
        </w:rPr>
        <w:t xml:space="preserve">от 11.12.2012г. №199 </w:t>
      </w:r>
      <w:r>
        <w:rPr/>
        <w:t>«О бюджете Никольского городского поселения Тосненского района Ленинградской области на 2013г. и плановый период 2014-2015 гг.».</w:t>
      </w:r>
    </w:p>
    <w:p>
      <w:pPr>
        <w:pStyle w:val="Normal"/>
        <w:autoSpaceDE w:val="false"/>
        <w:ind w:firstLine="540"/>
        <w:jc w:val="both"/>
        <w:rPr/>
      </w:pPr>
      <w:r>
        <w:rPr/>
        <w:t>4.Главным распорядителем средств предоставляемой  субсидии является администрация Никольского городского поселения Тосненского района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организацией оказания услуг банного хозяйства  постоянно проживающим (зарегистрированным) на территории Никольского городского поселения следующим категориям граждан:  инвалиды (1 и 2 группы), пенсионеры (мужчины, при достижении возраста 60 лет, женщины, при достижении возраста 55 лет),  многодетные семьи (семьи, имеющие 3 и более  несовершеннолетних детей) в период с 01.01.2013 по 31.12.2013 года;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иных бюджетных ассигнований на возмещение затрат, связанных с оказанием услуг банного хозяйства.</w:t>
      </w:r>
    </w:p>
    <w:p>
      <w:pPr>
        <w:pStyle w:val="Normal"/>
        <w:autoSpaceDE w:val="false"/>
        <w:ind w:firstLine="540"/>
        <w:jc w:val="both"/>
        <w:rPr/>
      </w:pPr>
      <w:r>
        <w:rPr/>
        <w:t>6. Предоставление субсидий осуществляется на основании договора о предоставлении субсидий (далее - договор), заключаемого между администрацией Никольского городского поселения и организациями - получатели субсидий, в котором должны быть предусмотрены:</w:t>
      </w:r>
    </w:p>
    <w:p>
      <w:pPr>
        <w:pStyle w:val="Normal"/>
        <w:autoSpaceDE w:val="false"/>
        <w:ind w:firstLine="540"/>
        <w:jc w:val="both"/>
        <w:rPr/>
      </w:pPr>
      <w:r>
        <w:rPr/>
        <w:t>цели, условия, сроки предоставления субсидий, а также их размер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, сроки и формы представления получателями субсидий отчетности, подтверждающей выполнение условий предоставления субсид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ветственность за несоблюдение получателями субсидий условий договора, предусматривающая возврат субсидий в бюджет Никольского городского поселения Тосненского района Ленинградской области в бесспор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еречисления субсидии получателям субсидий;</w:t>
      </w:r>
    </w:p>
    <w:p>
      <w:pPr>
        <w:pStyle w:val="Normal"/>
        <w:autoSpaceDE w:val="false"/>
        <w:ind w:firstLine="540"/>
        <w:jc w:val="both"/>
        <w:rPr/>
      </w:pPr>
      <w:r>
        <w:rPr/>
        <w:t>право администрации Никольского городского поселения в течение срока действия договора проводить проверки выполнения условий предоставления субсидий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7. Перечисление субсидии осуществляется  комитетом финансов администрации Никольского городского поселения на расчетный счет получателя субсидии  не позднее 31.12.2013 г.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8. Субсидии предоставляются за счет бюджетных ассигнований, предусмотренных на их предоставление администрации Никольского городского поселения решением совета депутатов Никольского городского поселения Тосненского района Ленинградской области </w:t>
      </w:r>
      <w:r>
        <w:rPr>
          <w:szCs w:val="20"/>
        </w:rPr>
        <w:t xml:space="preserve">от 11.12.2012г. №199 </w:t>
      </w:r>
      <w:r>
        <w:rPr/>
        <w:t>«О бюджете Никольского городского поселения Тосненского района Ленинградской области на 2013г. и плановый период 2014-2015 гг.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25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29:00Z</dcterms:created>
  <dc:creator>Диана</dc:creator>
  <dc:description/>
  <cp:keywords/>
  <dc:language>en-US</dc:language>
  <cp:lastModifiedBy>adm</cp:lastModifiedBy>
  <cp:lastPrinted>2012-03-12T11:29:00Z</cp:lastPrinted>
  <dcterms:modified xsi:type="dcterms:W3CDTF">2013-03-04T07:36:00Z</dcterms:modified>
  <cp:revision>7</cp:revision>
  <dc:subject/>
  <dc:title>МУНИЦИПАЛЬНОЕ ОБРАЗОВАНИЕ</dc:title>
</cp:coreProperties>
</file>