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TextBody"/>
        <w:ind w:right="39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7" w:hanging="0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22.10.2013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228-па</w:t>
      </w:r>
    </w:p>
    <w:p>
      <w:pPr>
        <w:pStyle w:val="TextBody"/>
        <w:ind w:right="39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967" w:hanging="0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й  администрации Никольского городского поселения Тосненского района Ленинградской области </w:t>
      </w:r>
    </w:p>
    <w:p>
      <w:pPr>
        <w:pStyle w:val="TextBody"/>
        <w:ind w:right="3967" w:hanging="0"/>
        <w:rPr>
          <w:sz w:val="28"/>
          <w:szCs w:val="28"/>
        </w:rPr>
      </w:pPr>
      <w:r>
        <w:rPr>
          <w:sz w:val="28"/>
          <w:szCs w:val="28"/>
        </w:rPr>
        <w:t xml:space="preserve">от 19.02.2013 №41-па и от 05.04.2013 №94-па </w:t>
      </w:r>
    </w:p>
    <w:p>
      <w:pPr>
        <w:pStyle w:val="TextBody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ы Тосненской городской прокуратуры от 02.09.2013 №07-38-2013-147 (вх. от 12.09.2013 №120/01-05-04.07) на постановление администрации Никольского городского поселения от 05.04.2013 №94-па «Об утверждении порядка предоставления в 2013 году субсидий организациям, осуществляющим реализацию сжиженного газа населению для бытовых нужд на территории пос.Гладкое, дер. Пустынка Тосненского района Ленинградской области» и от 02.09.2013 №07-38-2013-148 (вх. от 12.09.2013 №119/01-05-04.07) и на постановление администрации Никольского городского поселения от 19.02.2013 №41-па «Об утверждении порядка предоставления в 2013 году субсидий организациям, осуществляющим оказание услуг банного хозяйства на территории Никольского городского поселения Тосненского района Ленинградской области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Никольского городского поселения от 19.02.2013 №41-па «Об утверждении порядка предоставления в 2013 году субсидий организациям, осуществляющим оказание услуг банного хозяйства на территории Никольского городского поселения Тосненского района Ленинградской области»;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Никольского городского поселения от 05.04.2013 №94-па «Об утверждении порядка предоставления в 2013 году субсидий организациям, осуществляющим реализацию сжиженного газа населению для бытовых нужд на территории пос. Гладкое, дер. Пустынка Тосненского района Ленинградской области»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ее постановление вступает в силу с 01.11.2013г., подлежит официальному опубликованию в газете «Тосненский Вестник» </w:t>
      </w:r>
      <w:r>
        <w:rPr>
          <w:sz w:val="28"/>
        </w:rPr>
        <w:t xml:space="preserve">и размещению на официальном сайте администрации Никольского городского поселения </w:t>
      </w:r>
      <w:r>
        <w:rPr>
          <w:sz w:val="28"/>
          <w:szCs w:val="28"/>
        </w:rPr>
        <w:t>Тосненского района Ленинград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.Ю.Смирн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П.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4676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38:00Z</dcterms:created>
  <dc:creator>Диана</dc:creator>
  <dc:description/>
  <cp:keywords/>
  <dc:language>en-US</dc:language>
  <cp:lastModifiedBy>adm</cp:lastModifiedBy>
  <cp:lastPrinted>2013-10-23T12:39:00Z</cp:lastPrinted>
  <dcterms:modified xsi:type="dcterms:W3CDTF">2013-10-23T08:47:00Z</dcterms:modified>
  <cp:revision>4</cp:revision>
  <dc:subject/>
  <dc:title>МУНИЦИПАЛЬНОЕ ОБРАЗОВАНИЕ</dc:title>
</cp:coreProperties>
</file>