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  <w:u w:val="single"/>
        </w:rPr>
        <w:t>24.04.2013</w:t>
      </w:r>
      <w:r>
        <w:rPr>
          <w:sz w:val="28"/>
          <w:szCs w:val="28"/>
        </w:rPr>
        <w:t xml:space="preserve">      №   </w:t>
      </w:r>
      <w:r>
        <w:rPr>
          <w:sz w:val="28"/>
          <w:szCs w:val="28"/>
          <w:u w:val="single"/>
        </w:rPr>
        <w:t>105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на отклон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предельных параметров разрешенного стро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ектов капитального строительства, расположенных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ая область, Тосне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Никольское, ул. Первомайская, д. 2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ст. 4 Федерального закона от 29.12.2004 №191-ФЗ «О введении в действие Градостроительного кодекса РФ», Уставом Никольского городского поселения Тосненского района Ленинградской области и по итогам публичных слушаний от 17.04.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оставить разрешение на отклонение от предельных параметров разрешенного строительства, в части уменьшения минимальных отступов от северной границы участка землеотвода (красной линии ул. Первомайской) до 3 метров для объектов капитального строительства расположенных на земельном участке площадью 960 кв.м., с кадастровым номером 47:26:0401004:80, по адресу: Ленинградская область, Тосненский район, г. Никольское, ул. Первомайская, д. 2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опубликования в газете «Тосненский вестник» и подлежит размещению  на официальном сайте администрации Николь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 Никольского городского поселения Тосненского района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  <w:tab/>
        <w:tab/>
        <w:tab/>
        <w:tab/>
        <w:tab/>
        <w:tab/>
        <w:tab/>
        <w:t>С.А. Ши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Р.Н.Вишневский </w:t>
      </w:r>
    </w:p>
    <w:p>
      <w:pPr>
        <w:pStyle w:val="Normal"/>
        <w:jc w:val="both"/>
        <w:rPr/>
      </w:pPr>
      <w:r>
        <w:rPr>
          <w:sz w:val="16"/>
          <w:szCs w:val="16"/>
        </w:rPr>
        <w:t>52078</w:t>
      </w:r>
      <w:r>
        <w:rPr/>
        <w:t xml:space="preserve">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5:09:00Z</dcterms:created>
  <dc:creator>user</dc:creator>
  <dc:description/>
  <cp:keywords/>
  <dc:language>en-US</dc:language>
  <cp:lastModifiedBy>adm</cp:lastModifiedBy>
  <cp:lastPrinted>2013-04-24T09:18:00Z</cp:lastPrinted>
  <dcterms:modified xsi:type="dcterms:W3CDTF">2013-04-24T08:11:00Z</dcterms:modified>
  <cp:revision>4</cp:revision>
  <dc:subject/>
  <dc:title>15</dc:title>
</cp:coreProperties>
</file>