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4.2013        №     100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встроенного помещения, нежилого, расположенного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Советский пр., д.22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рядке реализации преимуществен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решением совета депутатов второго созыва Никольского городского поселения Тосненского района Ленинградской области от 12.02.2013 №209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3 год»</w:t>
      </w:r>
      <w:r>
        <w:rPr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учитывая отчет от 05.04.2013 №72/13 «Об оценке рыночной стоимости объекта недвижимости – встроенного нежилого помещения площадью 209,9 кв.м, расположенного по адресу: Ленинградская область, Тосненский район, г.Никольское, Советский пр., д.223,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родать индивидуальному предпринимателю Грязновой Ларисе Фёдоровне (внесена запись в Единый государственный реестр индивидуальных предпринимателей за основным государственным регистрационным номером 304471608200079 Инспекцией Министерства Российской Федерации по налогам и сборам по Тосненскому району Ленинградской области, свидетельство о государственной регистрации от 22.03.2004 г. серии 47 №001240154), 24.08.1952 года рождения, пол: женский, гражданство Российской Федерации, место рождения: деревня Мехово Почепского района Брянской области, п</w:t>
      </w:r>
      <w:r>
        <w:rPr>
          <w:color w:val="000000"/>
          <w:sz w:val="28"/>
          <w:szCs w:val="28"/>
        </w:rPr>
        <w:t>аспорт 41 02 572778, выдан Никольским отделением милиции Тосненского района Ленинградской области, дата выдачи 18.05.2002, код подразделения 473-034,</w:t>
      </w:r>
      <w:r>
        <w:rPr>
          <w:sz w:val="28"/>
          <w:szCs w:val="28"/>
        </w:rPr>
        <w:t xml:space="preserve"> зарегистрированной по адресу: 187026, Ленинградская область, Тосненский район, г.Никольское, Советский пр.д.67, ИНН 471600009845, встроенное помещение, нежилое, общей площадью 209,9 кв.метров, расположенное по адресу: Ленинградская область, Тосненский район, г.Никольское, Советский пр., д.223, (далее Имущество), являющиеся муниципальной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11.12.2008, серия 78-АГ №842914, условный номер 47-29-16/2003-289, выданным Управлением Федеральной регистрационной службы по Санкт-Петербургу и Ленинградской области, о чем в Едином государственном реестре прав на недвижимое имущество и сделок с ним 09.12.2008 года сделана запись регистрации №47-78-29/081/2008-16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ределить способ приватизации как реализацию преимуществен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, указанного в п.1 настоящего постановления  в сумме 4 8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00 (четыре миллиона восемьсот десять тысяч) рублей без учета НД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ределить порядок оплаты Имущества и сроки рассрочки платежа ежемесячно, согласно графику платежей в течение пяти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А.Ю. Смирнов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17:00Z</dcterms:created>
  <dc:creator>1111</dc:creator>
  <dc:description/>
  <cp:keywords/>
  <dc:language>en-US</dc:language>
  <cp:lastModifiedBy>adm</cp:lastModifiedBy>
  <cp:lastPrinted>2013-04-29T17:32:00Z</cp:lastPrinted>
  <dcterms:modified xsi:type="dcterms:W3CDTF">2013-04-30T07:44:00Z</dcterms:modified>
  <cp:revision>4</cp:revision>
  <dc:subject/>
  <dc:title>АДМИНИСТРАЦИЯ</dc:title>
</cp:coreProperties>
</file>