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25.04.2013 </w:t>
      </w:r>
      <w:r>
        <w:rPr>
          <w:sz w:val="28"/>
          <w:szCs w:val="28"/>
        </w:rPr>
        <w:t xml:space="preserve">       №      </w:t>
      </w:r>
      <w:r>
        <w:rPr>
          <w:sz w:val="28"/>
          <w:szCs w:val="28"/>
          <w:u w:val="single"/>
        </w:rPr>
        <w:t>116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нежилых помеще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ых по адресу: Ленинград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ий район, г.Никольское, ул.Комсомольская, д.1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.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 порядке реализации преимущественного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датора на приобретение арендуе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07.2008 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9.07.1998 №135-ФЗ «Об оценочной деятельности в РФ», решением совета депутатов второго созыва Никольского городского поселения Тосненского района Ленинградской области от 23.04.2013 года №225 «О внесении изменений и дополнений в решение совета депутатов Никольского городского поселения Тосненского района Ленинградской области от 12.02.2013 №209 «Об утверждении прогнозного плана –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3 год»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учитывая отчет от 25.03.2013 №46-02/13 «Об оценке рыночной стоимости объекта недвижимости – встроенного нежилого помещения площадью 280,0 кв.м, расположенного по адресу: Ленинградская область, Тосненский район, г. Никольское, ул. Комсомольская, д.12, пом.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№46-56, отм.2,600 №№1-5) 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родать Обществу с ограниченной ответственностью «Промторг» (внесена запись в единый государственный реестр юридических лиц 27.11.2002 за основным государственным регистрационным номером 1024701897175 инспекцией МНС по Тосненскому району Ленинградской области, свидетельство серии 47 №000872468, ИНН 4716006025, КПП 471601001, адрес местонахождения: РФ, 187026, Ленинградская область, Тосненский район, г.Никольское, ул.Комсомольская, д.12), нежилые помещения №№46-56, отм. 2,600, №1-5, общей площадью 280 кв. метров, этаж 1, расположенные по адресу: Ленинградская область, Тосненский район, г.Никольское, ул. Комсомольская, д.12, пом.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далее Имущество), являющиеся муниципальной собственностью Никольского городского поселения Тосненского района Ленинградской области на основании областного закона от  14.08.2006 №90-оз «Об утверждении перечней имущества, передаваемого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» и акта приема-передачи муниципального имущества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 от 10.10.2006, постановления администрации Никольского городского поселения Тосненского района Ленинградской области от 02.04.2012 №68-па «О разделе встроенного помещения, расположенного по адресу: Ленинградская область, Тосненский район, г. Никольское, ул. Комсомольская, д.12», что подтверждается свидетельством о государственной регистрации права от 10.05.2012 года, серия 47-АБ №313550, условный номер 47-47-29/042/2012-041, выданным Управлением Федеральной службы государственной регистрации, кадастра и картографии по Ленинградской области, о чем в Едином государственном реестре прав на недвижимое имущество и сделок с ним 10.05.2012 года сделана запись регистрации №47-47-29/042/2012-04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ределить способ приватизации как реализацию преимуществен-ного права арендатора на приобретение арендуем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цену продажи Имущества, указанного в п.1 настоящего постановления в сумме 7 840 000 (семь миллионов восемьсот сорок тысяч) рублей без учета НД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порядок оплаты Имущества и сроки рассрочки платежа ежемесячно равными долями в течение пяти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информацию о продаже Имущества в газете «Тосненский вестник» и на сайте Никольского городского поселения Тосненск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С.А. Шикалов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Е.Ю. Нар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078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10:00Z</dcterms:created>
  <dc:creator>1111</dc:creator>
  <dc:description/>
  <cp:keywords/>
  <dc:language>en-US</dc:language>
  <cp:lastModifiedBy>adm</cp:lastModifiedBy>
  <cp:lastPrinted>2013-05-08T11:21:00Z</cp:lastPrinted>
  <dcterms:modified xsi:type="dcterms:W3CDTF">2013-05-16T11:00:00Z</dcterms:modified>
  <cp:revision>4</cp:revision>
  <dc:subject/>
  <dc:title>АДМИНИСТРАЦИЯ</dc:title>
</cp:coreProperties>
</file>