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20.08.2013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 183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ых помещений, расположенных по адресу: Ленинградская область, Тосненский район, г.Никольское, ул.Школьная, д.4, пом.3, в порядке реализации преимущественного 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решением совета депутатов второго созыва Никольского городского поселения Тосненского района Ленинградской области от 25.06.2013 №232 «О внесении изменений и дополнений в решение совета депутатов Никольского городского поселения Тосненского района Ленинградской области от 12.02.2013 №209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3 год», учитывая отчет от 26.07.2013 №197/13 «Об оценке рыночной стоимости объекта недвижимости – встроенного нежилого помещения площадью 299,1 кв.м, расположенного по адресу: Ленинградская область, Тосненский район, г. Никольское, ул.Школьная, д.4, пом.3 (№1-24)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дать Обществу с ограниченной ответственностью «Гермес» (внесена запись в единый государственный реестр юридических лиц 30.10.2002 за основным государственным регистрационным номером 1024701895613 инспекцией МНС по Тосненскому району Ленинградской области, свидетельство серии 47 №000872312, ИНН 4716000954, КПП 471601001, местонахождение общества: РФ,187026,Ленинградская область, Тосненский район, г.Никольское, ул. Школьная, д.4),</w:t>
      </w:r>
      <w:r>
        <w:rPr/>
        <w:t xml:space="preserve"> </w:t>
      </w:r>
      <w:r>
        <w:rPr>
          <w:sz w:val="28"/>
          <w:szCs w:val="28"/>
        </w:rPr>
        <w:t>нежилые помещения №№1-24, общей площадью 299,1 кв. метр, этаж 1, расположенные по адресу: Ленинградская область, Тосненский район, г.Никольское, ул.Школьная, д.4, пом.3</w:t>
      </w:r>
      <w:r>
        <w:rPr/>
        <w:t xml:space="preserve"> </w:t>
      </w:r>
      <w:r>
        <w:rPr>
          <w:sz w:val="28"/>
          <w:szCs w:val="28"/>
        </w:rPr>
        <w:t>(далее Имущество), являющиеся муниципальной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5.06.2011, серия 47-АБ №401594, условный номер 47-47-29/037/2011-147,</w:t>
      </w:r>
      <w:r>
        <w:rPr/>
        <w:t xml:space="preserve"> </w:t>
      </w:r>
      <w:r>
        <w:rPr>
          <w:sz w:val="28"/>
          <w:szCs w:val="28"/>
        </w:rPr>
        <w:t>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5.06.2011 года сделана запись регистрации №47-47-29/037/2011-147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, указанного в п.1 настоящего постановления в сумме 7 980 000 (семь миллионов девятьсот восемьдесят тысяч) рублей без учета НД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, согласно графику платежей в течение пяти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 и на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А.Ю. Смирнов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0:00Z</dcterms:created>
  <dc:creator>1111</dc:creator>
  <dc:description/>
  <cp:keywords/>
  <dc:language>en-US</dc:language>
  <cp:lastModifiedBy>adm</cp:lastModifiedBy>
  <cp:lastPrinted>2013-08-21T16:40:00Z</cp:lastPrinted>
  <dcterms:modified xsi:type="dcterms:W3CDTF">2013-08-23T08:13:00Z</dcterms:modified>
  <cp:revision>3</cp:revision>
  <dc:subject/>
  <dc:title>АДМИНИСТРАЦИЯ</dc:title>
</cp:coreProperties>
</file>