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7.2013 г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167 - 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 администрации Никольского городского поселения Тосненского района Ленинградской области от 25.04.2013 №116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тратой субъектом малого и среднего предпринимательства, обществом с ограниченной ответственностью «Промторг», преимущественного права на приобретение арендуемого нежилого помещения в результате истечения срока подписания договора купли-продажи в течение тридцати дней со дня получения проекта договора купли-продажи арендуемого нежилого помещения, в соответствии с п.2 ч.9, ч.10 ст.4 Федерального закона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 Отменить постановление администрации Никольского городского поселения Тосненского района Ленинградской области от 25.04.2013 №116-па «Об условиях приватизации нежилых помещений, расположенных по адресу: Ленинградская область, Тосненский район, г.Никольское, ул.Комсомольская, д.12, пом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 порядке реализации преимущественного права арендатора на приобретение арендуемого имущества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Никольского городского поселения Тосненского района Ленинград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С.А. 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Ю.Нарчу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3:10:00Z</dcterms:created>
  <dc:creator>1111</dc:creator>
  <dc:description/>
  <cp:keywords/>
  <dc:language>en-US</dc:language>
  <cp:lastModifiedBy>adm</cp:lastModifiedBy>
  <cp:lastPrinted>2013-07-25T17:09:00Z</cp:lastPrinted>
  <dcterms:modified xsi:type="dcterms:W3CDTF">2013-08-28T08:05:00Z</dcterms:modified>
  <cp:revision>3</cp:revision>
  <dc:subject/>
  <dc:title>АДМИНИСТРАЦИЯ</dc:title>
</cp:coreProperties>
</file>