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     </w:t>
      </w:r>
      <w:r>
        <w:rPr>
          <w:sz w:val="28"/>
          <w:szCs w:val="28"/>
          <w:u w:val="single"/>
        </w:rPr>
        <w:t xml:space="preserve">08.05.2013 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120-п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коль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осненского  района Ленингра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от 19.02.2010 №21-па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,</w:t>
      </w:r>
    </w:p>
    <w:p>
      <w:pPr>
        <w:pStyle w:val="Normal"/>
        <w:rPr/>
      </w:pPr>
      <w:r>
        <w:rPr>
          <w:sz w:val="28"/>
          <w:szCs w:val="28"/>
        </w:rPr>
        <w:t xml:space="preserve">находящегося в собственност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иколь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Ленинградской обла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ного от прав третьих лиц (за исключением 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ых прав субъектов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, предназначенного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во владение и (или) в пользование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срочной основе субъектов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 образ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раструктуру поддержки субъектов малого и сред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 24 июля 2007 года №209-ФЗ    «О развитии малого и среднего предпринимательства в Российской Федерации» (с изменениями и дополнениями), решением Совета депутатов первого созыва Никольского городского поселения Тосненского района Ленинградской области от 24.03.2009 №227 «О порядке формирования, ведения и опубликования 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порядке и условиях предоставления в аренду включённого в указанный перечень имущества», решения Совета депутатов второго созыва Никольское городское поселение Тосненского района Ленинградской области от 17.02.2010 №34 «О внесении изменений в решение Совета депутатов первого созыва Никольского городского поселения Тосненского района Ленинградской области от 24.03.2009 №227», в целях имущественной поддержк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изменения в приложение к постановлению администрации Никольского городского поселения Тосненского района Ленинградской области от 19.02.2010 №21-па «Об утверждении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Исключить из перечня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: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567"/>
        <w:gridCol w:w="404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характеристики объекта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93,8 кв.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 Советский пр.д.2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17,4 кв.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 Советский пр.д.166-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роенное нежилое помещение, площадь  78,7 кв.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Гладкое, ул.Центральная,д.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2,0 кв.м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кольское, ул.Дачная, д.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Изложить приложение к постановлению администрации Никольского городского поселения Тосненского района Ленинградской области от 19.02.2010 №21-па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речень муниципального имущества, находящегося в собственности муниципального образования Никольское городское поселение Тосненского района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110"/>
        <w:gridCol w:w="350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характеристики объект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78,1 кв.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д.16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109,6 кв.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икольское,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д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4,6 кв.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икольское,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 д.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37,0 кв.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икольское,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д.23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нежилое помещени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87,0 кв.м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икольское,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пр.д.225</w:t>
            </w:r>
          </w:p>
        </w:tc>
      </w:tr>
    </w:tbl>
    <w:p>
      <w:pPr>
        <w:pStyle w:val="Normal"/>
        <w:ind w:right="668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»    </w:t>
      </w:r>
    </w:p>
    <w:p>
      <w:pPr>
        <w:pStyle w:val="Normal"/>
        <w:ind w:right="38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С.А. Шик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Е.Ю. Нарчук</w:t>
      </w:r>
    </w:p>
    <w:p>
      <w:pPr>
        <w:pStyle w:val="Normal"/>
        <w:jc w:val="both"/>
        <w:rPr/>
      </w:pPr>
      <w:r>
        <w:rPr/>
        <w:t>52078</w:t>
      </w:r>
    </w:p>
    <w:sectPr>
      <w:type w:val="nextPage"/>
      <w:pgSz w:w="11906" w:h="16838"/>
      <w:pgMar w:left="1797" w:right="1644" w:gutter="0" w:header="0" w:top="119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8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3:00Z</dcterms:created>
  <dc:creator>Циняка</dc:creator>
  <dc:description/>
  <cp:keywords/>
  <dc:language>en-US</dc:language>
  <cp:lastModifiedBy>adm</cp:lastModifiedBy>
  <cp:lastPrinted>2013-05-16T15:16:00Z</cp:lastPrinted>
  <dcterms:modified xsi:type="dcterms:W3CDTF">2013-05-16T11:24:00Z</dcterms:modified>
  <cp:revision>3</cp:revision>
  <dc:subject/>
  <dc:title>           Начальнику</dc:title>
</cp:coreProperties>
</file>