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25.04.2013</w:t>
      </w:r>
      <w:r>
        <w:rPr>
          <w:sz w:val="28"/>
          <w:szCs w:val="28"/>
        </w:rPr>
        <w:t xml:space="preserve">      №       </w:t>
      </w:r>
      <w:r>
        <w:rPr>
          <w:sz w:val="28"/>
          <w:szCs w:val="28"/>
          <w:u w:val="single"/>
        </w:rPr>
        <w:t>115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части нежилых помещ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х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ул.Комсомольская, д.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№№27, 59, 60, 1/2 помещения №26, 1/3 помещения №25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рядке реализации преимуществен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12.02.2013 №209 «Об утверждении прогнозного плана-программы приватизации муниципального имущества муниципаль-ного образования Никольское городское поселение Тосненского района Ленинградской области на 2013 год»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25.03.2013 №46-01/13 «Об оценке рыночной стоимости объекта недвижимости – встроенного нежилого помещения площадью 356,1 кв.м, расположенного по адресу: Ленинградская область, Тосненский район, г. Никольское, ул.Комсомоль-ская, д.12, пом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№17-37, 59-61, отм.2,47 №1-4)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дать индивидуальному предпринимателю Папушину Сергею Юрьевичу (внесена запись в единый государственный реестр индивидуальных предпринимателей 22.09.2004 инспекцией Министерства Российской Федерации по налогам и сборам по Тосненскому району Ленинградской области за основным государственным регистрационным номером 304471626600072, свидетельство серии 47 №001240656), 02.06.1967 года рождения, пол: мужской, гражданство Российской Федерации, место рождения: поселок Никольское, Тосненского района, Ленинградской области, п</w:t>
      </w:r>
      <w:r>
        <w:rPr>
          <w:color w:val="000000"/>
          <w:sz w:val="28"/>
          <w:szCs w:val="28"/>
        </w:rPr>
        <w:t>аспорт 41 11 418904, выдан ТП №135 Отдела УФМС России по Санкт-Петербургу и Ленинградской области в Тосненском районе, дата выдачи 13.06.2012, код подразделения 470-051,</w:t>
      </w:r>
      <w:r>
        <w:rPr>
          <w:sz w:val="28"/>
          <w:szCs w:val="28"/>
        </w:rPr>
        <w:t xml:space="preserve"> зарегистрированного по адресу: Ленинградская область, Тосненский район, г.Никольское, Советский пр. д.109, ИНН 471600029993, части нежилых помещений общей площадью 54,81 кв. метров, в том числе помещения №№25-27,  площадью 37,32 кв. метра, (1/2 помещения места общего пользования №26 площадью 7,55 кв. метров, 1/3 помещения места общего пользования №25 площадью 2,57 кв. метров,№27 площадью 27,2 кв. метра), №59 общей площадью 15,4 кв.метров, №60 общей площадью 2,09 кв. метров, этаж 1, расположенные по адресу: Ленинградская область, Тосненский район, г.Никольское, ул. Комсомольская, д.12, пом.</w:t>
      </w:r>
      <w:r>
        <w:rPr>
          <w:sz w:val="28"/>
          <w:szCs w:val="28"/>
          <w:lang w:val="en-US"/>
        </w:rPr>
        <w:t>II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>(далее Имущество), являющиеся муниципальной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постановления администрации Никольского городского поселения Тосненского района Ленинградской области от 02.04.2012 №68-па «О разделе встроенного помещения, расположенного по адресу: Ленинградская область, Тосненский район, г. Никольское, ул. Комсомольская, д.12», что подтверждается свидетельством о государственной регистрации права от 10.05.2012 года, серия 47-АБ №313546, условный номер 47-47-29/042/2012-039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0.05.2012 года сделана запись регистрации №47-47-29/042/2012-0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1 619 1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дин миллион шестьсот девятнадцать тысяч сто девяносто семь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, согласно графику платежей в течение пяти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С.А. Шика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2">
    <w:name w:val="Обычный + 12 пт Знак"/>
    <w:qFormat/>
    <w:rPr>
      <w:color w:val="000000"/>
      <w:spacing w:val="-11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1">
    <w:name w:val="Обычный + 12 пт"/>
    <w:basedOn w:val="Normal"/>
    <w:qFormat/>
    <w:pPr>
      <w:shd w:fill="FFFFFF" w:val="clear"/>
    </w:pPr>
    <w:rPr>
      <w:color w:val="000000"/>
      <w:spacing w:val="-1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3:00Z</dcterms:created>
  <dc:creator>1111</dc:creator>
  <dc:description/>
  <cp:keywords/>
  <dc:language>en-US</dc:language>
  <cp:lastModifiedBy>adm</cp:lastModifiedBy>
  <cp:lastPrinted>2013-05-08T11:19:00Z</cp:lastPrinted>
  <dcterms:modified xsi:type="dcterms:W3CDTF">2013-05-16T10:59:00Z</dcterms:modified>
  <cp:revision>4</cp:revision>
  <dc:subject/>
  <dc:title>АДМИНИСТРАЦИЯ</dc:title>
</cp:coreProperties>
</file>