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23.07.2013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166 –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становление администрации Никольского городского поселения Тосненского района Ленинградской области от 30.04.2013 № 117-па «Об утверждении  плана – графика размещения заказов на поставки товаров, выполнение работ, оказание услуг для нужд заказчика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 нуж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план-график размещения заказов на поставки товаров, выполнение работ, оказание услуг для нужд заказчика на 2013 год, утвержденный постановлением администрации Никольского городского поселения Тосненского района Ленинградской области от 30.04.2013 № 117 - па «Об утверждении плана – графика размещения заказов на поставки товаров, выполнение работ, оказание услуг для нужд заказчика на 2013 год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Исключить в графе 4 муниципальные заказы под № 14, № 33, № 43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Дополнить  графу 4 следующими муниципальными заказа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1. №58 «Выполнение работ по ремонту автодороги по адресу: Ленинградская область, Тосненский район, г.Никольское, ул.Театральная (нечетная сторона)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2. №59 ««Выполнение работ по ремонту автодороги по адресу: Ленинградская область, Тосненский район, г.Никольское, ул.Театральная (четная сторона)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3. №60 «Выполнение работ по ремонту автодороги по адресу: Ленинградская область, Тосненский район, г.Никольское, ул.Комсомольская (от перекрестка с ул.Театральной до перекрестка с ул.Спортивной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3. №61 «Выполнение работ по ремонту дворовой территории по адресу: Ленинградская область, Тосненский район, г.Никольское, Советский пр.,23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4. №62 «Выполнение работ по ремонту дворовой территории адресу: Ленинградская область, Тосненский район, г.Никольское, ул.Первомайская, д.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5. № 63 «Выполнение работ по ремонту дворовой территории адресу: Ленинградская область, Тосненский район, г.Никольское, ул.Школьная, д.1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6.  № 64 «Выполнение работ по ремонту дворовой территории адресу: Ленинградская область, Тосненский район, г.Никольское, ул.Первомайская, д.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7. № 65 «Выполнение работ по расширению придомовой автодороги по адресу: Ленинградская область, Тосненский район, г.Никольское, Советский пр., д.237, ул.Первомайская, д.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8. № 66 «Выполнение работ по расширению придомовой автодороги по адресу: Ленинградская область, Тосненский район, г.Никольское, ул.Первомайская, д.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9. № 67 «Выполнение работ по ремонту дворовой территории по адресу: Ленинградская область, Тосненский район, г.Никольское, ул.Первомайская, д.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0. №68 «Выполнение работ по ремонту дворовой территории по адресу: Ленинградская область, Тосненский район, г.Никольское, ул.Первомайская, д.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1. № 69 «Выполнение работ по расширению придомовой автодороги по адресу: Ленинградская область, Тосненский район, г.Никольское, ул.Первомайская, д.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2. № 70 ««Выполнение работ по расширению придомовой автодороги по адресу: Ленинградская область, Тосненский район, г.Никольское, ул.Первомайская, д.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3. № 71 «Выполнение работ по проведению строительного надзора по благоустройству центральной детской площадки расположенной по адресу: ЛО, ТР, г.Никольское, ул.Комсомольская, д.12, и выполнение работ по инженерной защите и благоустройству оползневого склона в целях обеспечения безопасности жилого многоквартирного дома по адресу: ЛО, ТР, г.Никольское, ул.Октябрьская, д.1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4. №72 «Выполнение работ по прокладке водопровода методом горизонтального направленного бурения в ЛО, ТР, г.юНикольское, д.Перевоз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Указанные в п.1.1-1.2 изменения и дополнения включить в План-график размещения заказов на поставки товаров, выполнение работ, оказание услуг для нужд заказчика на 2013 год и изложить его в новой редакции (Приложение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области А.Ю.Сми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798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7:00Z</dcterms:created>
  <dc:creator>Svetlana</dc:creator>
  <dc:description/>
  <cp:keywords/>
  <dc:language>en-US</dc:language>
  <cp:lastModifiedBy>adm</cp:lastModifiedBy>
  <cp:lastPrinted>2013-07-25T14:23:00Z</cp:lastPrinted>
  <dcterms:modified xsi:type="dcterms:W3CDTF">2013-07-25T10:36:00Z</dcterms:modified>
  <cp:revision>5</cp:revision>
  <dc:subject/>
  <dc:title>28</dc:title>
</cp:coreProperties>
</file>