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9.12.2013</w:t>
      </w:r>
      <w:r>
        <w:rPr>
          <w:sz w:val="28"/>
          <w:szCs w:val="28"/>
        </w:rPr>
        <w:t xml:space="preserve">        №     </w:t>
      </w:r>
      <w:r>
        <w:rPr>
          <w:sz w:val="28"/>
          <w:szCs w:val="28"/>
          <w:u w:val="single"/>
        </w:rPr>
        <w:t>283-па</w:t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560" w:leader="none"/>
        </w:tabs>
        <w:ind w:right="179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 (Программы) противодействия коррупции в муниципальном  образовании Никольское городское поселение Тосненского района Ленинградской области  на 2014 год, реализуемого администрацией Никольского городского поселения Тосненского района Ленинград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 Федерального закона от 25.12.2008 № 273-ФЗ </w:t>
        <w:br/>
        <w:t xml:space="preserve">«О противодействии коррупции», областного закона  Ленинградской области от 17.06.2011 № 44-оз «О противодействии коррупции в Ленинградской области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(Программу) противодействия коррупции  </w:t>
        <w:br/>
        <w:t>в муниципальном образовании Никольское городское поселение Тосненского района Ленинградской области на 2014 год, реализуемого администрацией Никольского городского поселения Тосненск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 xml:space="preserve">        С.А.Ш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А. Карпут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532</w:t>
      </w:r>
    </w:p>
    <w:p>
      <w:pPr>
        <w:pStyle w:val="TextBody"/>
        <w:ind w:left="5220" w:hanging="0"/>
        <w:jc w:val="left"/>
        <w:rPr/>
      </w:pPr>
      <w:r>
        <w:rPr>
          <w:sz w:val="28"/>
          <w:szCs w:val="28"/>
        </w:rPr>
        <w:t xml:space="preserve">Приложение  </w:t>
        <w:br/>
        <w:t xml:space="preserve">к постановлению администрации Никольского городского поселения Тосненского района </w:t>
        <w:br/>
        <w:t>Ленинградской области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от 09.12.2013  № 283-п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иводействия коррупции в муниципальном образовании Никольское городское поселение Тосненск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4 год, реализуемого администрацией Никольского городского поселения Тосненского района Ленингра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2700"/>
      </w:tblGrid>
      <w:tr>
        <w:trPr>
          <w:trHeight w:val="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реализации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>
          <w:trHeight w:val="723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Обеспечение правовых и организационных мер, направленных на противодействие коррупции  в муниципальном образовании Никольское городское поселение Тосненского района 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Ленинградской област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муниципальных нормативных правовых актов   по противодействию корруп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Опубликование и обнародование  муниципальных правовых актов Никольского городского поселения Тосненского района Ленинград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 xml:space="preserve">Отдел по организационной работе, делопроизводству и кадрам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роведение антикоррупционной экспертизы действующих муниципальных нормативных правовых актов Никольского городского поселения Тосненского района Ленинградской област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отдел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тикоррупционной экспертизы   проектов муниципальных нормативных правовых актов Никольского городского поселения Тосненского района Ленингра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отдел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применения нормативных правовых актов муниципального образования Никольское городское поселение Тосненского района Ленинград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отдел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проектов и утверждение административных регламентов предоставления муницип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ониторинга качества предоставления муниципальных  услуг, выработка предложений по повышению качества предоставления муницип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администрации</w:t>
            </w:r>
          </w:p>
        </w:tc>
      </w:tr>
      <w:tr>
        <w:trPr>
          <w:trHeight w:val="817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  <w:sz w:val="28"/>
                <w:szCs w:val="28"/>
              </w:rPr>
              <w:t>Совершенствование механизма контроля  соблюдения ограничений и запретов, связанных  с прохождением муниципальной служб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 Никольского городского поселения Тосненского района Ленинградской обла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соблюдением муниципальными служащими администрации ограничений и запретов, принципов служебного поведения, предусмотренных законодательством о муниципальной служб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своевременным предоставлением  муниципальными служащими определенными Перечнем,  сведений о доходах/расходах, об имуществе и обязательствах имущественного характ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4.2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внутреннего мониторинга   полноты и достоверности сведений о доходах, об имуществе и обязательствах имущественного характера, представленных муниципальными служащи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лужебных проверок (в случаях, предусмотренных законодательств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г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ирова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ведение обучающих мероприятий) муниципальных служащих по вопросам  муниципальной службы, противодействия коррупции, принципам служебного п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;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жалоб и обращений граждан  о фактах коррупции  в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икольского городского поселения Тосненского района Ленинградской области  и организация проверок указанных ф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;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</w:tr>
      <w:tr>
        <w:trPr>
          <w:trHeight w:val="817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4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тиводействие коррупции в сфере размещения заказов на поставки товаров, выполнение работ, оказание услуг для муниципальных нужд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 соблюдением требований Федерального законодательства  в сфере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бытовых услуг и потребительского рынка; юридический отдел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анализа эффективности бюджетных расходов при размещении заказов на поставки товаров, выполнение работ и оказании услуг для муниципальных  нуж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 (каждое полугод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, экономики и бухгалтерского учета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деятельности муниципальных учреждений в части целевого и эффективного  использования бюдже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, экономики и бухгалтерского учета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. Организация  антикоррупционного образования и пропаганды, обеспечение информационной прозрачности деятельности  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муниципальных служащих по вопросам противодействия 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;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 в содержание квалификационного экзамена и аттестации муниципальных служащих вопросов на знание антикоррупционног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по антикоррупционной деятельности на официальном сайте администрации Никольского городского поселения Тосненского района Ленинградской области, на информационных стендах в задании администр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представителей общественных объединений в работе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</w:t>
            </w:r>
          </w:p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 деятельности противодействия коррупции в средствах массов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изационной работе, делопроизводству и кадрам</w:t>
            </w:r>
          </w:p>
        </w:tc>
      </w:tr>
      <w:tr>
        <w:trPr>
          <w:trHeight w:val="8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е соглашения на передачу полномочий по организации МФЦ на 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14 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, экономики и бухгалтерского уч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0"/>
        </w:tabs>
        <w:ind w:left="4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28:00Z</dcterms:created>
  <dc:creator>User</dc:creator>
  <dc:description/>
  <dc:language>en-US</dc:language>
  <cp:lastModifiedBy>sekretar</cp:lastModifiedBy>
  <cp:lastPrinted>2013-12-10T12:50:00Z</cp:lastPrinted>
  <dcterms:modified xsi:type="dcterms:W3CDTF">2014-04-30T05:28:00Z</dcterms:modified>
  <cp:revision>2</cp:revision>
  <dc:subject/>
  <dc:title>Проект</dc:title>
</cp:coreProperties>
</file>