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16.12.2013</w:t>
      </w:r>
      <w:r>
        <w:rPr>
          <w:sz w:val="28"/>
          <w:szCs w:val="28"/>
        </w:rPr>
        <w:t xml:space="preserve">   №   </w:t>
      </w:r>
      <w:r>
        <w:rPr>
          <w:sz w:val="28"/>
          <w:szCs w:val="28"/>
          <w:u w:val="single"/>
        </w:rPr>
        <w:t>286 – 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 в постановление администрации Никольского городского поселения Тосненского района Ленинградской области от 07.10.2013 № 216-па «Об утверждении плана – графика размещения заказов на поставки товаров, выполнение работ, оказание услуг для нужд заказчика на 201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 частью 7 статьи 16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 нужд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План-график размещения заказов на поставки товаров, выполнение работ, оказание услуг для нужд заказчика на 2013 год, утвержденный постановлением администрации Никольского городского поселения Тосненского района Ленинградской области от 07.10.2013 № 216 - па «Об утверждении плана – графика размещения заказов на поставки товаров, выполнение работ, оказание услуг для нужд заказчика на 2013 год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Исключить в графе 4 муниципальные заказы под № 21, № 27, № 33, № 34,  № 36, № 37, № 38, № 39, № 43, № 47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Дополнить  графу 4 следующими муниципальными заказа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1. № 61 «Выполнение работ по профилированию дорог на территории НГП ТР ЛО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2. № 62 «Выполнение работ по опиловке деревьев НГП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3. № 63 «Выполнение работ по восстановлению ливневой канализаци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4. № 64 «Уборка несанкционированных свалок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5.№ 65 «Обслуживание контейнерных площадок на территории НГП ТР ЛО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6. № 66 «Выполнение работ по механизированной уборке на территории НГП ТР ЛО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7. № 67 «Выполнение работ по ручной уборке территории Никольского городского поселения Тосненского района Ленинградской област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8. № 68 «Выполнение работ эксплуатационно-техническому обслуживанию объектов наружного освещения Никольского городского поселения Тосненского района Ленинградской област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9. № 69 «Выполнение работ по ремонту а/б покрытия с благоустройством прилегающей территории по адресу: ЛО, ТР, г.Никольское, ул.Школьная 18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10. № 70 «Выполнение работ по ремонту а/б покрытия с благоустройством прилегающей территории по адресу: ЛО,ТР, г.Никольское, ул.Школьная 8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11. № 71 «Выполнение работ по ремонту а/б покрытия с благоустройством прилегающей территории по адресу: ЛО, ТР,г.Никольское, ул.Комсомольская, 16-18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12. № 72 «Выполнение работ по ремонту а/б покрытия с благоустройством прилегающей территории по адресу: Ленинградская область, Тосненский район, г.Никольское, ул.Школьная 9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13. № 73 «Выполнение работ по устройству парковки, тратуаров, съездов во дворы, благоустройство территории по адресу: Ленинградская область, Тосненский район, г.Никольское, ул.Комсомольская (от здания ул.Косомольской 8 до ул.Заводск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14. № 74 «Выполнение работ по ремонту а/б покрытия по адресу: Ленинградская область, Тосненский район, г.Никольское ул.Комсомольская (от здания ул.Косомольской 8 до ул.Заводск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15. №75 « Выполнение работ по ремонту а/б покрытия с благоустройством территории по адресу: Ленинградская область, Тосненский район, г.Никольское, ул.Спортивная, 1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16. № 76 «Выполнение работ по ремонту а/б покрытия с благоустройством территории по адресу: Ленинградская область, Тосненский район, г.Никольское, ул.Спортивная 2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17.  №77 « Выполнение работ по оказанию услуг по организации и проведению праздничных мероприятий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18. № 78 «Выполнение работ по подготовке площадок под установку детского оборудования и благоустройство детских площадок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19. № 79 «Оказание информационных услуг с использованием установленных справочно-правовых систем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20. № 80 «Содержание детских площадок на территории Никольского городского поселения Тосненского района Ленинградской област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Указанные в п.1.1-1.2 изменения и дополнения включить в План-график размещения заказов на поставки товаров, выполнение работ, оказание услуг для нужд заказчика на 2013 год и изложить его в новой редакции (Приложение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Постановление подлежит размещению 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</w:t>
      </w:r>
      <w:hyperlink r:id="rId2" w:tgtFrame="_blank">
        <w:r>
          <w:rPr>
            <w:rStyle w:val="InternetLink"/>
            <w:sz w:val="28"/>
            <w:szCs w:val="28"/>
          </w:rPr>
          <w:t xml:space="preserve">http://www.zakupki.gov.ru </w:t>
        </w:r>
      </w:hyperlink>
      <w:r>
        <w:rPr>
          <w:sz w:val="28"/>
          <w:szCs w:val="28"/>
        </w:rPr>
        <w:t xml:space="preserve"> и на официальном сайте администрации Никольского городского поселения Тосненского района Ленинградской области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Никольского городского поселения Тосненского района Ленинградской области Смирнова А. 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       С.А.Ши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В.Левина</w:t>
      </w:r>
    </w:p>
    <w:p>
      <w:pPr>
        <w:sectPr>
          <w:type w:val="nextPage"/>
          <w:pgSz w:w="11906" w:h="16838"/>
          <w:pgMar w:left="1418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798</w:t>
      </w:r>
    </w:p>
    <w:p>
      <w:pPr>
        <w:pStyle w:val="Normal"/>
        <w:ind w:left="992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418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/>
  </w:style>
  <w:style w:type="character" w:styleId="1">
    <w:name w:val="Текст сноски Знак1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0" w:after="21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Nikolskoe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54:00Z</dcterms:created>
  <dc:creator>Svetlana</dc:creator>
  <dc:description/>
  <cp:keywords/>
  <dc:language>en-US</dc:language>
  <cp:lastModifiedBy>user</cp:lastModifiedBy>
  <cp:lastPrinted>2013-12-19T15:55:00Z</cp:lastPrinted>
  <dcterms:modified xsi:type="dcterms:W3CDTF">2015-09-09T05:54:00Z</dcterms:modified>
  <cp:revision>5</cp:revision>
  <dc:subject/>
  <dc:title>28</dc:title>
</cp:coreProperties>
</file>