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06.09.2013г.</w:t>
      </w:r>
      <w:r>
        <w:rPr>
          <w:sz w:val="28"/>
          <w:szCs w:val="28"/>
        </w:rPr>
        <w:t xml:space="preserve">    №    </w:t>
      </w:r>
      <w:r>
        <w:rPr>
          <w:sz w:val="28"/>
          <w:szCs w:val="28"/>
          <w:u w:val="single"/>
        </w:rPr>
        <w:t>19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9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17.10.2012  № 250-па «Об утверждении Реестра муниципальных услуг муниципального образования Никольское городское поселение Тосненского района Ленинградской области для перехода на предоставление муниципальных услуг в электронном вид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2 № 210 – ФЗ «Об организации предоставления государственных и муниципальных услуг», постановлением Правительства Российской Федерации от  24 октября 2011 N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Ленинградской области от 30.06.2010 № 156 «О формировании и ведении Реестра государственных и муниципальных услуг (функций) Ленинградской области и портала государственных и муниципальных услуг (функций) Ленинградской области», постановлением администрации Никольского городского поселения Тосненского района Ленинградской области от 17.10.2012 № 249-па «Об утверждении Положения о формировании и ведении реестра муниципальных услуг муниципального образования Никольское городское поселение Тосненского района Ленинград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 в постановление от 17.10.2012 № 250-па «Об утверждении Реестра муниципальных услуг муниципального образования  Никольское городское поселение Тосненского района Ленинградской области  для перехода на предоставление муниципальных услуг в электронном виде», изложив в новой редакции Приложение «Реестр муниципальных услуг муниципального образования Никольское городское поселение Тосненского района Ленинградской области для перехода на предоставление муниципальных услуг в электронном виде» (Приложение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Никольского городского поселения Тосненского района Ленинградской области от 12.12.2012 № 288-па  «О внесении изменений в постановление от 17.10.2012 № 250-па «Об утверждении Реестра муниципальных услуг муниципального образования Никольское городское поселение Тосненского района Ленинградской области  для перехода на предоставление муниципальных услуг в электронном вид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структурных подразделений администрации Никольского городского поселения Тосненского района Ленинград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Обеспечить разработку и утверждение административных регламентов предоставления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беспечить ведение мониторинга вопросов местного значения, установленных Федеральным законом № 131 – </w:t>
      </w:r>
      <w:r>
        <w:rPr>
          <w:caps/>
          <w:sz w:val="28"/>
          <w:szCs w:val="28"/>
        </w:rPr>
        <w:t>ФЗ «О</w:t>
      </w:r>
      <w:r>
        <w:rPr>
          <w:sz w:val="28"/>
          <w:szCs w:val="28"/>
        </w:rPr>
        <w:t xml:space="preserve">б общих принципах организации местного самоуправления в Российской Федерации» с целью приведения Реестра муниципальных услуг в соответствии с перечнем муниципальных услуг оказываемых органами местного самоуправ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ить официальное опубликование настоящего постановления в газете «Тосненский вестник» и на официальном сайте администрации Никольского городского поселения Тосненского района Ленинград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</w:t>
        </w:r>
        <w:r>
          <w:rPr>
            <w:rStyle w:val="InternetLink"/>
            <w:sz w:val="28"/>
            <w:szCs w:val="28"/>
          </w:rPr>
          <w:t>w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А.Ю.Смирн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40" w:right="84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72" w:firstLine="25"/>
        <w:rPr>
          <w:sz w:val="28"/>
          <w:szCs w:val="28"/>
        </w:rPr>
      </w:pPr>
      <w:r>
        <w:rPr>
          <w:sz w:val="28"/>
          <w:szCs w:val="28"/>
        </w:rPr>
        <w:t>Приложение 1к</w:t>
      </w:r>
    </w:p>
    <w:p>
      <w:pPr>
        <w:pStyle w:val="Normal"/>
        <w:ind w:left="9072" w:firstLine="25"/>
        <w:rPr/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left="9072" w:firstLine="25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</w:t>
      </w:r>
    </w:p>
    <w:p>
      <w:pPr>
        <w:pStyle w:val="Normal"/>
        <w:ind w:left="9072" w:firstLine="25"/>
        <w:rPr>
          <w:sz w:val="28"/>
          <w:szCs w:val="28"/>
        </w:rPr>
      </w:pPr>
      <w:r>
        <w:rPr>
          <w:sz w:val="28"/>
          <w:szCs w:val="28"/>
        </w:rPr>
        <w:t xml:space="preserve">Тосненского района </w:t>
      </w:r>
    </w:p>
    <w:p>
      <w:pPr>
        <w:pStyle w:val="Normal"/>
        <w:ind w:left="9072" w:firstLine="25"/>
        <w:rPr>
          <w:sz w:val="28"/>
          <w:szCs w:val="28"/>
        </w:rPr>
      </w:pPr>
      <w:r>
        <w:rPr>
          <w:sz w:val="28"/>
          <w:szCs w:val="28"/>
        </w:rPr>
        <w:t>Ленинградской области от 06.09.2013 №198-па</w:t>
      </w:r>
    </w:p>
    <w:p>
      <w:pPr>
        <w:pStyle w:val="Normal"/>
        <w:ind w:left="4860" w:firstLine="5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ьское городское поселение Тосн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ой области </w:t>
      </w:r>
    </w:p>
    <w:p>
      <w:pPr>
        <w:pStyle w:val="Normal"/>
        <w:jc w:val="center"/>
        <w:rPr/>
      </w:pPr>
      <w:r>
        <w:rPr/>
        <w:t>для перехода на предоставление муниципальных услуг в электронном виде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"/>
        <w:gridCol w:w="8294"/>
        <w:gridCol w:w="5580"/>
      </w:tblGrid>
      <w:tr>
        <w:trPr>
          <w:trHeight w:val="276" w:hRule="atLeast"/>
        </w:trPr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76" w:hRule="atLeast"/>
        </w:trPr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Услуги в сфере жилищно-коммунального хозяй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ЖКХ и инженерной инфраструктуре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орисов Е.Н</w:t>
            </w:r>
          </w:p>
        </w:tc>
      </w:tr>
      <w:tr>
        <w:trPr>
          <w:trHeight w:val="848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граждан на учет в качестве нуждающихся в жилых помещениях, предоставляемых по договорам социального найма, предоставление информации об очередно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жилищного сектора Савельева А.Д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жилищных условий граждан с составлением акта обсле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организационной работе, делопроизводству и кадр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. Васина С.В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муниципального жилищного фонда по договорам социального найм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жилищного сектора Савельева А.Д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жилых помещений из муниципального жилищного фонда социального использования в муниципальный специализированный жилищный фон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жилищного сектора Савельева А.Д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говоров об обмене жилыми помещениями между нанимателями данных помещений по договорам социального найм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жилищного сектора Савельева А.Д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муниципального специализированного (маневренного) жилищного фон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жилищного сектора Савельева А.Д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граждан на учет в качестве нуждающихся в жилых помещениях в целях участия в целевых жилищных программах, реализуемых на территории Ленинградской обла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жилищного сектора Савельева А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, земельным вопросам и архитектуре,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отдела Вишневский Р.Н.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Егоров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атизация жилых помещений муниципального жилищного фон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. Самчинская Т.Д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муниципального специализированного (служебного) жилищного фонда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жилищного сектора Савельева А.Д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освободившихся жилых помещений в коммунальных квартирах по договору купли-продаж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жилищного сектора Савельева А.Д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азрешения на вселение в жилое помещение, занимаемое по договору социального найма, других граждан в качестве членов семьи нанимател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жилищного сектора Савельева А.Д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ние в установленном порядке жилых помещений непригодными для проживания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ведомственная комиссия при администрации  Никольского городского поселения Тосненского района Ленинградской области, секретарь МВК, 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жилищного сектора Савельева А.Д.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слуги в сфере градо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выдача разрешений на строительство, реконструкцию объектов капитального строительства, а также на ввод объектов в эксплуатацию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, земельным вопросам и архитектуре,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отдела Вишневский Р.Н.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градостроительных планов земельных участков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м вопросам и архитектуре,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отдела Вишневский Р.Н.,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Услуги в сфере имущественно-земельных отно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выписок из реестра муниципальн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имущества муниципального образования Никольское городское поселение Тосненского района Ленинградской обла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м вопросам и архитектуре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екетова Д.Э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исвоение почтового (административного) адреса  объекту домовладения, здания (строения, сооружения), расположенного на территории Никольского городского поселения Тосненского района Ленинградской обла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м вопросам и архитектуре,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отдела Вишневский Р.Н.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Егорова И.В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ыдача разрешений на условно разрешенные виды использования, изменение вида разрешенного использования земельных участков, расположенных на территории Никольского городского поселения Тосненского района Ленинградской области и объектов капитального строительства с проведением публичных слушан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м вопросам и архитектуре,</w:t>
            </w:r>
          </w:p>
          <w:p>
            <w:pPr>
              <w:pStyle w:val="Normal"/>
              <w:jc w:val="center"/>
              <w:rPr/>
            </w:pPr>
            <w:r>
              <w:rPr/>
              <w:t>зам.начальника отдела Вишневский Р.Н.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Егорова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аренду, безвозмездное пользование, доверительное управ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м вопросам и архитектуре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екетова Д.Э.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Нарчук Е.Ю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Никольского городского поселения Тосненского района Ленинградской обла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м вопросам и архитектуре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екетова Д.Э.,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Нарчук Е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слуги в сфере регулирования предпринимательск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право организации розничных рынков на территории Никольского городского поселения Тосненского района Ленинградской обла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, бытовых услуг и потребительского рынка, ведущий специалист Левина С.В.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Услуги в социальной сфе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организационной работе, делопроизводству и кадр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. Кирсанова С.Ю.;</w:t>
            </w:r>
          </w:p>
          <w:p>
            <w:pPr>
              <w:pStyle w:val="Normal"/>
              <w:jc w:val="center"/>
              <w:rPr/>
            </w:pPr>
            <w:r>
              <w:rPr/>
              <w:t>Жилищный сектор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жилищного сектора Савельева А.Д.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Услуги в сфере делопроизвод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копий документов (правовых актов) администрации Никольского городского поселения Тосненского района Ленинградской области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организационной работе, делопроизводству и кадрам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Карпуткина М.А.</w:t>
            </w:r>
          </w:p>
        </w:tc>
      </w:tr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 Физкультура и спор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рганизация и проведение официальных физкультурно-оздоровительных и спортивных мероприятий поселения</w:t>
            </w:r>
            <w:r>
              <w:rPr>
                <w:b/>
                <w:bCs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 СДЦ «Надежда»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Пивоваров А.В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еспечение доступа к спортивным объектам для занятий физической культурой и спорто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 СДЦ «Надежда»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Пивоваров А.В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физкультурно-оздоровительных услуг различным возрастным категориям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 СДЦ «Надежда»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Пивоваров А.В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рганизация и проведение физкультурно-оздоровительных и спортивных мероприятий спортивными общественными объединениями на территории Никольского городского поселения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 СДЦ «Надежда»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Пивоваров А.В.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театрального, концертного обслуживания насел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досуга и проведение культурно-массовых мероприяти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казен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Никольский дом культуры»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Богомазов А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36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560" w:hanging="156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oe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05:00Z</dcterms:created>
  <dc:creator>Svetlana</dc:creator>
  <dc:description/>
  <cp:keywords/>
  <dc:language>en-US</dc:language>
  <cp:lastModifiedBy>adm</cp:lastModifiedBy>
  <cp:lastPrinted>2013-09-16T15:13:00Z</cp:lastPrinted>
  <dcterms:modified xsi:type="dcterms:W3CDTF">2013-09-16T11:27:00Z</dcterms:modified>
  <cp:revision>5</cp:revision>
  <dc:subject/>
  <dc:title>Об утверждении Реестра муниципальных услуг</dc:title>
</cp:coreProperties>
</file>