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07.10.2013 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216 –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right="311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 в постановление администрации Никольского городского поселения Тосненского района Ленинградской области от 23.07.2013 № 166-па «Об утверждении плана – графика размещения заказов на поставки товаров, выполнение работ, оказание услуг для нужд заказчик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лан-график размещения заказов на поставки товаров, выполнение работ, оказание услуг для нужд заказчика на 2013 год, утвержденный постановлением администрации Никольского городского поселения Тосненского района Ленинградской области от 23.07.2013 № 166 - па «Об утверждении плана – графика размещения заказов на поставки товаров, выполнение работ, оказание услуг для нужд заказчика на 2013 год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сключить в графе 4 муниципальные заказы под № 32, № 39, № 48, № 51,№ 5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Дополнить  графу 4 следующими муниципальными заказа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1. № 68 «Выполнение работ по подготовке основания под укладку асфальтобетонного покрытия при проведении ремонтных работ по адресу: Ленинградская область, Тосненский район, г.Никольско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2. № 69 «Приобретение мусоровоза МСК-16П на шасси КАМАЗ 65115-1071-62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3. № 70 «Выполнение работ по реконструкции сетей уличного освещения на детской площадке по адресу: Ленинградская область, Тосненский район, г.Никольское, ул.Комсомольская, д.1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казанные в п.1.1-1.2 изменения и дополнения включить в План-график размещения заказов на поставки товаров, выполнение работ, оказание услуг для нужд заказчика на 2013 год и изложить его в новой редакции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Смирнова А. Ю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p>
      <w:pPr>
        <w:sectPr>
          <w:type w:val="nextPage"/>
          <w:pgSz w:w="11906" w:h="16838"/>
          <w:pgMar w:left="1418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992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/>
  </w:style>
  <w:style w:type="character" w:styleId="1">
    <w:name w:val="Текст сноски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0" w:after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1:00Z</dcterms:created>
  <dc:creator>Svetlana</dc:creator>
  <dc:description/>
  <cp:keywords/>
  <dc:language>en-US</dc:language>
  <cp:lastModifiedBy>user</cp:lastModifiedBy>
  <cp:lastPrinted>2013-10-10T16:16:00Z</cp:lastPrinted>
  <dcterms:modified xsi:type="dcterms:W3CDTF">2015-09-09T05:49:00Z</dcterms:modified>
  <cp:revision>5</cp:revision>
  <dc:subject/>
  <dc:title>28</dc:title>
</cp:coreProperties>
</file>