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right="43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11.12.2013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85-па</w:t>
      </w:r>
    </w:p>
    <w:p>
      <w:pPr>
        <w:pStyle w:val="Normal"/>
        <w:tabs>
          <w:tab w:val="clear" w:pos="720"/>
          <w:tab w:val="left" w:pos="6521" w:leader="none"/>
        </w:tabs>
        <w:ind w:right="439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521" w:leader="none"/>
        </w:tabs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муниципальных жилищных инспект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депутатов Никольского городского поселения Тосненского района Ленинградской области от 10.09.2013 года  № 239 «Об утверждении Положения о порядке осуществления муниципального жилищного контроля на территории Никольского городского поселения Тосненского района Ленинград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муниципальными жилищными инспекторами следующих муниципальных служащих администрации Никольского городского поселения Тосненского района Ленинград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Начальника отдела по управлению муниципальным имуществом, земельным вопросам и архитектуре Вишневского Руслана Николаевича (ответственный муниципальный жилищный инспектор по вопросам переустройства и перепланировки жилых помещен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Начальника отдела по жилищно-коммунальному хозяйству и инженерной инфраструктуре Вихрову Светлану Евгеньевну (ответственный муниципальный жилищный инспектор по вопросам использования и содержания общего имущества собственников жилых помещений в многоквартирном доме и предоставления коммунальных услуг собственникам и пользователям помещений в многоквартирных домах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Начальника жилищного сектора Савельеву Анну Дмитриевну (ответственный муниципальный жилищный инспектор по вопросам использования и содержания муниципального жилищного фонд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с даты его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чальнику отдела по организационной работе, делопроизводству и кадрам Карпуткиной М.А. ознакомить под роспись указанных в пункте 1 муниципальных служащих с настоящим постановл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 постановления возложить на заместителя главы администрации Никольского городского поселения Смирнова А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С.А.Шика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А.Д.Савельева 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985" w:right="99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567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29:00Z</dcterms:created>
  <dc:creator>Дужникова О.М.</dc:creator>
  <dc:description/>
  <cp:keywords/>
  <dc:language>en-US</dc:language>
  <cp:lastModifiedBy>adm</cp:lastModifiedBy>
  <cp:lastPrinted>2013-12-13T15:35:00Z</cp:lastPrinted>
  <dcterms:modified xsi:type="dcterms:W3CDTF">2013-12-13T11:37:00Z</dcterms:modified>
  <cp:revision>4</cp:revision>
  <dc:subject/>
  <dc:title>                                               ПОСТАНОВЛЕНИЕ</dc:title>
</cp:coreProperties>
</file>