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3.2014</w:t>
      </w:r>
      <w:r>
        <w:rPr>
          <w:sz w:val="28"/>
          <w:szCs w:val="28"/>
        </w:rPr>
        <w:t xml:space="preserve">       №       </w:t>
      </w:r>
      <w:r>
        <w:rPr>
          <w:sz w:val="28"/>
          <w:szCs w:val="28"/>
          <w:u w:val="single"/>
        </w:rPr>
        <w:t>66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иватизации муниципального имущества, расположенного по адресу: Ленинградская область, Тосненский район, г.Никольское, ул.Комсомольская, д.8а, в порядке реализации преимущественного права арендатора на приобретение арендуем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изменениями), Федеральным законом от 29.07.1998 №135-ФЗ «Об оценочной деятельности в РФ» (с изменениями), решением совета депутатов Никольского городского поселения Тосненского района Ленинградской области от 28.01.2014 №258 «Об утверждении прогнозного плана –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4 год»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учитывая отчет от 28.02.2014 №65/14 «Об оценке рыночной стоимости застроенного земельного участка, расположенного по адресу: Ленинградская область, Тосненский район, г. Никольское, ул. Комсомольская, д.8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дать Обществу с ограниченной ответственностью «Олимп» (внесена запись в Единый государственный реестр юридических лиц 23.11.2005 Инспекцией Федеральной налоговой службы по Тосненскому району Ленинград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основным государственным регистрационным номером 1054700602395, свидетельство серии 47 №00100323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Н 4716024088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ПП 471601001, местонахождение общества: РФ, 187026, Ленинградская область, Тосненский район, г.Никольское, ул.Комсомольская, д.8-а),  муниципальное имущество (далее Имущество)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административное здание, назначение: нежилое, 1-этажное, общая площадь 77,6 кв.м, инв.№14753, лит А, расположенное на земельном участке по адресу: Ленинградская область, Тосненский район, г.Никольское, ул.Комсомольская, д.8а, являющееся муниципальной собственностью Никольского городского поселения Тосненского района Ленинградской области на основании областного закона от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02.12.2013 года, серия 47 АБ №633536, кадастровый номер 47:26:0000000:5859, выданным Управлением Федеральной службы государственной регистрации, кадастра и картографии по Ленинградской области, о чём в Едином государственном реестре прав на недвижимое имущество и сделок с ним 02.12.2013 года сделана запись регистрации №47-47-29/092/2013-135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емельный участок, расположенный по адресу: Ленинградская область, Тосненский район, г.Никольское, ул.Комсомольская, д.8а, категория земель: земли населённых пунктов, разрешённое использование: размещение административного здания, общей площадью 300 кв.метров</w:t>
      </w:r>
      <w:r>
        <w:rPr>
          <w:rStyle w:val="12"/>
          <w:sz w:val="28"/>
          <w:szCs w:val="28"/>
        </w:rPr>
        <w:t xml:space="preserve">, </w:t>
      </w:r>
      <w:r>
        <w:rPr>
          <w:sz w:val="28"/>
          <w:szCs w:val="28"/>
        </w:rPr>
        <w:t>кадастровый номер 47:26:0401007:271,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являющийся муниципальной собственностью Никольского городского поселения Тосненского района Ленинградской области, что подтверждается свидетельством о государственной регистрации права от 30.12.2013 года, серия 47 АБ №628997, выданным Управлением Федеральной службы государственной регистрации, кадастра и картографии по Ленинградской области, о чём в Едином государственном реестре прав на недвижимое имущество и сделок с ним 30.12.2013 года сделана запись регистрации №47-47-29/082/2013-244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, указанного в п.1 настоящего постановления в сумме 2 500 000 (два миллиона пятьсот тысяч) рублей без учета НД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 равными долями в течение пяти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С.А. Шика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Е.Ю. 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2">
    <w:name w:val="Обычный + 12 пт Знак"/>
    <w:qFormat/>
    <w:rPr>
      <w:color w:val="000000"/>
      <w:spacing w:val="-11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Обычный + 12 пт"/>
    <w:basedOn w:val="Normal"/>
    <w:qFormat/>
    <w:pPr>
      <w:shd w:fill="FFFFFF" w:val="clear"/>
    </w:pPr>
    <w:rPr>
      <w:color w:val="000000"/>
      <w:spacing w:val="-1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04:00Z</dcterms:created>
  <dc:creator>1111</dc:creator>
  <dc:description/>
  <dc:language>en-US</dc:language>
  <cp:lastModifiedBy>sekretar</cp:lastModifiedBy>
  <cp:lastPrinted>2014-03-17T12:05:00Z</cp:lastPrinted>
  <dcterms:modified xsi:type="dcterms:W3CDTF">2014-03-17T08:06:00Z</dcterms:modified>
  <cp:revision>3</cp:revision>
  <dc:subject/>
  <dc:title>АДМИНИСТРАЦИЯ</dc:title>
</cp:coreProperties>
</file>