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85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311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3.04.2014 </w:t>
      </w:r>
      <w:r>
        <w:rPr>
          <w:sz w:val="28"/>
          <w:szCs w:val="28"/>
        </w:rPr>
        <w:t xml:space="preserve">      №    </w:t>
      </w:r>
      <w:r>
        <w:rPr>
          <w:sz w:val="28"/>
          <w:szCs w:val="28"/>
          <w:u w:val="single"/>
        </w:rPr>
        <w:t>112-па</w:t>
      </w:r>
    </w:p>
    <w:p>
      <w:pPr>
        <w:pStyle w:val="Normal"/>
        <w:ind w:right="31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118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 от предельных параметров разрешенного строительства объектов капитального строительства, расположенных по адресу: Ленинградская область, Тосненский район, г. Никольское, ул. Школьная, д. 2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ёй 4 Федерального закона от 29.12.2004 №191-ФЗ «О введении в действие Градостроительного кодекса РФ», Уставом Никольского городского поселения Тосненского района Ленинградской области и по итогам публичных слушаний от 18.04.2014 г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разрешение на отклонение от предельных параметров разрешенного строительства, в части увеличения максимальной высоты зданий, строений, сооружений на 10 метров, на земельном участке площадью 4 535 кв.м., с кадастровым номером 47:26:0401007:285, по адресу: Ленинградская область, Тосненский район, г. Никольское, ул. Школьная, д. 2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опубликования в газете «Тосненский вестник» и подлежит размещению  на официальном сайте администрации Никольского город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 Никольского городского поселения Тосненского района Ленинград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  <w:tab/>
        <w:tab/>
        <w:tab/>
        <w:tab/>
        <w:tab/>
        <w:tab/>
        <w:tab/>
        <w:t xml:space="preserve">       С.А. Ши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.Н.Вишневский</w:t>
      </w:r>
    </w:p>
    <w:p>
      <w:pPr>
        <w:pStyle w:val="Normal"/>
        <w:jc w:val="both"/>
        <w:rPr/>
      </w:pPr>
      <w:r>
        <w:rPr>
          <w:sz w:val="16"/>
          <w:szCs w:val="16"/>
        </w:rPr>
        <w:t>52078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2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45:00Z</dcterms:created>
  <dc:creator>user</dc:creator>
  <dc:description/>
  <dc:language>en-US</dc:language>
  <cp:lastModifiedBy>sekretar</cp:lastModifiedBy>
  <cp:lastPrinted>2014-04-22T15:44:00Z</cp:lastPrinted>
  <dcterms:modified xsi:type="dcterms:W3CDTF">2014-04-22T11:46:00Z</dcterms:modified>
  <cp:revision>3</cp:revision>
  <dc:subject/>
  <dc:title>15</dc:title>
</cp:coreProperties>
</file>