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1.10.2014</w:t>
      </w:r>
      <w:r>
        <w:rPr>
          <w:sz w:val="28"/>
          <w:szCs w:val="28"/>
        </w:rPr>
        <w:t xml:space="preserve">            №            </w:t>
      </w:r>
      <w:r>
        <w:rPr>
          <w:sz w:val="28"/>
          <w:szCs w:val="28"/>
          <w:u w:val="single"/>
        </w:rPr>
        <w:t>277-па</w:t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Газификация индивидуальных жилых домов на территории муниципального образования Никольское городское поселение Тосненского района Ленинградской области в 2014 – 2017 годах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 и в целях реализации ст. 179 Бюджетного Кодекса Российской Федерации,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sz w:val="16"/>
          <w:szCs w:val="16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муниципальную Программу «Газификация индивидуальных жилых домов на территории муниципального образования Никольское городское поселение Тосненского района Ленинградской области в 2014 – 2017 годах»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остановление вступает в силу с 01.01.201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размещению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Признать утратившими силу постановление администрации Никольского городского поселения № 258-па от 20.11.2013 года Об утверждении муниципальн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Газификация индивидуальных жилых домов на территории муниципального образования Никольское городское поселение Тосненского района Ленинградской области в 2014 – 2016 годах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исполнением  постановления возложить на заместителя главы администрации Никольского городского посе</w:t>
      </w:r>
      <w:r>
        <w:rPr>
          <w:b/>
          <w:sz w:val="28"/>
          <w:szCs w:val="28"/>
        </w:rPr>
        <w:t>ле</w:t>
      </w:r>
      <w:r>
        <w:rPr>
          <w:sz w:val="28"/>
          <w:szCs w:val="28"/>
        </w:rPr>
        <w:t>ния Тосненского района Ленинградской области Смирнова А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Ю.Смирнов</w:t>
      </w:r>
    </w:p>
    <w:p>
      <w:pPr>
        <w:sectPr>
          <w:type w:val="nextPage"/>
          <w:pgSz w:w="11906" w:h="16838"/>
          <w:pgMar w:left="1701" w:right="849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rPr/>
      </w:pPr>
      <w:r>
        <w:rPr/>
      </w:r>
    </w:p>
    <w:sectPr>
      <w:type w:val="nextPage"/>
      <w:pgSz w:orient="landscape" w:w="16838" w:h="11906"/>
      <w:pgMar w:left="156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567" w:leader="none"/>
        <w:tab w:val="left" w:pos="142" w:leader="none"/>
      </w:tabs>
      <w:ind w:left="-851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hyperlink" Target="consultantplus://offline/ref=D305429A46316C37467ED1298E09746508736C5AEEC73C1DFF20CA3CAFCDC6B573CFF535658E82CF33OA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6:00Z</dcterms:created>
  <dc:creator>александр</dc:creator>
  <dc:description/>
  <cp:keywords/>
  <dc:language>en-US</dc:language>
  <cp:lastModifiedBy>user</cp:lastModifiedBy>
  <cp:lastPrinted>2014-11-27T15:47:00Z</cp:lastPrinted>
  <dcterms:modified xsi:type="dcterms:W3CDTF">2015-09-09T05:43:00Z</dcterms:modified>
  <cp:revision>5</cp:revision>
  <dc:subject/>
  <dc:title/>
</cp:coreProperties>
</file>