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right="38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79" w:hanging="0"/>
        <w:jc w:val="both"/>
        <w:rPr/>
      </w:pPr>
      <w:r>
        <w:rPr>
          <w:sz w:val="28"/>
          <w:szCs w:val="28"/>
          <w:u w:val="single"/>
        </w:rPr>
        <w:t>31.01.2014</w:t>
      </w:r>
      <w:r>
        <w:rPr>
          <w:sz w:val="28"/>
          <w:szCs w:val="28"/>
        </w:rPr>
        <w:t xml:space="preserve">     №     </w:t>
      </w:r>
      <w:r>
        <w:rPr>
          <w:sz w:val="28"/>
          <w:szCs w:val="28"/>
          <w:u w:val="single"/>
        </w:rPr>
        <w:t>26-па</w:t>
      </w:r>
    </w:p>
    <w:p>
      <w:pPr>
        <w:pStyle w:val="Normal"/>
        <w:ind w:right="38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 администрации Никольского городского поселения Тосненского района Ленинградской области №131-па от 25.05.20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Федеральных законов от 21.12.1994 №68-ФЗ «О защите населения и территорий от чрезвычайных ситуаций природного и техногенного характера», от 12 февраля 1998 года №28</w:t>
        <w:softHyphen/>
        <w:t>ФЗ «О гражданской обороне» и в целях совершенствования системы оповещения и информирования населения района при угрозе возникновения или возникновении чрезвычайной сит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постановление администрации Никольского городского поселения Тосненского района Ленинградской области №131-па от 25.05.12. «О системе оповещения гражданской обороны и информирования населения об угрозе возникновения или возникновении чрезвычайной ситуации на территории Никольского городского поселения Тосненского района Ленинградской области»(далее-Постановление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В приложении 1 «Положение о порядке оповещения и информировании населения в чрезвычайных ситуациях мирного и военного времени на территории Никольского городского поселения.» ,утверждённом  Постановлением в пункте 5,подпункт 4 изложить в новой редакции: « :радиотрансляционные узлы(РГТУ)-52 щт,телефонные сети (ГТС)-4280 номеров.» ,и дополнить подпунктами № 16,17 следующего содерж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-закрепить за администрацией Никольского городского поселения 8 переносных громкоговорителей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делить в целях оповещения населения об угрозе или при возникновении чрезвычайной ситуации старостам п.Гладкое и д.Пустынка по 1-му переносному громкоговорителю.»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Постановление приложением №3:«Местная система оповещения населения Никольского городского поселения.» в редакции приложения 1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А.Шикалов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.Т.Никабадзе</w:t>
      </w:r>
    </w:p>
    <w:p>
      <w:pPr>
        <w:pStyle w:val="TextBodyIndent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53465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963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</w:t>
      </w:r>
    </w:p>
    <w:p>
      <w:pPr>
        <w:pStyle w:val="Normal"/>
        <w:ind w:left="963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ению администрации </w:t>
      </w:r>
    </w:p>
    <w:p>
      <w:pPr>
        <w:pStyle w:val="Normal"/>
        <w:ind w:left="963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икольского городского поселения Тосненского района Ленинградской области </w:t>
      </w:r>
    </w:p>
    <w:p>
      <w:pPr>
        <w:pStyle w:val="Normal"/>
        <w:ind w:left="963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31.01.2014  №   26-п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стная система оповещения населения Никольского городского поселения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30"/>
        <w:gridCol w:w="1286"/>
        <w:gridCol w:w="1264"/>
        <w:gridCol w:w="1576"/>
        <w:gridCol w:w="1418"/>
        <w:gridCol w:w="2835"/>
        <w:gridCol w:w="2409"/>
      </w:tblGrid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л. пункта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. средств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овещен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 охвата технич. средств. оповещ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. теле, радио каналов за- действован. для оповещ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лы оповещения</w:t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 мобильных средств оповещения (авто с ГГС и други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 работников задействов. в подворном обходе</w:t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.сирены (тип, кол-во исп/неиспр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ичные громкогов. (тип, кол-во исп/неиспр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кольское городское посе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од Николь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ечная система оповещен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СЦО Л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. 50.03;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шт.;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рав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бельное ТВ;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Бегущая стро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3: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– УАЗ отд. полиции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– личный автом. с ГГС «Мегафон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икольское городское поселение</w:t>
            </w: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ind w:left="108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кольское городское посе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Глад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– личный автом. с ГГС «Мегафон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кольское городское посе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Пустын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– личный автом. с ГГС «Мегафон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лава администрации                                                                                                                                                                 С.А. Шикалов</w:t>
      </w:r>
    </w:p>
    <w:p>
      <w:pPr>
        <w:pStyle w:val="Normal"/>
        <w:ind w:left="99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2268" w:right="1134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keepLines/>
      <w:pageBreakBefore/>
      <w:spacing w:lineRule="auto" w:line="360"/>
      <w:ind w:firstLine="709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46:00Z</dcterms:created>
  <dc:creator>User</dc:creator>
  <dc:description/>
  <dc:language>en-US</dc:language>
  <cp:lastModifiedBy>sekretar</cp:lastModifiedBy>
  <cp:lastPrinted>2014-02-10T09:47:00Z</cp:lastPrinted>
  <dcterms:modified xsi:type="dcterms:W3CDTF">2014-02-10T05:48:00Z</dcterms:modified>
  <cp:revision>3</cp:revision>
  <dc:subject/>
  <dc:title>ПОСТАНОВЛЕНИЕ</dc:title>
</cp:coreProperties>
</file>