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ind w:right="255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0.04.2014 </w:t>
      </w:r>
      <w:r>
        <w:rPr>
          <w:sz w:val="28"/>
          <w:szCs w:val="28"/>
        </w:rPr>
        <w:t xml:space="preserve">           №          </w:t>
      </w:r>
      <w:r>
        <w:rPr>
          <w:sz w:val="28"/>
          <w:szCs w:val="28"/>
          <w:u w:val="single"/>
        </w:rPr>
        <w:t>124-па</w:t>
      </w:r>
    </w:p>
    <w:p>
      <w:pPr>
        <w:pStyle w:val="Normal"/>
        <w:autoSpaceDE w:val="false"/>
        <w:ind w:right="255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255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икольского городского поселения Тосненского района Ленинградской области от 20.11.2013 № 259-па «Об утверждении муниципальной программы «Развитие автомобильных дорог Никольского городского поселения Тосненского района Ленинградской области на 2014-2016 годы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и в целях решения вопросов местного значения по обеспечению условий для развития физической культуры и спорта на территории Никольского городского поселения Тосненского района Ленинградской области,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  <w:szCs w:val="28"/>
        </w:rPr>
        <w:t>ПОСТАНОВЛЯЮ:</w:t>
      </w:r>
    </w:p>
    <w:p>
      <w:pPr>
        <w:pStyle w:val="Normal"/>
        <w:jc w:val="center"/>
        <w:rPr>
          <w:rStyle w:val="3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 xml:space="preserve">Внести изменения в постановление администрации Никольского городского поселения Тосненского района Ленинградской области от 20.11.2013 № 259-па «Об утверждении муниципальной программы «Развитие автомобильных дорог Никольского городского поселения Тосненского района Ленинградской области на 2014-2016 годы» (далее – Программа),  изложив приложение к постановлению в новой редакции, согласно приложению к настоящему постановлению.  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Настоящее постановление вступает в силу с даты подписания и подлежит размещению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А.Ю.Смирно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С.А.Шикал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.Ю.Смир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3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9" w:gutter="0" w:header="0" w:top="53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 Знак Знак"/>
    <w:qFormat/>
    <w:rPr>
      <w:sz w:val="24"/>
      <w:szCs w:val="24"/>
    </w:rPr>
  </w:style>
  <w:style w:type="character" w:styleId="Style17">
    <w:name w:val="Знак Знак"/>
    <w:qFormat/>
    <w:rPr>
      <w:sz w:val="24"/>
      <w:szCs w:val="24"/>
      <w:lang w:val="ru-RU" w:bidi="ar-SA"/>
    </w:rPr>
  </w:style>
  <w:style w:type="character" w:styleId="3">
    <w:name w:val="Заголовок 3 Знак Знак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57:00Z</dcterms:created>
  <dc:creator>александр</dc:creator>
  <dc:description/>
  <cp:keywords/>
  <dc:language>en-US</dc:language>
  <cp:lastModifiedBy>user</cp:lastModifiedBy>
  <cp:lastPrinted>2014-05-12T09:58:00Z</cp:lastPrinted>
  <dcterms:modified xsi:type="dcterms:W3CDTF">2015-09-09T05:34:00Z</dcterms:modified>
  <cp:revision>4</cp:revision>
  <dc:subject/>
  <dc:title/>
</cp:coreProperties>
</file>