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06.2014 </w:t>
      </w:r>
      <w:r>
        <w:rPr>
          <w:sz w:val="28"/>
          <w:szCs w:val="28"/>
        </w:rPr>
        <w:t xml:space="preserve">        №       </w:t>
      </w:r>
      <w:r>
        <w:rPr>
          <w:sz w:val="28"/>
          <w:szCs w:val="28"/>
          <w:u w:val="single"/>
        </w:rPr>
        <w:t>182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 помещения, расположенного по адресу: Ленинградская область, Тосненский район, г.Никольское, Советский пр., д.237, пом.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28.01.2014 №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гнозного плана-программы приватизации муниципального имущества муниципаль-ного образования Никольское городское поселение Тосненского района Ленинградской области на 2014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30.05.2014 №38-р «Об оценке рыночной стоимости встроенного нежилого помещения,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4,0 кв.м, расположенного по адресу: Ленинградская область, Тосненский район, г. Никольское, Советский пр., д.237, пом.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родать Обществу с ограниченной ответственностью «Клео-Дент», (внесена запись в Единый государственный реестр юридических лиц за основным государственным регистрационным номером 1054700520380 Инспекцией Федеральной налоговой службы по Тосненскому району Ленинградской области, свидетельство о государственной регистрации от 20.01.2005 серии 47 №001002386, ИНН 4716022098, КПП 471601001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лице генерального директора Клементьевой Галины Васильевны, действующего на основании Устава ООО «Клео-Дент» (с изменениями), зарегистри-рованного ИФНС России по Тосненскому району Ленинградской области 17.01.2014, (далее - Имущество), нежилое помещение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бщей площадью 224,0 кв. м, расположенное по адресу: Ленинградская область, Тосненский район, г. Никольское, Советский пр.д.237, являющееся муниципальной собственностью Никольского городского поселения Тосненского района Ленинградской области на основании областного закона от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05.08.2009 года, серия 78-АД №270499, условный номер 47-78-29/048/2009-200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05.08.2009 года сделана запись регистрации №47-78-29/048/2009-20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8 652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осемь миллионов шестьсот пятьдесят две тысячи) рублей без учета НД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е пяти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 Смирн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01:00Z</dcterms:created>
  <dc:creator>1111</dc:creator>
  <dc:description/>
  <dc:language>en-US</dc:language>
  <cp:lastModifiedBy>sekretar</cp:lastModifiedBy>
  <cp:lastPrinted>2014-07-08T11:54:00Z</cp:lastPrinted>
  <dcterms:modified xsi:type="dcterms:W3CDTF">2014-07-08T08:01:00Z</dcterms:modified>
  <cp:revision>2</cp:revision>
  <dc:subject/>
  <dc:title>АДМИНИСТРАЦИЯ</dc:title>
</cp:coreProperties>
</file>