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2" w:hanging="0"/>
        <w:jc w:val="both"/>
        <w:rPr/>
      </w:pPr>
      <w:r>
        <w:rPr>
          <w:sz w:val="28"/>
          <w:u w:val="single"/>
        </w:rPr>
        <w:t>03.03.2014</w:t>
      </w:r>
      <w:r>
        <w:rPr>
          <w:sz w:val="28"/>
        </w:rPr>
        <w:t xml:space="preserve">      №      </w:t>
      </w:r>
      <w:r>
        <w:rPr>
          <w:sz w:val="28"/>
          <w:u w:val="single"/>
        </w:rPr>
        <w:t>54-па</w:t>
      </w:r>
    </w:p>
    <w:p>
      <w:pPr>
        <w:pStyle w:val="Normal"/>
        <w:ind w:right="425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4252" w:hanging="0"/>
        <w:jc w:val="both"/>
        <w:rPr>
          <w:sz w:val="28"/>
        </w:rPr>
      </w:pPr>
      <w:r>
        <w:rPr>
          <w:sz w:val="28"/>
        </w:rPr>
        <w:t xml:space="preserve">О привлечении сил и средств для тушения пожаров и проведения аварийно-спасательных рабо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В соответствии с Федеральным законом от 21.12.1994 г. № 69-ФЗ « О пожарной безопасности », Федерального закона от 06.10.2003г за № 131-ФЗ « Об общих принципах организации местного самоуправления в Российской федерации» и в целях обеспечения пожарной безопасности на территории Никольского городского поселения Тосненского района Ленинградской области,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 Утвердить состав сил и средств постоянной готовности, привлекаемых для ликвидации чрезвычайных ситуаций на территории Никольского городского поселения Тосненского района Ленинградской области ( Приложение)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2.</w:t>
        <w:tab/>
        <w:t>Руководителям обществ и предприятий: ОАО «Ленинградский завод «Сокол»,ОАО «Нефрит–Керамика», ОАО «Торфозавод «Агроторф»,ЗАО «Контакт»,ЗАО «Керамзит», ОАО «ЖКХ г.Никольское» рекомендовать: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- обеспечить постоянную готовность сил и средств, в соответствии с приложением 1 к ликвидации чрезвычайных ситуаций на территории обществ и предприятий поселения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- время готовности к действиям сил и средств, при возникновении чрезвычайных ситуаций установить в соответствии с планом проведения формирований в готовность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3. Финансовому комитету администрации Никольского городского поселения Тосненского района Ленинградской области :</w:t>
      </w:r>
    </w:p>
    <w:p>
      <w:pPr>
        <w:pStyle w:val="TextBody"/>
        <w:ind w:firstLine="851"/>
        <w:rPr/>
      </w:pPr>
      <w:r>
        <w:rPr>
          <w:sz w:val="28"/>
        </w:rPr>
        <w:t>- предусмотреть в формировании проекта бюджета администрации Никольского городского поселения Тосненского района Ленинградской области на 2015 год средства в на реализацию вопросов местного значения по обеспечению первичных мер пожарной безопасности в границах населенных пунктов поселения.</w:t>
      </w:r>
    </w:p>
    <w:p>
      <w:pPr>
        <w:pStyle w:val="TextBody"/>
        <w:ind w:firstLine="851"/>
        <w:rPr/>
      </w:pPr>
      <w:r>
        <w:rPr>
          <w:sz w:val="28"/>
        </w:rPr>
        <w:t>5. Постановление № 9-па от 04.10.2010 г. с приложением считать утратившим сил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6. Данное постановление вступает в силу с даты подписания и подлежит размещению на официальном сайте администрации Никольского городского поселения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Nikolskoecity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Контроль за исполнением данного постановления возложить на начальника сектора ГОЧС Никабадзе Г.Т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а администрации                                                                        С.А.Шика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Г.Т.Никабадз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53465</w:t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Никольского городского поселения Тосненского района </w:t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03.03.2014 № 54-па</w:t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нештатных аварийно–спасательных формирований, привлекаемых для ликвидации чрезвычайных ситуаций на территории 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47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аварийно-спасательных формирований</w:t>
            </w:r>
          </w:p>
        </w:tc>
      </w:tr>
      <w:tr>
        <w:trPr>
          <w:trHeight w:val="3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л/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 и механиз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Ленинградский завод «Сок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Нефрит –кера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онта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вар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ерамз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Торфозавод «Агроторф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2" w:leader="none"/>
              </w:tabs>
              <w:jc w:val="center"/>
              <w:rPr/>
            </w:pPr>
            <w:r>
              <w:rPr/>
              <w:t xml:space="preserve">2  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jc w:val="center"/>
              <w:rPr/>
            </w:pPr>
            <w:r>
              <w:rPr/>
              <w:t xml:space="preserve">Мотопомпа                                         -1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помпа                                          -1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5:00Z</dcterms:created>
  <dc:creator>*</dc:creator>
  <dc:description/>
  <dc:language>en-US</dc:language>
  <cp:lastModifiedBy>sekretar</cp:lastModifiedBy>
  <cp:lastPrinted>2014-03-05T16:45:00Z</cp:lastPrinted>
  <dcterms:modified xsi:type="dcterms:W3CDTF">2014-03-05T12:46:00Z</dcterms:modified>
  <cp:revision>4</cp:revision>
  <dc:subject/>
  <dc:title>Р А С П О Р Я Ж Е Н И Е</dc:title>
</cp:coreProperties>
</file>