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right="30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55" w:hanging="0"/>
        <w:jc w:val="both"/>
        <w:rPr/>
      </w:pPr>
      <w:r>
        <w:rPr>
          <w:sz w:val="28"/>
          <w:szCs w:val="28"/>
          <w:u w:val="single"/>
        </w:rPr>
        <w:t>20.02.2014</w:t>
      </w:r>
      <w:r>
        <w:rPr>
          <w:sz w:val="28"/>
          <w:szCs w:val="28"/>
        </w:rPr>
        <w:t xml:space="preserve">          №         </w:t>
      </w:r>
      <w:r>
        <w:rPr>
          <w:sz w:val="28"/>
          <w:szCs w:val="28"/>
          <w:u w:val="single"/>
        </w:rPr>
        <w:t>48-па</w:t>
      </w:r>
    </w:p>
    <w:p>
      <w:pPr>
        <w:pStyle w:val="Normal"/>
        <w:ind w:right="305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05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 обучении  муниципальных служащих администрации  Никольского городского поселения Тосненского  района Ленинградской области в области гражданской обороны, способам защиты и действиям при чрезвычай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.12.1994 № 68-ФЗ "О защите населения и территорий от чрезвычайных ситуаций природного и техногенного характера" и от 12.02.1998 № 28-ФЗ "О гражданской обороне", постановлениями Правительства Российской Федерации от 2.11.2000 № 841 "Об утверждении Положения об организации обучения населения в области гражданской обороны", от 4.09.2003 №547 «О подготовке населения в области защиты от чрезвычайных ситуаций природного и техногенного характера», распоряжением Правительства Ленинградской области от 30.06.2001 года № 283-р "Об организации обучения населения Ленинградской области в сфере гражданской обороны и защиты от чрезвычайных ситуаций природного и техногенного характера", постановлением Правительства Ленинградской области от 4.09.2007 № 229 «Об утверждении примерной программы обучения должностных лиц и работников гражданской обороны, ленинградской областной подсистемой единой государственной системы предупреждения и ликвидации чрезвычайных ситуаций, работающего населения Ленинградской области, личного состава спасательных служб и нештатных аварийно-спасательных формирований» и в целях  совершенствования подготовки и обучения муниципальных служащих администрации Никольского городского поселения Тосненского района Ленинградской области способам защиты от опасностей, возникающих при чрезвычайных ситуациях природного и техногенного характера, в области гражданской обороны при ведении военных действий, вследствие этих действи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-5" w:firstLine="851"/>
        <w:jc w:val="both"/>
        <w:rPr/>
      </w:pPr>
      <w:r>
        <w:rPr>
          <w:sz w:val="28"/>
          <w:szCs w:val="28"/>
        </w:rPr>
        <w:t>1. Утвердить Программу обучения муниципальных служащих администрации Никольского городского поселения Тосненского района Ленинградской области  в области гражданской обороны, способам защиты и действиям при чрезвычайных ситуациях природного и техногенного характера (далее – Программа)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рупп занятий по вопросам гражданской обороны и защиты от ЧС в администрации Никольское городское поселение Тосненского района Ленинградской области (приложение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ектору по ГО и ЧС администрации  до начала учебного года проводить (при необходимости), по согласованию с ГУ МЧС России по Ленинградской области, корректировку тематики Программы и опорных конспектов по программе обучения в области ГО и ЧС муниципальных служащих администрации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главы администрации Никольского городского поселения И.П.Белову осуществлять методическое руководство, координацию и контроль за ходом обучения муниципальных служащих администрации Никольского городского поселения Тосненского района Ленинградской области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размещению на сайте администрации.</w:t>
      </w:r>
    </w:p>
    <w:p>
      <w:pPr>
        <w:pStyle w:val="TextBody"/>
        <w:ind w:firstLine="851"/>
        <w:jc w:val="left"/>
        <w:rPr/>
      </w:pP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С.А.Ш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Т.Никабадз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46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 записки"/>
    <w:basedOn w:val="Normal"/>
    <w:next w:val="Normal"/>
    <w:qFormat/>
    <w:pPr>
      <w:overflowPunct w:val="false"/>
      <w:autoSpaceDE w:val="false"/>
    </w:pPr>
    <w:rPr>
      <w:sz w:val="28"/>
      <w:szCs w:val="20"/>
      <w:vertAlign w:val="superscript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56:00Z</dcterms:created>
  <dc:creator>Пользователь</dc:creator>
  <dc:description/>
  <cp:keywords/>
  <dc:language>en-US</dc:language>
  <cp:lastModifiedBy>user</cp:lastModifiedBy>
  <cp:lastPrinted>2014-02-20T16:56:00Z</cp:lastPrinted>
  <dcterms:modified xsi:type="dcterms:W3CDTF">2015-09-11T06:27:00Z</dcterms:modified>
  <cp:revision>4</cp:revision>
  <dc:subject/>
  <dc:title>ПРОЕКТ</dc:title>
</cp:coreProperties>
</file>