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right="2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625" w:hanging="0"/>
        <w:jc w:val="both"/>
        <w:rPr/>
      </w:pPr>
      <w:r>
        <w:rPr>
          <w:sz w:val="28"/>
          <w:szCs w:val="28"/>
          <w:u w:val="single"/>
        </w:rPr>
        <w:t xml:space="preserve">28.01.2014  </w:t>
      </w:r>
      <w:r>
        <w:rPr>
          <w:sz w:val="28"/>
          <w:szCs w:val="28"/>
        </w:rPr>
        <w:t xml:space="preserve">      №     </w:t>
      </w:r>
      <w:r>
        <w:rPr>
          <w:sz w:val="28"/>
          <w:szCs w:val="28"/>
          <w:u w:val="single"/>
        </w:rPr>
        <w:t>16-па</w:t>
      </w:r>
    </w:p>
    <w:p>
      <w:pPr>
        <w:pStyle w:val="Normal"/>
        <w:ind w:right="262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6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в постановление администрации Никольского городского поселения Тосненского района Ленинградской области от 19.02.2010 №21-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 24 июля 2007 года №209-ФЗ «О развитии малого и среднего предпринимательства в Российской Федерации» (с изменениями и дополнениями), решением совета депутатов первого созыва Никольского городского поселения Тосненского района Ленинградской области от 24.03.2009 №227 «О порядке формирования, ведения и опубликования  перечня муниципального имущества, находящегося в собственности муниципального образования Никольское городское поселение Тосненск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во владение и (или) в пользование на долгосрочной основе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порядке и условиях предоставления в аренду включённого в указанный перечень имущества», решения совета депутатов второго созыва Никольское городское поселение Тосненского района Ленинградской области от 17.02.2010 №34 «О внесении изменений в решение совета депутатов первого созыва Никольского городского поселения Тосненского района Ленинградской области от 24.03.2009 №227», в целях имущественной поддержк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риложение к постановлению администрации Никольского городского поселения Тосненского района Ленинградской области от 19.02.2010 №21-па «Об утверждении перечня муниципального имущества, находящегося в собственности муниципального образования Никольское городское поселение Тосненск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» (с изменениями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сключить из перечня муниципального имущества, находящегося в собственности муниципального образования Никольское городское поселение Тосненск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135"/>
        <w:gridCol w:w="390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характеристика объект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естонахожден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оенное нежилое помещени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109,6 кв.м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икольское, ул.Школьная, д.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оенное нежилое помещени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164,6 кв.м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икольское, ул.Школьная, д.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оенное нежилое помещени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37,0 кв.м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икольское, Советский пр.д.23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приложение к постановлению администрации Никольского городского поселения Тосненского района Ленинградской области от 19.02.2010 №21-па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Перечень муниципального имущества, находящегося в собственности муниципального образования Никольское городское поселение Тосненского района Ленинградской области и свободного от прав третьих лиц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122"/>
        <w:gridCol w:w="3914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характеристики объект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78,1 кв.м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г.Никольское, Советский пр.д.16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оенное нежилое помещени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87,0 кв.м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г. Никольское, Советский пр.д.2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я №№46-56, отм.2,600   №1-5, нежилые, площадь 280,0 кв.м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Никольское, ул.Комсомольская д.12, пом. </w:t>
            </w:r>
            <w:r>
              <w:rPr>
                <w:sz w:val="28"/>
                <w:szCs w:val="28"/>
                <w:lang w:val="en-US"/>
              </w:rPr>
              <w:t>IV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газете «Тосненский вестник» и на сайте Никольского городского поселения Тосненск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С.А.Ши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Е.Ю.Нарчук</w:t>
      </w:r>
    </w:p>
    <w:p>
      <w:pPr>
        <w:pStyle w:val="Normal"/>
        <w:jc w:val="both"/>
        <w:rPr/>
      </w:pPr>
      <w:r>
        <w:rPr/>
        <w:t>52078</w:t>
      </w:r>
    </w:p>
    <w:sectPr>
      <w:type w:val="nextPage"/>
      <w:pgSz w:w="11906" w:h="16838"/>
      <w:pgMar w:left="1797" w:right="849" w:gutter="0" w:header="0" w:top="119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6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820" w:hanging="0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27:00Z</dcterms:created>
  <dc:creator>Циняка</dc:creator>
  <dc:description/>
  <dc:language>en-US</dc:language>
  <cp:lastModifiedBy>sekretar</cp:lastModifiedBy>
  <cp:lastPrinted>2014-01-29T12:29:00Z</cp:lastPrinted>
  <dcterms:modified xsi:type="dcterms:W3CDTF">2014-01-29T08:30:00Z</dcterms:modified>
  <cp:revision>3</cp:revision>
  <dc:subject/>
  <dc:title>Начальнику</dc:title>
</cp:coreProperties>
</file>