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05.2014                 131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51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делении должностных лиц администрации Никольского городского поселения Тосненского района Ленинградской области полномочиями по составлению протоколов об административных правонарушен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законом Ленинградской области от 02.07.2003 г. № 47-оз «Об административных правонарушениях» и решением совета депутатов Никольского городского поселения Тосненского района Ленинградской области от 13.10.2006 № 116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в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делить полномочиями по составлению протоколов об административных правонарушениях, предусмотренных законом Ленинградской области от 02.07.2003№ 47-оз «Об административных правонарушениях» должностных лиц администрации Никольского городского поселения Тосненского района Ленинградской обла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евину Светлану Вадимовну ведущего специалиста отдела экономики, бытовых услуг и потребительского рынка - об административных правонарушениях предусмотренных ст. 3.2; ст. 3.3; ст. 3.5 закона Ленинградской области от 02.07.2003 № 47-оз «Об административных правонарушениях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олову Анжелику Анатольевну главного специалиста отдела бухгалтерского учета и отчетности - об административных правонарушениях предусмотренных ст. 3.2; ст. 3.3; ст. 3.5 закона Ленинградской области от 02.07.2003 № 47-оз «Об административных правонарушениях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мирнова Александра Юрьевича заместителя главы администрации - об административных правонарушениях предусмотренных ст. 2.2; ст. 2.3; ст. 4.1; ст. 5.2 закона Ленинградской области от 02.07.2003 № 47-оз «Об административных правонарушениях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ихрову Светлану Евгеньевну начальника отдела по ЖКХ и инженерной инфраструктуре - об административных правонарушениях предусмотренных ст. 2.2; ст. 2.3;  ст. 4.1; ст. 5.2 закона Ленинградской области от 02.07.2003 № 47-оз «Об административных правонарушениях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ригорьеву Марину Петровну ведущего специалиста отдела по ЖКХ и инженерной инфраструктуре - об административных правонарушениях предусмотренных ст. 2.2; ст. 2.3;  ст. 4.1; ст. 5.2 закона Ленинградской области от 02.07.2003 № 47-оз «Об административных правонарушениях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ишневского Руслана Николаевича начальника отдела по управлению муниципальным имуществом, земельным вопросам и архитектуре - об административных правонарушениях предусмотренных ст. 3.1; ст. 9.1 закона Ленинградской области от 02.07.2003 № 47-оз «Об административных правонарушениях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горову Ирину Владимировну ведущего специалиста отдела по управлению муниципальным имуществом, земельным вопросам и архитектуре - об административных правонарушениях предусмотренных ст. 3.1; ст. 9.1 закона Ленинградской области от 02.07.2003 № 47-оз «Об административных правонарушениях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рчук Елену Юрьевну ведущего специалиста отдела по управлению муниципальным имуществом, земельным вопросам и архитектуре - об административных правонарушениях предусмотренных ст. 3.1; ст. 9.1 закона Ленинградской области от 02.07.2003 № 47-оз «Об административных правонарушениях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икабадзе Григория Тарасовича начальника сектора гражданской обороны и чрезвычайных ситуаций - об административных правонарушениях предусмотренных ст. 4.2 закона Ленинградской области от 02.07.2003 № 47-оз «Об административных правонарушениях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рпуткину Марину Алексеевну начальника отдела по организационной работе, делопроизводству и кадрам - об административных правонарушениях предусмотренных ст. 7.2 ч.1 закона Ленинградской области от 02.07.2003 № 47-оз «Об административных правонарушениях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нтонову Елену Владимировну заместителя начальника отдела по организационной работе, делопроизводству и кадрам - об административных правонарушениях предусмотренных ст. 7.2 ч.1 закона Ленинградской области от 02.07.2003 № 47-оз «Об административных правонарушениях»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С.А.Шикал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В.Смир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46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становлением ознаком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 » ________________     2014   ______________________ Е.В.Антон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_ » ________________     2014   ______________________ С.Е.Вихр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_ » ________________  2014   _________________   Р.Н.Вишневский</w:t>
      </w:r>
    </w:p>
    <w:p>
      <w:pPr>
        <w:pStyle w:val="Normal"/>
        <w:jc w:val="both"/>
        <w:rPr/>
      </w:pPr>
      <w:r>
        <w:rPr>
          <w:sz w:val="28"/>
          <w:szCs w:val="28"/>
        </w:rPr>
        <w:t>«_____ » ________________     2014   ___________________ М.П.Григорьева</w:t>
      </w:r>
    </w:p>
    <w:p>
      <w:pPr>
        <w:pStyle w:val="Normal"/>
        <w:jc w:val="both"/>
        <w:rPr/>
      </w:pPr>
      <w:r>
        <w:rPr>
          <w:sz w:val="28"/>
          <w:szCs w:val="28"/>
        </w:rPr>
        <w:t>«_____ » ________________     2014   ______________________ И.В.Егор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_ » ________________     2014   ___________________ М.А.Карпуткина</w:t>
      </w:r>
    </w:p>
    <w:p>
      <w:pPr>
        <w:pStyle w:val="Normal"/>
        <w:jc w:val="both"/>
        <w:rPr/>
      </w:pPr>
      <w:r>
        <w:rPr>
          <w:sz w:val="28"/>
          <w:szCs w:val="28"/>
        </w:rPr>
        <w:t>«_____ » ________________ 2014   ______________________ С.В.Левина</w:t>
      </w:r>
    </w:p>
    <w:p>
      <w:pPr>
        <w:pStyle w:val="Normal"/>
        <w:jc w:val="both"/>
        <w:rPr/>
      </w:pPr>
      <w:r>
        <w:rPr>
          <w:sz w:val="28"/>
          <w:szCs w:val="28"/>
        </w:rPr>
        <w:t>«_____ » ________________     2014   ______________________ Е.Ю.Нарчук</w:t>
      </w:r>
    </w:p>
    <w:p>
      <w:pPr>
        <w:pStyle w:val="Normal"/>
        <w:jc w:val="both"/>
        <w:rPr/>
      </w:pPr>
      <w:r>
        <w:rPr>
          <w:sz w:val="28"/>
          <w:szCs w:val="28"/>
        </w:rPr>
        <w:t>«_____ » ________________     2014   _____________________ Г.Т.Никабадз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 »  ________________    2014   ____________________   А.Ю.Смир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 » ________________     2014   _____________________ А.А.Соко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44:00Z</dcterms:created>
  <dc:creator>Customer</dc:creator>
  <dc:description/>
  <dc:language>en-US</dc:language>
  <cp:lastModifiedBy>sekretar</cp:lastModifiedBy>
  <cp:lastPrinted>2014-05-15T10:45:00Z</cp:lastPrinted>
  <dcterms:modified xsi:type="dcterms:W3CDTF">2014-05-15T06:45:00Z</dcterms:modified>
  <cp:revision>3</cp:revision>
  <dc:subject/>
  <dc:title>ПРОЕКТ</dc:title>
</cp:coreProperties>
</file>