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8.03.2014 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81-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righ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4 год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в графе 4 муниципальные заказы под № 21, № 23, № 24, № 25,  № 27, № 34,№ 36, № 37, № 38, № 56, № 6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менить в графе 9 «Ориентировочная начальная (максимальная) цена контракта» муниципальные заказы под № 26 (с 2 154 350 рублей на 1 602 800 рублей), № 31( с 800 000 рублей на 1 720 000 рублей), № 44 (с 725 000 рублей на 280 000 рублей), № 46 (с 500 000 на 1 402 700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менить в графе 11 «Срок размещения заказа» муниципальный заказ под № 42 (с апреля на авгус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Дополнить  план-график следующим муниципальным зак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 «№56 «Организация и проведение праздничных мероприятий посвященных Дню Победы, Дню памяти и скорби, Дню России, памяти Св.Бл.князя А.Невског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2. «№ 57 «Военно полевые сборы «Весенняя Вахта памя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Указанные в п.1.1-1.3 изменения и дополнения включить в План-график размещения заказов на поставки товаров, выполнение работ, оказание услуг для нужд заказчика на 2014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№ 64-па от 11.03.2014 «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-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43:00Z</dcterms:created>
  <dc:creator>Svetlana</dc:creator>
  <dc:description/>
  <cp:keywords/>
  <dc:language>en-US</dc:language>
  <cp:lastModifiedBy>user</cp:lastModifiedBy>
  <cp:lastPrinted>2014-04-02T08:46:00Z</cp:lastPrinted>
  <dcterms:modified xsi:type="dcterms:W3CDTF">2015-09-09T05:30:00Z</dcterms:modified>
  <cp:revision>5</cp:revision>
  <dc:subject/>
  <dc:title>28</dc:title>
</cp:coreProperties>
</file>