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6.2014</w:t>
      </w:r>
      <w:r>
        <w:rPr>
          <w:sz w:val="28"/>
          <w:szCs w:val="28"/>
        </w:rPr>
        <w:t xml:space="preserve">       №       </w:t>
      </w:r>
      <w:r>
        <w:rPr>
          <w:sz w:val="28"/>
          <w:szCs w:val="28"/>
          <w:u w:val="single"/>
        </w:rPr>
        <w:t>181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</w:rPr>
        <w:t>Об условиях приватизации  нежилых помещений №№1-13, расположенных по адресу: Ленинградская область, Тосненский район, г.Никольское, Советский пр., д.217, вход №2 в порядке реализации преимущественного 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), Федеральным законом от 29.07.1998 №135-ФЗ «Об оценочной деятельности в РФ», учитывая отчет </w:t>
      </w:r>
      <w:r>
        <w:rPr>
          <w:color w:val="000000"/>
          <w:sz w:val="28"/>
          <w:szCs w:val="28"/>
        </w:rPr>
        <w:t>от 30.05</w:t>
      </w:r>
      <w:r>
        <w:rPr>
          <w:sz w:val="28"/>
          <w:szCs w:val="28"/>
        </w:rPr>
        <w:t>.2014 №37-р «Об оценке рыночной стоимости встроенного нежилого помещения №№1-13, общей площадью 88,5 кв. метров, расположенного по адресу: Ленинградская область, Тосненский район, г.Никольское, Советский пр., д.217, вход №2», согласно решению совета депутатов Никольского городского поселения Тосненского района Ленинградской области от 28.01.2014 №258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 на 2014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дать индивидуальному предпринимателю Дубоусову Олегу Валентин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несена запись в Единый государственный реестр индивидуальных предпринимателей за основным государственным регистрационным номером 304471611200067 Инспекцией Министерства РФ по налогам и сборам  по Тосненскому району Ленинградской области, свидетельство о государственной  регистрации  от  21.04.2004 г. серии  47  №001240237, 13.04.1958 года рождения, пол мужской, гражданство  Российской  Федерации, место рождения: посёлок Никольское, Тосненского района Ленинградской области, паспорт 41 03 094006 выдан Никольским отделением милиции Тосненского района Ленинградской области, дата выдачи 28.05.2003, код подразделения 473-034, зарегистрированный по адресу: Ленинградская область, Тосненский район, г. Никольское, Советский пр.д.237, кв.97, ИНН 471600130915) нежилые помещения №№1-13, общей площадью 88,5 кв.метров, этаж 1, расположенные по адресу: Ленинградская область, Тосненский район, г.Никольское, Советский пр. д.217, вход №2, являющи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11 апреля 2012 года, серия 47 - АБ №308202, условный номер 47-47-29/029/2012-089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1 апреля 2012 года сделана запись регистрации №47-47-29/029/2012-089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способ приватизации как реализацию преимущественного права арендатора на приобретение арендуемого иму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 цену продажи имущества указанного в п.1 настоящего постановления в сумме 1 333 000 (один миллион триста тридцать три тысячи) рублей 00 копеек, без учета НД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ределить порядок оплаты имущества и сроки рассрочки платежа ежемесячно, согласно графику платежей в течение пяти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А.Ю. Смир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Обычный + 12 пт Знак"/>
    <w:qFormat/>
    <w:rPr>
      <w:color w:val="000000"/>
      <w:spacing w:val="-1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бычный + 12 пт"/>
    <w:basedOn w:val="Normal"/>
    <w:qFormat/>
    <w:pPr>
      <w:shd w:fill="FFFFFF" w:val="clear"/>
    </w:pPr>
    <w:rPr>
      <w:color w:val="000000"/>
      <w:spacing w:val="-1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4:00Z</dcterms:created>
  <dc:creator>Admin</dc:creator>
  <dc:description/>
  <dc:language>en-US</dc:language>
  <cp:lastModifiedBy>sekretar</cp:lastModifiedBy>
  <cp:lastPrinted>2014-07-02T17:04:00Z</cp:lastPrinted>
  <dcterms:modified xsi:type="dcterms:W3CDTF">2014-07-02T13:41:00Z</dcterms:modified>
  <cp:revision>3</cp:revision>
  <dc:subject/>
  <dc:title/>
</cp:coreProperties>
</file>