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04.06.2014</w:t>
      </w:r>
      <w:r>
        <w:rPr>
          <w:sz w:val="28"/>
          <w:szCs w:val="28"/>
        </w:rPr>
        <w:t xml:space="preserve">     №     </w:t>
      </w:r>
      <w:r>
        <w:rPr>
          <w:sz w:val="28"/>
          <w:szCs w:val="28"/>
          <w:u w:val="single"/>
        </w:rPr>
        <w:t>160-п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енинградской области на 2014 - 2043 годы, утвержденной постановлением Правительства Ленинградской области от 30.05.2014 № 218 на 2014 год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татьи 9 областного закона Ленинградской области от 29.11.2013 № 82-оз "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", постановлением Правительства Ленинградской области от 30.05.2014 № 218 "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 на 2014-2043 годы»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Ленинградской области на 2014 - 2043 годы", утвержденной постановлением Правительства Ленинградской области от 30.05.2014 № 218 на 2014 год (приложение)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Никольского городского поселения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Смирнова А.Ю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          С.А.Шикалов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хрова С.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56-832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20:00Z</dcterms:created>
  <dc:creator>Admin</dc:creator>
  <dc:description/>
  <cp:keywords/>
  <dc:language>en-US</dc:language>
  <cp:lastModifiedBy>user</cp:lastModifiedBy>
  <cp:lastPrinted>2014-06-05T12:21:00Z</cp:lastPrinted>
  <dcterms:modified xsi:type="dcterms:W3CDTF">2015-09-09T05:37:00Z</dcterms:modified>
  <cp:revision>5</cp:revision>
  <dc:subject/>
  <dc:title>Постановление правительства Сахалинской области от 16 мая 2014 года №229 "Об утверждении Краткосрочного плана реализации региональной программы "Капитальный ремонт общего имущества в многоквартирных домах, расположенных на территории Сахалинской области, на 2014 - 2043 годы", утвержденной постановлением Правительства Сахалинской области от 28.04.2014 № 199, на 2014 год"</dc:title>
</cp:coreProperties>
</file>