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33" w:hanging="0"/>
        <w:jc w:val="both"/>
        <w:rPr/>
      </w:pPr>
      <w:r>
        <w:rPr>
          <w:sz w:val="28"/>
          <w:szCs w:val="28"/>
          <w:u w:val="single"/>
        </w:rPr>
        <w:t xml:space="preserve">30.04.2014 </w:t>
      </w:r>
      <w:r>
        <w:rPr>
          <w:sz w:val="28"/>
          <w:szCs w:val="28"/>
        </w:rPr>
        <w:t xml:space="preserve">   №    </w:t>
      </w:r>
      <w:r>
        <w:rPr>
          <w:sz w:val="28"/>
          <w:szCs w:val="28"/>
          <w:u w:val="single"/>
        </w:rPr>
        <w:t>120-па</w:t>
      </w:r>
    </w:p>
    <w:p>
      <w:pPr>
        <w:pStyle w:val="Normal"/>
        <w:ind w:right="283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4.02.2014 № 49-па «Об утверждении плана – графика размещения заказов на поставки товаров, выполнение работ, оказание услуг для нужд заказчика на 2014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4 год, утвержденный постановлением администрации Никольского городского поселения Тосненского района Ленинградской области от 24.02.2014 № 49 - па «Об утверждении плана – графика размещения заказов на поставки товаров, выполнение работ, оказание услуг для нужд заказчика на 2014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сключить в графе 4 муниципальные заказы под № 17, № 21, № 33, № 34,  № 4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Изменить в графе 11 «Срок размещения заказа» муниципальные заказы под № 14 (с апреля на август), № 38 (с апреля на май), № 56 (с апреля на май), № 57 (с апреля на ма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в п.1.1-1.2 изменения и дополнения включить в План-график размещения заказов на поставки товаров, выполнение работ, оказание услуг для нужд заказчика на 2014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 момента вступления в силу настоящего постановления признать утратившим силу постановление администрации Никольского городского поселения Тосненского района Ленинградской области № 87-па от 03.04.2014 «О внесении изменений и дополнений в постановление администрации Никольского городского поселения Тосненского района Ленинградской области от 24.02.2014 № 49-па «Об утверждении плана-графика размещения заказов на поставки товаров, выполнение работ, оказание услуг для нужд заказчика на 2014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9:00Z</dcterms:created>
  <dc:creator>Svetlana</dc:creator>
  <dc:description/>
  <cp:keywords/>
  <dc:language>en-US</dc:language>
  <cp:lastModifiedBy>user</cp:lastModifiedBy>
  <cp:lastPrinted>2014-04-30T14:58:00Z</cp:lastPrinted>
  <dcterms:modified xsi:type="dcterms:W3CDTF">2015-09-09T05:32:00Z</dcterms:modified>
  <cp:revision>3</cp:revision>
  <dc:subject/>
  <dc:title>28</dc:title>
</cp:coreProperties>
</file>