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1.03.2014  </w:t>
      </w:r>
      <w:r>
        <w:rPr>
          <w:sz w:val="28"/>
          <w:szCs w:val="28"/>
        </w:rPr>
        <w:t xml:space="preserve">       №     </w:t>
      </w:r>
      <w:r>
        <w:rPr>
          <w:sz w:val="28"/>
          <w:szCs w:val="28"/>
          <w:u w:val="single"/>
        </w:rPr>
        <w:t>86-па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38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17.10.2012  № 250-па «Об утверждении Реестра муниципальных услуг муниципального образования  Никольское городское поселение Тосненского района Ленинградской области для перехода на предоставление муниципальных услуг в электронном ви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2 № 210 – ФЗ «Об организации предоставления государственных и муниципальных услуг», постановлением Правительства Российской Федерации от  24 октября 2011 N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, постановлением Правительства Ленинградской области от 30.06.2010 № 156 «О формировании и ведении Реестра государственных и муниципальных услуг (функций) Ленинградской области и портала государственных и муниципальных услуг (функций) Ленинградской области», с постановлением администрации Никольского городского поселения Тосненского района Ленинградской области от 17.10.2012 № 249-па «Об утверждении Положения о формировании и ведении реестра муниципальных услуг муниципального образования Никольское городское поселение Тосненского района Ленинград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 в постановление от 17.10.2012 № 250-па «Об утверждении Реестра муниципальных услуг муниципального образования  Никольское городское поселение Тосненского района Ленинградской области  для перехода на предоставление муниципальных услуг в электронном виде», изложив в новой редакции Приложение Реестр муниципальных услуг муниципального образования Никольское городское поселение Тосненского района Ленинградской области для перехода на предоставление муниципальных услуг в электронном виде» (Приложение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Никольского городского поселения Тосненского района Ленинградской области от 06.09.2013 № 198-па  «О внесении изменений в постановление от 17.10.2012 № 250-па «Об утверждении Реестра муниципальных услуг муниципального образования  Никольское городское поселение Тосненского района Ленинградской области  для перехода на предоставление муниципальных услуг в электронном вид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структурных подразделений администрации Никольского городского поселения Тосненского района Ленинградской обла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Обеспечить разработку и утверждение административных регламентов предоставления муницип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беспечить ведение мониторинга вопросов местного значения, установленных Федеральным законом № 131 – </w:t>
      </w:r>
      <w:r>
        <w:rPr>
          <w:caps/>
          <w:sz w:val="28"/>
          <w:szCs w:val="28"/>
        </w:rPr>
        <w:t>ФЗ «О</w:t>
      </w:r>
      <w:r>
        <w:rPr>
          <w:sz w:val="28"/>
          <w:szCs w:val="28"/>
        </w:rPr>
        <w:t xml:space="preserve">б общих принципах организации местного самоуправления в Российской Федерации» с целью приведения Реестра муниципальных услуг в соответствии с перечнем муниципальных услуг оказываемых органами местного самоуправ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беспечить официальное опубликование настоящего постановления в газете «Тосненский вестник» и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</w:t>
        </w:r>
        <w:r>
          <w:rPr>
            <w:rStyle w:val="InternetLink"/>
            <w:sz w:val="28"/>
            <w:szCs w:val="28"/>
          </w:rPr>
          <w:t>w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 А.Ю.Смирн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40" w:right="849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firstLine="342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220" w:firstLine="3420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8640" w:hanging="0"/>
        <w:rPr>
          <w:sz w:val="22"/>
          <w:szCs w:val="22"/>
        </w:rPr>
      </w:pPr>
      <w:r>
        <w:rPr>
          <w:sz w:val="22"/>
          <w:szCs w:val="22"/>
        </w:rPr>
        <w:t xml:space="preserve">Никольского городского поселения </w:t>
      </w:r>
    </w:p>
    <w:p>
      <w:pPr>
        <w:pStyle w:val="Normal"/>
        <w:ind w:left="8640" w:hanging="0"/>
        <w:rPr>
          <w:sz w:val="22"/>
          <w:szCs w:val="22"/>
        </w:rPr>
      </w:pPr>
      <w:r>
        <w:rPr>
          <w:sz w:val="22"/>
          <w:szCs w:val="22"/>
        </w:rPr>
        <w:t>Тосненского района Ленинградской области</w:t>
      </w:r>
    </w:p>
    <w:p>
      <w:pPr>
        <w:pStyle w:val="Normal"/>
        <w:ind w:left="5220" w:firstLine="3420"/>
        <w:rPr>
          <w:sz w:val="22"/>
          <w:szCs w:val="22"/>
        </w:rPr>
      </w:pPr>
      <w:r>
        <w:rPr>
          <w:sz w:val="22"/>
          <w:szCs w:val="22"/>
        </w:rPr>
        <w:t>от    31.03.2014        №  86-па</w:t>
      </w:r>
    </w:p>
    <w:p>
      <w:pPr>
        <w:pStyle w:val="Normal"/>
        <w:ind w:left="4860" w:firstLine="5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еестр муниципальных услуг муниципального образования Никольское городское поселение</w:t>
      </w:r>
      <w:r>
        <w:rPr/>
        <w:t xml:space="preserve"> Тосненского района Ленинградской области для перехода на предоставление муниципальных услуг в электронном виде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"/>
        <w:gridCol w:w="8294"/>
        <w:gridCol w:w="5580"/>
      </w:tblGrid>
      <w:tr>
        <w:trPr>
          <w:trHeight w:val="253" w:hRule="atLeast"/>
        </w:trPr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rHeight w:val="253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Услуги в сфере жилищно-коммунального хозяйства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орядке предоставления жилищно-коммунальных услу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ЖКХ и инженерной инфраструктур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</w:tr>
      <w:tr>
        <w:trPr>
          <w:trHeight w:val="848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граждан на учет в качестве нуждающихся в жилых помещениях, предоставляемых по договорам социального найма, предоставление информации об очередн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секто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жилищного сектора 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едование жилищных условий граждан с составлением акта обследова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тор по работе с населением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муниципального жилищного фонда по договорам социального найм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секто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жилищного сектора 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говоров об обмене жилыми помещениями между нанимателями данных помещений по договорам социального найм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секто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жилищного 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муниципального специализированного (маневренного) жилищного фон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секто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жилищного сектора 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граждан на учет в качестве нуждающихся в жилых помещениях в целях участия в целевых жилищных программах, реализуемых на территории Ленинградской обла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секто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жилищного сект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 и выдача документов о согласовании переустройства и (или) перепланировки жилого помещен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управлению муниципальным имуществом, земельным вопросам и архитектуре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жилых помещений муниципального жилищного фонд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сектор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муниципального специализированного (служебного) жилищного фонд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секто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жилищного сектора 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свободившихся жилых помещений в коммунальных квартирах по договору купли-продаж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секто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жилищного сектора 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разрешения на вселение в жилое помещение, занимаемое по договору социального найма, других граждан в качестве членов семьи нанимател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секто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жилищного сектора 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ние в установленном порядке жилых помещений непригодными для проживан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ведомственная комиссия при администрации  Никольского городского поселения Тосненского района Ленинградской области, секретарь МВ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жилищного сектора 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уги в сфере градо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дача разрешений на строительство, реконструкцию объектов капитального строительства, а также на ввод объектов в эксплуатацию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, земельным вопросам и архитекту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градостроительных планов земельных участк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вопросам и архитектуре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слуги в сфере имущественно-земель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почтового (административного) адреса  объекту домовладения, здания (строения, сооружения), расположенного на территории Никольского городского поселения Тосненского района Ленинградской обла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вопросам и архитектуре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муниципального имущества Никольского городского поселения Тосненского района Ленинградской обла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вопросам и архитектуре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Услуги в сфере регулирования предпринимательск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право организации розничных рынков на территории Никольского городского поселения Тосненского района Ленинградской обла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ки, бытовых услуг и потребительского рынка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Услуги в социальной сфер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ок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секто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илищного сектора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Услуги в сфере делопроизвод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пий документов (правовых актов) администрации Никольского городского поселения Тосненского района Ленинградской обл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, делопроизводству и кадрам, начальник отдела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 Физкультура и спор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физкультурно-оздоровительных и спортивных мероприятий на территории Никольского городского поселен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 СДЦ «Надежд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ивоваров А.В.</w:t>
            </w:r>
          </w:p>
        </w:tc>
      </w:tr>
      <w:tr>
        <w:trPr>
          <w:trHeight w:val="711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ий физической культуры и спорта на территории Никольского городского пос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 СДЦ «Надежд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ивоваров А.В.</w:t>
            </w:r>
          </w:p>
        </w:tc>
      </w:tr>
      <w:tr>
        <w:trPr>
          <w:trHeight w:val="1031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еатрального, концертного обслуживания насел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проведение культурно-массовых мероприят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икольский дом культуры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огомазов А.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560" w:hanging="156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29:00Z</dcterms:created>
  <dc:creator>Svetlana</dc:creator>
  <dc:description/>
  <dc:language>en-US</dc:language>
  <cp:lastModifiedBy>sekretar</cp:lastModifiedBy>
  <cp:lastPrinted>2014-04-07T10:29:00Z</cp:lastPrinted>
  <dcterms:modified xsi:type="dcterms:W3CDTF">2014-04-07T06:33:00Z</dcterms:modified>
  <cp:revision>3</cp:revision>
  <dc:subject/>
  <dc:title>Об утверждении Реестра муниципальных услуг</dc:title>
</cp:coreProperties>
</file>