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8.10.2014</w:t>
      </w:r>
      <w:r>
        <w:rPr>
          <w:sz w:val="28"/>
          <w:szCs w:val="28"/>
        </w:rPr>
        <w:t xml:space="preserve">         №</w:t>
      </w:r>
      <w:r>
        <w:rPr>
          <w:sz w:val="28"/>
          <w:szCs w:val="28"/>
          <w:u w:val="single"/>
        </w:rPr>
        <w:t xml:space="preserve">       307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ых помещений (пом.№№1-11), расположенных по адресу: Ленинградская область, Тосненский район, г. Никольское, Советский пр.д.160, пом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этаж 1 в порядке реализации преимущественного права арендатора на приобретение арендуе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с изменениями), Федеральным законом от 29.07.1998 №135-ФЗ «Об оценочной деятельности в РФ», решением совета депутатов второго созыва Никольского городского поселения Тосненского района Ленинградской области от 28.01.2014 №25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рогнозного плана-программы приватизации муниципального имущества муниципаль-ного образования Никольское городское поселение Тосненского района Ленинградской области на 2014 год»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учитывая отчет от 17.10.2014 №61-р «Об оценке рыночной стоимости встроенного нежилого помещения площадью 174,8 кв.м, расположенного по адресу: Ленинградская область, Тосненский район, г. Никольское, пр. Советский, д.160, пом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одать Обществу с ограниченной ответственностью «Аптечный дом» (внесена запись в Единый государственный реестр юридических лиц за основным государственным регистрационным номером 1104702000831 межрайонной инспекцией Федеральной налоговой службы №5 по Ленинградской области, свидетельство о государственной регистрации от 28.06.2010 серии 47 №002897856, ИНН 4702014562, КПП 470201001), действующего на основании Устава ООО «Аптечный дом», утверждённого решением общего собрания участников от 10 июня 2010 года</w:t>
      </w:r>
      <w:r>
        <w:rPr/>
        <w:t xml:space="preserve">, </w:t>
      </w:r>
      <w:r>
        <w:rPr>
          <w:sz w:val="28"/>
          <w:szCs w:val="28"/>
        </w:rPr>
        <w:t>нежилые помещения №№1-11, общей площадью 174,8 кв. м, этаж 1, расположенные по адресу: Ленинградская область, Тосненский район, г. Никольское, Советский пр.д.160, пом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далее - Имущество), являющиеся муниципальной собственностью Никольского городского поселения Тосненского района Ленинградской области на основании областного закона от 14.08.2006 №90-оз «Об утверждении перечней имущества, передаваемого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» и акта приема-передачи муниципального имущества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 от 10.10.2006, что подтверждается свидетельством о государственной регистрации права от 15.06.2011 года, серия 47-АБ №401599, условный номер 47-47-29/037/2011-140, выданным Управлением Федеральной службы государственной регистрации, кадастра и картографии по Ленинградской области, о чем в Едином государственном реестре прав на недвижимое имущество и сделок с ним 15.06.2011 года сделана запись регистрации №47-47-29/037/2011-14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ределить способ приватизации как реализацию преимуществен-ного права арендатора на приобретение арендуемого Иму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цену продажи Имущества, указанного в п.1 настоящего постановления в сумме 6 721 000 (шесть миллионов семьсот двадцать одна тысяча) рублей без учета НД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порядок оплаты Имущества и сроки рассрочки платежа ежемесячно равными долями в течение двух л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информацию о продаже Имущества в газете «Тосненский вестник» и на сайте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С.А.Ши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Е.Ю.Нарч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078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50:00Z</dcterms:created>
  <dc:creator>1111</dc:creator>
  <dc:description/>
  <dc:language>en-US</dc:language>
  <cp:lastModifiedBy>sekretar</cp:lastModifiedBy>
  <cp:lastPrinted>2014-10-28T10:57:00Z</cp:lastPrinted>
  <dcterms:modified xsi:type="dcterms:W3CDTF">2014-10-28T07:24:00Z</dcterms:modified>
  <cp:revision>3</cp:revision>
  <dc:subject/>
  <dc:title>АДМИНИСТРАЦИЯ</dc:title>
</cp:coreProperties>
</file>