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3327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1.09.2014 </w:t>
      </w:r>
      <w:r>
        <w:rPr>
          <w:sz w:val="28"/>
          <w:szCs w:val="28"/>
        </w:rPr>
        <w:t xml:space="preserve">          №       </w:t>
      </w:r>
      <w:r>
        <w:rPr>
          <w:sz w:val="28"/>
          <w:szCs w:val="28"/>
          <w:u w:val="single"/>
        </w:rPr>
        <w:t>247-па</w:t>
      </w:r>
    </w:p>
    <w:p>
      <w:pPr>
        <w:pStyle w:val="TextBody"/>
        <w:ind w:right="33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2552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Никольского городского поселения Тосненского района Ленинградской области от 09.12.2013 №281/2-па «Об утверждении муниципальной программы «Развитие физической культуры и спорта в Никольском городском поселении Тосненского района Ленинградской области на 2014-2016годы» </w:t>
      </w:r>
    </w:p>
    <w:p>
      <w:pPr>
        <w:pStyle w:val="TextBody"/>
        <w:ind w:right="3327" w:hanging="0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в целях решения вопросов местного значения по обеспечению условий для развития физической культуры и спорта на территории Никольского городского поселения Тосненского района Ленинградской области 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Внести изменения в постановление администрации Никольского городского поселения Тосненского района Ленинградской области от 09.12.2013 №281/2-па «Об утверждении муниципальной программы «Развитие физической культуры и спорта в Никольском городском поселении Тосненского района Ленинградской области на 2014-2016годы» (далее – Программа),  изложив приложения №1,№2 в новой редакции, согласно приложениям №1,№2 к настоящему постановлению. 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Настоящее постановление вступает в силу с даты подписания и подлежит размещению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И.П. Бело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С.А.Шикало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иноградова Н.А.</w:t>
      </w:r>
    </w:p>
    <w:p>
      <w:pPr>
        <w:sectPr>
          <w:type w:val="nextPage"/>
          <w:pgSz w:w="11906" w:h="16838"/>
          <w:pgMar w:left="1701" w:right="849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54-53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sz w:val="36"/>
      <w:szCs w:val="36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5:25:00Z</dcterms:created>
  <dc:creator>Диана</dc:creator>
  <dc:description/>
  <cp:keywords/>
  <dc:language>en-US</dc:language>
  <cp:lastModifiedBy>user</cp:lastModifiedBy>
  <cp:lastPrinted>2014-09-03T09:27:00Z</cp:lastPrinted>
  <dcterms:modified xsi:type="dcterms:W3CDTF">2015-09-09T05:42:00Z</dcterms:modified>
  <cp:revision>4</cp:revision>
  <dc:subject/>
  <dc:title>МУНИЦИПАЛЬНОЕ ОБРАЗОВАНИЕ</dc:title>
</cp:coreProperties>
</file>