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.08.2014</w:t>
      </w:r>
      <w:r>
        <w:rPr>
          <w:sz w:val="28"/>
          <w:szCs w:val="28"/>
        </w:rPr>
        <w:t xml:space="preserve">         №       </w:t>
      </w:r>
      <w:r>
        <w:rPr>
          <w:sz w:val="28"/>
          <w:szCs w:val="28"/>
          <w:u w:val="single"/>
        </w:rPr>
        <w:t>230-па</w:t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ind w:right="1418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09.12.2013 №281/2-па «Об утверждении муниципальной программы «Развитие физической культуры и спорта в Никольском городском поселении Тосненского района Ленинградской области на 2014-2016годы» </w:t>
      </w:r>
    </w:p>
    <w:p>
      <w:pPr>
        <w:pStyle w:val="TextBody"/>
        <w:ind w:right="3327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в целях решения вопросов местного значения по обеспечению условий для развития физической культуры и спорта на территории Никольского городского поселения Тосненского района Ленинградской области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09.12.2013 №281/2-па «Об утверждении муниципальной программы «Развитие физической культуры и спорта в Никольском городском поселении Тосненского района Ленинградской области на 2014-2016годы» (далее – Программа),  изложив приложения №1,№2 в новой редакции, согласно приложениям №1,№2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И.П. Бел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С.А.Шикал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ноградова Н.А.</w:t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54-5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36"/>
      <w:szCs w:val="3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51:00Z</dcterms:created>
  <dc:creator>Диана</dc:creator>
  <dc:description/>
  <cp:keywords/>
  <dc:language>en-US</dc:language>
  <cp:lastModifiedBy>user</cp:lastModifiedBy>
  <cp:lastPrinted>2014-08-20T09:50:00Z</cp:lastPrinted>
  <dcterms:modified xsi:type="dcterms:W3CDTF">2015-09-09T05:40:00Z</dcterms:modified>
  <cp:revision>4</cp:revision>
  <dc:subject/>
  <dc:title>МУНИЦИПАЛЬНОЕ ОБРАЗОВАНИЕ</dc:title>
</cp:coreProperties>
</file>