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974" w:hanging="0"/>
        <w:jc w:val="both"/>
        <w:rPr/>
      </w:pPr>
      <w:r>
        <w:rPr>
          <w:sz w:val="28"/>
          <w:szCs w:val="28"/>
          <w:u w:val="single"/>
        </w:rPr>
        <w:t>07.07.2014</w:t>
      </w:r>
      <w:r>
        <w:rPr>
          <w:sz w:val="28"/>
          <w:szCs w:val="28"/>
        </w:rPr>
        <w:t xml:space="preserve">       №      </w:t>
      </w:r>
      <w:r>
        <w:rPr>
          <w:sz w:val="28"/>
          <w:szCs w:val="28"/>
          <w:u w:val="single"/>
        </w:rPr>
        <w:t>186-па</w:t>
      </w:r>
    </w:p>
    <w:p>
      <w:pPr>
        <w:pStyle w:val="Normal"/>
        <w:autoSpaceDE w:val="false"/>
        <w:ind w:right="297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9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(«Дорожная карта»)  администрации муниципального образования Никольского городского поселения Тосненского района  Ленинградской области </w:t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заключения Соглашения о предоставлении в 2014 году субсидий бюджетам муниципальных образований за счет средств дорожного фонда Ленинградской области, руководствуясь постановлением Правительства Ленинградской области от 24.03.2014 №72 «Об утверждении Порядка предоставления и расходования субсидий бюджетам муниципальных образований Ленинградской области за счет средств дорожного фонда Ленинградской области»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План мероприятий («Дорожная карта») Администрации муниципального образования Никольское городское поселение Тосненского района  Ленинградской области «О реализации мероприятий в рамках государственной программы «Развитие автомобильных дорог Ленинградской области» в 2014 году (Приложение1)</w:t>
      </w:r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локальную смету «Ремонт автодороги по адресу: Ленинградская область, Тосненский район, г. Никольское, ул. Спортивная (от перекрестка с ул. Комсомольской до перекрестка с ул. Лесной) в сумме 1499751 (один миллион четыреста девяносто девять тысяч семьсот пятьдесят один) рублей 98 копеек с учетом НДС, в соответствии с положительным заключением экспертизы №862 от 08.07.2014 объект капитального строительства «Ремонт автодороги по адресу: Ленинградская область, Тосненский район, </w:t>
        <w:br/>
        <w:t>г. Никольское, ул. Спортивная (от перекрестка с ул. Комсомольской до перекрестка с ул. Лесной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С.А. 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Могучева</w:t>
      </w:r>
    </w:p>
    <w:p>
      <w:pPr>
        <w:sectPr>
          <w:type w:val="nextPage"/>
          <w:pgSz w:w="11906" w:h="16838"/>
          <w:pgMar w:left="1418" w:right="851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07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Никольского городского поселения Тосненского района 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от 07.07.2014 №186-</w:t>
      </w:r>
      <w:r>
        <w:rPr/>
        <w:t>па</w:t>
      </w:r>
    </w:p>
    <w:tbl>
      <w:tblPr>
        <w:tblW w:w="15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000"/>
        <w:gridCol w:w="3700"/>
        <w:gridCol w:w="3311"/>
        <w:gridCol w:w="3695"/>
      </w:tblGrid>
      <w:tr>
        <w:trPr>
          <w:trHeight w:val="285" w:hRule="atLeast"/>
        </w:trPr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151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лан мероприятий  ("Дорожная карта")  Администрации муниципального образования Никольское городское поселение Тосненского района  Ленинградской области "О реализации мероприятий в рамках государственной программы "Развитие автомобильных дорог Ленинградской области" в 2014 году </w:t>
            </w:r>
          </w:p>
        </w:tc>
      </w:tr>
      <w:tr>
        <w:trPr>
          <w:trHeight w:val="21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470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I.Общее описание "дорожной карты"</w:t>
            </w:r>
          </w:p>
        </w:tc>
      </w:tr>
      <w:tr>
        <w:trPr>
          <w:trHeight w:val="67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6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Настоящая дорожная карта предусматривает поэтапный план мероприятий по формированию и реализации муниципальных целевых программ, финансирумых с привлечением субсидий за счет средств дорожного фонда Ленинградской области.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706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Целями "дорожной карты" являются: 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706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птимизация этапов и сроков выполнения работ; </w:t>
            </w:r>
          </w:p>
        </w:tc>
      </w:tr>
      <w:tr>
        <w:trPr>
          <w:trHeight w:val="46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706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упрощение административных процедур на всех стадиях проектирования, строительства (реконструкции), капитального ремонта и ремонта, начиная с включения объекта в программу и заканчивая вводом в эксплуатацию. </w:t>
            </w:r>
          </w:p>
        </w:tc>
      </w:tr>
      <w:tr>
        <w:trPr>
          <w:trHeight w:val="24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70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II.Формирование муниципальной программы </w:t>
            </w:r>
          </w:p>
        </w:tc>
      </w:tr>
      <w:tr>
        <w:trPr>
          <w:trHeight w:val="49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роки реализации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жидаемый результат</w:t>
            </w:r>
          </w:p>
        </w:tc>
      </w:tr>
      <w:tr>
        <w:trPr>
          <w:trHeight w:val="20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II.Формирование муниципальной программы </w:t>
            </w:r>
          </w:p>
        </w:tc>
      </w:tr>
      <w:tr>
        <w:trPr>
          <w:trHeight w:val="810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ключение объектов в проекты муниципальных целевых программ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15 марта текущего финансового года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Никольское городское поселение Тосненского района Лен.области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воевременная подготовка заявки в комитет на  получение средств субсидий для реализации муниципальных программ</w:t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главному распорядителю средств областного бюджета (комитету) заявок для включения объектов в мероприятия государственной программы "Развитие автомобильных дорог Ленинградской области"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15 марта текущего финансового года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Никольское городское поселение Тосненского района Лен.области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воевременная подготовка заявки в комитет на  получение средств субсидий для реализации муниципальных программ</w:t>
            </w:r>
          </w:p>
        </w:tc>
      </w:tr>
      <w:tr>
        <w:trPr>
          <w:trHeight w:val="8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отовка проектно-сметной документации на объекты, включенные в заявки, за исключением объектов проектирова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15 апреля текущего финансового года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Никольское городское поселение Тосненского района Лен.области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авовой акт Администрации МО, утверждающей проектно-сметную документацию на объекты</w:t>
            </w:r>
          </w:p>
        </w:tc>
      </w:tr>
      <w:tr>
        <w:trPr>
          <w:trHeight w:val="6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4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нтроль за реализацией муниципальной программы,финансирование которой осуществляется с привлечением средств субсидий за счет средств дорожного фонда Ленинградской области.</w:t>
            </w:r>
          </w:p>
        </w:tc>
      </w:tr>
      <w:tr>
        <w:trPr>
          <w:trHeight w:val="1290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лючение Соглашения или его корректировка с комитетом по дорожному хозяйству Ленинградской области на предоставление субсидий в 2014 году за счет средств дорожного фонд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20 рабочих дней со дня вступления в силу постановления Правительства Ленинградсмкой области, утверждающего распределение субсидий, либо вносящего  изменения в их распределение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Никольское городское поселение Тосненского района Лен.области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воевременное внесение изменений по включению средств субсидий в доходную и расходную часть местного бюджета для работы муниципального заказчика по освоению муниципальных программ.</w:t>
            </w:r>
          </w:p>
        </w:tc>
      </w:tr>
      <w:tr>
        <w:trPr>
          <w:trHeight w:val="12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ониторинг реализации муниципальной программы, в том числе: приемка и оплата выполненных работ,  подготовка отчетов по освоениею объемов по Соглашению с комитетом по дорожному хозяйству Лен. области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Ежемесячно в срок до 02 числа месяца, следующего за отчетным  в течение финансового года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Никольское городское поселение Тосненского района Лен.области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чет  по освоениею объемов и целевых показателей  по Соглашению с комитетом по дорожному хозяйству Лен. области.</w:t>
            </w:r>
          </w:p>
        </w:tc>
      </w:tr>
      <w:tr>
        <w:trPr>
          <w:trHeight w:val="10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рректировка муниципальной программы и Соглашения с комитетом по дорожному хозяйству Лен. области по итогам проведения торг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 корректировке местного бюджета и постановления Правительства Лен. области по распределению субсидий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Никольское городское поселение Тосненского района Лен.области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более эффективное использованиебюджетных средств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14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еализация муниципальных программ,финансирование которых осуществляется с привлечением средств субсидий за счет средств дорожного фонда Ленинградской области.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)</w:t>
            </w:r>
          </w:p>
        </w:tc>
        <w:tc>
          <w:tcPr>
            <w:tcW w:w="1470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, местного значения, в т.ч. в населенных пунктах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ом числе по плану мероприятий и по объектам:</w:t>
            </w:r>
          </w:p>
        </w:tc>
        <w:tc>
          <w:tcPr>
            <w:tcW w:w="3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отовка документов для проведение торгов на право выполнения строительно-монтажных работ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 позднее 1 месяца со дня подписания Соглашения о порядке предоставления субсидий.</w:t>
            </w:r>
          </w:p>
        </w:tc>
        <w:tc>
          <w:tcPr>
            <w:tcW w:w="3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Никольское городское поселение Тосненского района Лен.области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пределение подрядной организации по итогам проведения аукциона.</w:t>
            </w:r>
          </w:p>
        </w:tc>
      </w:tr>
      <w:tr>
        <w:trPr>
          <w:trHeight w:val="9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монт автодороги по адресу: Ленинградская обл.,Тосненский район,г.Никольское, ул.Спортивная(от перекрестка с ул.Комсомольской до перекрестка с ул.Лесной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01.08.2014 г.</w:t>
            </w:r>
          </w:p>
        </w:tc>
        <w:tc>
          <w:tcPr>
            <w:tcW w:w="3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пределение подрядной организации по итогам проведения аукциона.</w:t>
            </w:r>
          </w:p>
        </w:tc>
      </w:tr>
      <w:tr>
        <w:trPr>
          <w:trHeight w:val="8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работ по ремонту объек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В соответствии с заключенным  муниципальным контрактом или проектом мун.контракта 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дрядная организация 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вершение работ в соответствии с графиками работ по объекту.</w:t>
            </w:r>
          </w:p>
        </w:tc>
      </w:tr>
      <w:tr>
        <w:trPr>
          <w:trHeight w:val="10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монт автодороги по адресу: Ленинградская обл.,Тосненский район,г.Никольское, ул.Спортивная(от перекрестка с ул.Комсомольской до перекрестка с ул.Лесной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01.10.2014 г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дрядная организация 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вершение работ в соответствии с графиками работ по объекту.</w:t>
            </w:r>
          </w:p>
        </w:tc>
      </w:tr>
      <w:tr>
        <w:trPr>
          <w:trHeight w:val="4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IY</w:t>
            </w:r>
          </w:p>
        </w:tc>
        <w:tc>
          <w:tcPr>
            <w:tcW w:w="14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нтроль за состоянием объектов муниципальных программ в течение гарантийного срока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ение контроля за техническим состоянием объекта в гарантийный период 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гарантийного периода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плуатирующая организация объекта.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явление недостатков технического состояния объекта.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странение выявленных недостатков технического состояния объекта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гарантийного периода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дрядная организация 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явление недостатков технического состояния объекта.</w:t>
            </w:r>
          </w:p>
        </w:tc>
      </w:tr>
      <w:tr>
        <w:trPr>
          <w:trHeight w:val="11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едъявление претензий, обращений в СРО подрядчика, исков к подрядной организации в случае ее отказа устранить выявленные недостатки в ходе эксплуатации объекта.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гарантийного периода.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Никольское городское поселение Тосненского района Лен.области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возможности возврата денежных средств либо устранения выявленных недостатков силами подрядчи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sectPr>
      <w:type w:val="nextPage"/>
      <w:pgSz w:orient="landscape" w:w="16838" w:h="11906"/>
      <w:pgMar w:left="1276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 Знак Знак"/>
    <w:qFormat/>
    <w:rPr>
      <w:sz w:val="24"/>
      <w:szCs w:val="24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28:00Z</dcterms:created>
  <dc:creator>александр</dc:creator>
  <dc:description/>
  <dc:language>en-US</dc:language>
  <cp:lastModifiedBy>sekretar</cp:lastModifiedBy>
  <cp:lastPrinted>2014-07-07T16:29:00Z</cp:lastPrinted>
  <dcterms:modified xsi:type="dcterms:W3CDTF">2014-07-07T12:30:00Z</dcterms:modified>
  <cp:revision>3</cp:revision>
  <dc:subject/>
  <dc:title/>
</cp:coreProperties>
</file>