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1.2014 </w:t>
      </w:r>
      <w:r>
        <w:rPr>
          <w:sz w:val="28"/>
          <w:szCs w:val="28"/>
        </w:rPr>
        <w:t xml:space="preserve">     №        </w:t>
      </w:r>
      <w:r>
        <w:rPr>
          <w:sz w:val="28"/>
          <w:szCs w:val="28"/>
          <w:u w:val="single"/>
        </w:rPr>
        <w:t>25-па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0.07.12 №166-па « Об организации и проведении мероприятий по световой маскировке на территории Николь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 №28–ФЗ «О гражданской обороне», а также СНип 2.01.53-84  «Световая маскировка населенных пунктов и объектов народного хозяйства», утвержденным  Постановлением  Росстроя СССР от 24.09. 1984 г. № 167, а также для организации и проведения мероприятий по световой маскировке на территории Ник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следующие изменения в постановление администрации Никольского городского поселения Тосненского района Ленинградской области от 20.07.12 №166-па  «Об организации и проведении мероприятий по световой маскировке на территории Никольского городского поселения Тосненского района Ленинградской области»(далее-Постановление)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Пункт 3 изложить в новой редакции: «3.Назначить ответственного за светомаскировку администрации Никольского городского поселения начальника хозяйственного сектора М.П.Панасюк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Т.Никабадз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3465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39:00Z</dcterms:created>
  <dc:creator>adm01</dc:creator>
  <dc:description/>
  <cp:keywords/>
  <dc:language>en-US</dc:language>
  <cp:lastModifiedBy>sekretar</cp:lastModifiedBy>
  <cp:lastPrinted>2014-02-10T07:58:00Z</cp:lastPrinted>
  <dcterms:modified xsi:type="dcterms:W3CDTF">2014-02-10T05:49:00Z</dcterms:modified>
  <cp:revision>3</cp:revision>
  <dc:subject/>
  <dc:title>П О С Т А Н О В Л Е Н И Е</dc:title>
</cp:coreProperties>
</file>