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7.2014</w:t>
      </w:r>
      <w:r>
        <w:rPr>
          <w:sz w:val="28"/>
          <w:szCs w:val="28"/>
        </w:rPr>
        <w:t xml:space="preserve">     №     </w:t>
      </w:r>
      <w:r>
        <w:rPr>
          <w:sz w:val="28"/>
          <w:szCs w:val="28"/>
          <w:u w:val="single"/>
        </w:rPr>
        <w:t>189-па</w:t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09.12.2013 № 280/3-па «Об утверждении муниципальной программы «Безопасность Никольского городского поселения Тосненского района Ленинградской области на 2014-2016 годы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5 ст.16 Федерального закона от 06.10.2003 № 131-ФЗ «Об общих принципах организации местного самоуправления в Российской Федерации», на основании постановлений администрации Никольского городского поселения Тосненского района Ленинградской области от 22.10.2013 №229-па «Об утверждении Порядка разработки и реализации муниципальных программ Никольского городского поселения Тосненского района Ленинградской области» и от 02.12.2013 №276-па «Об утверждении Перечня муниципальных программ Никольского городского поселения Тосненского района Ленинградской области»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Никольского городского поселения Тосненского района Ленинградской области от 09.12.2013 № 280/3-па «Об утверждении муниципальной программы «Безопасность Никольского городского поселения Тосненского района Ленинградской области на 2014-2016 годы» (далее – Программа),  изложив приложение к постановлению в новой редакции, согласно приложению к настоящему постановлению. 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А.Ю.Смирн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 1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46:00Z</dcterms:created>
  <dc:creator>александр</dc:creator>
  <dc:description/>
  <cp:keywords/>
  <dc:language>en-US</dc:language>
  <cp:lastModifiedBy>user</cp:lastModifiedBy>
  <cp:lastPrinted>2014-08-12T17:48:00Z</cp:lastPrinted>
  <dcterms:modified xsi:type="dcterms:W3CDTF">2015-09-09T05:38:00Z</dcterms:modified>
  <cp:revision>5</cp:revision>
  <dc:subject/>
  <dc:title/>
</cp:coreProperties>
</file>