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3.03.2014 </w:t>
      </w:r>
      <w:r>
        <w:rPr>
          <w:sz w:val="28"/>
          <w:szCs w:val="28"/>
        </w:rPr>
        <w:t xml:space="preserve">    №      </w:t>
      </w:r>
      <w:r>
        <w:rPr>
          <w:sz w:val="28"/>
          <w:szCs w:val="28"/>
          <w:u w:val="single"/>
        </w:rPr>
        <w:t>55-па</w:t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организационно-правовом, финансовом, материально - техническом обеспечении пожарной безопасности Никольского городского 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1.12.1994 г. № 69-ФЗ «О пожарной безопасности», в целях реализации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 Никольского городского поселения Тосненского района Ленинград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ов организационно-правового обеспечения пожарной безопасности Никольского городского поселения Тосненского района Ленинградской области следует руководствоваться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  Правилами противопожарного режима в Российской Федерации (ППР РФ)  утвержденным постановлением Правительства РФ от 25.04.2014г № 390, а также иными нормативно-правовыми ак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Финансовое обеспечение первичных мер пожарной безопасности на территории  Никольского городского поселения Тосненского района Ленинградской области осуществляется за счет средств бюджета Никольского городского поселения Тосненского района Ленинградской област в порядке, утвержденном советом депутатов Никольского городского поселения Тосненского района Ленинградской области, а также за счет добровольных взносов и пожертвований юридических и физических лиц, иных не запрещенных законом поступлений.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и материально-техническое обеспечение деятельности ведомственной, частной и добровольной пожарной охраны, а также финансовое обеспечение социальных гарантий и компенсаций их личному составу, в соответствии с Федеральным законом Российской Федерации от 21.12.1994 г. № 69-ФЗ «О пожарной безопасности», осуществляется их учредителями за счёт собственных средст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нормативов  финансового, материально-технического обеспечения первичных мер пожарной безопасности Никольского городского поселения Тосненского района Ленинградской области осуществляется в соответствии с «Методикой расчета нормативов стоимости предоставления муниципальных услуг, оказываемых за счет средств бюджетов муниципальных образований Ленинградской области, в системе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 в Ленинградской  области, применяемых при составлении прогноза консолидированного бюджета Ленинградской  области на соответствующий финансовый год», утвержденной Постановлением Правительства Ленинградской области от 2 октября 2008 г. № 898/36. По истечении срока действия указанной Методики при определении нормативов финансового, материально-технического обеспечения первичных мер пожарной безопасности Никольского городского поселения Тосненского района Ленинградской области руководствоваться Постановлением Правительства Ленинградской  области, вступающим в силу взамен указанного в настоящем абзац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анное постановление вступает в силу с даты подписания и подлежит размещению на официальном сайте администрации Никольского городского поселения  Тосненского района Ленинград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С.А.Шикалов</w:t>
      </w:r>
    </w:p>
    <w:p>
      <w:pPr>
        <w:pStyle w:val="Normal"/>
        <w:ind w:right="535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53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535" w:firstLine="540"/>
        <w:rPr/>
      </w:pPr>
      <w:r>
        <w:rPr/>
        <w:t>Г.Т.Никабадзе</w:t>
      </w:r>
    </w:p>
    <w:p>
      <w:pPr>
        <w:pStyle w:val="Normal"/>
        <w:ind w:left="-720" w:right="535" w:firstLine="540"/>
        <w:rPr/>
      </w:pPr>
      <w:r>
        <w:rPr/>
        <w:t>53465</w:t>
      </w:r>
    </w:p>
    <w:p>
      <w:pPr>
        <w:pStyle w:val="Normal"/>
        <w:ind w:left="-720" w:right="535" w:firstLine="54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2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53:00Z</dcterms:created>
  <dc:creator>Буяло</dc:creator>
  <dc:description/>
  <dc:language>en-US</dc:language>
  <cp:lastModifiedBy>sekretar</cp:lastModifiedBy>
  <cp:lastPrinted>2014-03-05T16:53:00Z</cp:lastPrinted>
  <dcterms:modified xsi:type="dcterms:W3CDTF">2014-03-05T12:54:00Z</dcterms:modified>
  <cp:revision>3</cp:revision>
  <dc:subject/>
  <dc:title/>
</cp:coreProperties>
</file>