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ИКОЛЬСКОЕ ГОРОДСКОЕ ПОСЕ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u w:val="single"/>
        </w:rPr>
        <w:t>26.05.2014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u w:val="single"/>
        </w:rPr>
        <w:t>№ 147-п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4818" w:hanging="0"/>
        <w:jc w:val="both"/>
        <w:rPr/>
      </w:pPr>
      <w:r>
        <w:rPr>
          <w:b w:val="false"/>
          <w:sz w:val="28"/>
          <w:szCs w:val="28"/>
        </w:rPr>
        <w:t>Об обеспечении охраны жизни людей на водоемах  Никольского городского поселения Тосненского района Ленинградской области в 2014 году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.10.2003 года , п.26 ч 1 ст.14 «Об общих принципах местного самоуправления» , с ч. 4 ст. 6, ч. 3 ст. 27 Водного Кодекса РФ,  п. 1,4 Правил охраны жизни людей на водных объектах Ленинградской области, утвержденных постановлением Правительства Ленинградской области от 29.12.2007 № 352, Постановления Главного государственного санитарного врача по Ленинградской области от 03.06. 2010 № 9 «Об обеспечении санитарно-эпидемиологического благополучия в зонах рекреации водных объектов на территории Ленинградской области», а также в целях обеспечения охраны жизни людей на водоемах Никольского городского поселения в летний период 2014 год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лан мероприятий по обеспечению охраны жизни людей на водоемах Никольского городского поселения Тосненского района Ленинградской области  в 2014 году согласно приложению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</w:rPr>
        <w:t>2. Изготовить и установить предупреждающие щиты о запрете купания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</w:rPr>
        <w:t>3. Организовать разъяснительную работу среди населения, по профилактике и предупреждению несчастных случаев на водоемах, активно используя при этом «бегущую строку» ТВ, размещение объявлений в местах скопления граждан, информирование через местную прессу.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Согласовать с начальником 124 ОП ОМВД России Тосненского района Ленинградской области организацию контроля за поддержанием общественного  порядка вдоль реки Тосна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</w:rPr>
        <w:t>5. ОАО «ЖКХ г. Никольское» обеспечить организацию установки мусорных баков вдоль реки Тосна и вывоз бытовых отходов.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Настоящее постановление вступает в силу с момента подписания и подлежит размещению на официальном сайте администрации Никольского городского поселения Тосненского района Ленинградской области и опубликованию в газете Тосненский  вестник.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онтроль за исполнением Постановления возложить на заместителя главы администрации Белова И.П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9"/>
          <w:tab w:val="right" w:pos="93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  <w:tab/>
        <w:t>С.А.Шика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Никабадзе Г.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-4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5.2014  № 147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обеспечению охраны жизни люд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доемах Никольского городского поселения Тосненского района Ленинградской области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4"/>
        <w:gridCol w:w="1573"/>
        <w:gridCol w:w="19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 совещание,с привлечением руководства 124 ОП ОМВД Тосненского района,на котором рассмотреть  рассмотреть вопросы обеспечения охраны жизни людей на водоемах ,расположенных на территории Никольского городского поселения Тосненского района Ленинградской области в 2014 году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И.П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в детских и образо- вательных учреждениях цикла бесед по мерам безопасности и правилам поведения на воде перед началом летнего сезона и в период летних каникул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ждающие щиты (плакаты) о запрете купан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-х дней при выходе  Письма Начальника ТОУ Роспотребнадзора по Ленинградской области в Тосненском райо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 а ГОЧС Никабадзе Г.Т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связь с ДНД по организации совместного патрулирования в местах несанкционированного купан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авгус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И.П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ть с начальником 124 ОП ОМВД России Тосненского района Ленинградской области организацию контроля за поддержанием общественного порядка вдоль реки Тосна на подведомственной территор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124 ОП Изотов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 а ГОЧС Никабадзе Г.Т.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АО  «ЖКХ г. Никольское» обеспечить организацию установки контейнеров (емкостей) и вывоз мусора и бытовых отходов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авгу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Вихрова С.В. Ген.директор ООО «ЖКХ г.Никольское» Решетник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/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0:00Z</dcterms:created>
  <dc:creator>Ravil</dc:creator>
  <dc:description/>
  <dc:language>en-US</dc:language>
  <cp:lastModifiedBy>sekretar</cp:lastModifiedBy>
  <cp:lastPrinted>2014-05-26T17:18:00Z</cp:lastPrinted>
  <dcterms:modified xsi:type="dcterms:W3CDTF">2014-06-03T07:12:00Z</dcterms:modified>
  <cp:revision>3</cp:revision>
  <dc:subject/>
  <dc:title/>
</cp:coreProperties>
</file>