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right="255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1.10.2014</w:t>
      </w:r>
      <w:r>
        <w:rPr>
          <w:sz w:val="28"/>
          <w:szCs w:val="28"/>
        </w:rPr>
        <w:t xml:space="preserve">           №          </w:t>
      </w:r>
      <w:r>
        <w:rPr>
          <w:sz w:val="28"/>
          <w:szCs w:val="28"/>
          <w:u w:val="single"/>
        </w:rPr>
        <w:t>276-па</w:t>
      </w:r>
    </w:p>
    <w:p>
      <w:pPr>
        <w:pStyle w:val="Normal"/>
        <w:autoSpaceDE w:val="false"/>
        <w:ind w:right="25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55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Развитие автомобильных дорог Никольского городского поселения Тосненского района Ленинградской области на 2014-2017 годы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 и в целях реализации ст. 179 Бюджетного Кодекса Российской Федерации,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Style w:val="3"/>
          <w:rFonts w:cs="Times New Roman"/>
          <w:b w:val="false"/>
          <w:sz w:val="28"/>
          <w:szCs w:val="28"/>
        </w:rPr>
        <w:t>ПОСТАНОВЛЯЮ:</w:t>
      </w:r>
    </w:p>
    <w:p>
      <w:pPr>
        <w:pStyle w:val="Normal"/>
        <w:jc w:val="center"/>
        <w:rPr>
          <w:rStyle w:val="3"/>
          <w:sz w:val="16"/>
          <w:szCs w:val="16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Утвердить муниципальную Программу «Развитие автомобильных дорог Никольского городского поселения Тосненского района Ленинградской области на 2014-2017 годы» (при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остановление вступает в силу с 01.01.2015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подлежит размещению на официальном сайте администрации Никольского городского поселения Тосненского района Ленинградской области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Признать утратившими силу постановления администрации Никольского городского поселения № 259-па от 20.11.2013 года «Об утверждении муниципальной программы «Развитие автомобильных дорог Никольского городского поселения Тосненского района Ленинградской области на 2014-2016 годы», № 124-па от 30.04.2014года «О внесении изменений в постановление администрации Никольского городского поселения Тосненского района Ленинградской области от 20.11.2013 № 259-па «Об утверждении муниципальной программы «Развитие автомобильных дорог Никольского городского поселения Тосненского района Ленинградской области на 2014-2016 годы», № 180-па от 26.06.2014 года «О внесении изменений в постановление администрации Никольского городского поселения Тосненского района Ленинградской области от 20.11.2013 № 259-па «Об утверждении муниципальной программы «Развитие автомобильных дорог Никольского городского поселения Тосненского района Ленинградской области на 2014-2016 годы» и № 228-па от 18.08.2014 года «О внесении изменений в постановление администрации Никольского городского поселения Тосненского района Ленинградской области от 20.11.2013 № 259-па «Об утверждении муниципальной программы «Развитие автомобильных дорог Никольского городского поселения Тосненского района Ленинградской области на 2014-2016 годы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нтроль за исполнением  постановления возложить на заместителя главы администрации Никольского городского посе</w:t>
      </w:r>
      <w:r>
        <w:rPr>
          <w:b/>
          <w:sz w:val="28"/>
          <w:szCs w:val="28"/>
        </w:rPr>
        <w:t>ле</w:t>
      </w:r>
      <w:r>
        <w:rPr>
          <w:sz w:val="28"/>
          <w:szCs w:val="28"/>
        </w:rPr>
        <w:t>ния Тосненского района Ленинградской области Смирнова А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С.А.Шикал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.Ю.Смирнов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49" w:gutter="0" w:header="709" w:top="1418" w:footer="709" w:bottom="15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309</w:t>
      </w:r>
    </w:p>
    <w:p>
      <w:pPr>
        <w:pStyle w:val="Header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4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0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  <w:t xml:space="preserve">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  <w:t xml:space="preserve">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 Знак Знак"/>
    <w:qFormat/>
    <w:rPr>
      <w:sz w:val="24"/>
      <w:szCs w:val="24"/>
    </w:rPr>
  </w:style>
  <w:style w:type="character" w:styleId="Style17">
    <w:name w:val="Знак Знак"/>
    <w:qFormat/>
    <w:rPr>
      <w:sz w:val="24"/>
      <w:szCs w:val="24"/>
      <w:lang w:val="ru-RU" w:bidi="ar-SA"/>
    </w:rPr>
  </w:style>
  <w:style w:type="character" w:styleId="3">
    <w:name w:val="Заголовок 3 Знак Знак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lskoecit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55:00Z</dcterms:created>
  <dc:creator>александр</dc:creator>
  <dc:description/>
  <cp:keywords/>
  <dc:language>en-US</dc:language>
  <cp:lastModifiedBy>user</cp:lastModifiedBy>
  <cp:lastPrinted>2014-11-27T15:08:00Z</cp:lastPrinted>
  <dcterms:modified xsi:type="dcterms:W3CDTF">2015-09-09T05:43:00Z</dcterms:modified>
  <cp:revision>6</cp:revision>
  <dc:subject/>
  <dc:title/>
</cp:coreProperties>
</file>