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118" w:hanging="0"/>
        <w:jc w:val="both"/>
        <w:rPr/>
      </w:pPr>
      <w:r>
        <w:rPr>
          <w:sz w:val="28"/>
          <w:szCs w:val="28"/>
          <w:u w:val="single"/>
        </w:rPr>
        <w:t>19.12.2014</w:t>
      </w:r>
      <w:r>
        <w:rPr>
          <w:sz w:val="28"/>
          <w:szCs w:val="28"/>
        </w:rPr>
        <w:t xml:space="preserve">              №              </w:t>
      </w:r>
      <w:r>
        <w:rPr>
          <w:sz w:val="28"/>
          <w:szCs w:val="28"/>
          <w:u w:val="single"/>
        </w:rPr>
        <w:t>376-па</w:t>
      </w:r>
    </w:p>
    <w:p>
      <w:pPr>
        <w:pStyle w:val="Normal"/>
        <w:ind w:right="311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ых помещений (пом.№№1-10),  расположенных по адресу: Ленинградская область, Тосненский район, г. Никольское, ул.Школьная, д.4, пом.2, в порядке реализации преимущественного права 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изменениями), Федеральным законом от 29.07.1998 №135-ФЗ «Об оценочной деятельности в РФ», решением совета депутатов второго созыва Никольского городского поселения Тосненского района Ленинградской области от 28.01.2014 №2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4 год»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учитывая отчет от 03.12.20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65-р «Об оценке рыночной стоимости встроенных нежилых помещений площадью 164,6 кв.м, расположенного по адресу: Ленинградская область, Тосненский район, г. Никольское, ул.Школьная, д.4, пом.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одать Обществу с ограниченной ответственностью Общество с ограниченной ответственностью «Альянс-Тосно» (внесена запись в Единый государственный реестр юридических лиц за основным государственным регистрационным номером 1024701894359 инспекцией Федеральной налоговой службы по Тосненскому району Ленинградской области, свидетельство о государственной регистрации от 30.04.2008 серии 47 №002611582, ИНН 4716012558, КПП 471601001), действующему на основании Устава ООО «Альянс-Тосно», утверждённого решением общего собрания участников от 15 сентября 2009 года протокола №2/09, нежилые помещения (пом.№№1-10), общей площадью 164,6 кв.м, этаж 1, расположенные по адресу: Ленинградская область, Тосненский район, г. Никольское, ул. Школьная, д.4, пом.2, (далее - Имущество), являющиеся муниципальной собственностью Никольского городского поселения Тосненского района Ленинградской области на основании областного закона от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15.06.2011 года, серия 47-АБ №401595, условный номер 47-47-29/037/2011-146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15.06.2011 года сделана запись регистрации №47-47-29/037/2011-146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, указанного в п.1 настоящего постановления в сумме 3 445 000 (три миллиона четыреста сорок пять тысяч) рублей без учета НД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 равными долями в течение пяти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информацию о продаже Имущества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С.А. Шикалов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Е.Ю. 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36:00Z</dcterms:created>
  <dc:creator>1111</dc:creator>
  <dc:description/>
  <dc:language>en-US</dc:language>
  <cp:lastModifiedBy>sekretar</cp:lastModifiedBy>
  <cp:lastPrinted>2014-12-24T15:36:00Z</cp:lastPrinted>
  <dcterms:modified xsi:type="dcterms:W3CDTF">2014-12-24T12:37:00Z</dcterms:modified>
  <cp:revision>3</cp:revision>
  <dc:subject/>
  <dc:title>АДМИНИСТРАЦИЯ</dc:title>
</cp:coreProperties>
</file>