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8.10.2014       №         308-п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Никольского городского поселения Тосненского района Ленинградской области от 27.01.2010 № 11-па «Об образовании административной комиссии при администрации Никольского городского поселения Тосненского района Ленинград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3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бластным законом от 25.07.2008 года № 73-оз       «О внесении изменений в Областной закон «Об административных правонарушениях» и Областной закон «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административных правонарушений», решением совета депутатов Никольского городского поселения Тосненского района Ленинградской области от 29 сентября 2009 года № 261 «Об утверждении Положения об административной комиссии муниципального образования Никольское городское поселение Тосненского района Ленинград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sz w:val="28"/>
          <w:szCs w:val="28"/>
        </w:rPr>
        <w:t>Внести следующие изменения в постановление администрации Никольского городского поселения Тосненского района Ленинградской области от 27.01.2010 № 11-па «Об образовании административной комиссии при администрации Никольского городского поселения Тосненского района Ленинградской области» (далее - Постановление)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/>
      </w:pPr>
      <w:r>
        <w:rPr>
          <w:sz w:val="28"/>
          <w:szCs w:val="28"/>
        </w:rPr>
        <w:t>1.1. Приложение «Состав административной комиссии при администрации Никольского городского поселения Тосненского района Ленинградской области», утвержденное Постановлением,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sz w:val="28"/>
          <w:szCs w:val="28"/>
        </w:rPr>
        <w:t>Настоящее постановление вступает в силу с даты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        </w:t>
        <w:tab/>
        <w:t xml:space="preserve">    С.А.Шик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.С. Рубинчик</w:t>
      </w:r>
    </w:p>
    <w:p>
      <w:pPr>
        <w:sectPr>
          <w:type w:val="nextPage"/>
          <w:pgSz w:w="11906" w:h="16838"/>
          <w:pgMar w:left="1701" w:right="851" w:gutter="0" w:header="0" w:top="1134" w:footer="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467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икольского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>от 28.10.2014  №  308-па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ой комиссии при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ь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сненского района Ленинградской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комиссии         Белов Илья Петрович, заместитель главы  </w:t>
        <w:br/>
        <w:t xml:space="preserve">                                                  администрации Никольского городского </w:t>
        <w:br/>
        <w:t xml:space="preserve">                                                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комиссии  </w:t>
        <w:tab/>
        <w:t xml:space="preserve">Попова Светлана Петровна, начальник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юридического отдел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Никольского городского посел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Ответственный секретар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ссии </w:t>
        <w:tab/>
        <w:tab/>
        <w:tab/>
        <w:tab/>
        <w:t>Рубинчик Татьяна Сергеевна, глав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пециалист ответственный секрет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дминистративной комиссии п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дминистрации Николь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поселени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язнова Лариса Федоровна, </w:t>
        <w:tab/>
        <w:t xml:space="preserve">индивидуальный предприниматель, депутат </w:t>
        <w:br/>
        <w:t xml:space="preserve">                                                  совета депутатов Никольского городского </w:t>
        <w:br/>
        <w:t xml:space="preserve">                                                 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мпи Наталья Леонидовна, начальник абонентск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ОАО «ЖКХ г. Никольское»</w:t>
      </w:r>
    </w:p>
    <w:p>
      <w:pPr>
        <w:pStyle w:val="Normal"/>
        <w:rPr/>
      </w:pPr>
      <w:r>
        <w:rPr>
          <w:sz w:val="28"/>
          <w:szCs w:val="28"/>
        </w:rPr>
        <w:t xml:space="preserve">Левичева Валентина Фатыховна, главный специалист отдела по ЖКХ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инженерной инфраструктур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Николь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Науменко Владислав Викторович, заместитель генерального директора </w:t>
        <w:br/>
        <w:t xml:space="preserve">                                                   ОАО «ЖКХ г. Николь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вельева Анна Дмитриевна, начальник жилищного сектор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Николь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Тракторов Владимир Евгеньевич, заместитель начальника 124 отделения </w:t>
        <w:br/>
        <w:t xml:space="preserve">                                                   полиции ОМВД по Тосненскому району</w:t>
        <w:br/>
        <w:t xml:space="preserve">                                                   Ленинградской области</w:t>
      </w:r>
    </w:p>
    <w:sectPr>
      <w:type w:val="nextPage"/>
      <w:pgSz w:w="11906" w:h="16838"/>
      <w:pgMar w:left="1701" w:right="851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59:00Z</dcterms:created>
  <dc:creator>Sav</dc:creator>
  <dc:description/>
  <cp:keywords/>
  <dc:language>en-US</dc:language>
  <cp:lastModifiedBy>sekretar</cp:lastModifiedBy>
  <cp:lastPrinted>2010-02-02T10:44:00Z</cp:lastPrinted>
  <dcterms:modified xsi:type="dcterms:W3CDTF">2015-06-10T06:31:00Z</dcterms:modified>
  <cp:revision>4</cp:revision>
  <dc:subject/>
  <dc:title>28</dc:title>
</cp:coreProperties>
</file>