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8.05.2014</w:t>
      </w:r>
      <w:r>
        <w:rPr>
          <w:sz w:val="28"/>
          <w:szCs w:val="28"/>
        </w:rPr>
        <w:t xml:space="preserve">            №          </w:t>
      </w:r>
      <w:r>
        <w:rPr>
          <w:sz w:val="28"/>
          <w:szCs w:val="28"/>
          <w:u w:val="single"/>
        </w:rPr>
        <w:t>133 – 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лан-график размещения заказов на поставки товаров, выполнение работ, оказание услуг для нужд заказчика на 2014 год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лан – график следующим муниципальным заказо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1. № 53 «Проведение ремонта внутридворовых и прилегающих территорий многоквартирных домов по адресам: ул.Пионерская д.5, ул.Школьная д.9, ул.Школьная д.8, ул.Школьная д.18, ул.Комсомольская д.16, Советский пр. д.23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Указанные в п.1.1 дополнения включить в План-график размещения заказов на поставки товаров, выполнение работ, оказание услуг для нужд заказчика на 2014 год и изложить его в новой редакции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 момента вступления в силу настоящего постановления признать утратившим силу постановление администрации Никольского городского поселения Тосненского района Ленинградской области № 120-па от 30.04.2014 «О внесении изменений и дополнений в постановление администрации Никольского городского поселения Тосненского района Ленинградской области от 24.02.2014 № 49-па «Об утверждении плана-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8:00Z</dcterms:created>
  <dc:creator>Svetlana</dc:creator>
  <dc:description/>
  <cp:keywords/>
  <dc:language>en-US</dc:language>
  <cp:lastModifiedBy>user</cp:lastModifiedBy>
  <cp:lastPrinted>2014-05-08T15:50:00Z</cp:lastPrinted>
  <dcterms:modified xsi:type="dcterms:W3CDTF">2015-09-09T05:35:00Z</dcterms:modified>
  <cp:revision>4</cp:revision>
  <dc:subject/>
  <dc:title>28</dc:title>
</cp:coreProperties>
</file>