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1.12.2014</w:t>
      </w:r>
      <w:r>
        <w:rPr>
          <w:sz w:val="28"/>
          <w:szCs w:val="28"/>
        </w:rPr>
        <w:t xml:space="preserve">      №        </w:t>
      </w:r>
      <w:r>
        <w:rPr>
          <w:sz w:val="28"/>
          <w:szCs w:val="28"/>
          <w:u w:val="single"/>
        </w:rPr>
        <w:t>355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31.03.2014  № 86-па «Об утверждении Реестра муниципальных услуг муниципального образования  Никольское городское поселение Тосненского района Ленинградской области для перехода на предоставление муниципальных услуг в электронном ви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2 № 210 – ФЗ «Об организации предоставления государственных и муниципальных услуг», постановлением Правительства Российской Федерации от  24 октября 2011 N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, постановлением Правительства Ленинградской области от 30.06.2010 № 156 «О формировании и ведении Реестра государственных и муниципальных услуг (функций) Ленинградской области и портала государственных и муниципальных услуг (функций) Ленинградской области», с постановлением администрации Никольского городского поселения Тосненского района Ленинградской области от 17.10.2012 № 249-па «Об утверждении Положения о формировании и ведении реестра муниципальных услуг муниципального образования Никольское городское поселение Тосненского района Ленинградской област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изменения  в постановление от 17.10.2012 № 250-па «Об утверждении Реестра муниципальных услуг муниципального образования Никольское городское поселение Тосненского района Ленинградской области  для перехода на предоставление муниципальных 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уг в электронном виде», изложив в новой редакции Приложение Реестр муниципальных услуг муниципального образования Никольское городское поселение Тосненского района Ленинградской области для перехода на предоставление муниципальных услуг в электронном виде» (Приложение 1).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2. С момента вступления в силу настоящего постановления признать утратившим силу: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2.1. постановление администрации Никольского городского поселения Тосненского района Ленинградской области от 31.03.2014 № 86-па  «О внесении изменений в постановление от 17.10.2012 № 250-па «Об утверждении Реестра муниципальных услуг муниципального образования  Никольское городское поселение Тосненского района Ленинградской области  для перехода на предоставление муниципальных услуг в электронном виде».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2.2. постановление администрации Никольского городского поселения Тосненского района Ленинградской области от 09.04.2014 № 91-па  «Об утверждении административного регламента предоставления муниципальной услуги по созданию условий для занятий физической культурой и спортом на территории муниципального образования Никольское городское поселение Тосненского района Ленинградской области»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становление администрации Никольского городского поселения Тосненского района Ленинградской области от 09.04.2014 № 92-па «Об утверждении административного регламента предоставления муниципальной услуги «Организация театрального, концертного обслуживания населения. Организация досуга и проведение культурно-массовых мероприятий» 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постановление администрации Никольского городского поселения Тосненского района Ленинградской области от 09.04.2014 № 93-па «Об утверждении административного регламента предоставления муниципальной услуги по организации и проведению физкультурно-оздоровительных и спортивных мероприятий на территории муниципального образования Никольское городское поселение Тосненского района Ленинградской области»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структурных подразделений администрации Никольского городского поселения Тосненского района Ленинградской области обеспечить ведение мониторинга вопросов местного значения, установленных Федеральным законом № 131 – </w:t>
      </w:r>
      <w:r>
        <w:rPr>
          <w:caps/>
          <w:sz w:val="28"/>
          <w:szCs w:val="28"/>
        </w:rPr>
        <w:t>ФЗ «О</w:t>
      </w:r>
      <w:r>
        <w:rPr>
          <w:sz w:val="28"/>
          <w:szCs w:val="28"/>
        </w:rPr>
        <w:t xml:space="preserve">б общих принципах организации местного самоуправления в Российской Федерации» с целью приведения Реестра муниципальных услуг в соответствии с перечнем муниципальных услуг оказываемых органами местного самоуправления. 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еспечить официальное опубликование настоящего постановления в газете «Тосненский вестник» и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</w:t>
        </w:r>
        <w:r>
          <w:rPr>
            <w:rStyle w:val="InternetLink"/>
            <w:color w:val="000000"/>
            <w:sz w:val="28"/>
            <w:szCs w:val="28"/>
          </w:rPr>
          <w:t>w.</w:t>
        </w:r>
        <w:r>
          <w:rPr>
            <w:rStyle w:val="InternetLink"/>
            <w:color w:val="000000"/>
            <w:sz w:val="28"/>
            <w:szCs w:val="28"/>
            <w:lang w:val="en-US"/>
          </w:rPr>
          <w:t>nikolskoe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С.А.Шикалов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1418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от 01.12.2014  № 355-па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муниципальных услуг муниципального образования Никольское городское поселение 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jc w:val="center"/>
        <w:rPr/>
      </w:pPr>
      <w:r>
        <w:rPr/>
        <w:t>Тосненского района Ленинградской области для перехода на предоставление муниципальных услуг в электронном виде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4"/>
        <w:gridCol w:w="8278"/>
        <w:gridCol w:w="5570"/>
      </w:tblGrid>
      <w:tr>
        <w:trPr>
          <w:trHeight w:val="322" w:hRule="atLeast"/>
        </w:trPr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322" w:hRule="atLeast"/>
        </w:trPr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Услуги в сфере жилищно-коммунального хозя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ЖКХ и инженерной инфраструктуре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</w:tr>
      <w:tr>
        <w:trPr>
          <w:trHeight w:val="8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граждан на учет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 жилищных условий граждан с составлением акта обследования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по работе с население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муниципального жилищного фонда по договорам социального найма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говоров об обмене жилыми помещениями между нанимателями данных помещений по договорам социального найма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илищного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муниципального специализированного (маневренного) жилищного фонда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граждан на учет в качестве нуждающихся в жилых помещениях в целях участия в целевых жилищных программах, реализуемых на территории Ленинградской области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илищного сектора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согласованию переустройства и (или) перепланировка жилищного помещения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жилых помещений муниципального жилищного фонда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ых помещений муниципального специализированного (служебного)жилищного фонда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по договору купли-продажи свободных жилых помещений в коммунальной квартире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разрешения на вселение в жилое помещение, занимаемое по договору социального найма, других граждан в качестве членов семьи нанимателя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ние жилого помещения пригодным (непригодным) для проживания, многоквартирного дома аварийным и подлежащим сносу или реконструкции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ведомственная комиссия при администрации  Никольского городского поселения Тосненского района Ленинградской области, секретарь МВК,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Услуги в сфере градостроительства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строительство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ввод объекта в эксплуатацию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По подготовке и утверждению градостроительного плана земельного участка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вопросам и архитектуре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слуги в сфере имущественно-земельных отношений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своению наименований улицам, площадям и иным территориям  проживания граждан в населенных пунктах, установлению нумерации домов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вопросам и архитектуре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Услуги в сфере регулирования предприним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раво организации розничных рынков на территории Никольского городского поселения Тосненского района Ленинградской области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Отдел экономики, бытовых услуг и потребительского рынка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Услуги в сфере делопроизводства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документов (правовых актов) администрации Никольского городского поселения Тосненского района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, начальник отдела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560" w:hanging="156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57:00Z</dcterms:created>
  <dc:creator>Svetlana</dc:creator>
  <dc:description/>
  <dc:language>en-US</dc:language>
  <cp:lastModifiedBy>sekretar</cp:lastModifiedBy>
  <cp:lastPrinted>2014-12-12T09:07:00Z</cp:lastPrinted>
  <dcterms:modified xsi:type="dcterms:W3CDTF">2014-12-12T08:57:00Z</dcterms:modified>
  <cp:revision>2</cp:revision>
  <dc:subject/>
  <dc:title>Об утверждении Реестра муниципальных услуг</dc:title>
</cp:coreProperties>
</file>