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3.05.2014 </w:t>
      </w:r>
      <w:r>
        <w:rPr>
          <w:sz w:val="28"/>
          <w:szCs w:val="28"/>
        </w:rPr>
        <w:t xml:space="preserve">      №     </w:t>
      </w:r>
      <w:r>
        <w:rPr>
          <w:sz w:val="28"/>
          <w:szCs w:val="28"/>
          <w:u w:val="single"/>
        </w:rPr>
        <w:t>146- 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 в постановление администрации Никольского городского поселения Тосненского района Ленинградской области от 24.02.2014 № 49-па «Об утверждении плана – графика размещения заказов на поставки товаров, выполнение работ, оказание услуг для нужд заказчика на 2014 год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я в Приложение 1 «План-график размещения заказов на поставки товаров, выполнение работ, оказание услуг для нужд заказчика на 2014 год», утвержденный постановлением администрации Никольского городского поселения Тосненского района Ленинградской области от 24.02.2014 № 49 - па «Об утверждении плана – графика размещения заказов на поставки товаров, выполнение работ, оказание услуг для нужд заказчика на 2014 год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в новой редакции Приложение 1«План-график размещения заказов на поставки товаров, выполнение работ, оказание услуг для нужд заказчика на 2014 год» (Приложение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 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. 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С.А.Ш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В.Левина</w:t>
      </w:r>
    </w:p>
    <w:p>
      <w:pPr>
        <w:sectPr>
          <w:type w:val="nextPage"/>
          <w:pgSz w:w="11906" w:h="16838"/>
          <w:pgMar w:left="1418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798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FF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39:00Z</dcterms:created>
  <dc:creator>Svetlana</dc:creator>
  <dc:description/>
  <cp:keywords/>
  <dc:language>en-US</dc:language>
  <cp:lastModifiedBy>user</cp:lastModifiedBy>
  <cp:lastPrinted>2014-05-23T15:40:00Z</cp:lastPrinted>
  <dcterms:modified xsi:type="dcterms:W3CDTF">2015-09-09T05:35:00Z</dcterms:modified>
  <cp:revision>4</cp:revision>
  <dc:subject/>
  <dc:title>28</dc:title>
</cp:coreProperties>
</file>