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.03.2014             77-п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боре способа формирования фонда капитального ремонта общего имущества в многоквартирных домах, расположенных на территории Никольского городского поселения Тосненского района Ленинградской области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п.2 ст.3 Областного закона Ленинградской области от 29.11.2013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решение о способе формирования  фонда капитального ремонта в отношении  многоквартирных домов, которые не выбрали способ формирования фонда капитального ремонта или выбранный ими способ не был реализован в порядке, установленном Жилищным кодексом Российской Федерации согласно приложения №1 на счете регионального оператор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одлежит размещению на официальном сайте администрации Никольского городского поселения Ленинградской области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ikolskoe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администрации                                                            А.Ю.Смирн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хрова С.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6-832</w:t>
      </w:r>
    </w:p>
    <w:p>
      <w:pPr>
        <w:pStyle w:val="Normal"/>
        <w:ind w:left="10773" w:hanging="0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ind w:left="10773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10773" w:hanging="0"/>
        <w:rPr>
          <w:color w:val="000000"/>
        </w:rPr>
      </w:pPr>
      <w:r>
        <w:rPr>
          <w:color w:val="000000"/>
        </w:rPr>
        <w:t>Никольского городского поселения</w:t>
      </w:r>
    </w:p>
    <w:p>
      <w:pPr>
        <w:pStyle w:val="Normal"/>
        <w:ind w:left="10773" w:hanging="0"/>
        <w:rPr>
          <w:color w:val="000000"/>
        </w:rPr>
      </w:pPr>
      <w:r>
        <w:rPr>
          <w:color w:val="000000"/>
        </w:rPr>
        <w:t xml:space="preserve">Тосненского района </w:t>
      </w:r>
    </w:p>
    <w:p>
      <w:pPr>
        <w:pStyle w:val="Normal"/>
        <w:ind w:left="10773" w:hanging="0"/>
        <w:rPr>
          <w:color w:val="000000"/>
        </w:rPr>
      </w:pPr>
      <w:r>
        <w:rPr>
          <w:color w:val="000000"/>
        </w:rPr>
        <w:t>Ленинградской области</w:t>
      </w:r>
    </w:p>
    <w:p>
      <w:pPr>
        <w:pStyle w:val="Normal"/>
        <w:ind w:left="10773" w:hanging="0"/>
        <w:rPr>
          <w:color w:val="000000"/>
        </w:rPr>
      </w:pPr>
      <w:r>
        <w:rPr>
          <w:color w:val="000000"/>
        </w:rPr>
        <w:t>от 24.07.2014 № 77-п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3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99"/>
        <w:gridCol w:w="710"/>
        <w:gridCol w:w="621"/>
        <w:gridCol w:w="1360"/>
        <w:gridCol w:w="1231"/>
        <w:gridCol w:w="1478"/>
        <w:gridCol w:w="1550"/>
        <w:gridCol w:w="572"/>
        <w:gridCol w:w="459"/>
        <w:gridCol w:w="459"/>
        <w:gridCol w:w="459"/>
        <w:gridCol w:w="886"/>
        <w:gridCol w:w="777"/>
        <w:gridCol w:w="777"/>
        <w:gridCol w:w="777"/>
        <w:gridCol w:w="1515"/>
      </w:tblGrid>
      <w:tr>
        <w:trPr>
          <w:trHeight w:val="300" w:hRule="atLeast"/>
        </w:trPr>
        <w:tc>
          <w:tcPr>
            <w:tcW w:w="1534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 о  многоквартирных домах, которые не выбрали способ формирования фонда капитального ремонта,</w:t>
            </w:r>
          </w:p>
        </w:tc>
      </w:tr>
      <w:tr>
        <w:trPr>
          <w:trHeight w:val="300" w:hRule="atLeast"/>
        </w:trPr>
        <w:tc>
          <w:tcPr>
            <w:tcW w:w="1534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 выбранный ими способ не был реализован в порядке, установленном ЖК  РФ</w:t>
            </w:r>
          </w:p>
        </w:tc>
      </w:tr>
      <w:tr>
        <w:trPr>
          <w:trHeight w:val="39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 решения ОМС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споряжения, постановления ОМС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МС, принявшее решение  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поселе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ный  пунк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, кв.м.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К, в т.ч.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К, имеюще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на управление с ТСЖ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СЖ, ЖК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Пустынк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9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Пустынк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91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8,0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,3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,21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,91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3,7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,9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,4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,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3,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,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2,2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4,47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,9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,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,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8,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,1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4,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,3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3,5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3,97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3,8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,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3,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9,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0,1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5,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4,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,8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,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4,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5,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1,8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2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2,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нер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2,0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нер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,1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нер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6,5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нер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,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нер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7,9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нер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4,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6,27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,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8,6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6,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,4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,1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9,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6,1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2,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2,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9,2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5,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5,6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3,71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3,57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0,6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7,3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1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4,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7,0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1,6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3,2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5,2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2,8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ей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1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ей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,0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,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,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,0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,5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,57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3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7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4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6,2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8,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4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27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3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8,9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8,5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8,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6,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4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4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0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9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2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0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,0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7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,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21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,7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,2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,3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,7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5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87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5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35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7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4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,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3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8,9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ервомайская 11/1"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сненская УК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ервомайская 13/1"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3,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сненская УК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8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7,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сненская УК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5,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сненская УК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6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сненская УК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3,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сненская УК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21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Никольское  городское  поселение  (НГП)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6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25:00Z</dcterms:created>
  <dc:creator>Admin</dc:creator>
  <dc:description/>
  <cp:keywords/>
  <dc:language>en-US</dc:language>
  <cp:lastModifiedBy>sekretar</cp:lastModifiedBy>
  <cp:lastPrinted>2014-03-25T09:25:00Z</cp:lastPrinted>
  <dcterms:modified xsi:type="dcterms:W3CDTF">2016-07-07T11:56:00Z</dcterms:modified>
  <cp:revision>4</cp:revision>
  <dc:subject/>
  <dc:title/>
</cp:coreProperties>
</file>