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3.04.2014</w:t>
      </w:r>
      <w:r>
        <w:rPr>
          <w:sz w:val="28"/>
          <w:szCs w:val="28"/>
        </w:rPr>
        <w:t xml:space="preserve">         №      </w:t>
      </w:r>
      <w:r>
        <w:rPr>
          <w:sz w:val="28"/>
          <w:szCs w:val="28"/>
          <w:u w:val="single"/>
        </w:rPr>
        <w:t>87- 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26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24.02.2014 № 49-па «Об утверждении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ind w:right="22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лан-график размещения заказов на поставки товаров, выполнение работ, оказание услуг для нужд заказчика на 2014 год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сключить в графе 4 муниципальные заказы под № 39, № 42, № 43, № 44,  № 45, № 46,№ 47, № 5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менить в графе 9 «Ориентировочная начальная (максимальная) цена контракта» муниципальные заказы под № 38 (с 170 000 рублей на 2 129 770,80 рублей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Изменить в графе 11 «Срок размещения заказа» муниципальный заказ под № 38 (с мая на апрел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зменить в графе 13 «Способ размещения заказа» муниципального заказа под № 38 (с запроса котировок на электронный аукцио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Дополнить  план-график следующим муниципальным заказо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1. №50 «Выполнение работ по благоустройству и озеленению территории Никольского городского поселени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2. № 51 «Техническое обслуживание ливневой городской канализа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3. №52 «Приобретение и установка узлов учета тепловой энергии на объекты коммунального хозяйств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4. № 53 «Выполнение работ по гидродинамической промывки ливневой канализа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5. № 54 «Строительство, восстановление и ремонт сетей уличного освещени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6. № 55 «Выполнение работ на 2014 год по ликвидации несанкционированных свалок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7. № 56 «Выполнение работ второй очереди по благоустройству территории у обелиска, увековечивающего память по обороне Ленинграда в 1941-1945 годах, изготовление надгробий на могилы воино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8. № 57 «Выполнение работ по ремонту водопровода по ул.Заречно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Указанные в п.1.1-1.5 изменения и дополнения включить в План-график размещения заказов на поставки товаров, выполнение работ, оказание услуг для нужд заказчика на 2014 год и изложить его в новой редакции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 момента вступления в силу настоящего постановления признать утратившим силу постановление администрации Никольского городского поселения Тосненского района Ленинградской области № 81-па от 28.03.2014 «О внесении изменений и дополнений в постановление администрации Никольского городского поселения Тосненского района Ленинградской области от 24.02.2014 № 49-па «Об утверждении плана-графика размещения заказов на поставки товаров, выполнение работ, оказание услуг для нужд заказчика на 2014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     А.Ю.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418" w:right="849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93" w:right="1134" w:gutter="0" w:header="0" w:top="1418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1:00Z</dcterms:created>
  <dc:creator>Svetlana</dc:creator>
  <dc:description/>
  <cp:keywords/>
  <dc:language>en-US</dc:language>
  <cp:lastModifiedBy>user</cp:lastModifiedBy>
  <cp:lastPrinted>2014-04-03T14:32:00Z</cp:lastPrinted>
  <dcterms:modified xsi:type="dcterms:W3CDTF">2015-09-09T05:30:00Z</dcterms:modified>
  <cp:revision>4</cp:revision>
  <dc:subject/>
  <dc:title>28</dc:title>
</cp:coreProperties>
</file>