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 xml:space="preserve">28.11.2014 </w:t>
      </w:r>
      <w:r>
        <w:rPr>
          <w:bCs/>
          <w:spacing w:val="20"/>
          <w:sz w:val="28"/>
          <w:szCs w:val="28"/>
        </w:rPr>
        <w:t xml:space="preserve">№ </w:t>
      </w:r>
      <w:r>
        <w:rPr>
          <w:bCs/>
          <w:spacing w:val="20"/>
          <w:sz w:val="28"/>
          <w:szCs w:val="28"/>
          <w:u w:val="single"/>
        </w:rPr>
        <w:t>347-па</w:t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Stylet1"/>
        <w:spacing w:before="0" w:after="0"/>
        <w:ind w:right="305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 по договору купли-продажи свободных жилых помещений в коммунальной квартире» в муниципальном образовании Никольское городское поселение Тосненского района Ленинградской области</w:t>
      </w:r>
    </w:p>
    <w:p>
      <w:pPr>
        <w:pStyle w:val="Stylet1"/>
        <w:spacing w:before="0" w:after="0"/>
        <w:ind w:right="305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Никольское городское поселение Тосненского района Ленинградской области,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гражданам по договору купли-продажи свободных жилых помещений в коммунальной квартире» в муниципальном образовании Никольское городское поселение Тосненского района Ленинградской области согласно приложению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Смирнова А.Ю.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А.Шикалов</w:t>
      </w:r>
    </w:p>
    <w:p>
      <w:pPr>
        <w:pStyle w:val="Normal"/>
        <w:tabs>
          <w:tab w:val="clear" w:pos="708"/>
          <w:tab w:val="left" w:pos="9355" w:leader="none"/>
        </w:tabs>
        <w:ind w:left="902"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2" w:right="-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2" w:right="-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2" w:right="-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Савельева А.Д.</w:t>
      </w:r>
    </w:p>
    <w:p>
      <w:pPr>
        <w:pStyle w:val="Normal"/>
        <w:tabs>
          <w:tab w:val="clear" w:pos="708"/>
          <w:tab w:val="left" w:pos="9355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53785</w:t>
      </w:r>
    </w:p>
    <w:p>
      <w:pPr>
        <w:pStyle w:val="Normal"/>
        <w:tabs>
          <w:tab w:val="clear" w:pos="708"/>
          <w:tab w:val="left" w:pos="9355" w:leader="none"/>
        </w:tabs>
        <w:ind w:left="902" w:right="-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  <w:br/>
        <w:t>предоставления муниципальной услуги «Предоставление гражданам по договору купли-продажи свободных жилых помещений в коммунальной квартире» в Никольском городском поселении Тосненского района Ленинградской области</w:t>
      </w:r>
    </w:p>
    <w:p>
      <w:pPr>
        <w:pStyle w:val="Normal"/>
        <w:ind w:firstLine="72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«Предоставление гражданам по договору купли-продажи свободных жилых помещений в коммунальной квартире» (далее – регламент и муниципальная услуга соответственно) разработан с целью повышения качества и доступности муниципальной услуги, создания комфортных условий для ее получателей и определяет сроки и последовательность действий (административных процедур) при подготовке, оформлении и выдаче договора купли-продажи освободившегося жилого помещения в коммунальной квартире, находящегося в собственности муниципального образования Никольское городское поселение Тосненского района Ленинградской области (доли в праве общей долевой собственности на жилое помещение, находящейся в собственности муниципального образования Никольское городское поселение Тосненского района Ленинградской области) (далее - договор купли-продажи)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Муниципальная услуга предоставляется администрацией Никольского городского поселения Тосненского района Ленинградской области в лице уполномоченного органа – жилищного сектора </w:t>
      </w:r>
      <w:r>
        <w:rPr>
          <w:bCs/>
          <w:sz w:val="28"/>
          <w:szCs w:val="28"/>
        </w:rPr>
        <w:t xml:space="preserve"> администрации Никольского городского поселения Тосненского района Ленинградской области (далее – жилищный сектор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.3. Получателями муниципальной услуги (далее – заявителями) являются граждане Российской Федера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живающие по месту жительства на основании договора социального найма (найма) в коммунальной квартире, в которой расположено жилое помещение (комната, комнаты), освободившееся в связи с выездом/смертью прежнего нанимателя, являющееся собственностью муниципального образования Никольское городское поселение Тосненского района Ленинградской области (далее – выкупаемое жилое помещ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являющиеся собственниками жилых помещений (комнаты, комнат) в коммунальной квартире, в которой расположено выкупаемое жилое помещ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являющиеся участниками общей долевой собственности на жилое помещение (квартиру или комнату), доля в праве общей долевой собственности на которое, является собственностью муниципального образования Никольское городское поселение Тосненского района Ленинградской области на основании гражданско-правовой сделки или в порядке наследования по закону (далее – выкупаемая до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 имени заявителей за предоставлением муниципальной услуги вправе обратиться представители, действующие на основании документов, удостоверяющих права (полномочия) представителей (далее – представители заявителей). 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Информация о правилах предоставления услуги является открытой и предоставляется пут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размещения на официальном сайте администрации 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азмещения на информационном стенде, расположенном у кабинета жилищного сектора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я консультаций специалистами жилищного сектора администра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сто нахождения жилищного сектора администр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7026, Ленинградская область, Тосненский район, г. Никольское, ул. Зеленая, д.32, кабинет № 31, тел. 8 (81361) 53785, факс 8 (81361) 52309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ikolskoe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афик работы жилищного сектора администрации:</w:t>
      </w:r>
    </w:p>
    <w:p>
      <w:pPr>
        <w:pStyle w:val="Normal"/>
        <w:rPr/>
      </w:pPr>
      <w:r>
        <w:rPr>
          <w:sz w:val="28"/>
          <w:szCs w:val="28"/>
        </w:rPr>
        <w:t>- понедельник - четверг с 8.30 до 17.4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ятница с 8.30 до 16.4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рыв на обед с 13.00 до 14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бота, воскресенье - выходные д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приемные дни – понедельник, вторник, сре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</w:r>
      <w:r>
        <w:rPr>
          <w:szCs w:val="28"/>
        </w:rPr>
        <w:t xml:space="preserve">  </w:t>
      </w: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– ПГУ ЛО).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дрес Портала государственных и муниципальных услуг (функций) Ленинградской области (далее – ПГУ ЛО): </w:t>
      </w:r>
      <w:hyperlink r:id="rId2">
        <w:r>
          <w:rPr>
            <w:rStyle w:val="InternetLink"/>
            <w:sz w:val="28"/>
            <w:szCs w:val="28"/>
            <w:u w:val="single"/>
          </w:rPr>
          <w:t>http://gu.lenobl.ru/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Единого портала государственных и муниципальных услуг (функций) в сети Интернет (далее – ЕПГУ): 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дрес официального сайта Администрации Ленинградской области </w:t>
      </w:r>
      <w:hyperlink r:id="rId4">
        <w:r>
          <w:rPr>
            <w:rStyle w:val="InternetLink"/>
            <w:sz w:val="28"/>
            <w:szCs w:val="28"/>
            <w:u w:val="single"/>
          </w:rPr>
          <w:t>http://www.lenobl.ru/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официального сайта органа местного самоуправления в сети Интернет: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nikolskoecity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(в ред. постановления от 15.12.2017 № 338-п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bookmarkStart w:id="0" w:name="sub_246"/>
      <w:bookmarkEnd w:id="0"/>
      <w:r>
        <w:rPr>
          <w:sz w:val="28"/>
          <w:szCs w:val="28"/>
        </w:rPr>
        <w:t>2.1. Наименование муниципальной услуги «Предоставление гражданам по договору купли-продажи свободных жилых помещений в коммунальной квартир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езульта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выдача договора купли-продажи, либо выдача (направление) письменного уведомления об отказе в предоставлении муниципальной услуги (далее – уведомление об отказ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Сроки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предоставления муниципальной услуги не должен превышать 30 дней со дня подачи заявителем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жданским кодексом Российской Федерации (часть перва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м законом от 29.12.2004 года № 189-ФЗ «О введении в  действие Жилищного кодекса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муниципальных услуг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ставом муниципального образования Никольское городское поселение Тосненского района Ленинградской обла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м совета депутатов Никольского городского поселения Тосненского района Ленинградской области от 22.11.2007 № 135 «Об установлении порогового значения размера дохода, приходящегося на каждого члена семьи (одиноко проживающего гражданина), и величины порогового значения размера стоимости имущества, находящегося в собственности гражданина и в собственности членов его семьи (в собственности одиноко проживающего гражданина) и предоставления им по договорам социального найма жилых помещений муниципального жилищного фонда Никольского городского поселения Тосненского района Ленинград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м совета депутатов Никольского городского поселения Тосненского района Ленинградской области № 221 от 23.04.2013 «Об установлении нормы предоставления и учетной нормы площади жилого помещения на территории Никольского городского поселения Тосненского района Ленинград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м совета депутатов Никольского городского поселения Тосненского  района Ленинградской области от 21.10.2014 № 13 «Об утверждении Положения об общественной жилищной комиссии при администрации Никольского городского поселения Тосненского района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1. Муниципальная услуга оказывается на основании письменного обращения заявителя, оформляемого в простой письменной форме (далее – заявление, Приложение №1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2. Для оформления договора купли-продажи заявителем должны быть представлены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гражданин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я нотариально удостоверенной доверенности или доверенности, приравненной к нотариально удостоверенной, в случаях, если заявление оформляется представителем заяви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я договора либо иного документа, явившегося основанием для приобретения права собственности (пользования) на занимаемое жилое помещ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я нотариально удостоверенного согласия супруга заявителя на совершение сделки с объектом недвижимости (в случае нахождения заявителя в брак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и из филиала ГУП «Леноблинвентаризация»  Тосненское БТИ, Управления Росреестра об отсутствии на праве собственности жилых помещений у всех членов семьи заяви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лючение специализированной организации об оценке рыночной стоимости выкупаемого жилого помещения (доли выкуп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3. При оказании муниципальной услуги с использованием информационно-технологической и коммуникационной инфраструктуры в целях получения документов, необходимых для предоставления гражданам по договору купли-продажи свободных жилых помещений в коммунальной квартире, информации для проверки сведений, предоставляемых заявителями, жилищный сектор осуществляет взаимодействие с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П № 136 отдела УФМС России по Санкт-Петербургу и Ленинградской области в Тосненском рай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осненским отделом Управления Федеральной службы государственной регистрации, кадастра и картографии по Ленинград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АО «ЖКХ г. Никольско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лиалом ГУП "Леноблинвентаризация" Тосненское Б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цедура регистрации и подготовка запросов не должна превышать 5 календарны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4. Заявление, составляется в одном экземпляре-подлинни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е и представленные документы не должны содержать подчисток, приписок, зачеркнутых слов, иных неоговоренных исправлений, а также повреждений, наличие которых не позволяет однозначно истолковать их содерж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пии прилагаемых к заявлению документов, указанных в пунктах 2.5.2 настоящего регламента, представляются с одновременным представлением их оригиналов. Копии после проверки их соответствия оригиналу заверяются, оригиналы документов возвращаются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нотариально удостоверенных копий представление оригиналов документов не треб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от 15.12.2017 № 338-п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, не установл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Перечень оснований для отказа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1. 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тсутствие в письменном обращении фамилии, имени, отчества, почтового адреса заявителя, даты, личной подписи заявителя или представителя заявите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ы, представленные заявителем для оказания муниципальной услуги, по форме или содержанию не соответствуют требованиям действующего законод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каз заявителя от представления документов, предусмотренных пунктом 2.5.2 настояще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сутствие оснований для возникновения у заявителя права на выкуп в соответствии с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ичие несогласованных в установленном порядке перепланировок, повлекших изменения в технической характеристике жилого помещ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купаемое жилое помещение, признано в установленном порядке непригодным для проживания, либо отнесено к категории муниципального специализированного жилищного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ногоквартирный дом, в котором расположено выкупаемое  жилое помещение, признан аварийным и подлежащим сносу или реконстру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каз в предоставлении муниципальной услуги должен быть мотивирован. Письменное уведомление об отказе в предоставлении муниципальной услуги направляется заявителю почтовой или факсимильной связью, электронной почтой либо выдается заявителю при личном обращении в жилищный сектор (в зависимости от способа обращения заявителя или способа получения, указанного в письменном обращении заявите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2. Предоставление муниципальной услуги приостанавливается на основании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исьменного обращения заявителя, уполномоченных им на то надлежащим образом лиц о приостановлении оказания муниципальной услуги с указанием причин приостановле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определения или решения с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7.3. Предоставление муниципальной услуги приостанавливается в течение срока проведения оценки рыночной стоимости выкупаемого жилого помещения (выкупаемой доли), а также срока рассмотрения извещений о продаже иными собственниками жилых помещений в коммунальной квартире, установленного п. 6 ст. 42 Жилищного кодекса РФ, ст. 250 Гражданского кодекса РФ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4. Предоставление муниципальной услуги прекращается в связи с поступлением обращения заявителя об отказе от предоставления муниципальной услуги и возврате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Размер платы, взимаемый с заявителя при предоставлении муниципальной услуги и способы ее взим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1. Максимальный срок ожидания в очереди при подаче заявления о предоставлении муниципальной услуги не более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2. Срок ожидания в очереди при получении результата предоставления муниципальной услуги не более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 Срок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е и документы подлежат обязательной регистрации с момента поступления в общий отдел администрации Никольского городского поселения Тосненского района Ленинградской области. Основания для отказа в регистрации заявления не установле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.1. Предоставление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en-US"/>
        </w:rPr>
        <w:t xml:space="preserve"> услуги осуществляется в специально выделенных для этих целей помещениях </w:t>
      </w:r>
      <w:r>
        <w:rPr>
          <w:sz w:val="28"/>
          <w:szCs w:val="28"/>
        </w:rPr>
        <w:t>администрации Никольского городского поселения Тосненского района Ленинградской области (далее –Администраци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. Наличие на территории, прилегающей к зданию,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3. Помещения размещаются преимущественно на нижних, предпочтительнее на первых этажах здания, с предоставлением доступа в помещение инвалида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11.4. Вход в здание (помещение) и выход из него оборудуются, информационными табличками (вывесками), содержащие информацию о режиме его работ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5. Помещения оборудованы пандусами, позволяющими обеспечить беспрепятственный доступ инвалидов, санитарно-техническими комнатами (доступными для инвалидов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6. При необходимости инвалиду предоставляется помощник из числа работников Администрации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7. Вход в помещение и места ожидания оборудованы кнопками, а также содержат информацию о контактных номерах телефонов для вызова работника, ответственного за сопровождение инвали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8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2.11.9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10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муниципальной услуги,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ой услуги, и информацию о часах приема зая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11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от 15.12.2017 № 338-п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оказатели доступности и качества муниципальных услу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услуга доступна гражданам Российской Федерации либо их уполномоченным представителям, иным лицам, имеющим право на получение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направлении в уполномоченный орган запросов по почте, электронной почте, на сайт администрации Никольского городского поселения Тосненского района Ленинградской области, а так же при непосредственном обращении заявителей в уполномоченный орг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Иные требования, в том числе учитывающие особенности предоставления муниципальных услуг в многофункциональных центрах, и особенности предоставления муниципальных услуг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ебования к поведению должностных лиц, ответственных за предоставление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ответах на телефонные звонки и устные обращения специалисты жилищного отдела подробно и в вежливой (корректной) форме информируют обратившихся по интересующим их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жилищного отдела, принявшего звон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возможности специалиста жилищного отдел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 Особенности предоставления муниципальной услуги в электронном виде, в том числе предоставления возможности подачи электронных документов на ПГУ 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1.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ез личной явки на прием в Администрацию с результатом получения услуги -  проект договора купли-продажи жилого помещения или вынесение решения об отказе в предоставлении специализированного (служебного)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4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5.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6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и в течение 2 дней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должностное лицо Администрации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ормирует через АИС «Межвед ЛО» в течение 3 рабочих дней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8. В случае поступления всех документов, указанных в пункте 2.5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5 настоящего административного регламента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9. Администрация при поступлении документов от заявителя посредством ПГУ по требованию заявителя направляет результат предоставления услуги – проект договора купли-продажи жилого помещения или вынесение решения об отказе в предоставлении муниципальной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от 15.12.2017 № 338-п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6"/>
      <w:bookmarkStart w:id="2" w:name="sub_246"/>
      <w:bookmarkEnd w:id="2"/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3. С</w:t>
      </w:r>
      <w:r>
        <w:rPr>
          <w:b/>
          <w:color w:val="000000"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ую последовательность административных процедур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ринятие решения по зая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одится в Приложении № 2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ием и регистрация за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заявления с пакетом документов специалисту жилищного сектора, ответственному за оформление документов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2. Заявление регистрируется в книге регистрации поступающей корреспонденции в день его поступления в общий отдел администрации Никольского городского поселения Тосненского района Ленинградской обл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Специалист жилищного сектора, ответственный за предоставление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ует дело по оформлению продажи жилого помещения (далее – дело), включающее заявление и иные документы, связанные с предоставлением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ует проведение оценки рыночной стоимости выкупаемого жилого помещения (выкупаемой доли) (далее – выкупная стоимость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рок не более 2 дней с даты установления рыночной стоимости выкупаемого жилого помещения (выкупаемой доли) информирует заявителя (письменно, по телефону или иным способом, указанным в заявлении) о составе, дате и содержании требуемых для оформления договора купли-продажи документах, условиях и последствиях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Согласие заявителя на приобретение выкупаемого жилого помещения (выкупаемой доли) оформляется заявителем в виде письменного заявления в произвольной форме (далее – заявление о согласии на выкуп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5. Отказ от приобретения выкупаемого жилого помещения (выкупаемой доли) оформляется заявителем в виде письменного заявления в произвольной форме (далее – заявление об отказе от выкуп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6. При условии соответствия представленных документов требованиям законодательства и полной комплектности должностное лицо жилищного сектора подготавливает и согласовывает постановление администрации Никольского городского поселения Тосненского района Ленинградской области о купле-продаже жилого помещения и письменно уведомляет заявителя о принятом реш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 договора купли-продажи жилого помещения (далее по тексту – договор, Приложение № 3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.Специалист жилищного сектора готовит договор в течение трех дней со дня получения согласованного и подписанного постановления о купли-продажи жилого пом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2.Проект договора подписывается от имени собственника, лицом, уполномоченным на совершение данных действ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3.Специалист жилищного сектора приглашает заявителя для подписания договора в трехдневный срок с момента подписания договора собственником (с использованием телефонной, почтовой и иных видов связ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Специалист жилищного сектора на личном приеме знакомит гражданина с договор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5. В присутствии специалиста жилищного сектора гражданин подписывает догово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6.После подписания договора специалист жилищного сектора производит его регистрацию в журнале учета договоров купли-продажи жилого помещ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1. Выдача заявителю договора купли-продажи осуществляется специалистом жилищного сектора, ответственным за предоставление муниципальной услуги, при личном обращении заявителя (представителя заявите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2. При выдаче договора купли-продажи специалистом жилищного сектора, ответственным за предоставление муниципальной услуги обеспечивается подписание договора купли-продажи заявителем (представителя заявителя) и согласование даты и времени подачи документов в Тосненский отдел Управления Федеральной службы государственной регистрации, кадастра и картографии по Ленинградской области для проведения государственной регистрации договора купли-продажи; проводится информирование заявителя о банковских реквизитах администрации Никольского городского поселения Тосненского района Ленинградской области для оплаты выкупной стоимости жилого помещения, о документах, требуемых для проведения государственной регистрации договора купли-продажи; размере государственной пошлины за проведение государственной регистрации, реквизитах ее опла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3. Оплата выкупной стоимости жилого помещения и оплата проведения оценки рыночной стоимости выкупаемого помещения (выкупаемой доли) производится заявителем до подачи документов на государственную регистрацию единовременно в срок не более 10 рабочих дней со дня подписания договора сторо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от продажи выкупаемого жилого помещения (выкупаемой доли) подлежат перечислению в бюджет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Контроль за соблюдение и исполнение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в форме плановых и внеплановых проверок в соответствии с планом проведения проверок, утвержденным постановлением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Плановые проверки проводятся не реже одного раза в год посредством выборочной проверки принятых решений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Внеплановые проверки проводятся в случаях поступления к исполнителю или в администрацию жалоб заявителей в связи с предоставлением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участию во внеплановых проверках привлекаются заявители, направившие жалобы в связи с предоставлением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 Общий контроль над деятельностью исполнителя по предоставлению муниципальной услуги осуществляет глава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6. Текущий контроль за соблюдение исполнителем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заместитель главы администрации, в подчиненности которого находится структурный орган, оказывающий муниципальную услугу или руководитель исполн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7.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 xml:space="preserve">5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Жалоба не рассматривается по существу в следующих случаях: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а) 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б) в жалобе не указаны сведения о лице, направившем жалобу (фамилия гражданина, наименование юридического лица) и почтовый адрес, по которому должен быть направлен ответ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г) текст письменного обращения не поддается прочтению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т лица, подавшего жалобу, поступило заявление о прекращении ее рассмотрения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е) по вопросам, поставленным в жалобе, имеется вступившее в законную силу судебное решение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ж) 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8. Случаи, в которых ответ на жалобу не дается, отсутствуют, за исключением случая, если в письменной жалобе не указаны наименование организации (или имя, фамилия, отчество) заявителя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(в ред. постановления от 28.12.2015 № 518-па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Приложение № 1 </w:t>
        <w:br/>
        <w:t xml:space="preserve">                                                                      к административному регламент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" w:leader="none"/>
        </w:tabs>
        <w:autoSpaceDE w:val="false"/>
        <w:spacing w:before="25" w:after="0"/>
        <w:ind w:left="4536" w:hanging="0"/>
        <w:rPr/>
      </w:pPr>
      <w:r>
        <w:rPr>
          <w:color w:val="000000"/>
        </w:rPr>
        <w:t xml:space="preserve">Главе администрации Никольского городского поселения Тосненского района Ленинградской области </w:t>
      </w:r>
    </w:p>
    <w:p>
      <w:pPr>
        <w:pStyle w:val="Normal"/>
        <w:widowControl w:val="false"/>
        <w:tabs>
          <w:tab w:val="clear" w:pos="708"/>
          <w:tab w:val="left" w:pos="191" w:leader="none"/>
        </w:tabs>
        <w:autoSpaceDE w:val="false"/>
        <w:spacing w:before="25" w:after="0"/>
        <w:ind w:left="4536" w:hanging="0"/>
        <w:rPr/>
      </w:pPr>
      <w:r>
        <w:rPr>
          <w:color w:val="000000"/>
        </w:rPr>
        <w:t>от гражданина (гражданки),</w:t>
      </w:r>
    </w:p>
    <w:p>
      <w:pPr>
        <w:pStyle w:val="Normal"/>
        <w:widowControl w:val="false"/>
        <w:tabs>
          <w:tab w:val="clear" w:pos="708"/>
          <w:tab w:val="left" w:pos="191" w:leader="none"/>
        </w:tabs>
        <w:autoSpaceDE w:val="false"/>
        <w:spacing w:before="25" w:after="0"/>
        <w:ind w:left="4536" w:hanging="0"/>
        <w:rPr>
          <w:color w:val="000000"/>
        </w:rPr>
      </w:pPr>
      <w:r>
        <w:rPr>
          <w:color w:val="000000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191" w:leader="none"/>
        </w:tabs>
        <w:autoSpaceDE w:val="false"/>
        <w:spacing w:before="25" w:after="0"/>
        <w:ind w:left="4536" w:hanging="0"/>
        <w:rPr/>
      </w:pPr>
      <w:r>
        <w:rPr>
          <w:color w:val="000000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191" w:leader="none"/>
        </w:tabs>
        <w:autoSpaceDE w:val="false"/>
        <w:spacing w:before="25" w:after="0"/>
        <w:ind w:left="4536" w:hanging="0"/>
        <w:rPr>
          <w:color w:val="000000"/>
        </w:rPr>
      </w:pPr>
      <w:r>
        <w:rPr>
          <w:color w:val="000000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191" w:leader="none"/>
        </w:tabs>
        <w:autoSpaceDE w:val="false"/>
        <w:spacing w:before="25" w:after="0"/>
        <w:ind w:left="4536" w:hanging="0"/>
        <w:rPr/>
      </w:pPr>
      <w:r>
        <w:rPr>
          <w:color w:val="000000"/>
        </w:rPr>
        <w:t>паспорт_________________________________</w:t>
      </w:r>
    </w:p>
    <w:p>
      <w:pPr>
        <w:pStyle w:val="Normal"/>
        <w:widowControl w:val="false"/>
        <w:tabs>
          <w:tab w:val="clear" w:pos="708"/>
          <w:tab w:val="left" w:pos="191" w:leader="none"/>
        </w:tabs>
        <w:autoSpaceDE w:val="false"/>
        <w:spacing w:before="25" w:after="0"/>
        <w:ind w:left="4536" w:hanging="0"/>
        <w:rPr>
          <w:color w:val="000000"/>
        </w:rPr>
      </w:pPr>
      <w:r>
        <w:rPr>
          <w:color w:val="000000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191" w:leader="none"/>
        </w:tabs>
        <w:autoSpaceDE w:val="false"/>
        <w:spacing w:before="25" w:after="0"/>
        <w:ind w:left="4536" w:hanging="0"/>
        <w:rPr>
          <w:color w:val="000000"/>
        </w:rPr>
      </w:pPr>
      <w:r>
        <w:rPr>
          <w:color w:val="000000"/>
        </w:rPr>
        <w:t>проживающего(ей) по адресу:</w:t>
      </w:r>
    </w:p>
    <w:p>
      <w:pPr>
        <w:pStyle w:val="Normal"/>
        <w:autoSpaceDE w:val="false"/>
        <w:ind w:left="4536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шу предоставить по договору купли-продажи жилое помещение в виде комнаты жилой площадью ________ кв. м в коммунальной квартире, расположенной по адресу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Дата____________________                                                Подпись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101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СОГЛАСИЕ</w:t>
      </w:r>
    </w:p>
    <w:p>
      <w:pPr>
        <w:pStyle w:val="Normal"/>
        <w:widowControl w:val="false"/>
        <w:tabs>
          <w:tab w:val="clear" w:pos="708"/>
          <w:tab w:val="center" w:pos="4072" w:leader="none"/>
        </w:tabs>
        <w:autoSpaceDE w:val="false"/>
        <w:jc w:val="center"/>
        <w:rPr/>
      </w:pPr>
      <w:r>
        <w:rPr>
          <w:bCs/>
          <w:color w:val="000000"/>
        </w:rPr>
        <w:t>на обработку персональных данных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before="26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 согласие администрации Никольского городского поселения Тосненского района Ленинградской области (187026, Ленинградская область, Тосненский район, г. Никольское, ул. Зеленая, д. 32) в  соответствии  со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27 июля  2006  года № 152-ФЗ «О персональных  данных»  на  автоматизированную (без использования средств автоматизации) обработку моих  персональных  данных,  а  именно,  на  совершение  действий,  предусмотренных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  3   Федерального  закона  от  27  июля  2006  года  №  152-ФЗ   «О персональных данных», со сведениями, представленными мной в администрацию Никольского городского поселения Тосненского района Ленинградской области.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 согласие  дается на  период  до  истечения  сроков  хранения соответствующей    информации    или   документов,   содержащих   указанную информацию,  определяемых  в соответствии  с  законодательством  Российской Федерации.</w:t>
      </w:r>
    </w:p>
    <w:p>
      <w:pPr>
        <w:pStyle w:val="ConsPlusNonformat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  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(инициалы, фамил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"__" _____________ 20__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footerReference w:type="default" r:id="rId8"/>
          <w:type w:val="nextPage"/>
          <w:pgSz w:w="11906" w:h="16838"/>
          <w:pgMar w:left="1440" w:right="1106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0" w:hanging="1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2 </w:t>
      </w:r>
    </w:p>
    <w:p>
      <w:pPr>
        <w:pStyle w:val="Normal"/>
        <w:ind w:left="-140" w:hanging="140"/>
        <w:jc w:val="right"/>
        <w:rPr/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ind w:left="-140" w:hanging="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0" w:hanging="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0" w:hanging="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0" w:hanging="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0" w:hanging="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5005</wp:posOffset>
                </wp:positionH>
                <wp:positionV relativeFrom="paragraph">
                  <wp:posOffset>138430</wp:posOffset>
                </wp:positionV>
                <wp:extent cx="5507990" cy="5270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52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, проверка представленного паке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15pt;margin-top:10.9pt;width:433.65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7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, проверка представленного пакета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4785</wp:posOffset>
                </wp:positionH>
                <wp:positionV relativeFrom="paragraph">
                  <wp:posOffset>18351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4.45pt" to="214.5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690</wp:posOffset>
                </wp:positionH>
                <wp:positionV relativeFrom="paragraph">
                  <wp:posOffset>146685</wp:posOffset>
                </wp:positionV>
                <wp:extent cx="5869305" cy="5892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440" cy="58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заключении договора купли-продаж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pt;margin-top:11.55pt;width:462.1pt;height:4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заключении договора купли-продаж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9025</wp:posOffset>
                </wp:positionH>
                <wp:positionV relativeFrom="paragraph">
                  <wp:posOffset>166370</wp:posOffset>
                </wp:positionV>
                <wp:extent cx="0" cy="2051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3.1pt" to="85.7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1600</wp:posOffset>
                </wp:positionH>
                <wp:positionV relativeFrom="paragraph">
                  <wp:posOffset>166370</wp:posOffset>
                </wp:positionV>
                <wp:extent cx="0" cy="2051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3.1pt" to="308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5495</wp:posOffset>
                </wp:positionH>
                <wp:positionV relativeFrom="paragraph">
                  <wp:posOffset>167005</wp:posOffset>
                </wp:positionV>
                <wp:extent cx="3106420" cy="7543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личие оснований для заключения договора купли-продаж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85pt;margin-top:13.15pt;width:244.55pt;height:5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личие оснований для заключения договора купли-продаж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2395</wp:posOffset>
                </wp:positionH>
                <wp:positionV relativeFrom="paragraph">
                  <wp:posOffset>49530</wp:posOffset>
                </wp:positionV>
                <wp:extent cx="3274695" cy="7651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560" cy="76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сутствие оснований для заключения договора купли-продаж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85pt;margin-top:3.9pt;width:257.8pt;height:6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сутствие оснований для заключения договора купли-продаж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9025</wp:posOffset>
                </wp:positionH>
                <wp:positionV relativeFrom="paragraph">
                  <wp:posOffset>-2540</wp:posOffset>
                </wp:positionV>
                <wp:extent cx="0" cy="2578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-0.2pt" to="85.7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1600</wp:posOffset>
                </wp:positionH>
                <wp:positionV relativeFrom="paragraph">
                  <wp:posOffset>-2540</wp:posOffset>
                </wp:positionV>
                <wp:extent cx="0" cy="2578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-0.2pt" to="308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395</wp:posOffset>
                </wp:positionH>
                <wp:positionV relativeFrom="paragraph">
                  <wp:posOffset>65405</wp:posOffset>
                </wp:positionV>
                <wp:extent cx="2286635" cy="6464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64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мотивированного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85pt;margin-top:5.15pt;width:180pt;height:5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мотивированного отказ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7215</wp:posOffset>
                </wp:positionH>
                <wp:positionV relativeFrom="paragraph">
                  <wp:posOffset>92710</wp:posOffset>
                </wp:positionV>
                <wp:extent cx="3314700" cy="5607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6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подписание догово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пли-продаж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45pt;margin-top:7.3pt;width:260.95pt;height:4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подписание договора </w:t>
                      </w:r>
                    </w:p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пли-продаж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244475</wp:posOffset>
                </wp:positionV>
                <wp:extent cx="0" cy="228600"/>
                <wp:effectExtent l="38100" t="0" r="3810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25pt" to="306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7215</wp:posOffset>
                </wp:positionH>
                <wp:positionV relativeFrom="paragraph">
                  <wp:posOffset>473075</wp:posOffset>
                </wp:positionV>
                <wp:extent cx="3314700" cy="117221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7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договора купли-продажи в Управлении федеральной службы государственной регистрации, кадастра и картографии по Ленинград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5.45pt;margin-top:37.25pt;width:260.95pt;height:9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договора купли-продажи в Управлении федеральной службы государственной регистрации, кадастра и картографии по Ленинград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3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 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ПЛИ-ПРОДАЖИ СОБОДНОГО ЖИЛОГО ПОМЕЩЕНИЯ В КОММУНАЛЬНОЙ КВАРТИРЕ, НАХОДЯЩЕГОСЯ В СОБСТВЕННОСТИМУНИЦИПАЛЬНОГО ОБРАЗОВАНИЯ НИКОЛЬСКОЕ ГОРОДСКОЕ ПОСЕЛЕНИЕ ТОСНЕНСК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кольское</w:t>
        <w:tab/>
        <w:tab/>
        <w:tab/>
        <w:t xml:space="preserve">                                                          ______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(внесена запись в Единый государственный реестр юридических лиц за основным государственным регистрационным номером 1054700604727 инспекцией Федеральной налоговой службы по Тосненскому району Ленинградской области 29.12.2005, местонахождение: 187026, Ленинградская область, Тосненский район, г. Никольское, ул. Зелёная, д.32), действующая на основании Положения об администрации, утвержденного решением совета депутатов Никольского городского поселения второго созыва от 27.04.2010№ 49) в лице главы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___________________________________________________________________, </w:t>
      </w:r>
      <w:r>
        <w:rPr>
          <w:sz w:val="28"/>
          <w:szCs w:val="28"/>
        </w:rPr>
        <w:t>действующего на основании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ПРОДАВЕЦ», с одной стор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, дата, место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серия, номер, кем и когда выдан паспорт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дрес места ж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нуемый в дальнейшем «ПОКУПАТЕЛЬ», с другой стороны, заключили настоящий Договор о нижеследующ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«</w:t>
      </w:r>
      <w:r>
        <w:rPr>
          <w:caps/>
          <w:sz w:val="28"/>
          <w:szCs w:val="28"/>
        </w:rPr>
        <w:t>Продавец»</w:t>
      </w:r>
      <w:r>
        <w:rPr>
          <w:sz w:val="28"/>
          <w:szCs w:val="28"/>
        </w:rPr>
        <w:t xml:space="preserve"> обязуется на основании </w:t>
      </w:r>
      <w:r>
        <w:rPr>
          <w:b/>
          <w:bCs/>
          <w:sz w:val="28"/>
          <w:szCs w:val="28"/>
        </w:rPr>
        <w:t xml:space="preserve">постановления администрации Никольского городского поселения Тосненского района Ленинградской области от _______________ № ________ </w:t>
      </w:r>
      <w:r>
        <w:rPr>
          <w:sz w:val="28"/>
          <w:szCs w:val="28"/>
        </w:rPr>
        <w:t>передать «</w:t>
      </w:r>
      <w:r>
        <w:rPr>
          <w:caps/>
          <w:sz w:val="28"/>
          <w:szCs w:val="28"/>
        </w:rPr>
        <w:t>покупателю»</w:t>
      </w:r>
      <w:r>
        <w:rPr>
          <w:sz w:val="28"/>
          <w:szCs w:val="28"/>
        </w:rPr>
        <w:t xml:space="preserve"> долю жилого помещения, находящегося в общей долевой собственности муниципального образования Никольское городское поселение Тосненского района Ленинградской области и расположенное по адресу:__________________________________________________________________________________________________________________________________________________________________________________________, состоящее из _________________________________ жилой площадью ________________ кв.м., а также ________ кв.м в местах общего пользования, что составляет ______________ долей в праве общей долевой собственности на общее имущество в _______комнатной коммунальной квартире общей площадью ____________ кв.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________ долей в праве на квартиру принадлежат муниципальному образованию Никольское городское поселение Тосненского района Ленинградской области на праве собственности на основании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ыкупная стоимость объекта недвижимости составляет ________________________________________________________________________________________________________________________________________________________________ рублей, согласно отчета № ________________ от _______________________________________________________, выполненного 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аво собственности у «</w:t>
      </w:r>
      <w:r>
        <w:rPr>
          <w:rFonts w:cs="Times New Roman" w:ascii="Times New Roman" w:hAnsi="Times New Roman"/>
          <w:caps/>
          <w:sz w:val="28"/>
          <w:szCs w:val="28"/>
        </w:rPr>
        <w:t xml:space="preserve">Покупателя» </w:t>
      </w:r>
      <w:r>
        <w:rPr>
          <w:rFonts w:cs="Times New Roman" w:ascii="Times New Roman" w:hAnsi="Times New Roman"/>
          <w:sz w:val="28"/>
          <w:szCs w:val="28"/>
        </w:rPr>
        <w:t xml:space="preserve">возникает с момента государственной регистрации перехода права собственности на объект недвижимос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«</w:t>
      </w:r>
      <w:r>
        <w:rPr>
          <w:rFonts w:cs="Times New Roman" w:ascii="Times New Roman" w:hAnsi="Times New Roman"/>
          <w:caps/>
          <w:sz w:val="28"/>
          <w:szCs w:val="28"/>
        </w:rPr>
        <w:t>Продавец»</w:t>
      </w:r>
      <w:r>
        <w:rPr>
          <w:rFonts w:cs="Times New Roman" w:ascii="Times New Roman" w:hAnsi="Times New Roman"/>
          <w:sz w:val="28"/>
          <w:szCs w:val="28"/>
        </w:rPr>
        <w:t xml:space="preserve"> гарантирует, что отчуждаемое имущество до настоящего момента правами третьих лиц не обремен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«</w:t>
      </w:r>
      <w:r>
        <w:rPr>
          <w:rFonts w:cs="Times New Roman" w:ascii="Times New Roman" w:hAnsi="Times New Roman"/>
          <w:caps/>
          <w:sz w:val="28"/>
          <w:szCs w:val="28"/>
        </w:rPr>
        <w:t xml:space="preserve">Продавец» </w:t>
      </w:r>
      <w:r>
        <w:rPr>
          <w:rFonts w:cs="Times New Roman" w:ascii="Times New Roman" w:hAnsi="Times New Roman"/>
          <w:sz w:val="28"/>
          <w:szCs w:val="28"/>
        </w:rPr>
        <w:t>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дать «</w:t>
      </w:r>
      <w:r>
        <w:rPr>
          <w:rFonts w:cs="Times New Roman" w:ascii="Times New Roman" w:hAnsi="Times New Roman"/>
          <w:caps/>
          <w:sz w:val="28"/>
          <w:szCs w:val="28"/>
        </w:rPr>
        <w:t>Покупателю»</w:t>
      </w:r>
      <w:r>
        <w:rPr>
          <w:rFonts w:cs="Times New Roman" w:ascii="Times New Roman" w:hAnsi="Times New Roman"/>
          <w:sz w:val="28"/>
          <w:szCs w:val="28"/>
        </w:rPr>
        <w:t xml:space="preserve"> в собственность _________________ долей в праве на квартиру по передаточному акту в течение 10 (десяти) дней, после внесения «</w:t>
      </w:r>
      <w:r>
        <w:rPr>
          <w:rFonts w:cs="Times New Roman" w:ascii="Times New Roman" w:hAnsi="Times New Roman"/>
          <w:caps/>
          <w:sz w:val="28"/>
          <w:szCs w:val="28"/>
        </w:rPr>
        <w:t>Покупателем»</w:t>
      </w:r>
      <w:r>
        <w:rPr>
          <w:rFonts w:cs="Times New Roman" w:ascii="Times New Roman" w:hAnsi="Times New Roman"/>
          <w:sz w:val="28"/>
          <w:szCs w:val="28"/>
        </w:rPr>
        <w:t xml:space="preserve"> в полном объеме всех платежей, установленных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</w:t>
      </w:r>
      <w:r>
        <w:rPr>
          <w:rFonts w:cs="Times New Roman" w:ascii="Times New Roman" w:hAnsi="Times New Roman"/>
          <w:caps/>
          <w:sz w:val="28"/>
          <w:szCs w:val="28"/>
        </w:rPr>
        <w:t>Покупатель»</w:t>
      </w:r>
      <w:r>
        <w:rPr>
          <w:rFonts w:cs="Times New Roman" w:ascii="Times New Roman" w:hAnsi="Times New Roman"/>
          <w:sz w:val="28"/>
          <w:szCs w:val="28"/>
        </w:rPr>
        <w:t xml:space="preserve">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уществлять в полном объеме все платежи, установленные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нять в собственность ____________________ долей в праве на квартиру в соответствии с п. 2.1.1.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Зарегистрировать настоящий договор, переход права собственности в установленном зако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 Осуществлять за свой счет эксплуатацию собственного имущества, включая расходы, связанные с техническим обслуживанием и ремонто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«</w:t>
      </w:r>
      <w:r>
        <w:rPr>
          <w:rFonts w:cs="Times New Roman" w:ascii="Times New Roman" w:hAnsi="Times New Roman"/>
          <w:caps/>
          <w:sz w:val="28"/>
          <w:szCs w:val="28"/>
        </w:rPr>
        <w:t>Покупатель»</w:t>
      </w:r>
      <w:r>
        <w:rPr>
          <w:rFonts w:cs="Times New Roman" w:ascii="Times New Roman" w:hAnsi="Times New Roman"/>
          <w:sz w:val="28"/>
          <w:szCs w:val="28"/>
        </w:rPr>
        <w:t xml:space="preserve"> вправе требовать от «</w:t>
      </w:r>
      <w:r>
        <w:rPr>
          <w:rFonts w:cs="Times New Roman" w:ascii="Times New Roman" w:hAnsi="Times New Roman"/>
          <w:caps/>
          <w:sz w:val="28"/>
          <w:szCs w:val="28"/>
        </w:rPr>
        <w:t>Продавца»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жилого помещения в соответствии со ст.ст. 460,  549 ГК РФ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«</w:t>
      </w:r>
      <w:r>
        <w:rPr>
          <w:rFonts w:cs="Times New Roman" w:ascii="Times New Roman" w:hAnsi="Times New Roman"/>
          <w:caps/>
          <w:sz w:val="28"/>
          <w:szCs w:val="28"/>
        </w:rPr>
        <w:t>Продавец»</w:t>
      </w:r>
      <w:r>
        <w:rPr>
          <w:rFonts w:cs="Times New Roman" w:ascii="Times New Roman" w:hAnsi="Times New Roman"/>
          <w:sz w:val="28"/>
          <w:szCs w:val="28"/>
        </w:rPr>
        <w:t xml:space="preserve"> не отвечает за недостатки жилого помещения, предоставленного «</w:t>
      </w:r>
      <w:r>
        <w:rPr>
          <w:rFonts w:cs="Times New Roman" w:ascii="Times New Roman" w:hAnsi="Times New Roman"/>
          <w:caps/>
          <w:sz w:val="28"/>
          <w:szCs w:val="28"/>
        </w:rPr>
        <w:t>Покупателю»</w:t>
      </w:r>
      <w:r>
        <w:rPr>
          <w:rFonts w:cs="Times New Roman" w:ascii="Times New Roman" w:hAnsi="Times New Roman"/>
          <w:sz w:val="28"/>
          <w:szCs w:val="28"/>
        </w:rPr>
        <w:t xml:space="preserve"> по настоящему Договору, возникшие по вине строительных, либо эксплуатирующих организац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8"/>
          <w:szCs w:val="28"/>
        </w:rPr>
        <w:t>Размер платежей и расчеты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настоящего договора составляет____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руб. 00 коп.</w:t>
      </w:r>
    </w:p>
    <w:p>
      <w:pPr>
        <w:pStyle w:val="Normal"/>
        <w:ind w:right="-47" w:firstLine="540"/>
        <w:jc w:val="both"/>
        <w:rPr/>
      </w:pPr>
      <w:r>
        <w:rPr>
          <w:sz w:val="28"/>
          <w:szCs w:val="28"/>
        </w:rPr>
        <w:t>4.2. Оплата «</w:t>
      </w:r>
      <w:r>
        <w:rPr>
          <w:caps/>
          <w:sz w:val="28"/>
          <w:szCs w:val="28"/>
        </w:rPr>
        <w:t>Покупателем» __________________</w:t>
      </w:r>
      <w:r>
        <w:rPr>
          <w:sz w:val="28"/>
          <w:szCs w:val="28"/>
        </w:rPr>
        <w:t xml:space="preserve"> доли в праве на квартиру</w:t>
      </w: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перечисляется на расчетный счет администрации Никольского городского поселения Тосненского района Ленинградской области________________________________________________</w:t>
      </w:r>
    </w:p>
    <w:p>
      <w:pPr>
        <w:pStyle w:val="Normal"/>
        <w:ind w:right="-47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47" w:firstLine="540"/>
        <w:jc w:val="both"/>
        <w:rPr/>
      </w:pPr>
      <w:r>
        <w:rPr>
          <w:sz w:val="28"/>
          <w:szCs w:val="28"/>
        </w:rPr>
        <w:tab/>
        <w:t>4.3. После произведенной оплаты согласно п.п.4.1. – 4.2. «</w:t>
      </w:r>
      <w:r>
        <w:rPr>
          <w:caps/>
          <w:sz w:val="28"/>
          <w:szCs w:val="28"/>
        </w:rPr>
        <w:t>Покупатель»</w:t>
      </w:r>
      <w:r>
        <w:rPr>
          <w:sz w:val="28"/>
          <w:szCs w:val="28"/>
        </w:rPr>
        <w:t xml:space="preserve"> обязан представить «</w:t>
      </w:r>
      <w:r>
        <w:rPr>
          <w:caps/>
          <w:sz w:val="28"/>
          <w:szCs w:val="28"/>
        </w:rPr>
        <w:t xml:space="preserve">Продавцу» </w:t>
      </w:r>
      <w:r>
        <w:rPr>
          <w:sz w:val="28"/>
          <w:szCs w:val="28"/>
        </w:rPr>
        <w:t>копии платежных документов с отметкой банка об опла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4. Указанные денежные средства перечислены «ПОКУПАТЕЛЕМ» в доход бюджета муниципального образования Никольское городское поселение Тосненского района Ленинградской области до заключения настоящего договора, что подтверждается платежным документом от ______________________  № ________________.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СОБ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«</w:t>
      </w:r>
      <w:r>
        <w:rPr>
          <w:rFonts w:cs="Times New Roman" w:ascii="Times New Roman" w:hAnsi="Times New Roman"/>
          <w:caps/>
          <w:sz w:val="28"/>
          <w:szCs w:val="28"/>
        </w:rPr>
        <w:t>Покупатель»</w:t>
      </w:r>
      <w:r>
        <w:rPr>
          <w:rFonts w:cs="Times New Roman" w:ascii="Times New Roman" w:hAnsi="Times New Roman"/>
          <w:sz w:val="28"/>
          <w:szCs w:val="28"/>
        </w:rPr>
        <w:t xml:space="preserve"> несет бремя расходов по подготовке всех материалов и документов, необходимых для государственной регистрации Договора купли-продажи жилого помещения и перехода права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вартира переходит в собственность «</w:t>
      </w:r>
      <w:r>
        <w:rPr>
          <w:rFonts w:cs="Times New Roman" w:ascii="Times New Roman" w:hAnsi="Times New Roman"/>
          <w:caps/>
          <w:sz w:val="28"/>
          <w:szCs w:val="28"/>
        </w:rPr>
        <w:t>Покупателя»</w:t>
      </w:r>
      <w:r>
        <w:rPr>
          <w:rFonts w:cs="Times New Roman" w:ascii="Times New Roman" w:hAnsi="Times New Roman"/>
          <w:sz w:val="28"/>
          <w:szCs w:val="28"/>
        </w:rPr>
        <w:t>, который принимает на себя обязанности по уплате налогов на недвижимость, осуществляет за свой счет эксплуатацию и ремонт квартиры с соблюдением действующих единых правил и норм, а также участвует соразмерно занимаемой площади в расходах, связанных с техническим обслуживанием и ремонтом, в том числе капитальным, всего дома и придомовой территор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,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поры, возникшие между сторонами, будут разрешаться в порядке досудебного разбирательства: путем переговоров, уточнением условий договора, составлением дополнений и изменений. При этом каждая из сторон вправе претендовать на наличие у нее в письменном виде результатов разрешения возникши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недостижении взаимоприемлемого решения, стороны вправе решать в судебном порядке в соответствии с действующими в Российской Федерации положениями о порядке разрешения сп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Настоящий договор вступает в силу с момента его государственной регистрации и действует до полног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Все изменения и дополнения к настоящему договору считаются действительными, если они совершены в письменной форме, подписаны уполномоченными представителями сторон и прошли государственную регист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 составлен в 3 экземплярах, имеющих равную правовую силу, по одному экземпляру для каждой из сторон и один экземпляр для органа, осуществляющего государственную регистрацию прав на недвижимость и сделок с 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АДРЕСА И РЕКВИЗИТЫ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786"/>
      </w:tblGrid>
      <w:tr>
        <w:trPr/>
        <w:tc>
          <w:tcPr>
            <w:tcW w:w="520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ind w:right="-4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Никольского городского поселения Тосненского района Ленинградской области</w:t>
            </w:r>
          </w:p>
          <w:p>
            <w:pPr>
              <w:pStyle w:val="Normal"/>
              <w:ind w:right="-47" w:hanging="0"/>
              <w:jc w:val="both"/>
              <w:rPr/>
            </w:pPr>
            <w:r>
              <w:rPr>
                <w:sz w:val="28"/>
                <w:szCs w:val="28"/>
              </w:rPr>
              <w:t xml:space="preserve">187026, Ленинградской область, Тосненский район, г. Никольское, ул. Зеленая, </w:t>
              <w:br/>
              <w:t>д. 32</w:t>
            </w:r>
          </w:p>
          <w:p>
            <w:pPr>
              <w:pStyle w:val="Normal"/>
              <w:ind w:righ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righ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чная подпис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4248" w:hanging="0"/>
        <w:jc w:val="right"/>
        <w:rPr/>
      </w:pPr>
      <w:r>
        <w:rPr/>
      </w:r>
    </w:p>
    <w:sectPr>
      <w:footerReference w:type="default" r:id="rId9"/>
      <w:type w:val="nextPage"/>
      <w:pgSz w:w="11906" w:h="16838"/>
      <w:pgMar w:left="454" w:right="45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755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nformatChar">
    <w:name w:val="ConsPlusNonforma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garantf1://7929266.304483" TargetMode="External"/><Relationship Id="rId6" Type="http://schemas.openxmlformats.org/officeDocument/2006/relationships/hyperlink" Target="consultantplus://offline/ref=B6361D096E1959D3E8437D39F56090072754A78848613399497C63E1FC30BCA41DBD4038BE91284C22f5F" TargetMode="External"/><Relationship Id="rId7" Type="http://schemas.openxmlformats.org/officeDocument/2006/relationships/hyperlink" Target="consultantplus://offline/ref=B6361D096E1959D3E8437D39F56090072754A78848613399497C63E1FC30BCA41DBD4038BE91284822f4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42:00Z</dcterms:created>
  <dc:creator>КК</dc:creator>
  <dc:description/>
  <cp:keywords/>
  <dc:language>en-US</dc:language>
  <cp:lastModifiedBy>User</cp:lastModifiedBy>
  <cp:lastPrinted>2012-11-01T11:34:00Z</cp:lastPrinted>
  <dcterms:modified xsi:type="dcterms:W3CDTF">2019-09-03T12:08:00Z</dcterms:modified>
  <cp:revision>26</cp:revision>
  <dc:subject/>
  <dc:title>Административный регламент по предоставлению муниципальной услуги по</dc:title>
</cp:coreProperties>
</file>