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НИКОЛЬСКОЕ       ГОРОДСКОЕ  ПОСЕЛЕНИ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ТОСНЕНСКОГО  РАЙОНА     ЛЕНИНГРАДСКОЙ  ОБЛАСТИ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11.08. 2014 года </w:t>
      </w:r>
      <w:r>
        <w:rPr>
          <w:sz w:val="28"/>
          <w:szCs w:val="28"/>
        </w:rPr>
        <w:t xml:space="preserve">        №  _</w:t>
      </w:r>
      <w:r>
        <w:rPr>
          <w:sz w:val="28"/>
          <w:szCs w:val="28"/>
          <w:u w:val="single"/>
        </w:rPr>
        <w:t>219_-па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готовке проекта внесения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вила 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4 Закона Российской Федерации № 131-ФЗ «Об общих принципах организации местного самоуправления в Российской Федерации», ст. 31, 32, Закона Российской Федерации № 190-ФЗ «Градостроительный кодекс Российской Федерации», Уставом Никольского городского поселения Тосненского района Ленинградской области, на основании ст. 8 Закона Российской Федерации № 190-ФЗ Градостроительный кодекс Российской Федерации, в целях обеспечения устойчивого развития территории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896" w:hanging="35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ступить к подготовке проекта внесения изменений в правила землепользования и застройк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896" w:hanging="35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зовать комиссию по подготовке проекта внесения изменений в правила землепользования и застройк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sz w:val="28"/>
          <w:szCs w:val="28"/>
        </w:rPr>
        <w:t>Утвердить положение о порядке деятельности комиссии по подготовке проекта внесения изменений в правила землепользования и застройки</w:t>
      </w:r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, согласно приложения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состав комиссии по подготовке проекта </w:t>
      </w:r>
      <w:r>
        <w:rPr>
          <w:kern w:val="2"/>
          <w:sz w:val="28"/>
          <w:szCs w:val="28"/>
        </w:rPr>
        <w:t>внесения изменений в правила</w:t>
      </w:r>
      <w:r>
        <w:rPr>
          <w:sz w:val="28"/>
          <w:szCs w:val="28"/>
        </w:rPr>
        <w:t xml:space="preserve"> землепользования и застройки Никольского городского поселения Тосненского района Ленинградской области согласно приложения №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ледовательность градостроительного зонирования территории Никольского городского поселения Тосненского района Ленинградской области согласно приложения №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роведения работ по подготовке проекта </w:t>
      </w:r>
      <w:r>
        <w:rPr>
          <w:kern w:val="2"/>
          <w:sz w:val="28"/>
          <w:szCs w:val="28"/>
        </w:rPr>
        <w:t>внесения изменений в правила</w:t>
      </w:r>
      <w:r>
        <w:rPr>
          <w:sz w:val="28"/>
          <w:szCs w:val="28"/>
        </w:rPr>
        <w:t xml:space="preserve"> землепользования и застройки Никольского городского поселения Тосненского района Ленинградской области, согласно приложения №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проекту </w:t>
      </w:r>
      <w:r>
        <w:rPr>
          <w:kern w:val="2"/>
          <w:sz w:val="28"/>
          <w:szCs w:val="28"/>
        </w:rPr>
        <w:t>внесения изменений в правила</w:t>
      </w:r>
      <w:r>
        <w:rPr>
          <w:sz w:val="28"/>
          <w:szCs w:val="28"/>
        </w:rPr>
        <w:t xml:space="preserve"> землепользования и застройки Никольского городского поселения Тосненского района Ленинградской области могут быть представлены заинтересованными лицами в комиссию по подготовке проекта </w:t>
      </w:r>
      <w:r>
        <w:rPr>
          <w:kern w:val="2"/>
          <w:sz w:val="28"/>
          <w:szCs w:val="28"/>
        </w:rPr>
        <w:t>внесения изменений в правила</w:t>
      </w:r>
      <w:r>
        <w:rPr>
          <w:sz w:val="28"/>
          <w:szCs w:val="28"/>
        </w:rPr>
        <w:t xml:space="preserve"> землепользования и застройки Никольского городского поселения Тосненского района Ленинградской области в письменной форме по адресу: Ленинградская область Тосненский район, г. Никольское, ул. Зеленая, д. 32, каб. 19 с момента публикации информации о подготовке проекта </w:t>
      </w:r>
      <w:r>
        <w:rPr>
          <w:kern w:val="2"/>
          <w:sz w:val="28"/>
          <w:szCs w:val="28"/>
        </w:rPr>
        <w:t>внесения изменений в правила</w:t>
      </w:r>
      <w:r>
        <w:rPr>
          <w:sz w:val="28"/>
          <w:szCs w:val="28"/>
        </w:rPr>
        <w:t xml:space="preserve"> землепользования и застройки Никольского городского поселения Тосненского района Ленинградской области, в газете «Тоснен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www nikolskoecity.ru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>С.А. Шикал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 администрации                                                                                                                                                                      Никольского городского   поселения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1.08.2014 № 219-п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о порядке деятельности  комиссии по подготовке проекта внесения изменений в правила землепользования и застройки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ложение о порядке деятельности комиссии по подготовке проекта внесения изменений в правила землепользования и застройки (далее - Положение) разработано в соответствии с Законом Российской Федерации № 131-ФЗ «Об общих принципах организации местного самоуправления в Российской Федерации», Законом Российской Федерации № 190-ФЗ «Градостроительный Кодекс Российской Федерации», Уставом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оложение определяет основные цели и задачи, права и обязанности комиссии, взаимодействие должностных лиц в процессе подготовки проекта внесения изменений в правила землепользования и застрой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Комиссия по подготовке проекта внесения изменений в правила землепользования и застройки (далее Комиссия) образуется по решению главы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формируется для обеспечения исполнения полномочий органа местного самоуправления в области градостроительной деятельности по разработке и утверждению правил землепользования и застройки, входящих в состав нормативно-правовых актов градостроительного зо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положении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миссия – постоянно действующий коллегиальный орган при администрации Никольского городского поселения Тосненского района Ленинградской области, который наделен правом подготовки проекта внесения изменений в правила землепользования и застрой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радостроительное зонирование – зонирование территории муниципального образования в целях определения территориальных зон и установления градостроительных регла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авила землепользования и застройки (далее – Правила) – документ градостроительного зонирования, который утверждается Советом депутатов посе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градостроительного зонирования – установление этапов градостроительного зонирования применительно к территориям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ятельность Комиссии направлена на подготовку и для представления на утверждение Совету депутатов Никольского городского поселения Тосненского района Ленинградской области  Правил, регулирующих градостроительную деятельность органов государственной власти, органов местного самоуправления, физических и юридических лиц, в том числе правообладателей земельных участков и объектов капстроитель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направления деятельности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дготовка и утверждение плана работ по подготовке проекта Правил в соответствии с последовательностью градостроительного зо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беспечение подготовки проекта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оведение публичных слушаний по проекту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беспечение внесения дополнений в проект Правил по результатам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одготовка проекта Правил и направление глав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миссия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ашивать и безвозмездно получать в установленные сроки от органов государственной власти, органов государственного контроля и надзора, органов местного самоуправления поселения и района, физических и юридических лиц официальные заключения, сведения и необходимую информацию, иные материалы, относящиеся к вопросу подготовки проекта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влекать специалистов проектных и топографогеодезических предприятий к работе по подготовке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обязанности Комиссии вход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азработки проекта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ведения публичных слушаний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предложений заинтересованных лиц по подготовке проекта Прави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ое предоставление главе администрации Никольского городского поселения Тосненского района Ленинградской области  информации о ходе подготовки проекта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работки проекта Правил в соответствии с результатами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участия граждан в принятии решений по вопросам землепользования и застрой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формирования и структура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Состав Комиссии утверждается постановлением главы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Комиссия состоит из 9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включаются депутаты  Никольского городского поселения Тосненского района Ленинградской области, должностные лица администрации поселения и района, представители общественных и   профессиональных организаций, объединений граждан, бизнеса и по согласованию представители органов государственного контроля и надзора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Периодичность заседаний определяется председателем Комиссии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седания Комиссии ведёт её председатель, а в случае его отсутствия заместитель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Решения Комиссии принимаются простым большинством голосов при наличии кворума не менее двух третей от общего числа членов комиссии. При равенстве голосов, голос председателя Комиссии является решающим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Итоги каждого заседания оформляются подписанным председателем и секретарё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Комиссия осуществляет свою деятельность на безвозмездной основе на протяжении всего периода подготовки и утверждения проекта Правил и прекращает свою деятельность после выполнения возложенных задач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6.2. Администрация Никольского городского поселения Тосненского района Ленинградской области  предоставляет Комиссии необходимое помещение для работы, проведения заседаний, размещения картографических и демонстрационных материалов, обеспечивает необходимой оргтехникой и канцелярскими принадлежностями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 администрации                                                                                                                                                                      Никольского городского   поселения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1.08.2014 № 219-па</w:t>
      </w:r>
      <w:r>
        <w:rPr>
          <w:b/>
          <w:sz w:val="18"/>
          <w:szCs w:val="18"/>
        </w:rPr>
        <w:t xml:space="preserve">                        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 проекта  внесения изменений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в правила землепользования и застрой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мирнов А.Ю. – заместитель главы администрации  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08"/>
        <w:rPr/>
      </w:pPr>
      <w:r>
        <w:rPr>
          <w:sz w:val="24"/>
          <w:szCs w:val="24"/>
        </w:rPr>
        <w:t>Вишневский Р.Н. –  начальник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ind w:firstLine="708"/>
        <w:rPr/>
      </w:pPr>
      <w:r>
        <w:rPr>
          <w:sz w:val="24"/>
          <w:szCs w:val="24"/>
        </w:rPr>
        <w:t>Егорова И.В.- ведущий специалист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Макаренко Т. Ф. – председатель комитета финансов администрации Никольского городского поселения</w:t>
      </w:r>
      <w:r>
        <w:rPr>
          <w:sz w:val="24"/>
          <w:szCs w:val="24"/>
        </w:rPr>
        <w:t xml:space="preserve"> Тосненского района Ленинградской области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Вихрова С.Е. – начальник отдела  по  жилищно-коммунальному хозяйству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ыженкова Е.Д. -  депутат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Решетникова О.В. – генеральный  директор ОАО « ЖКХ г. Никольское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опова С.П. – начальник юридического отдела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опова В. Д. – Председатель совета ветеранов войны, труда, вооруженных сил и правоохранительных органов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 администрации                                                                                                                                                                      Никольского городского   поселения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1.08.2014 № 219-па</w:t>
      </w:r>
      <w:r>
        <w:rPr>
          <w:b/>
          <w:sz w:val="18"/>
          <w:szCs w:val="18"/>
        </w:rPr>
        <w:t xml:space="preserve">                        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ледовательность градостроительного зон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Никольского городского поселения Тосненскогго района Ленинград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равила землепользования и застройки (карты градостроительного зонирования и градостроительные регламенты) разрабатываются в 1 этап, применительно ко всей территории Никольского городского поселения, в срок до 31.12.2014 год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 администрации                                                                                                                                                                      Никольского городского   поселения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1.08.2014 № 219-па</w:t>
      </w:r>
      <w:r>
        <w:rPr>
          <w:b/>
          <w:sz w:val="18"/>
          <w:szCs w:val="1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ведения работ по подготовке проекта внесения измен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правила землепользования и застройки г. Николь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Разработка первой редакции проекта внесения изменений в правила землепользования и застройки Никольского городского поселения Тосненского района Ленинградской области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Обсуждение, согласование и редактирование первой редакции проекта внесения изменений в правила землепользования и застройки (далее - Правил) Комиссией. </w:t>
        <w:br/>
        <w:t xml:space="preserve">            3. Доработка проекта Правил с учетом предложений Комиссии. Направление первой редакции проекта Правил главе администрации Никольского городского поселения Тосненского района Ленинградской области.</w:t>
        <w:br/>
        <w:t xml:space="preserve">            4. Направление проекта Правил, главой администрации Никольского городского поселения Тосненского района Ленинградской области главе муниципального образования Никольского городского поселения Тосненского района Ленинградской области, для принятия решения о назначении публичных слушаний.  </w:t>
        <w:br/>
        <w:t xml:space="preserve">            5. Принятие решения главой муниципального образования Никольского городского поселения Тосненского района Ленинградской области о проведении публичных слушаний по проекту Правил.</w:t>
        <w:br/>
        <w:t xml:space="preserve">            6. Проведение публичных слушаний по проекту Правил. Подготовка протокола и публикация заключения по результатам публичных слушаний.</w:t>
        <w:br/>
        <w:t xml:space="preserve">            7. Внесение изменений в проект Правил по итогам публичных слушаний в соответствии с опубликованным заключением. </w:t>
        <w:br/>
        <w:t xml:space="preserve">            8. Направление главой администрации Никольского городского поселения Тосненского района Ленинградской области доработанного проекта Правил, в представительный орган.</w:t>
        <w:br/>
        <w:t xml:space="preserve">            9. Утверждение советом депутатов Правил. </w:t>
        <w:br/>
        <w:t xml:space="preserve">            10. Опубликование администрации Никольского городского поселения Тосненского района Ленинградской области Правил в порядке, установленном для официального опубликования муниципальных правовых а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51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00:00Z</dcterms:created>
  <dc:creator>Тишкова</dc:creator>
  <dc:description/>
  <dc:language>en-US</dc:language>
  <cp:lastModifiedBy>user</cp:lastModifiedBy>
  <cp:lastPrinted>2014-08-11T12:58:00Z</cp:lastPrinted>
  <dcterms:modified xsi:type="dcterms:W3CDTF">2014-08-11T09:00:00Z</dcterms:modified>
  <cp:revision>2</cp:revision>
  <dc:subject/>
  <dc:title>НИКОЛЬСКОЕ ГОРОДСКОЕ ПОСЕЛЕНИЕ</dc:title>
</cp:coreProperties>
</file>