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7.09.2014</w:t>
      </w:r>
      <w:r>
        <w:rPr>
          <w:sz w:val="28"/>
          <w:szCs w:val="28"/>
        </w:rPr>
        <w:t xml:space="preserve">          №           </w:t>
      </w:r>
      <w:r>
        <w:rPr>
          <w:sz w:val="28"/>
          <w:szCs w:val="28"/>
          <w:u w:val="single"/>
        </w:rPr>
        <w:t>259-па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  нежилых встроенных помещений №№1-24, 26-44, расположенных по адресу: Ленинградская область, Тосненский район, г.Никольское, ул. Комсомольская, д.10, в порядке реализации преимущественного 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), Федеральным законом от 29.07.1998 №135-ФЗ «Об оценочной деятельности в РФ», учитывая отчет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0.09.2014 №53-р «Об оценке рыночной стоимости встроенного нежилого помещения площадью 969,3 кв. метров, расположенного по адресу: Ленинградская область, Тосненский район, г.Никольское, ул.Комсомольская, д.10 (пом.№№1-24, 26-44)», согласно решению совета депутатов Никольского городского поселения Тосненского района Ленинградской области от 28.01.2014 №258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 на 2014 год»</w:t>
      </w:r>
      <w:r>
        <w:rPr>
          <w:color w:val="000000"/>
          <w:spacing w:val="1"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дать индивидуальному предпринимателю Красикову Владимиру Николаевичу (внесена запись в Единый государственный реестр индивидуальных предпринимателей 19.11.2004 за основным государственным регистрационным номером 304781732400027, свидетельство серии 78 №003670229), 26.10.1962 года рождения, пол: мужской, гражданство Российской Федерации, место рождения: Россия, Санкт-Петербург, паспорт 40 07 370441, выдан ТП №31 отдела УФМС России по Санкт-Петербургу и Ленинградской области в Колпинском районе г.Санкт-Петербург, дата выдачи 20.12.2007, код подразделения 780-031, зарегистрированного по адресу: Ленинградская область, г. Тосно, ул.Блинникова, д.10, кв.29, ИНН 781700057678)</w:t>
      </w:r>
      <w:r>
        <w:rPr/>
        <w:t xml:space="preserve"> </w:t>
      </w:r>
      <w:r>
        <w:rPr>
          <w:sz w:val="28"/>
          <w:szCs w:val="28"/>
        </w:rPr>
        <w:t xml:space="preserve"> нежилые встроенные помещения №№1-24, 26-44, общей площадью 969,3 кв. метров, расположенные  по  адресу: Ленинградская область, Тосненский  район, г. Никольское, ул. Комсомольская, д.10 являющи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29.11.2011, серия 47-АБ №459693, условный номер 47-29-1/1998-6943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09.12.2008 года сделана запись регистрации №47-78-29/081/2008-16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способ приватизации как реализацию преимущественного права арендатора на приобретение арендуемого иму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 цену продажи имущества указанного в п.1 настоящего постановления в сумме 23 967 000 (двадцать три миллиона девятьсот шестьдесят семь тысяч) рублей 00 копеек, без учета НД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ределить порядок оплаты имущества и сроки рассрочки платежа ежемесячно, согласно графику платежей в течение пяти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А. Шикал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Обычный + 12 пт Знак"/>
    <w:qFormat/>
    <w:rPr>
      <w:color w:val="000000"/>
      <w:spacing w:val="-1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бычный + 12 пт"/>
    <w:basedOn w:val="Normal"/>
    <w:qFormat/>
    <w:pPr>
      <w:shd w:fill="FFFFFF" w:val="clear"/>
    </w:pPr>
    <w:rPr>
      <w:color w:val="000000"/>
      <w:spacing w:val="-1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4:00Z</dcterms:created>
  <dc:creator>Admin</dc:creator>
  <dc:description/>
  <dc:language>en-US</dc:language>
  <cp:lastModifiedBy>sekretar</cp:lastModifiedBy>
  <cp:lastPrinted>2014-09-18T14:12:00Z</cp:lastPrinted>
  <dcterms:modified xsi:type="dcterms:W3CDTF">2014-09-18T10:14:00Z</dcterms:modified>
  <cp:revision>2</cp:revision>
  <dc:subject/>
  <dc:title/>
</cp:coreProperties>
</file>