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4.2016                    10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15.04.2016г.№ 107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участка автодороги по адресу п. Гладкое, ул. Школьная ( от перекрестка с ул. Ручейная до въезда в п. Гладкое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S0140244</w:t>
              <w:br/>
              <w:t>0140409101017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2,41207</w:t>
              <w:br/>
              <w:t>014040910101S0140244 (91,51207)</w:t>
              <w:br/>
              <w:t>01404091010170140244 (75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42412  /  42,120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Выполнение работ по ремонту дворовых территори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«Ремонт дворовой территории по адресу: г. Никольское, Советский пр., д. 215. «Ремонт дворовой территории по адресу: г. Никольское, Советский пр., д. 217. «Ремонт дворовой территории по адресу: г. Никольское, Советский пр., д. 221. «Ремонт дворовой территории по адресу: г. Никольское, Советский пр., д. 243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19,401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3,19401  /  1231,94013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части автодороги по адресу: г.Никольское, ул. Пионерская (между д/садом №18 и школой - гимназией №1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части автодороги по адресу: г. Никольское, ул. Пионерская (между д/садом №18 и школой - гимназией №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13,4983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9,13498  /  391,3498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60,0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234,01936 / 77234,0193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1:00Z</dcterms:created>
  <dc:creator>Svetlana</dc:creator>
  <dc:description/>
  <dc:language>en-US</dc:language>
  <cp:lastModifiedBy>sekretar</cp:lastModifiedBy>
  <cp:lastPrinted>2015-08-14T17:17:00Z</cp:lastPrinted>
  <dcterms:modified xsi:type="dcterms:W3CDTF">2016-04-27T09:03:00Z</dcterms:modified>
  <cp:revision>3</cp:revision>
  <dc:subject/>
  <dc:title>28</dc:title>
</cp:coreProperties>
</file>