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6.05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127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06.05.2016г.№ 127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S0140244</w:t>
              <w:br/>
              <w:t>0140409101017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2,41207</w:t>
              <w:br/>
              <w:t>014040910101S0140244 (91,51207)</w:t>
              <w:br/>
              <w:t>01404091010170140244 (75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2412  /  42,120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9,996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Выполнение работ по ремонту дворовых территор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«Ремонт дворовой территории по адресу: г. Никольское, Советский пр., д. 215. «Ремонт дворовой территории по адресу: г. Никольское, Советский пр., д. 217. «Ремонт дворовой территории по адресу: г. Никольское, Советский пр., д. 221. «Ремонт дворовой территории по адресу: г. Никольское, Советский пр., д. 243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19,401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,59701  /  615,970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части автодороги по адресу: г.Никольское, ул. Пионерская (между д/садом №18 и школой - гимназией №1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части автодороги по адресу: г. Никольское, ул. Пионерская (между д/садом №18 и школой - гимназией №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13,4983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,5675  /  195,6749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23,604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,23604  /  146,180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37,2214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,37221  /  141,861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43,0240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,71512  /  177,151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15,551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,07776  /  150,7775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документации, необходимой для постановки на государственный кадастровый учёт объектов недвижимости и земельных участков, находящихся в реестре муниципального имущества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3,80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73806  /  8,6903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документации, необходимой для постановки на государственный кадастровый учёт объектов недвижимости и земельных участков, находящихся в реестре муниципального имущества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06,19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,06194  /  65,309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контрольно-исполнительной инженерной топографо-геодезической съемки застроенной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ИС, технический отч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79,0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79069  /  73,953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городского поселения Тосненского района Ленинградской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 , межевой план, кадастровый паспор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6,60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86603  /  9,330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казание услуг по землеустроительным работам для нужд Никольского город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 , межевой план, кадастровый паспорт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4,32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24328  /  1,216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6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234,01616 / 77234,016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, Электронный аукцион, Закупка у единственного поставщика (подрядчика, исполнителя)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4:00Z</dcterms:created>
  <dc:creator>Svetlana</dc:creator>
  <dc:description/>
  <dc:language>en-US</dc:language>
  <cp:lastModifiedBy>sekretar</cp:lastModifiedBy>
  <cp:lastPrinted>2016-05-10T14:44:00Z</cp:lastPrinted>
  <dcterms:modified xsi:type="dcterms:W3CDTF">2016-05-10T11:49:00Z</dcterms:modified>
  <cp:revision>3</cp:revision>
  <dc:subject/>
  <dc:title>28</dc:title>
</cp:coreProperties>
</file>