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.02.2016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44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по отб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ей организации для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квартирным домом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Ник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 поселения Тос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61 Жилищного кодекса РФ, п.37 постановления Правительства Российской Федерации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ФЗ №131-ФЗ «Об общих принципах организации местного самоуправления»,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урс по отбору управляющей организации для управления многоквартирным домом, расположенным на территории Никольского  городского поселения Тосненского района Ленинградской области , по адресу: г.Никольское, Советский проспект  д. 194 , собственники которого, не выбрали способ управления многоквартирным домом до дня проведения конкурса по отбору управляющей организации для управления многоквартирным домом на территории Никольского городского поселения  Тосненского района Ленинградской области 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нкурсную документацию (с приложениями) по проведению открытого конкурса на управление многоквартирным домо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 по управлению муниципальным имуществом, земельным вопросам и архитектуре   администрации Никольского городского  поселения разместить настоящее постановление на официальном сайте РФ для размещения информации о проведении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 </w:t>
      </w:r>
      <w:r>
        <w:rPr>
          <w:color w:val="000000"/>
          <w:sz w:val="28"/>
          <w:szCs w:val="28"/>
        </w:rPr>
        <w:t xml:space="preserve"> на официальном сайте администрации Никольского городского поселения Ленинградской област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nikolskoecity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 в газете «Тосненский Вестни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Ю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хрова С.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6-83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716"/>
        </w:tabs>
        <w:ind w:left="471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2"/>
    <w:qFormat/>
    <w:pPr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0"/>
      <w:ind w:left="283" w:hanging="0"/>
      <w:jc w:val="both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50:00Z</dcterms:created>
  <dc:creator>Новоселова</dc:creator>
  <dc:description/>
  <cp:keywords/>
  <dc:language>en-US</dc:language>
  <cp:lastModifiedBy>User</cp:lastModifiedBy>
  <cp:lastPrinted>2016-02-20T11:50:00Z</cp:lastPrinted>
  <dcterms:modified xsi:type="dcterms:W3CDTF">2016-02-24T11:17:00Z</dcterms:modified>
  <cp:revision>3</cp:revision>
  <dc:subject/>
  <dc:title> </dc:title>
</cp:coreProperties>
</file>