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40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401" w:firstLine="567"/>
        <w:jc w:val="both"/>
        <w:rPr/>
      </w:pPr>
      <w:r>
        <w:rPr>
          <w:sz w:val="28"/>
          <w:szCs w:val="28"/>
        </w:rPr>
        <w:t>14.03.2016                    60-па</w:t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11.11.2015 № 427-па «Об утверждении муниципальной программы Никольского городского поселения Тосненского района Ленинградской области «Энергосбережение и повышение энергетической эффективности на территории Никольского городского поселения Тосненского района Ленинградской области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исправления допущенной технической ошибки</w:t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rFonts w:cs="Century Gothic"/>
          <w:bCs/>
          <w:sz w:val="16"/>
          <w:szCs w:val="16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Никольского городского поселения Тосненского района Ленинградской области от 11.11.2015 № 427-па «Об утверждении муниципальной программы Никольского городского поселения Тосненского района Ленинградской области «Энергосбережение и повышение энергетической эффективности на территории Никольского городского поселения Тосненского района Ленинградской области», изложив пункт 2 в новой редакции: «2. Постановление вступает в силу с 01 января 2016 год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даты подписания и распространяется на период с 01 января 2016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размещению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  А.Ю.Смир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В.Анто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sectPr>
      <w:type w:val="nextPage"/>
      <w:pgSz w:w="11906" w:h="16838"/>
      <w:pgMar w:left="1418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 w:val="false"/>
      <w:sz w:val="26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49:00Z</dcterms:created>
  <dc:creator>александр</dc:creator>
  <dc:description/>
  <dc:language>en-US</dc:language>
  <cp:lastModifiedBy>sekretar</cp:lastModifiedBy>
  <cp:lastPrinted>2016-03-15T14:49:00Z</cp:lastPrinted>
  <dcterms:modified xsi:type="dcterms:W3CDTF">2016-03-15T11:49:00Z</dcterms:modified>
  <cp:revision>2</cp:revision>
  <dc:subject/>
  <dc:title/>
</cp:coreProperties>
</file>