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01.02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21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к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кольского городского поселения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  <w:t>от  01.02.2016г.№ 21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528"/>
        <w:gridCol w:w="780"/>
        <w:gridCol w:w="418"/>
        <w:gridCol w:w="1499"/>
        <w:gridCol w:w="1747"/>
        <w:gridCol w:w="676"/>
        <w:gridCol w:w="705"/>
        <w:gridCol w:w="1971"/>
        <w:gridCol w:w="814"/>
        <w:gridCol w:w="780"/>
        <w:gridCol w:w="1081"/>
        <w:gridCol w:w="989"/>
        <w:gridCol w:w="1234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98,15</w:t>
              <w:br/>
              <w:t>01405031200113280244 (6000)</w:t>
              <w:br/>
              <w:t>01405029990110630244 (348)</w:t>
              <w:br/>
              <w:t>01401139290100030244 (155)</w:t>
              <w:br/>
              <w:t>01401049130100040244 (268,15)</w:t>
              <w:br/>
              <w:t>01401139130171340244 (12)</w:t>
              <w:br/>
              <w:t>01401139130171330244 (15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3</w:t>
              <w:br/>
              <w:t>01405029990110630244 (152,1)</w:t>
              <w:br/>
              <w:t>01401049130100040244 (18,2)</w:t>
              <w:br/>
              <w:t>01401139290100030244 (11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8,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8,744</w:t>
              <w:br/>
              <w:t>01401139290100030244 (227)</w:t>
              <w:br/>
              <w:t>01401049130100040244 (444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ых мероприятий на территории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дготовка и организация праздников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, Общегородской Новогодний праздни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90,27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,9  /  104,51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стройству и обслуживанию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тройство и обслуживание контейнерных площадок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.2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0.21.1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контейнеров для сбора мусор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онтейнеров 9 м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у поставки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29,783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3  /  26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37  /  16,8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0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0  /  300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  /  150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41  /  42,0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1  /  82,5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  /  50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мобильных 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Ремонт а/б покрытия автодороги по адресу: г.Никольское, ул.Пионерская (между школой-гимназией №1 и д/садиком №18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0,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,51  /  37,5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 д.2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35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  /  47,1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функции технического надзора при проведении работ по ремонту доро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дератизацион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Bold1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  /  5,5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  /  11,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72  /  8,6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83  /  4,17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49,338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  /  9,7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2  /  8,1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1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8  /  5,9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  /  3,3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5,7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 товара</w:t>
              <w:br/>
              <w:br/>
              <w:t>Периодичность поставки товаров, работ, услуг: Согласно графика поставки това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12  /  10,6  /  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печатной продукции (афиша, грамоты, медали, ручки, магниты и прочее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</w:t>
              <w:br/>
              <w:t>01407070710211680244 (24)</w:t>
              <w:br/>
              <w:t>01401139290100030244 (20)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4,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траурные венки, 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раурные венки с тематикой "Защитникам Отечества"; 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,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,25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,1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8,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60,8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8,0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78,9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689,4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01,1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82,544 / 55282,5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440"/>
        <w:gridCol w:w="1468"/>
        <w:gridCol w:w="3670"/>
        <w:gridCol w:w="5431"/>
      </w:tblGrid>
      <w:tr>
        <w:trPr/>
        <w:tc>
          <w:tcPr>
            <w:tcW w:w="36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С.А.Шикалов, глава администрац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  <w:u w:val="single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           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br/>
              <w:t xml:space="preserve">(подпись)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01</w:t>
            </w:r>
            <w:r>
              <w:rPr>
                <w:rFonts w:cs="Arial" w:ascii="Arial" w:hAnsi="Arial"/>
                <w:sz w:val="17"/>
                <w:szCs w:val="17"/>
              </w:rPr>
              <w:t xml:space="preserve">"  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февраля</w:t>
            </w:r>
            <w:r>
              <w:rPr>
                <w:rFonts w:cs="Arial" w:ascii="Arial" w:hAnsi="Arial"/>
                <w:sz w:val="17"/>
                <w:szCs w:val="17"/>
              </w:rPr>
              <w:t xml:space="preserve">  20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16</w:t>
            </w:r>
            <w:r>
              <w:rPr>
                <w:rFonts w:cs="Arial" w:ascii="Arial" w:hAnsi="Arial"/>
                <w:sz w:val="17"/>
                <w:szCs w:val="17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1"/>
        <w:gridCol w:w="2936"/>
        <w:gridCol w:w="9541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П </w:t>
            </w:r>
          </w:p>
        </w:tc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0"/>
        <w:gridCol w:w="3068"/>
      </w:tblGrid>
      <w:tr>
        <w:trPr/>
        <w:tc>
          <w:tcPr>
            <w:tcW w:w="11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203"/>
              <w:gridCol w:w="1835"/>
            </w:tblGrid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Исполнитель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Бабошин А. В.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телефон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факс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8 (81361) 52-309</w:t>
                  </w:r>
                </w:p>
              </w:tc>
            </w:tr>
            <w:tr>
              <w:trPr/>
              <w:tc>
                <w:tcPr>
                  <w:tcW w:w="120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электронная почта: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  <w:t>nikolskoeadm@mail.r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3:00Z</dcterms:created>
  <dc:creator>Svetlana</dc:creator>
  <dc:description/>
  <dc:language>en-US</dc:language>
  <cp:lastModifiedBy>sekretar</cp:lastModifiedBy>
  <cp:lastPrinted>2015-08-14T17:17:00Z</cp:lastPrinted>
  <dcterms:modified xsi:type="dcterms:W3CDTF">2016-02-24T12:33:00Z</dcterms:modified>
  <cp:revision>2</cp:revision>
  <dc:subject/>
  <dc:title>28</dc:title>
</cp:coreProperties>
</file>