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rPr/>
      </w:pPr>
      <w:r>
        <w:rPr>
          <w:sz w:val="28"/>
          <w:szCs w:val="28"/>
          <w:u w:val="single"/>
        </w:rPr>
        <w:t xml:space="preserve">04.07.2016 </w:t>
      </w:r>
      <w:r>
        <w:rPr>
          <w:sz w:val="28"/>
          <w:szCs w:val="28"/>
        </w:rPr>
        <w:t xml:space="preserve">           №            </w:t>
      </w:r>
      <w:r>
        <w:rPr>
          <w:sz w:val="28"/>
          <w:szCs w:val="28"/>
          <w:u w:val="single"/>
        </w:rPr>
        <w:t xml:space="preserve">    186-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 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04.07.2016г.№ 186-па</w:t>
      </w:r>
    </w:p>
    <w:p>
      <w:pPr>
        <w:pStyle w:val="Normal"/>
        <w:ind w:left="9639" w:hanging="0"/>
        <w:jc w:val="both"/>
        <w:rPr>
          <w:sz w:val="20"/>
          <w:szCs w:val="20"/>
        </w:rPr>
      </w:pPr>
      <w:r>
        <w:rPr>
          <w:sz w:val="20"/>
          <w:szCs w:val="20"/>
        </w:rPr>
      </w:r>
    </w:p>
    <w:p>
      <w:pPr>
        <w:pStyle w:val="Normal"/>
        <w:jc w:val="center"/>
        <w:rPr/>
      </w:pP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Тосненский р-н, Никольское г, Зеленая, 32, -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48"/>
        <w:gridCol w:w="521"/>
        <w:gridCol w:w="767"/>
        <w:gridCol w:w="411"/>
        <w:gridCol w:w="1474"/>
        <w:gridCol w:w="1719"/>
        <w:gridCol w:w="664"/>
        <w:gridCol w:w="694"/>
        <w:gridCol w:w="2162"/>
        <w:gridCol w:w="802"/>
        <w:gridCol w:w="767"/>
        <w:gridCol w:w="1063"/>
        <w:gridCol w:w="973"/>
        <w:gridCol w:w="1213"/>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 обслуживанию инженерных сетей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Обслуживание, ремонт коммунальных сетей.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b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1049130100040244</w:t>
              <w:br/>
              <w:t>01401139130171340244</w:t>
              <w:br/>
              <w:t>014011391301413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9.20.21.1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93.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9,4277  /  47,138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1,7045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71705  /  33,58523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38.21.22.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3.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63.11.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1418  /  44,14179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707071021168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39.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проектно-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8,0921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8092  /  131,40461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 на улице Школьная, район ул. Октябрьска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27,2655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27266  /  51,3632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  /  4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53,16922</w:t>
              <w:br/>
              <w:t>01404091010170140244 (647,32)</w:t>
              <w:br/>
              <w:t>014040910101S0140244 (105,849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3169  /  37,6584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S0140244</w:t>
              <w:br/>
              <w:t>0140409101017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47  /  11,14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5(пяти) пожарных гидрантов предприятиями, имеющими лицензию на выполнение дан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68.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  /  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3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1,8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185  /  16,18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одукты пит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28.29.22.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 году.</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казание услуг по украшению города, установке елей, проведение праздника Новый г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60,53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0533  /  43,026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1,9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85,8137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42907  /  224,29069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6027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603  /  24,9801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содержанию и уходу за зелеными насаждениями (покос газонов и стрижка кустов и т.п)</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2033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203  /  24,9601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одноэтапно</w:t>
              <w:br/>
              <w:br/>
              <w:t>Периодичность поставки товаров, работ, услуг: Поставка осуществляется одноэтапн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ливневой и дренажной систе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8,2917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08292  /  125,414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19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45,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7</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37,62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2,57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8,06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1301713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17,225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143,56107</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21,656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6992,25797 / 76992,25797</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 Закупка у единственного поставщика (подрядчика, исполнителя), Запрос котировок, 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ind w:left="9639" w:hanging="0"/>
        <w:jc w:val="both"/>
        <w:rPr>
          <w:sz w:val="20"/>
          <w:szCs w:val="20"/>
        </w:rPr>
      </w:pPr>
      <w:r>
        <w:rPr>
          <w:sz w:val="20"/>
          <w:szCs w:val="20"/>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41:00Z</dcterms:created>
  <dc:creator>Svetlana</dc:creator>
  <dc:description/>
  <dc:language>en-US</dc:language>
  <cp:lastModifiedBy>sekretar</cp:lastModifiedBy>
  <cp:lastPrinted>2015-08-14T17:17:00Z</cp:lastPrinted>
  <dcterms:modified xsi:type="dcterms:W3CDTF">2016-07-07T09:41:00Z</dcterms:modified>
  <cp:revision>2</cp:revision>
  <dc:subject/>
  <dc:title>28</dc:title>
</cp:coreProperties>
</file>