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0.03.2016     №     90-па</w:t>
      </w:r>
    </w:p>
    <w:p>
      <w:pPr>
        <w:pStyle w:val="Style1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2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12.03.2010 № 35-па «О комиссии по предупреждению и ликвидации чрезвычайных ситуаций и обеспечению пожарной безопасности на территории Никольского городского поселения Тосненского района Ленингра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о исполнение решения заседания Комиссии по предупреждению и ликвидации чрезвычайных ситуаций и обеспечению пожарной безопасности на территории Никольского городского поселения Тосненского района Ленинградской области (протокол от 15.03.20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Никольского городского поселения Тосненского района Ленинградской области от 12.03.2010 № 35-па «О комиссии по предупреждению и ликвидации чрезвычайных ситуаций и обеспечению пожарной безопасности на территории Никольского городского поселения Тосненского района Ленинградской области» (далее – Постановление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Изложить в новой редакции приложение 2 к Постановлению «Состав комиссии по предупреждению и ликвидации чрезвычайных ситуаций и обеспечению пожарной безопасности на территории Никольского городского поселения Тосненского района Ленинградской области»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Никольского городского поселения Тосненского района Ленинградской области от 31.08.2015 № 259-па «О внесении изменений в постановление администрации Никольского городского поселения Тосненского района Ленинградской области от 12.03.2010 № 35-па «О комиссии по предупреждению и ликвидации чрезвычайных ситуаций и обеспечению пожарной безопасности на территории Никольского городского поселения Тосненского района Ленинградской обла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 момента его официального опубликования и подлежит размещению </w:t>
      </w:r>
      <w:r>
        <w:rPr>
          <w:rFonts w:eastAsia="Calibri"/>
          <w:sz w:val="28"/>
          <w:szCs w:val="28"/>
          <w:lang w:eastAsia="en-US"/>
        </w:rPr>
        <w:t xml:space="preserve">на официальном сайте администрации Никольского городского поселения Тосненского района Ленинградской области в сети Интернет, </w:t>
      </w:r>
      <w:r>
        <w:rPr>
          <w:rFonts w:eastAsia="Calibri"/>
          <w:sz w:val="28"/>
          <w:szCs w:val="28"/>
          <w:lang w:val="en-US" w:eastAsia="en-US"/>
        </w:rPr>
        <w:t>www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nikolskoecity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eastAsia="en-US"/>
        </w:rPr>
        <w:t>Контроль за исполнением постановления возложить на заместителя главы администрации – председателя комиссии по предупреждению и ликвидации чрезвычайных ситуаций и обеспечению пожарной безопасности Никольского городского поселения Тосненского района Ленинградской области  Клименкова С.Г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С.А.Шикал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А.А.Варушкин</w:t>
      </w:r>
    </w:p>
    <w:p>
      <w:pPr>
        <w:sectPr>
          <w:type w:val="nextPage"/>
          <w:pgSz w:w="11906" w:h="16838"/>
          <w:pgMar w:left="1418" w:right="850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53465</w:t>
      </w:r>
    </w:p>
    <w:p>
      <w:pPr>
        <w:pStyle w:val="Normal"/>
        <w:spacing w:lineRule="exact" w:line="278"/>
        <w:ind w:left="48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exact" w:line="278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 администрации </w:t>
      </w:r>
    </w:p>
    <w:p>
      <w:pPr>
        <w:pStyle w:val="Normal"/>
        <w:spacing w:lineRule="exact" w:line="278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ьского городского поселения</w:t>
      </w:r>
    </w:p>
    <w:p>
      <w:pPr>
        <w:pStyle w:val="Normal"/>
        <w:spacing w:lineRule="exact" w:line="278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сненского района </w:t>
      </w:r>
    </w:p>
    <w:p>
      <w:pPr>
        <w:pStyle w:val="Normal"/>
        <w:spacing w:lineRule="exact" w:line="278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й области</w:t>
      </w:r>
    </w:p>
    <w:p>
      <w:pPr>
        <w:pStyle w:val="Normal"/>
        <w:spacing w:lineRule="exact" w:line="274"/>
        <w:ind w:left="4820" w:hanging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от 30.03.2016  №  90-па </w:t>
      </w:r>
    </w:p>
    <w:p>
      <w:pPr>
        <w:pStyle w:val="Normal"/>
        <w:tabs>
          <w:tab w:val="clear" w:pos="708"/>
          <w:tab w:val="left" w:pos="1134" w:leader="none"/>
        </w:tabs>
        <w:spacing w:lineRule="exact" w:line="27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7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о предупреждению и ликвидации чрезвычайных ситуаций и обеспечению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ожарной безопасности на территории Никольского городского поселения</w:t>
      </w:r>
    </w:p>
    <w:p>
      <w:pPr>
        <w:pStyle w:val="Style16"/>
        <w:jc w:val="center"/>
        <w:rPr>
          <w:b/>
          <w:b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spacing w:lineRule="exact" w:line="27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74"/>
        <w:jc w:val="center"/>
        <w:rPr>
          <w:b/>
          <w:b/>
        </w:rPr>
      </w:pPr>
      <w:r>
        <w:rPr>
          <w:b/>
        </w:rPr>
      </w:r>
    </w:p>
    <w:tbl>
      <w:tblPr>
        <w:tblW w:w="90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31"/>
        <w:gridCol w:w="2326"/>
        <w:gridCol w:w="2148"/>
        <w:gridCol w:w="157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\п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нимаема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сс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имен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гей Геннадье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 гла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сс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-39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ушкин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ей Анатолье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ктора ГО ЧС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сс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-46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ирн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андр Юрье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 глав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сс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-83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хров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тлана Евгенье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а ЖКХ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сс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-83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аренк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тьяна Федоро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а финанс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сс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-82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дим Валентино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 ОП ОМВД по Тосненскому району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сс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-00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геев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тьяна Владимиро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 ПЧ ОГПС Кировского райо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сс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-00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шкевич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дуард Федоро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аведующий поликлиник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икольской городской больниц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ГБУЗ «Тосненская КМБ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сс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-00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гомаз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толий Анатолье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К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икольский дом культуры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сс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-72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вовар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ей Валерие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Ц «Надежда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сс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-44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тон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 Михайло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н.директор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АО «ЖКХ г.Никольское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сс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-62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оров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дежда Константино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ая Никольской участковой ветеринарной лечебниц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сс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-92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риж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хаил Александро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 директора филиала «Тосненский водоканал» АО «ЛОКС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сс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-63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всее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андр Вадимо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стер участка № 6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а ОАО  «ЛОЭСК» «Тосненские горэлектросет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сс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-82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ор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дрей Александро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Никольского участка газоснабжения ОАО «Леноблгаз» филиал «Тосномежрайгаз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сс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-36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ашкевич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андр Петро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ОО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аш город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сс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идов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льга Анатольев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ТСЖ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ервомайская 11\1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сс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вчин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ктор Валентино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ТСЖ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ервомайская 13\1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сс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родецки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ис Михайлович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н.директор ОО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«Тосненская управляющая компания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лен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сс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16"/>
        <w:ind w:firstLine="851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28:00Z</dcterms:created>
  <dc:creator>xxx</dc:creator>
  <dc:description/>
  <dc:language>en-US</dc:language>
  <cp:lastModifiedBy>sekretar</cp:lastModifiedBy>
  <cp:lastPrinted>2016-03-17T15:40:00Z</cp:lastPrinted>
  <dcterms:modified xsi:type="dcterms:W3CDTF">2016-03-30T08:28:00Z</dcterms:modified>
  <cp:revision>2</cp:revision>
  <dc:subject/>
  <dc:title>УЛЬЯНОВСКОЕ ГОРОДСКОЕ  ПОСЕЛЕНИЕ</dc:title>
</cp:coreProperties>
</file>