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1.03.2016  №  92-п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3400" w:hanging="0"/>
        <w:jc w:val="both"/>
        <w:rPr/>
      </w:pPr>
      <w:r>
        <w:rPr>
          <w:sz w:val="28"/>
          <w:szCs w:val="28"/>
        </w:rPr>
        <w:t>О порядке подготовки Никольского городского поселения Тосненского района Ленинградской области к пожароопасному сезону 2016 года и привлечению населения (работников организаций) для тушения природных пож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и законами Российской Федерации от 21.12.1994 № 69-ФЗ «О пожарной безопасности»,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5.04.2014 года № 390 «О противопожарного режиме» (с изменениями и дополнениями), постановлением Правительства Ленинградской области от 12.12. 2006 № 336 «Об обеспечении пожарной безопасности на территории Ленинградской области», Устава Никольского городского поселения Тосненского района  Ленинградской в части обеспечения первичных мер пожарной безопасности, в целях предупреждения возникновения угрозы от природных пожаров населенным пункт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икольского городского поселения Тосненского района Ленинградской области в период пожароопасного сезона 2016 го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1. Начальнику сектора ГО и ЧС администрации Варушкину А.А. в течение пожароопасного периода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Организовать размещение противопожарных аншлагов с обозначением порядка действий в случае возникновения ЧС в местах массового пребывания люде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Организовать через старост и председателей садоводческих, огороднических и дачных некоммерческих объединений граждан разъяснительную работу с населением по вопросам соблюдения правил пожарной безопасности, обеспечить регулярное информирование населения о складывающейся пожароопасной обстановке и действиях в случае ЧС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 Рекомендовать населению установку у каждого индивидуального жилого строения емкости (бочки) с водой или огнетушителя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4. Заблаговременно подготовить проект распоряжения о введении особого противопожарного режима с указанием комплекса мер по минимизации возможного ущерба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1.5. О возникновении ЧС оповещать </w:t>
      </w:r>
      <w:r>
        <w:rPr>
          <w:sz w:val="28"/>
          <w:szCs w:val="28"/>
        </w:rPr>
        <w:t>должностных лиц и граждан, принимающих участие в ликвидации ЧС,</w:t>
      </w:r>
      <w:r>
        <w:rPr>
          <w:color w:val="000000"/>
          <w:sz w:val="28"/>
        </w:rPr>
        <w:t xml:space="preserve"> согласно приложению 1,</w:t>
      </w:r>
      <w:r>
        <w:rPr>
          <w:sz w:val="28"/>
        </w:rPr>
        <w:t xml:space="preserve"> население согласно приложению 2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</w:rPr>
        <w:t>1.6. В случае возникновения ЧС задействовать план эвакуации населения из пожароопасных зон согласно приложению 3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Cs/>
          <w:sz w:val="28"/>
        </w:rPr>
      </w:pPr>
      <w:r>
        <w:rPr>
          <w:bCs/>
          <w:sz w:val="28"/>
        </w:rPr>
        <w:t xml:space="preserve">2. Заместителю главы администрации Смирнову А.Ю. </w:t>
      </w:r>
      <w:r>
        <w:rPr>
          <w:sz w:val="28"/>
          <w:szCs w:val="28"/>
        </w:rPr>
        <w:t xml:space="preserve">в целях реализации комплекса мероприятий по защите территории населенных пунктов Никольского городского поселения, подверженных угрозе распространения природных пожаров, </w:t>
      </w:r>
      <w:r>
        <w:rPr>
          <w:bCs/>
          <w:sz w:val="28"/>
        </w:rPr>
        <w:t xml:space="preserve">в срок </w:t>
      </w:r>
      <w:r>
        <w:rPr>
          <w:sz w:val="28"/>
          <w:szCs w:val="28"/>
        </w:rPr>
        <w:t>до 16 мая 2016 года организовать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 Создание условий для забора воды из источников наружного водоснабжения, расположенных на территории населенных пунктов Никольского городского поселения Тосненского района Ленинградской област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 Обустройство подъездов ко всем источникам противопожарного водоснабжения в соответствии с требованиями пожарной безопасност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 Планирование в летний период 2016 года удаления сухой растительности на устроенных противопожарных разрывах и минерализованных полосах, а также других мероприятий, исключающих возможность переброса огня при природных пожарах на здания и сооруж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3. Членам к</w:t>
      </w:r>
      <w:r>
        <w:rPr>
          <w:sz w:val="28"/>
        </w:rPr>
        <w:t xml:space="preserve">омиссии по предупреждению и ликвидации чрезвычайных ситуаций и обеспечению пожарной безопасности Никольского городского поселения Тосненского района Ленинградской области в случае угрозы возникновения ЧС </w:t>
      </w:r>
      <w:r>
        <w:rPr>
          <w:sz w:val="28"/>
          <w:szCs w:val="28"/>
        </w:rPr>
        <w:t xml:space="preserve">(угроза природного пожара, засушливый период и т.п.) быть готовыми к введению особого противопожарного режима на территории </w:t>
      </w:r>
      <w:r>
        <w:rPr>
          <w:sz w:val="28"/>
        </w:rPr>
        <w:t>Никольского городского поселения Тосненского района Ленинград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с момента его официального опубликования и подлежит размещению </w:t>
      </w:r>
      <w:r>
        <w:rPr>
          <w:rFonts w:eastAsia="Calibri"/>
          <w:sz w:val="28"/>
          <w:szCs w:val="28"/>
          <w:lang w:eastAsia="en-US"/>
        </w:rPr>
        <w:t xml:space="preserve">на официальном сайте администрации Никольского городского поселения Тосненского района Ленинградской области в сети Интернет, </w:t>
      </w:r>
      <w:r>
        <w:rPr>
          <w:rFonts w:eastAsia="Calibri"/>
          <w:sz w:val="28"/>
          <w:szCs w:val="28"/>
          <w:lang w:val="en-US" w:eastAsia="en-US"/>
        </w:rPr>
        <w:t>www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nikolskoecity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ru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 </w:t>
      </w:r>
      <w:r>
        <w:rPr>
          <w:rFonts w:eastAsia="Calibri"/>
          <w:sz w:val="28"/>
          <w:szCs w:val="28"/>
          <w:lang w:eastAsia="en-US"/>
        </w:rPr>
        <w:t>Контроль за исполнением постановления возложить на заместителя главы администрации – председателя комиссии по предупреждению и ликвидации чрезвычайных ситуаций и обеспечению пожарной безопасности Никольского городского поселения Тосненского района Ленинградской области  Клименкова С.Г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С.А.Шикал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.А.Варушкин</w:t>
      </w:r>
    </w:p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0"/>
          <w:szCs w:val="20"/>
        </w:rPr>
        <w:t>53465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Никольского городского поселени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Тосненского район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31.03.2016 №  92-п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овещение должностных лиц и граждан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имающих участие в ликвидации Ч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00"/>
        <w:gridCol w:w="225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оповещаетс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 11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81361)50-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.Никольское, Ульяновское ш., д. 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 администраци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администрации Смирнов А.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Клименков С.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951)682-21-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21)787-71-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Никольское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Зелёная, д. 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ный ЕДДС</w:t>
            </w:r>
          </w:p>
          <w:p>
            <w:pPr>
              <w:pStyle w:val="Normal"/>
              <w:jc w:val="both"/>
              <w:rPr>
                <w:rStyle w:val="Emphasis"/>
                <w:sz w:val="28"/>
                <w:szCs w:val="28"/>
              </w:rPr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81361)30-99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Тосно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. Ленина, д. 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и предприятий и организаций (дежурные службы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ОО «Траст-Ле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товский Илья Серге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И.о. директора ГБПОУ ЛО «Лисинский лесной колледж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Сергей Петрович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921)334-84-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81361)94-1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с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Набережная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. 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Лисино- Корпус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равчинского, д. 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овольная пожарная дружина ОО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Торфозавод «Агроторф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ташки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Никола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1361)60-34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Гладкое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Школьная, д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Никольского городского поселени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Тосненского район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31.03.2016 № 92-п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овещение на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501"/>
        <w:gridCol w:w="3061"/>
        <w:gridCol w:w="241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оповещаетс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м оповещается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оповещ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селение населенных пунктов поселения, расположенных вблизи территорий, подверженных угрозе природных пожаров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сты с использованием громкоговорителей, сотрудники  124 ОП ОМВД Тосненск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использованием спецмашин, оборудованных ГГС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овая связь, громкоговорящая связь, громкоговорители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Никольского городского поселени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Тосненского район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31.03.2016 № 92-п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эвакуации населения из пожароопасных з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843"/>
        <w:gridCol w:w="1993"/>
        <w:gridCol w:w="21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эвакуиру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сбор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особ эваку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о размещения эвакуируемы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селение, не принимающее участие в локализации и ликвидаци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ЭП № 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КУ «Никольский дом культуры»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бус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ичный автотранспо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нкты временного размещ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решению КЧС и ОПБ Никольского городского поселения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7:27:00Z</dcterms:created>
  <dc:creator>xxx</dc:creator>
  <dc:description/>
  <dc:language>en-US</dc:language>
  <cp:lastModifiedBy>sekretar</cp:lastModifiedBy>
  <cp:lastPrinted>2016-03-23T17:30:00Z</cp:lastPrinted>
  <dcterms:modified xsi:type="dcterms:W3CDTF">2016-03-31T07:27:00Z</dcterms:modified>
  <cp:revision>2</cp:revision>
  <dc:subject/>
  <dc:title>УЛЬЯНОВСКОЕ ГОРОДСКОЕ  ПОСЕЛЕНИЕ</dc:title>
</cp:coreProperties>
</file>