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969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4.03.2016</w:t>
      </w:r>
      <w:r>
        <w:rPr>
          <w:sz w:val="28"/>
          <w:szCs w:val="28"/>
        </w:rPr>
        <w:t xml:space="preserve">      №       </w:t>
      </w:r>
      <w:r>
        <w:rPr>
          <w:sz w:val="28"/>
          <w:szCs w:val="28"/>
          <w:u w:val="single"/>
        </w:rPr>
        <w:t>56-па</w:t>
      </w:r>
    </w:p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>Об утверждении Реестра муниципальных услуг муниципального образования  Никольское городское поселение Тосненского района Ленинградской области для перехода на предоставление муниципальных услуг в электронном виде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2 № 210-ФЗ «Об организации предоставления государственных и муниципальных услуг», постановлением Правительства Российской Федерации от  24 октября 2011 </w:t>
        <w:br/>
        <w:t>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м Правительства Ленинградской области от 30.06.2010 № 156 «О формировании и ведении Реестра государственных и муниципальных услуг (функций) Ленинградской области и портала государственных и муниципальных услуг (функций) Ленинградской области», постановлением администрации Никольского городского поселения Тосненского района Ленинградской области от 17.10.2012 № 249-па «Об утверждении Положения о формировании и ведении реестра муниципальных услуг муниципального образования Никольское городское поселение Тосненского района Ленинградской области»,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ых услуг муниципального образования Никольское городское поселение Тосненского района Ленинградской области для перехода  на предоставление муниципальных услуг в электронном виде (приложение)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структурных подразделений администрации Никольского городского поселения Тосненского района Ленинградской области: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2.1. Обеспечить разработку и утверждение административных регламентов предоставления муниципальных услуг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2.2. Обеспечить ведение мониторинга вопросов местного значения, установленных Федеральным законом № 131-</w:t>
      </w:r>
      <w:r>
        <w:rPr>
          <w:caps/>
          <w:sz w:val="28"/>
          <w:szCs w:val="28"/>
        </w:rPr>
        <w:t>ФЗ «О</w:t>
      </w:r>
      <w:r>
        <w:rPr>
          <w:sz w:val="28"/>
          <w:szCs w:val="28"/>
        </w:rPr>
        <w:t xml:space="preserve">б общих принципах организации местного самоуправления в Российской Федерации» с целью приведения Реестра муниципальных услуг в соответствии с перечнем муниципальных услуг, оказываемых органами местного самоуправления. 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 и подлежит официальному опубликованию и размещению на официальном сайте Никольского городского поселения Тосненского района Ленинградской области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и силу постановления администрация Никольского городского поселения Тосненского района Ленинградской области от 16.06.2015  № 149-па «Об утверждении Реестра муниципальных услуг муниципального образования  Никольское городское поселение Тосненского района Ленинградской области для перехода на предоставление муниципальных услуг в электронном виде» 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А.Ю.Смирнов</w:t>
      </w:r>
    </w:p>
    <w:p>
      <w:pPr>
        <w:pStyle w:val="Normal"/>
        <w:ind w:left="540" w:right="-4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  <w:t>А.Д.Савельева</w:t>
      </w:r>
    </w:p>
    <w:p>
      <w:pPr>
        <w:pStyle w:val="Normal"/>
        <w:ind w:right="-470" w:hanging="0"/>
        <w:jc w:val="both"/>
        <w:rPr>
          <w:sz w:val="20"/>
          <w:szCs w:val="20"/>
        </w:rPr>
      </w:pPr>
      <w:r>
        <w:rPr>
          <w:sz w:val="20"/>
          <w:szCs w:val="20"/>
        </w:rPr>
        <w:t>53785</w:t>
      </w:r>
    </w:p>
    <w:p>
      <w:pPr>
        <w:sectPr>
          <w:type w:val="nextPage"/>
          <w:pgSz w:w="11906" w:h="16838"/>
          <w:pgMar w:left="1418" w:right="84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firstLine="34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firstLine="34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</w:t>
      </w:r>
    </w:p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5220" w:firstLine="3420"/>
        <w:rPr>
          <w:sz w:val="28"/>
          <w:szCs w:val="28"/>
        </w:rPr>
      </w:pPr>
      <w:r>
        <w:rPr>
          <w:sz w:val="28"/>
          <w:szCs w:val="28"/>
        </w:rPr>
        <w:t>от 14.03.2016  №  56-па</w:t>
      </w:r>
    </w:p>
    <w:p>
      <w:pPr>
        <w:pStyle w:val="Normal"/>
        <w:ind w:left="5220" w:firstLine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муниципальных услуг муниципального образования Николь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 для перехода на предоставление муниципальных услуг в электронном виде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4"/>
        <w:gridCol w:w="8277"/>
        <w:gridCol w:w="5571"/>
      </w:tblGrid>
      <w:tr>
        <w:trPr>
          <w:trHeight w:val="322" w:hRule="atLeast"/>
        </w:trPr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322" w:hRule="atLeast"/>
        </w:trPr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Услуги в сфере жилищно-коммунального хозяй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оизводство земляных работ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ЖКХ и инженерной инфраструктуре, начальник от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снос или пересадку зеленых насаждений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ЖКХ и инженерной инфраструктуре, начальник от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ешений о переводе или отказе в переводе жилого помещения в нежилое помещение или нежилого помещения в жилое помещение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 начальник сек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ормление согласия на обмен жилыми помещениями, предоставленными по договорам социального найма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 начальник сек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зрешения на вселение в жилое помещение, занимаемое по договору социального найма, других граждан в качестве членов семьи нанимателя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 начальник секто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огласия на передачу в поднаем жилого помещения, предоставленного по договору социального найма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 начальник сектора</w:t>
            </w:r>
          </w:p>
        </w:tc>
      </w:tr>
      <w:tr>
        <w:trPr>
          <w:trHeight w:val="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ка граждан на учет в качестве нуждающихся в жилых помещениях, предоставляемых по договорам социального найма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 начальник секто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по договору купли-продажи свободных жилых помещений в коммунальной квартире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 начальник секто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муниципального жилищного фонда по договорам социального найма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 начальник сектора</w:t>
            </w:r>
          </w:p>
        </w:tc>
      </w:tr>
      <w:tr>
        <w:trPr>
          <w:trHeight w:val="5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муниципального специализированного (маневренного) жилищного фонда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 начальник секто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муниципального специализированного (служебного) жилищного фонда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 начальник сек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орядке предоставления жилищно-коммунальных услуг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ЖКХ и инженерной инфраструктуре, начальник от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 эксплуатацию после перевода жилого помещения в нежилое помещение или нежилого помещения в жилое помещение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 начальник сек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граждан нуждающимися в улучшении жилищных условий в целях участия в целевых жилищных программах, реализуемых на территории Ленинградской области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 начальник сек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жилого помещения пригодным (непригодным) для проживания, многоквартирного дома аварийным и подлежащим сносу или реконструкции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ведомственная комиссия при администрации  Никольского городского поселения Тосненского района Ленинградской области, секретарь МВ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жилищного сектор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ереустройства и (или) перепланировки жилого помещения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, земельным вопросам и архитектуре, начальник отдела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Услуги в сфере градостроитель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ввод объектов в эксплуатацию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, земельным вопросам и архитектуре, начальник от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строительство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, земельным вопросам и архитектуре, начальник от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градостроительного плана земельного участка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, земельным вопросам и архитектуре, начальник от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наименований улицам, площадям и иным территориям проживания граждан в населенных пунктах, установление нумерации домов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, земельным вопросам и архитектуре, начальник отдела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слуги в сфере имущественных и земельных отнош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похозяйственной книги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, земельным вопросам и архитектуре, начальник от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каза от права преимущественной покупки доли в праве общей долевой собственности на жилое помещение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 начальник сек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в собственность (за плату/бесплатно) аренду безвозмездное пользование постоянное (бессрочное) пользование без проведения торгов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, земельным вопросам и архитектуре, начальник от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ъектов муниципального нежилого фонда во временное владение и(или) пользование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, земельным вопросам и архитектуре, начальник от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б объектах учета содержащихся в реестре муниципального имущества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, земельным вопросам и архитектуре, начальник от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 жилищного фонда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сектор, начальник сек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 муниципального имущества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, земельным вопросам и архитектуре, начальник отдела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слуги в сфере производства и торгов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, переоформление разрешений на право организации розничных рынков и продление срока действия разрешений на право организации розничных рынков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бытовых услуг и потребительского рынка, ведущий специалист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Услуги в сфере делопроизво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документов (правовых актов) администрации Никольского городского поселения Тосненского района Ленинград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, начальник отдела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Услуги в сфере социального обеспеч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захоронение и подзахоронение на гражданских кладбищах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, начальник отде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жилищных условий граждан с составлением акта обследования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по работе с населением, ведущий специалист 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Услуги в сфере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8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 физической культуре спорту и работе с молодежью ведущий специалист</w:t>
            </w:r>
          </w:p>
        </w:tc>
      </w:tr>
    </w:tbl>
    <w:p>
      <w:pPr>
        <w:pStyle w:val="Normal"/>
        <w:ind w:left="4860"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29:00Z</dcterms:created>
  <dc:creator>adm</dc:creator>
  <dc:description/>
  <cp:keywords/>
  <dc:language>en-US</dc:language>
  <cp:lastModifiedBy>sekretar</cp:lastModifiedBy>
  <cp:lastPrinted>2016-06-16T14:25:00Z</cp:lastPrinted>
  <dcterms:modified xsi:type="dcterms:W3CDTF">2016-06-16T11:35:00Z</dcterms:modified>
  <cp:revision>3</cp:revision>
  <dc:subject/>
  <dc:title>17</dc:title>
</cp:coreProperties>
</file>