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4.02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26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04.02.2016г.№ 26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528"/>
        <w:gridCol w:w="780"/>
        <w:gridCol w:w="418"/>
        <w:gridCol w:w="1499"/>
        <w:gridCol w:w="1747"/>
        <w:gridCol w:w="676"/>
        <w:gridCol w:w="705"/>
        <w:gridCol w:w="1971"/>
        <w:gridCol w:w="814"/>
        <w:gridCol w:w="780"/>
        <w:gridCol w:w="1081"/>
        <w:gridCol w:w="989"/>
        <w:gridCol w:w="1234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98,15</w:t>
              <w:br/>
              <w:t>01405031200113280244 (6000)</w:t>
              <w:br/>
              <w:t>01405029990110630244 (348)</w:t>
              <w:br/>
              <w:t>01401139290100030244 (155)</w:t>
              <w:br/>
              <w:t>01401049130100040244 (268,15)</w:t>
              <w:br/>
              <w:t>01401139130171340244 (12)</w:t>
              <w:br/>
              <w:t>01401139130171330244 (15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3</w:t>
              <w:br/>
              <w:t>01405029990110630244 (152,1)</w:t>
              <w:br/>
              <w:t>01401049130100040244 (18,2)</w:t>
              <w:br/>
              <w:t>01401139290100030244 (11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8,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8,744</w:t>
              <w:br/>
              <w:t>01401139290100030244 (227)</w:t>
              <w:br/>
              <w:t>01401049130100040244 (444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ых мероприятий на территории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готовка и организация праздников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, Общегородской Новогодний праздн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90,27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,9  /  104,51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29,783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3  /  26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37  /  16,8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Ликвидация несанкционированных свалок на территории Никольского поселения Тосненского района Ленинградской области 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 xml:space="preserve">Ликвидация несанкционированных свалок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  /  150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1  /  42,0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1  /  82,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  /  50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0,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,51  /  37,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функции технического надзора при проведении работ по ремонту доро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дератизацион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Bold1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  /  5,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  /  11,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72  /  8,6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83  /  4,17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49,338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  /  9,7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2  /  8,1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1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8  /  5,9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  /  3,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5,7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 товара</w:t>
              <w:br/>
              <w:br/>
              <w:t>Периодичность поставки товаров, работ, услуг: Согласно графика поставки това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печатной продукции (афиша, грамоты, медали, ручки, магниты и проче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  <w:br/>
              <w:t>01407070710211680244 (24)</w:t>
              <w:br/>
              <w:t>01401139290100030244 (20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4,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,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10,86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,52</w:t>
              <w:br/>
              <w:t>01401139290100030244 (28,1)</w:t>
              <w:br/>
              <w:t>01403090810111570244 (7,42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7,4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2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11,9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5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05,9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89,4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01,4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77,844 / 59277,8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Шикалов С.А., глава администрации 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04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феврал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6:00Z</dcterms:created>
  <dc:creator>Svetlana</dc:creator>
  <dc:description/>
  <dc:language>en-US</dc:language>
  <cp:lastModifiedBy>sekretar</cp:lastModifiedBy>
  <cp:lastPrinted>2015-08-14T17:17:00Z</cp:lastPrinted>
  <dcterms:modified xsi:type="dcterms:W3CDTF">2016-02-24T12:36:00Z</dcterms:modified>
  <cp:revision>2</cp:revision>
  <dc:subject/>
  <dc:title>28</dc:title>
</cp:coreProperties>
</file>