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0.03.2016 </w:t>
      </w:r>
      <w:r>
        <w:rPr>
          <w:sz w:val="28"/>
          <w:szCs w:val="28"/>
        </w:rPr>
        <w:t xml:space="preserve">           №          </w:t>
      </w:r>
      <w:r>
        <w:rPr>
          <w:sz w:val="28"/>
          <w:szCs w:val="28"/>
          <w:u w:val="single"/>
        </w:rPr>
        <w:t>52-па</w:t>
      </w:r>
    </w:p>
    <w:p>
      <w:pPr>
        <w:pStyle w:val="Heading2"/>
        <w:ind w:right="31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3117" w:hanging="0"/>
        <w:jc w:val="both"/>
        <w:rPr>
          <w:sz w:val="28"/>
          <w:szCs w:val="28"/>
        </w:rPr>
      </w:pPr>
      <w:r>
        <w:rPr>
          <w:sz w:val="28"/>
          <w:szCs w:val="28"/>
        </w:rPr>
        <w:t>О мерах по обеспечению бесперебойного пропуска весеннего половодья на территории Никольского городского поселения Тосненского района Ленинградской области в 2016 году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 1994 года № 68-ФЗ «О защите населения и территорий от чрезвычайных ситуаций природного и техногенного характера», требованиями постановления администрации муниципального образования Тосненский район Ленинградской области от 26.02.2016 года № 223-па «О мерах по обеспечению бесперебойного пропуска весеннего половодья на территории муниципального образования Тосненский район Ленинградской области в 2016 году», в целях предупреждения чрезвычайных ситуаций на водных объектах и в их водоохранных зонах на территории Никольского городского поселения Тосненского района Ленинградской области и бесперебойного пропуска весеннего половодья 2016 года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0" w:leader="none"/>
        </w:tabs>
        <w:ind w:left="6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твердить План мероприятий по предупреждению и ликвидации чрезвычайных ситуаций на территории Никольского городского поселения Тосненского района Ленинградской области в период пропуска весеннего половодья 2016 года (приложение)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озложить ответственность за осуществление  мероприятий по обеспечению бесперебойного пропуска весеннего половодья на территории Никольского городского поселения Тосненского района Ленинградской области на Комиссию по предупреждению и ликвидации чрезвычайных ситуаций и обеспечению пожарной безопасности на территории Никольского городского поселения Тосненского района Ленинградской области (далее – КЧС и ОПБ)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КЧС и ОПБ Клименкову С.Г. организовать координацию действий сил и средств для выполнения мероприятий по предупреждению чрезвычайных ситуаций на водных объектах и в их водоохранных зонах на территории Никольского городского поселения Тосненского района Ленинградской области в период пропуска весеннего половодья 2016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тановление вступает в силу с момента его официального опубликования и подлежит размещению </w:t>
      </w:r>
      <w:r>
        <w:rPr>
          <w:rFonts w:eastAsia="Calibri"/>
          <w:sz w:val="28"/>
          <w:szCs w:val="28"/>
          <w:lang w:eastAsia="en-US"/>
        </w:rPr>
        <w:t>на официальном сайте администрации Никольского городского поселения Тосненского района Ленинградской области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С.А.Шикалов</w:t>
      </w:r>
    </w:p>
    <w:p>
      <w:pPr>
        <w:pStyle w:val="Normal"/>
        <w:tabs>
          <w:tab w:val="clear" w:pos="720"/>
          <w:tab w:val="left" w:pos="142" w:leader="none"/>
          <w:tab w:val="left" w:pos="7371" w:leader="none"/>
        </w:tabs>
        <w:ind w:left="7371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7371" w:leader="none"/>
        </w:tabs>
        <w:jc w:val="both"/>
        <w:rPr/>
      </w:pPr>
      <w:r>
        <w:rPr/>
        <w:t>А.А.Варушкин</w:t>
      </w:r>
    </w:p>
    <w:p>
      <w:pPr>
        <w:pStyle w:val="Normal"/>
        <w:tabs>
          <w:tab w:val="clear" w:pos="720"/>
          <w:tab w:val="left" w:pos="142" w:leader="none"/>
          <w:tab w:val="left" w:pos="7371" w:leader="none"/>
        </w:tabs>
        <w:jc w:val="both"/>
        <w:rPr/>
      </w:pPr>
      <w:r>
        <w:rPr/>
        <w:t>52309</w:t>
      </w:r>
    </w:p>
    <w:p>
      <w:pPr>
        <w:sectPr>
          <w:type w:val="nextPage"/>
          <w:pgSz w:w="11906" w:h="16838"/>
          <w:pgMar w:left="1418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2" w:leader="none"/>
          <w:tab w:val="left" w:pos="7371" w:leader="none"/>
        </w:tabs>
        <w:ind w:left="737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Никольского городского поселения Тосненского района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от 10.03.2016  №   52-п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предупреждению и ликвидации чрезвычайных ситу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Николь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Ленингра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ериод пропуска весеннего половодь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749"/>
        <w:gridCol w:w="1843"/>
        <w:gridCol w:w="233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>
          <w:trHeight w:val="13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я КЧС и ОПБ «О мерах по обеспечению безаварийного пропуска весеннего половодья 2016 года и предотвращению возникновения ЧС на территории Никольского город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проверки и, при необходимости, расчистки стеснения русловых, пойменных, устьевых участков реки Тосна, мест возможных заторов ль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еспечения защиты мостов (чернение и распиловка льда, укрепление конструкц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ЧС и ОП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ил и средств по обеспечению безаварийного пропуска весеннего паводка и оперативной помощи населению, пострадавшему от подто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8.03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ЧС и ОПБ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 и организаций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планов действий по эвакуации пострадавшего населения из зон подтопления и функционированию пунктов для их временного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П № 5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П № 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готовности нештатных аварийно-спасательных формирований для предупреждения и ликвидаци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ЧС и ОПБ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 и организаций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истемы оповеще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ектора ГО и ЧС администрац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дополнительных занятий в школах и дошкольных учреждениях «О мерах безопасности на реках и водоемах в период весеннего павод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ЧС и ОПБ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образовательных учреждений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(при необходимости) финансовых средств из резервного фонда администрации для проведения работ по ликвидации ЧС и оказания помощи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 комитета финансов,  экономики, бух.учета и отчетно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оздания запасов строительных материалов (досок, цемента, песка, гравия) для проведения восстановительных работ, а также возведения защитных да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ЧС и ОПБ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 и организаций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зъяснительной работы среди населения по правилам поведения в случае начала возможного затопления (подтопления), обеспечение своевременного информирования о проводимых мероприятиях по подготовке к безопасному прохождению весеннего половод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4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ЧС и ОПБ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т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Гладкое 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устынк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период активного таяния льда проведения совместного патрулирования с привлечение сотрудников 124 ОП и других организаций, участвующих в обеспечении безопасности людей на водных объектах, с целью недопущения выхода граждан на ледовое покры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по согласованию с ГУ МЧС России по Ленинградской области и ГБУ ЛО «Управление гражданской защиты Ленинградской области» структурных подразделений организаций и предприятий, а также плавсредств, находящихся в собственности населения, для проведения спасатель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на период прохождения весеннего половодья круглосуточного дежурства ответственных работников администрации Николь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павод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ектора ГО и ЧС администрац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источников водоснабжения в соответствие с требованиями санитарного законодательства: проверка герметизации межтрубных пространств скважин, люков на резервуарах чистой воды, состояния водоотводов от коло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ЧС и ОПБ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ий участок филиала  «Тосненский водоканал» АО «ЛОКС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, обработки, анализа оперативной информации в период весеннего половодья, информирование ЕДДС МКУ «ЦА ХО» в случаях, угрожающих безопасному пропуску паводка, требующих принятия срочных ме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ектора ГО и ЧС администрац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 xml:space="preserve"> в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 xml:space="preserve"> средстве массовой информации периодическом печатном издании информационной газете «Никольское время» 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на официальном сайте администрации Никольского городского поселения в сети Интернет, </w:t>
            </w:r>
            <w:hyperlink r:id="rId2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lang w:val="en-US" w:eastAsia="en-US"/>
                </w:rPr>
                <w:t>nikolskoecity</w:t>
              </w:r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lang w:val="en-US" w:eastAsia="en-US"/>
                </w:rPr>
                <w:t>ru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Памятки населению в период весеннего паво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8.03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рганизационной работе, делопроизводству и кадрам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информирование противопаводковой комиссии, КЧС и ОПБ муниципального образования Тосненский район Ленинградской области о проделанной работе по подготовке к безаварийному пропуску весеннего паводка, о готовности к проведению противопаводковых мероприятий и имеющихся силах и средствах для ликвидации чрезвыча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ектора ГО и ЧС администрации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lskoe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12:00Z</dcterms:created>
  <dc:creator>ЗАГС</dc:creator>
  <dc:description/>
  <dc:language>en-US</dc:language>
  <cp:lastModifiedBy>sekretar</cp:lastModifiedBy>
  <cp:lastPrinted>2016-03-10T11:10:00Z</cp:lastPrinted>
  <dcterms:modified xsi:type="dcterms:W3CDTF">2016-03-10T08:12:00Z</dcterms:modified>
  <cp:revision>2</cp:revision>
  <dc:subject/>
  <dc:title>НИКОЛЬСКОЕ ГОРОДСКОЕ ПОСЕЛЕНИЕ</dc:title>
</cp:coreProperties>
</file>