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07.2016</w:t>
      </w:r>
      <w:r>
        <w:rPr>
          <w:sz w:val="28"/>
          <w:szCs w:val="28"/>
        </w:rPr>
        <w:t xml:space="preserve">        №          </w:t>
      </w:r>
      <w:r>
        <w:rPr>
          <w:sz w:val="28"/>
          <w:szCs w:val="28"/>
          <w:u w:val="single"/>
        </w:rPr>
        <w:t>187-па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4.03.2014 № 77-па «О выборе способа формирования фонда капитального ремонта общего имущества в многоквартирных домах, расположенных на территории Никольского городского поселения Тосненского района Ленинградской области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п.2 ст.3 Областного закона Ленинградской области от 29.11.2013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остановление администрации Никольского городского поселения Тосненского района Ленинградской области от 24.03.2014 года № 77 </w:t>
      </w:r>
      <w:r>
        <w:rPr>
          <w:sz w:val="28"/>
          <w:szCs w:val="28"/>
        </w:rPr>
        <w:t>«О выборе способа формирования фонда капитального ремонта общего имущества в многоквартирных домах, расположенных на территории Никольского городского поселения Тосненского района Ленинградской области»</w:t>
      </w:r>
      <w:r>
        <w:rPr>
          <w:color w:val="000000"/>
          <w:sz w:val="28"/>
          <w:szCs w:val="28"/>
        </w:rPr>
        <w:t>, изложив Приложение 1 в новой редакции (Приложение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одлежит размещению на официальном сайте администрации Никольского городского поселения Ленинградской области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ikolskoe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                                                               С.А.Шикалов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евичева В.Ф.</w:t>
      </w:r>
    </w:p>
    <w:p>
      <w:pPr>
        <w:sectPr>
          <w:type w:val="nextPage"/>
          <w:pgSz w:w="11906" w:h="16838"/>
          <w:pgMar w:left="1418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6-832</w:t>
      </w:r>
    </w:p>
    <w:p>
      <w:pPr>
        <w:pStyle w:val="Normal"/>
        <w:ind w:left="11340" w:hanging="0"/>
        <w:rPr/>
      </w:pPr>
      <w:r>
        <w:rPr/>
        <w:t xml:space="preserve">Приложение </w:t>
      </w:r>
    </w:p>
    <w:p>
      <w:pPr>
        <w:pStyle w:val="Normal"/>
        <w:ind w:left="1134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11340" w:hanging="0"/>
        <w:rPr/>
      </w:pPr>
      <w:r>
        <w:rPr/>
        <w:t>Никольского городского поселения</w:t>
      </w:r>
    </w:p>
    <w:p>
      <w:pPr>
        <w:pStyle w:val="Normal"/>
        <w:ind w:left="11340" w:hanging="0"/>
        <w:rPr/>
      </w:pPr>
      <w:r>
        <w:rPr/>
        <w:t xml:space="preserve">Тосненского района </w:t>
      </w:r>
    </w:p>
    <w:p>
      <w:pPr>
        <w:pStyle w:val="Normal"/>
        <w:ind w:left="11340" w:hanging="0"/>
        <w:rPr/>
      </w:pPr>
      <w:r>
        <w:rPr/>
        <w:t>Ленинградской области</w:t>
      </w:r>
    </w:p>
    <w:p>
      <w:pPr>
        <w:pStyle w:val="Normal"/>
        <w:ind w:left="11340" w:hanging="0"/>
        <w:rPr/>
      </w:pPr>
      <w:r>
        <w:rPr/>
        <w:t>от 07.07.2016 №  187-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00"/>
        <w:gridCol w:w="709"/>
        <w:gridCol w:w="621"/>
        <w:gridCol w:w="1343"/>
        <w:gridCol w:w="1231"/>
        <w:gridCol w:w="1483"/>
        <w:gridCol w:w="1713"/>
        <w:gridCol w:w="572"/>
        <w:gridCol w:w="459"/>
        <w:gridCol w:w="459"/>
        <w:gridCol w:w="459"/>
        <w:gridCol w:w="875"/>
        <w:gridCol w:w="777"/>
        <w:gridCol w:w="777"/>
        <w:gridCol w:w="571"/>
        <w:gridCol w:w="1985"/>
      </w:tblGrid>
      <w:tr>
        <w:trPr>
          <w:trHeight w:val="300" w:hRule="atLeast"/>
        </w:trPr>
        <w:tc>
          <w:tcPr>
            <w:tcW w:w="1575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многоквартирных домах, которые не выбрали способ формирования фонда капитального ремонта</w:t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 выбранный ими способ не был реализован в порядке, установленном ЖК РФ</w:t>
            </w:r>
          </w:p>
        </w:tc>
      </w:tr>
      <w:tr>
        <w:trPr>
          <w:trHeight w:val="3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иняти решения ОМ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распоряжения, постановления ОМС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МС, принявшее решение  *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поселен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ный  пунк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, кв.м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К, в т.ч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К, имеющ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на управление с ТС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СЖ, ЖК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Пустынк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9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Пустынк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9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,0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,3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,2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,9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,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,9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4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3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,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2,2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4,4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8,9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8,1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3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3,5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,9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,8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3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,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0,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5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4,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,8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4,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,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1,8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2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2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,0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,1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6,5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7,9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онер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4,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6,2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,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8,6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6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,4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,1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9,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6,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2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2,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9,2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5,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5,6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3,7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3,5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,6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7,3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4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7,0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1,6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,2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5,2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2,8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ей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1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ей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,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,0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,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,0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9,5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ЖКХ г.Никольско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д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5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од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3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4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4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6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6,2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8,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8,4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2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3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8,9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8,5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8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6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4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4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0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9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2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0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,0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3,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,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2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6,7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,2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,3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,7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5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8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5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3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4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4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3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Глад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8,9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ервомайская 11/1"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ервомайская 13/1"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3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.07.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-па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а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0,7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8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7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сненская У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5,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6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14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-п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,3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.07.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-па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3,5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Наш гор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.07.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-па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пр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4,1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Тосненская У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.07.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-па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ГП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сненск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ьско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Никольско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тябрьская  ул.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0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Тосненская У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0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Никольское  городское  поселение  (НГП)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08:00Z</dcterms:created>
  <dc:creator>Admin</dc:creator>
  <dc:description/>
  <cp:keywords/>
  <dc:language>en-US</dc:language>
  <cp:lastModifiedBy>sekretar</cp:lastModifiedBy>
  <cp:lastPrinted>2016-07-07T15:18:00Z</cp:lastPrinted>
  <dcterms:modified xsi:type="dcterms:W3CDTF">2016-07-07T12:18:00Z</dcterms:modified>
  <cp:revision>5</cp:revision>
  <dc:subject/>
  <dc:title/>
</cp:coreProperties>
</file>