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right="3401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12.07.2016 </w:t>
      </w:r>
      <w:r>
        <w:rPr>
          <w:bCs/>
          <w:sz w:val="28"/>
          <w:szCs w:val="28"/>
        </w:rPr>
        <w:t xml:space="preserve">       №         </w:t>
      </w:r>
      <w:r>
        <w:rPr>
          <w:bCs/>
          <w:sz w:val="28"/>
          <w:szCs w:val="28"/>
          <w:u w:val="single"/>
        </w:rPr>
        <w:t>189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ind w:right="340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autoSpaceDE w:val="false"/>
        <w:ind w:right="289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рганизации обеспечения надежного теплоснабжения потребителей в ОЗП 2016-2017 годов на территории</w:t>
      </w:r>
      <w:r>
        <w:rPr>
          <w:bCs/>
          <w:sz w:val="28"/>
          <w:szCs w:val="28"/>
        </w:rPr>
        <w:t xml:space="preserve"> Никольского городского поселения Тосненского района Ленинградской области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6 Федерального закона от 27 июля 2010 года № 190-ФЗ «О теплоснабжении» и приказа Министерства энергетики Российской Федерации от 12 марта 2013 года № 103 «Об утверждении правил оценки готовности к отопительному периоду» в целях обеспечения надежного теплоснабжения потребителей в ОЗП 2016-2017 годов на территории</w:t>
      </w:r>
      <w:r>
        <w:rPr>
          <w:bCs/>
          <w:sz w:val="28"/>
          <w:szCs w:val="28"/>
        </w:rPr>
        <w:t xml:space="preserve"> Никольского городского поселения Тосненского района Ленинградской области,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действий по ликвидации последствий аварийных ситуаций на системах теплоснабжения </w:t>
      </w:r>
      <w:r>
        <w:rPr>
          <w:bCs/>
          <w:sz w:val="28"/>
          <w:szCs w:val="28"/>
        </w:rPr>
        <w:t>Никольского городского поселения (Приложение 1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вердить Порядок организации </w:t>
      </w:r>
      <w:r>
        <w:rPr>
          <w:bCs/>
          <w:sz w:val="28"/>
          <w:szCs w:val="28"/>
        </w:rPr>
        <w:t>мониторинга состояния системы теплоснабжения в Никольском городском поселении (Приложение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твердить Положение </w:t>
      </w:r>
      <w:r>
        <w:rPr>
          <w:bCs/>
          <w:spacing w:val="-21"/>
          <w:sz w:val="28"/>
          <w:szCs w:val="28"/>
        </w:rPr>
        <w:t>об оперативно-диспетчерском управлении  в системе теплоснабжения</w:t>
      </w:r>
      <w:r>
        <w:rPr>
          <w:bCs/>
          <w:sz w:val="28"/>
          <w:szCs w:val="28"/>
        </w:rPr>
        <w:t xml:space="preserve"> Никольского городского поселения (Приложение 3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и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Ф.Левичева</w:t>
      </w:r>
    </w:p>
    <w:p>
      <w:pPr>
        <w:sectPr>
          <w:type w:val="nextPage"/>
          <w:pgSz w:w="11906" w:h="16838"/>
          <w:pgMar w:left="1418" w:right="794" w:gutter="0" w:header="0" w:top="851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683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7.2016 №  189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йствий по ликвидации последствий аварийных ситуаций по Никольскому городскому поселению Тосненского района Ленинградской области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Style12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икольского городского поселения.</w:t>
      </w:r>
    </w:p>
    <w:p>
      <w:pPr>
        <w:pStyle w:val="Style12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ьское городское поселение занимает площадь 14440 га, располагается на севере Тосненского района и граничит на севере и востоке с Кировским районом Ленинградской области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Никольского городского поселения входит 4 населенных пункта: город Никольское, поселок Гладкое, деревня Пустынка, ст. Пустынька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Административный центр поселения – город Никольское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еление Никольского городского поселения составляет 22168 человек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676"/>
        <w:gridCol w:w="1713"/>
      </w:tblGrid>
      <w:tr>
        <w:trPr>
          <w:trHeight w:val="370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бъект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Количество ед. измерения</w:t>
            </w:r>
          </w:p>
        </w:tc>
      </w:tr>
      <w:tr>
        <w:trPr>
          <w:trHeight w:val="418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spacing w:before="48" w:after="48"/>
              <w:rPr/>
            </w:pPr>
            <w:r>
              <w:rPr>
                <w:b/>
                <w:sz w:val="28"/>
                <w:szCs w:val="28"/>
                <w:lang w:eastAsia="ru-RU"/>
              </w:rPr>
              <w:t>1. Жилой фонд</w:t>
            </w:r>
            <w:r>
              <w:rPr>
                <w:sz w:val="28"/>
                <w:szCs w:val="28"/>
                <w:lang w:eastAsia="ru-RU"/>
              </w:rPr>
              <w:t> </w:t>
              <w:tab/>
              <w:t xml:space="preserve"> ед..  (МКД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spacing w:before="48" w:after="48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.1 ТСЖ</w:t>
              <w:tab/>
            </w:r>
            <w:r>
              <w:rPr>
                <w:sz w:val="28"/>
                <w:szCs w:val="28"/>
                <w:lang w:eastAsia="ru-RU"/>
              </w:rPr>
              <w:t>ед. (МКД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 w:val="28"/>
                <w:szCs w:val="28"/>
                <w:lang w:eastAsia="ru-RU"/>
              </w:rPr>
              <w:t>2. Предприятия торговли</w:t>
            </w: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19511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. Учреждения здравоохранен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 w:val="28"/>
                <w:szCs w:val="28"/>
                <w:lang w:eastAsia="ru-RU"/>
              </w:rPr>
              <w:t>4. Организации и учреждения управления, проектные организации, кредитно-финансовые учреждения и предприятия связи</w:t>
            </w: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административные учреждени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банк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отделение  связ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ед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 w:val="28"/>
                <w:szCs w:val="28"/>
                <w:lang w:eastAsia="ru-RU"/>
              </w:rPr>
              <w:t>5. Учебно-образовательные учреждения, в том числе дошкольного образования</w:t>
            </w: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етские сады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школы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детский дом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 w:val="28"/>
                <w:szCs w:val="28"/>
                <w:lang w:eastAsia="ru-RU"/>
              </w:rPr>
              <w:t>6. Культурно-спортивные, развлекательные  учреждения</w:t>
            </w: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дом  культуры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д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фо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7. Предприятия бытового обслуживания </w:t>
            </w: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бан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Style12"/>
        <w:ind w:firstLine="85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2"/>
        <w:ind w:firstLine="85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лимат.</w:t>
      </w:r>
    </w:p>
    <w:p>
      <w:pPr>
        <w:pStyle w:val="Style12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имат территории умеренно-континентальный с чертами морского с умеренно-холодной зимой и прохладным влажным летом.  </w:t>
      </w:r>
    </w:p>
    <w:p>
      <w:pPr>
        <w:pStyle w:val="Style12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солнечной радиации в течение года очень неравномерно, что связано с продолжительностью дня и высотой солнца. За год поступает 4200-4500 МДж/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ямой солнечной радиации и около 1000 МДж/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еянной радиации, с октября по февраль поступление солнечной радиации ничтожно мало. Среднегодовая температура 4,40С. Среднемесячные температур: января - -7,80С, июля - +17,80С, февраля, самого холодного месяца, –8,40С. Абсолютный минимум температуры –360С, абсолютный максимум - +340С. Максимальная глубина промерзания почвы на оголенной поверхности 155см, средняя – 137см. </w:t>
      </w:r>
    </w:p>
    <w:p>
      <w:pPr>
        <w:pStyle w:val="Style12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 избыточно увлажнен. За год выпадает 620мм осадков, среднегодовая величина испарения составляет 420мм. Наименьшее количество осадков – в марте – 32мм, наибольшее – в августе – 82мм. Суточный максимум осадков 76мм.</w:t>
      </w:r>
    </w:p>
    <w:p>
      <w:pPr>
        <w:pStyle w:val="Style12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та снежного покрова при устойчивой зиме достигает мощности 64см, однако бывают зимы, когда в результате частых оттепелей снежный покров не превышает 8см или вообще не устанавливается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родные условия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льеф территории равнинный слабоволнистый, нарушается наличием отдельных гряд и холмов и заболоченных территорий. Вся незастроенная часть территории покрыта сетью осушительных канав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еологическом строении принимают участие почвенно-растительный слой, аллювиальные отложения, озерно-ледниковые отложения, ледниковые отложения лужской морены, ордовикские известняки и песчаники, кембрийские глины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циальная ситуация. Перспективы развития.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еление, проживающее в благоустроенных домах, составляет </w:t>
      </w:r>
      <w:r>
        <w:rPr>
          <w:rFonts w:eastAsia="Symbol" w:cs="Symbol" w:ascii="Symbol" w:hAnsi="Symbol"/>
          <w:sz w:val="28"/>
          <w:szCs w:val="28"/>
          <w:lang w:eastAsia="ru-RU"/>
        </w:rPr>
        <w:t>~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96,9% от общего количества. Около 0,25% от общей численности насе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иколь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живает в частном секторе благоустроенном и около 2,85% - в частных домах неблагоустроенных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щая этажность многоквартирной жилой застройки представлена в таблице 1.4.</w:t>
      </w:r>
    </w:p>
    <w:p>
      <w:pPr>
        <w:pStyle w:val="Normal"/>
        <w:shd w:fill="FFFFFF" w:val="clear"/>
        <w:spacing w:before="0" w:after="120"/>
        <w:ind w:firstLine="476"/>
        <w:jc w:val="right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Таблица 1.4.</w:t>
      </w:r>
    </w:p>
    <w:p>
      <w:pPr>
        <w:pStyle w:val="Normal"/>
        <w:shd w:fill="FFFFFF" w:val="clear"/>
        <w:spacing w:before="0" w:after="120"/>
        <w:ind w:firstLine="476"/>
        <w:jc w:val="center"/>
        <w:rPr/>
      </w:pPr>
      <w:r>
        <w:rPr/>
        <w:t>Этажность многоквартирной жилой  застройки.</w:t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081"/>
      </w:tblGrid>
      <w:tr>
        <w:trPr>
          <w:trHeight w:val="34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Количество жилых домов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157</w:t>
            </w:r>
          </w:p>
        </w:tc>
      </w:tr>
      <w:tr>
        <w:trPr>
          <w:trHeight w:val="34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нее 5 этаж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90</w:t>
            </w:r>
          </w:p>
        </w:tc>
      </w:tr>
      <w:tr>
        <w:trPr>
          <w:trHeight w:val="34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5-этажные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</w:tr>
      <w:tr>
        <w:trPr>
          <w:trHeight w:val="346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лее 5 этаж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Style1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з обстановки</w:t>
      </w:r>
    </w:p>
    <w:p>
      <w:pPr>
        <w:pStyle w:val="Style1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ероятными причинами возникновения аварий и сбоев в работе могут послужить:</w:t>
      </w:r>
    </w:p>
    <w:p>
      <w:pPr>
        <w:pStyle w:val="Style1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бои в подаче электроэнергии; водоснабжения  и  всех видов  топлива</w:t>
      </w:r>
    </w:p>
    <w:p>
      <w:pPr>
        <w:pStyle w:val="Style1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нос оборудования;</w:t>
      </w:r>
    </w:p>
    <w:p>
      <w:pPr>
        <w:pStyle w:val="Style1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лагоприятные погодно-климатические я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бот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ind w:firstLine="851"/>
        <w:jc w:val="both"/>
        <w:rPr>
          <w:rFonts w:ascii="Times New Roman" w:hAnsi="Times New Roman" w:cs="Times New Roman"/>
          <w:b/>
          <w:b/>
          <w:i/>
          <w:i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ликвидацией аварий на тепло-производящих объектах и тепловых сетях.</w:t>
      </w:r>
    </w:p>
    <w:p>
      <w:pPr>
        <w:pStyle w:val="Normal"/>
        <w:ind w:firstLine="851"/>
        <w:jc w:val="both"/>
        <w:rPr>
          <w:b/>
          <w:b/>
          <w:i/>
          <w:i/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Координацию работ</w:t>
      </w:r>
      <w:r>
        <w:rPr>
          <w:position w:val="6"/>
          <w:sz w:val="28"/>
          <w:szCs w:val="28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поселения, на объектовом уровне – руководитель организации, осуществляющей эксплуатацию объект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/>
          <w:i/>
          <w:color w:val="FF3333"/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851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 xml:space="preserve">на межмуниципальном уровне - единая дежурно-диспетчерская служба (далее - ЕДДС)  Тосненского муниципального района по вопросам сбора, обработки и обмена информации, оперативного реагирования и координации совместных действий дежурно-диспетчерских и аварийно-диспетчерских служб (далее-ДДС, АДС) организаций, расположенных на территории муниципального района, оперативного управления силами и средствами аварийно-спасательных и других сил постоянной готовности в условиях чрезвычайной ситуации (далее-ЧС). </w:t>
      </w:r>
    </w:p>
    <w:p>
      <w:pPr>
        <w:pStyle w:val="Normal"/>
        <w:ind w:firstLine="851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муниципальном уровне – ответственный специалист муниципального образования;</w:t>
      </w:r>
    </w:p>
    <w:p>
      <w:pPr>
        <w:pStyle w:val="Normal"/>
        <w:ind w:firstLine="851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position w:val="6"/>
          <w:sz w:val="28"/>
          <w:szCs w:val="28"/>
        </w:rPr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ы и средства для ликвидации аварий тепло-производящих объектов и тепловых с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ежиме повседневной деятельности на объектах ЖКХ осуществляется дежурство диспетчерами, на объектах теплоснабжения - диспетчером теплоснабжающей организации ОАО «Тепловые сет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к работам по ликвидации аварии- 45 м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крупномасштабной аварии, аварии со сроками ликвидации последствий более 12 часов в Никольском городском поселении  осуществляется следующими службами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-943; 90-051; 952-202-05-03 диспетчер ОАО «ЖКХ г. Никольское»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851"/>
        <w:jc w:val="both"/>
        <w:rPr/>
      </w:pPr>
      <w:r>
        <w:rPr>
          <w:sz w:val="28"/>
          <w:szCs w:val="28"/>
          <w:lang w:eastAsia="ru-RU"/>
        </w:rPr>
        <w:t xml:space="preserve">22-326, 52-943 - диспетчер участка </w:t>
      </w:r>
      <w:r>
        <w:rPr>
          <w:sz w:val="28"/>
          <w:szCs w:val="28"/>
        </w:rPr>
        <w:t>АО «ЛОЭСК» «Центральные электрические сети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2-632 - диспетчер Никольского участка Филиала «Тосненский водоканал»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О «ЛОКС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-073 - диспетчер Филиала «Тосненский  водоканал» АО «ЛОКС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2-654 - диспетчер Никольского участка АО « Газпром газораспределение ЛО» в г. Тос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8-406 ; 911-990-80-21- аварийно-диспетчерская служба ОАО «Тепловые се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Никольского городского поселения Тосненского района Ленинградской обла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зервы финансовых материальных ресурсов организац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</w:t>
      </w:r>
    </w:p>
    <w:p>
      <w:pPr>
        <w:pStyle w:val="31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действий по ликвидации аварий на тепло-производящих объектах и тепловых сет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оводятся на основании нормативных и распорядительных документов оформляемых организатором работ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ам привлекаются аварийно-ремонтные бригады, специальная техника и оборудование организаций, в ведении которых находятся ТПО (ТС) в круглосуточном режиме, посменно. О причинах аварии, масштабах и возможных последствиях, планируемых сроках ремонтно-восстановительных работ, привлекаемых силах и средствах, руководитель работ информирует </w:t>
      </w:r>
      <w:r>
        <w:rPr>
          <w:color w:val="000000"/>
          <w:sz w:val="28"/>
          <w:szCs w:val="28"/>
        </w:rPr>
        <w:t xml:space="preserve">ЕДДС Тосненского муниципального района и администрацию муниципального образования не позднее 10 минут с момента происшествия, ЧС. О сложившейся обстановке население информируется администрацией Никольского городского поселения через местную систему оповещения и информирования. В случае необходимости привлечения дополнительных сил и средств к работам, руководитель работ докладывает главе администрации муниципального образования, председателю комиссии по предупреждению и ликвидации чрезвычайных ситуаций и обеспечению пожарной безопасности поселения, ЕДДС Тосненского муниципального района. </w:t>
      </w:r>
      <w:r>
        <w:rPr>
          <w:sz w:val="28"/>
          <w:szCs w:val="28"/>
        </w:rPr>
        <w:t>При угрозе возникновения чрезвычайной ситуации в результате аварии (</w:t>
      </w:r>
      <w:r>
        <w:rPr>
          <w:color w:val="000000"/>
          <w:spacing w:val="4"/>
          <w:sz w:val="28"/>
          <w:szCs w:val="28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  <w:sz w:val="28"/>
          <w:szCs w:val="28"/>
        </w:rPr>
        <w:t xml:space="preserve">ния в жилых кварталах на сутки и более, а также </w:t>
      </w:r>
      <w:r>
        <w:rPr>
          <w:sz w:val="28"/>
          <w:szCs w:val="28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иректор  Филиала «Тосненский Водоканал» АО «ЛОКС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С.П.Со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иректор филиала АО « Газпром газораспределение Ленинградской области» в г. Тосно  ___________ И.В.Зуб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9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3. Директор филиала   АО «ЛОЭСК» «Центральные электрические сети» ________________  О.Ю.Беляев.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7.2016 №  189-п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и </w:t>
      </w:r>
      <w:r>
        <w:rPr>
          <w:b/>
          <w:bCs/>
          <w:sz w:val="28"/>
          <w:szCs w:val="28"/>
        </w:rPr>
        <w:t xml:space="preserve">мониторинга состояния системы теплоснабжения в Никольском городском поселении </w:t>
      </w:r>
    </w:p>
    <w:p>
      <w:pPr>
        <w:pStyle w:val="Normal"/>
        <w:jc w:val="center"/>
        <w:rPr>
          <w:rFonts w:ascii="Arial" w:hAnsi="Arial" w:cs="Arial"/>
          <w:color w:val="111111"/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Ленинградской области</w:t>
      </w:r>
    </w:p>
    <w:p>
      <w:pPr>
        <w:pStyle w:val="Normal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следующих задач: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системы мониторинга состояния жилищно-коммунального хозяйства в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льском городом поселении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объекты теплоснабжения);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е решение вопросов по принятию неотложных мер в целях обеспечения работы объектов теплоснабжения, обеспечивающих жизнедеятельность населения и работу социально значимых объектов, в нормальном (штатном) режиме.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устанавливает порядок взаимодействия органов повседневного управления - органов местного самоуправления, теплоснабжающих и теплосетевых организаций при осуществлении сбора и обмена информацией по вопросам: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го и надежного  теплоснабжения жилищного фонда, объектов жилищно-коммунального хозяйства и социально значимых объектов;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тивного контроля за принятием мер, необходимых для обеспечения работы объектов теплоснабжения, обеспечивающих жизнедеятельность населения и работу социально значимых объектов, в нормальном (штатном) режиме.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ля выполнения задач, указанных в пункте 1 настоящего Порядка: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Руководители предприятий (управляющих компаний) жилищно-коммунального комплекса Никольского городского поселения назначают должностных лиц, ответственных за сбор и представление в Администрацию  Никольского городского поселения сведений о текущем состоянии объектов теплоснабжения и о нарушениях в работе, произошедших на системах, обеспечивающих жизнедеятельность населения и работу социально значимых объектов.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Должностные лица, ответственные за сбор и предоставление информации о состоянии жилищно-коммунального хозяйства: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ежедневно, в том числе в выходные и праздничные дни, уточняют данные о текущем состоянии объектов теплоснабжения и осуществляют передачу сведений в Единую  дежурно- диспетчерскую службу (далее ЕДДС) Тосненского МО в телефонном режиме, включая сведения: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соблюдении температурного графика работы на источниках теплоснабжения;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 наличии нормативных запасов топлива на котельных;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е менее чем за сутки информируют администрацию Никольского городского поселения и ЕДДС обо всех планируемых ремонтных работах, связанных с ограничением или прекращением теплоснабжения потребителей;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возникновении повреждений на объектах теплоснабжения незамедлительно сообщают в Администрацию  Никольского городского поселения, ЕДДС и представляют информацию по форме, установленной приложением к настоящему Порядку;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ежедневно до 17.00 часов уточняют данные о текущем состоянии объектов теплоснабжения и осуществляют передачу сведений в администрацию  Никольского городского поселения об оставшихся неустраненных повреждениях на объектах жизнеобеспечения населения на следующие сутки;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после завершения работ по устранению повреждений представляют информацию в администрацию  Никольского городского поселения о времени устранения и выхода на заданный режим работы.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Работники администрации  Никольского городского поселения: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жедневно, в том числе в выходные и праздничные дни, обобщают поступившую информацию о состоянии работы объектов теплоснабжения;</w:t>
      </w:r>
    </w:p>
    <w:p>
      <w:pPr>
        <w:pStyle w:val="Style12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ежедневно веду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 уче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реждений, случившихся на объектах теплоснабжения, который содержит граф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а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рем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кого поступил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нес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держа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несения, кому передано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амил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им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чество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мер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лефона руководителя предприятия (управляющей компании), осуществляющего устранение повреждений;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наличии повреждений на объектах теплоснабжения немедленно информируют главу Никольского городского  поселения, представляют в ЕДДС  Тосненского МО оперативную информацию:</w:t>
      </w:r>
    </w:p>
    <w:p>
      <w:pPr>
        <w:sectPr>
          <w:type w:val="nextPage"/>
          <w:pgSz w:w="11906" w:h="16838"/>
          <w:pgMar w:left="1418" w:right="79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Style12"/>
        <w:ind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донесение 1/Ч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грозе (прогнозе) ЧС» - немедленно по любому из имеющихся средств связи но не поздне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 мину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сьменно в теч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ча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дальнейшем, при резком изменении обстановки-немедлен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1 к настоящему Порядку);</w:t>
      </w:r>
    </w:p>
    <w:p>
      <w:pPr>
        <w:pStyle w:val="Normal"/>
        <w:tabs>
          <w:tab w:val="clear" w:pos="708"/>
          <w:tab w:val="left" w:pos="6345" w:leader="none"/>
        </w:tabs>
        <w:spacing w:before="0" w:after="12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4820" w:hanging="0"/>
        <w:rPr/>
      </w:pPr>
      <w:r>
        <w:rPr>
          <w:color w:val="000000"/>
          <w:sz w:val="28"/>
          <w:szCs w:val="28"/>
        </w:rPr>
        <w:t xml:space="preserve">к Порядку организации </w:t>
      </w:r>
      <w:r>
        <w:rPr>
          <w:bCs/>
          <w:color w:val="000000"/>
          <w:sz w:val="28"/>
          <w:szCs w:val="28"/>
        </w:rPr>
        <w:t>мониторинга</w:t>
      </w:r>
    </w:p>
    <w:p>
      <w:pPr>
        <w:pStyle w:val="Normal"/>
        <w:ind w:left="48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ояния системы теплоснабжения</w:t>
      </w:r>
    </w:p>
    <w:p>
      <w:pPr>
        <w:pStyle w:val="Normal"/>
        <w:ind w:left="4820" w:hanging="0"/>
        <w:rPr/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икольском городском поселении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6480" w:firstLine="720"/>
        <w:jc w:val="center"/>
        <w:outlineLvl w:val="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№1/ ЧС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(ДОНЕСЕНИЕ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грозе (прогнозе) возникновения чрезвычайной ситуац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432" w:hanging="432"/>
        <w:outlineLvl w:val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15"/>
        <w:gridCol w:w="44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да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агаемый район (объект)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адлежность района (объекта)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 времени возникновения и масштабов предполагаемой ЧС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лагаемые мероприятия по недопущению развития ЧС (по уменьшению возможных последствий и ущерб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, сделавшая прогноз или другие источник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информац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6480" w:firstLine="720"/>
        <w:rPr>
          <w:color w:val="000000"/>
        </w:rPr>
      </w:pPr>
      <w:r>
        <w:rPr>
          <w:color w:val="000000"/>
        </w:rPr>
      </w:r>
      <w:bookmarkStart w:id="0" w:name="OLE_LINK23"/>
      <w:bookmarkStart w:id="1" w:name="OLE_LINK2"/>
      <w:bookmarkStart w:id="2" w:name="OLE_LINK23"/>
      <w:bookmarkStart w:id="3" w:name="OLE_LINK2"/>
      <w:bookmarkEnd w:id="2"/>
      <w:bookmarkEnd w:id="3"/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OLE_LINK23"/>
      <w:bookmarkEnd w:id="4"/>
      <w:r>
        <w:rPr>
          <w:rFonts w:cs="Times New Roman" w:ascii="Times New Roman" w:hAnsi="Times New Roman"/>
          <w:sz w:val="28"/>
          <w:szCs w:val="28"/>
        </w:rPr>
        <w:t>А Н А Л И З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резвычайной ситуации, имевшей место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 Никольского  городского  поселения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сштабы и последств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вpемя и кpатко охаpактеpизовать место, где пpоизошла ЧС. Дать обобщенные данные по масштабам пpоишедшей ЧС и к каким последствиям она пpивела. Указать пpичины возникновения ЧС, количество постpадавших, матеpиальный ущеpб и матеpиальные затpат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pи необходимости указать метеоданные (пpи ЧС пpиpодного хаpактеpа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овещение и упpавлени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вpемя извещения о происшествии дежуpной службы, вpемя оповещения администpации, комиссии по ЧС, упpавления ГОЧС гоpода, оpганизаций, котоpые необходимо пpивлечь для ликвидации последствий ЧС. Данные о вpемени сбоpа и пpинятых pешениях комиссии по ЧС (обязательно pешение вопpоса о необходимости пpивлечения дополнительных сил и сpедств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pактеpизовать действия pайонного (гоpодского) звена теppитоpиальной подсистемеы РСЧС области, затpонув вопpос наличия и качества связи, оpганизации упpавления. Поpядок и вpемя пpедставления донесений по фоpмам 1/ЧС, 2/ЧС, 3/ЧС, 4/Ч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pактеpизовать действия оpганизации - источника инфоpмации о Ч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pивлекаемые силы и сpедства и ход пpоведения аваpийно-восстановительных pабот. Указать оpганизации и должностных лиц, котоpые обеспечивали и pуководили pаботами по ликвидации последствий ЧС, вpемя начала пpоведения аваpийно-восстановительных pабот, их вpеменный ход и pезультаты, количественный состав пpивлекаемых специалистов, количество специализиpованных фоpмиpований, специальной техники и автотехники. Дать анализ  оpганизации  аваpийно-восстановительных pабо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достатки и пpед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ь выявленные недостатки в подготовке к возможным ЧС, ходе оповещения о ЧС, в оpганизации pабот оpганов упpавления  в ходе аваpийно-восстановительных pабот и pабот по ликвидации  последствий ЧС, дpугие недостатки и их пpичины.</w:t>
      </w:r>
    </w:p>
    <w:p>
      <w:pPr>
        <w:sectPr>
          <w:type w:val="nextPage"/>
          <w:pgSz w:w="11906" w:h="16838"/>
          <w:pgMar w:left="1418" w:right="79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pоведенные и планиpуемые меpопpиятия по устpанению выявленных недостатков. Пpедложения.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7.2016 №  189-па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оперативно-диспетчерском управлении в системе теплоснабжения </w:t>
      </w:r>
      <w:r>
        <w:rPr>
          <w:b/>
          <w:color w:val="000000"/>
          <w:sz w:val="28"/>
          <w:szCs w:val="28"/>
        </w:rPr>
        <w:t xml:space="preserve"> Никольского городского </w:t>
      </w:r>
      <w:r>
        <w:rPr>
          <w:b/>
          <w:bCs/>
          <w:sz w:val="28"/>
          <w:szCs w:val="28"/>
        </w:rPr>
        <w:t xml:space="preserve">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осненского района  Ленинград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I. ОБЩИЕ ПОЛО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основные задачи, функции и полномочия службы оперативно-диспетчерского управления в системе теплоснабжения администрации </w:t>
      </w:r>
      <w:r>
        <w:rPr>
          <w:color w:val="000000"/>
          <w:sz w:val="28"/>
          <w:szCs w:val="28"/>
        </w:rPr>
        <w:t xml:space="preserve"> Никольского город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анавливает порядок управления, взаимодействия и обмена информацией в целях обеспечения надёжного теплоснабжения, оперативного контроля и принятия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еративно-диспетчерское управление в системе теплоснабжения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 xml:space="preserve">поселения осуществляется ответственным должностным лицом -специалистом администрации </w:t>
      </w:r>
      <w:r>
        <w:rPr>
          <w:color w:val="000000"/>
          <w:sz w:val="28"/>
          <w:szCs w:val="28"/>
        </w:rPr>
        <w:t xml:space="preserve">Никольского городского  </w:t>
      </w:r>
      <w:r>
        <w:rPr>
          <w:sz w:val="28"/>
          <w:szCs w:val="28"/>
        </w:rPr>
        <w:t>поселения, назначенным главой администрации поселения, (далее - специалист администраци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пециалист администрации в пределах своих полномочий взаимодействует с ЕДДС Тосненского МО, дежурно-диспетчерскими, аварийно-диспетчерскими службами (далее — ДДС, АДС) теплосетевых организаций (объектов) на территории 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еративно-диспетчерское управление в системе теплоснабжения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ДДС,АДС экстренных оперативных служб и организаций (объектов), координации совместных действий ДДС.А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поселения и населения о технологических нарушениях (авариях), об угрозе возникновения или возникновении ЧС (происшеств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ее руководство оперативно-диспетчерского управления в системе теплоснабжения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 осуществляет глава администрации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 xml:space="preserve">поселения, непосредственное – уполномоченный по делам  ГО и ЧС администрации </w:t>
      </w:r>
      <w:r>
        <w:rPr>
          <w:color w:val="000000"/>
          <w:sz w:val="28"/>
          <w:szCs w:val="28"/>
        </w:rPr>
        <w:t>Никольского городского по</w:t>
      </w:r>
      <w:r>
        <w:rPr>
          <w:sz w:val="28"/>
          <w:szCs w:val="28"/>
        </w:rPr>
        <w:t>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администрации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 Ленинградской области, определяющими порядок и объем обмена информацией при взаимодействии оперативных диспетчерских служб, законодательством  Ленинградской области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администрации в области оперативно-диспетчерского управления в системе теплоснабжения муниципального образования осуществляет свою деятельность во взаимодействии с диспетчерскими службами субъектов теплоэнергетики, подразделениями органов государственной власти и органами местного самоуправления Тосненского района и Ленинград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сновные задачи специалист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икольского городского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в области оперативно-диспетчерского управления в системе теплоснабж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икольского город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 области оперативно-диспетчерского управления в системе теплоснабжения муниципального образования выполняет следующие основные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ем сообщений о технологических нарушениях (авариях), ЧС (происшествиях) от теплоснабжающих организ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повещение и информирование руководства сельского звена территориальной подсистемы ТП РСЧС, органов управления, сил и средств на территории </w:t>
      </w:r>
      <w:r>
        <w:rPr>
          <w:color w:val="000000"/>
          <w:sz w:val="28"/>
          <w:szCs w:val="28"/>
        </w:rPr>
        <w:t xml:space="preserve">Никольского городского </w:t>
      </w:r>
      <w:r>
        <w:rPr>
          <w:sz w:val="28"/>
          <w:szCs w:val="28"/>
        </w:rPr>
        <w:t>поселения, предназначенных и выделяемых (привлекаемых) для предупреждения и ликвидации ЧС (происшествий), населения и ДДС,А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</w:t>
      </w:r>
      <w:r>
        <w:rPr>
          <w:color w:val="000000"/>
          <w:sz w:val="28"/>
          <w:szCs w:val="28"/>
        </w:rPr>
        <w:t xml:space="preserve"> Никольского городского поселен</w:t>
      </w:r>
      <w:r>
        <w:rPr>
          <w:sz w:val="28"/>
          <w:szCs w:val="28"/>
        </w:rPr>
        <w:t xml:space="preserve">ия, ДДС, АДС экстренных оперативных служб и организаций (объектов) </w:t>
      </w:r>
      <w:r>
        <w:rPr>
          <w:color w:val="000000"/>
          <w:sz w:val="28"/>
          <w:szCs w:val="28"/>
        </w:rPr>
        <w:t xml:space="preserve">Николь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гистрация и документирование всех входящих и исходящих сообщений, обобщение информации о произошедших технологических нарушения (авариях),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перативное управление силами и средствами РСЧС, расположенными на территории </w:t>
      </w:r>
      <w:r>
        <w:rPr>
          <w:color w:val="000000"/>
          <w:sz w:val="28"/>
          <w:szCs w:val="28"/>
        </w:rPr>
        <w:t xml:space="preserve"> Никольского городского  </w:t>
      </w:r>
      <w:r>
        <w:rPr>
          <w:sz w:val="28"/>
          <w:szCs w:val="28"/>
        </w:rPr>
        <w:t>поселения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функции специалис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иколь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в области оперативно-диспетчерского управления в системе теплоснаб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сненского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пециалиста администрации в области оперативно-диспетчерского управления в системе теплоснабжения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 возлагаются следующие основные фун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ение сбора и обработки информации в области нарушения теплоснабжения населения и социально-значимых объектов на территории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формационное обеспечение координационных органов РСЧС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нализ и оценка достоверности поступившей информации, доведение ее до ДДС, АДС экстренных оперативных служб и организаций (объектов), в компетенцию которой входит реагирование на принятое сообщ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ДДС, А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бор, оценка и контроль данных обстановки, принятых мер по ликвидации аварийной ситуации (Ч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доведение информации об аварийной ситуации (ЧС) до уполномоченного по вопросам ГО и ЧС администрации </w:t>
      </w:r>
      <w:r>
        <w:rPr>
          <w:color w:val="000000"/>
          <w:sz w:val="28"/>
          <w:szCs w:val="28"/>
        </w:rPr>
        <w:t xml:space="preserve">Николь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мониторинг состояния комплексной безопасности тепловых сетей на территории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специалиста администраци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икольского городского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в области оперативно-диспетчерского управления в системе теплоснабжения</w:t>
      </w:r>
      <w:r>
        <w:rPr>
          <w:b/>
          <w:color w:val="000000"/>
          <w:sz w:val="28"/>
          <w:szCs w:val="28"/>
        </w:rPr>
        <w:t xml:space="preserve"> Николь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Тосненск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анение опасности для обслуживающего персонала и оборудования, не затронутого авари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отвращение развития авар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осстановление в кратчайший срок теплоснабжения потребителей и качества тепловой энерг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(приложение № 1) и макетом оперативных донесений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существляет сбор и обмен информацией в области теплоснабжения, как правило, через ДДС, АДС теплосетевых организаций на территории муниципальных образований, обобщает и направляет в ЕДДС  Тосненского муниципального района. Информация представляется  согласно временным показателем по предоставлению донесений 1Ч/С-9Ч/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лосетевые организации на территории </w:t>
      </w:r>
      <w:r>
        <w:rPr>
          <w:color w:val="000000"/>
          <w:sz w:val="28"/>
          <w:szCs w:val="28"/>
        </w:rPr>
        <w:t xml:space="preserve">Никольского городского  </w:t>
      </w:r>
      <w:r>
        <w:rPr>
          <w:sz w:val="28"/>
          <w:szCs w:val="28"/>
        </w:rPr>
        <w:t>поселения в соответствии с заключенными соглашениями представляют информацию в администрацию</w:t>
      </w:r>
      <w:r>
        <w:rPr>
          <w:color w:val="000000"/>
          <w:sz w:val="28"/>
          <w:szCs w:val="28"/>
        </w:rPr>
        <w:t xml:space="preserve"> Никольского городского по</w:t>
      </w:r>
      <w:r>
        <w:rPr>
          <w:sz w:val="28"/>
          <w:szCs w:val="28"/>
        </w:rPr>
        <w:t xml:space="preserve">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тавляется немедленно но факту нарушения, далее по согласованному графику и по завершении аварийно-восстановительны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взаимодействия специалиста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иколь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 в области оперативно-диспетчерского управления в системе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икольского городского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 с ДДС, АДС субъектов теплоэнергети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специалиста Администрации и ДДС, А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осуществления функций, предусмотренных настоящим Положением, и получения необходимой информации специалист Администрации в области оперативно-диспетчерского управления в системе теплоснабжения поселения взаимодействует с ДДС, АДС субъектов теплоэнергетики на территории </w:t>
      </w:r>
      <w:r>
        <w:rPr>
          <w:color w:val="000000"/>
          <w:sz w:val="28"/>
          <w:szCs w:val="28"/>
        </w:rPr>
        <w:t xml:space="preserve">Никольского городского </w:t>
      </w:r>
      <w:r>
        <w:rPr>
          <w:sz w:val="28"/>
          <w:szCs w:val="28"/>
        </w:rPr>
        <w:t xml:space="preserve">поселения, с ответственными лицами за теплохозяйство других предприятий, учреждений  и организаций </w:t>
      </w:r>
      <w:r>
        <w:rPr>
          <w:color w:val="000000"/>
          <w:sz w:val="28"/>
          <w:szCs w:val="28"/>
        </w:rPr>
        <w:t xml:space="preserve">Никольского городского </w:t>
      </w:r>
      <w:r>
        <w:rPr>
          <w:sz w:val="28"/>
          <w:szCs w:val="28"/>
        </w:rPr>
        <w:t xml:space="preserve">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мен информацией ведется в соответствии с инструкцией о порядке ведения оперативных переговоров и записей (приложение № 2 к По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специалисту администрации</w:t>
      </w:r>
      <w:r>
        <w:rPr>
          <w:b/>
          <w:color w:val="000000"/>
          <w:sz w:val="28"/>
          <w:szCs w:val="28"/>
        </w:rPr>
        <w:t xml:space="preserve"> Никольского город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в области оперативно-диспетчерского управления в системе теплоснабже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я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администрации должен зн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хемы тепловых сетей на территории </w:t>
      </w:r>
      <w:r>
        <w:rPr>
          <w:color w:val="000000"/>
          <w:sz w:val="28"/>
          <w:szCs w:val="28"/>
        </w:rPr>
        <w:t xml:space="preserve">Николь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, распоряжения, приказы вышестоящих органов, методические и нормативные материал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жности и фамилии руководящего состава системы безопасности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 xml:space="preserve">поселения и Тосненского муниципального района, адреса аварийно-спасательных формирований дежурных служб, входящих в структуру указанной системы в </w:t>
      </w:r>
      <w:r>
        <w:rPr>
          <w:color w:val="000000"/>
          <w:sz w:val="28"/>
          <w:szCs w:val="28"/>
        </w:rPr>
        <w:t xml:space="preserve">Никольского городского  </w:t>
      </w:r>
      <w:r>
        <w:rPr>
          <w:sz w:val="28"/>
          <w:szCs w:val="28"/>
        </w:rPr>
        <w:t>поселении и Тосненском муниципальном район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тивные границы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ю системы дежурно-диспетчерских, аварийно-диспетчерских служб субъектов теплоэнергетики в </w:t>
      </w:r>
      <w:r>
        <w:rPr>
          <w:color w:val="000000"/>
          <w:sz w:val="28"/>
          <w:szCs w:val="28"/>
        </w:rPr>
        <w:t xml:space="preserve"> Никольском городском </w:t>
      </w:r>
      <w:r>
        <w:rPr>
          <w:sz w:val="28"/>
          <w:szCs w:val="28"/>
        </w:rPr>
        <w:t>посел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оны территориальной ответственности дежурно-диспетчерских, аварийно-диспетчерских служб субъектов теплоэнергетики в</w:t>
      </w:r>
      <w:r>
        <w:rPr>
          <w:color w:val="000000"/>
          <w:sz w:val="28"/>
          <w:szCs w:val="28"/>
        </w:rPr>
        <w:t xml:space="preserve"> Никольском городском </w:t>
      </w:r>
      <w:r>
        <w:rPr>
          <w:sz w:val="28"/>
          <w:szCs w:val="28"/>
        </w:rPr>
        <w:t>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эксплуатации средств связи и другого оборудования, установленного на пункте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и возникновения аварийных ситуаций (ЧС), характерные для теплосетей на территории муницип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, возможности, порядок функционирования комплекса средств связи, оповещения, средств автоматизации;</w:t>
      </w:r>
    </w:p>
    <w:p>
      <w:pPr>
        <w:sectPr>
          <w:type w:val="nextPage"/>
          <w:pgSz w:w="11906" w:h="16838"/>
          <w:pgMar w:left="1418" w:right="79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ационного обмена.</w:t>
      </w:r>
    </w:p>
    <w:p>
      <w:pPr>
        <w:pStyle w:val="Normal"/>
        <w:numPr>
          <w:ilvl w:val="0"/>
          <w:numId w:val="0"/>
        </w:numPr>
        <w:ind w:left="5103" w:firstLine="6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firstLine="6"/>
        <w:rPr/>
      </w:pPr>
      <w:r>
        <w:rPr>
          <w:sz w:val="28"/>
          <w:szCs w:val="28"/>
        </w:rPr>
        <w:t>к Положению об оперативно-диспетчерском управлении в системе теплоснабжения</w:t>
      </w:r>
      <w:r>
        <w:rPr>
          <w:color w:val="000000"/>
          <w:sz w:val="28"/>
          <w:szCs w:val="28"/>
        </w:rPr>
        <w:t xml:space="preserve"> Никольского городского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 аварий, нештатных и чрезвычайных ситуаций </w:t>
      </w:r>
    </w:p>
    <w:p>
      <w:pPr>
        <w:pStyle w:val="Normal"/>
        <w:numPr>
          <w:ilvl w:val="0"/>
          <w:numId w:val="0"/>
        </w:numPr>
        <w:ind w:firstLine="3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 объектах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бъявление режима чрезвычайной </w:t>
      </w:r>
      <w:r>
        <w:rPr>
          <w:color w:val="000000"/>
          <w:sz w:val="28"/>
          <w:szCs w:val="28"/>
        </w:rPr>
        <w:t>ситуации (локальной, муниципальной, межмуниципальной, региональной, межрегиональной или федеральной), вызванного массовым прекращением или угрозой прекращения теплоснабжения потребителей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418" w:right="79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/>
      </w:pPr>
      <w:r>
        <w:rPr>
          <w:sz w:val="28"/>
          <w:szCs w:val="28"/>
        </w:rPr>
        <w:t>2. 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numPr>
          <w:ilvl w:val="0"/>
          <w:numId w:val="0"/>
        </w:numPr>
        <w:ind w:left="4820" w:firstLine="6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firstLine="6"/>
        <w:rPr/>
      </w:pPr>
      <w:r>
        <w:rPr>
          <w:sz w:val="28"/>
          <w:szCs w:val="28"/>
        </w:rPr>
        <w:t xml:space="preserve">к Положению об оперативно-диспетчерском управлении в системе теплоснабжения </w:t>
      </w:r>
      <w:r>
        <w:rPr>
          <w:color w:val="000000"/>
          <w:sz w:val="28"/>
          <w:szCs w:val="28"/>
        </w:rPr>
        <w:t xml:space="preserve">Никольского городского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орядке ведения оперативных переговоров и запи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Указания  по ведению оперативных  перегово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Оперативные переговоры начинаются с взаимного сообщения объекта и фамилии. При пользовании прямыми каналами связи можно ограничиться сообщением своей фамил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Оперативный дежурный, получивший сообщение должен дать подтверждение о том, что сообщение понято прави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се оперативные переговоры с диспетчерами тепловых сетей, котельного цеха  должны автоматически фиксироваться на компьютер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Ведение переговоров неслужебного характера по каналам оперативной связи запрещ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Указания по ведению оперативных  запис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Оперативный журнал является основным оперативным документом оперативного дежурного, должен постоянно находиться на месте дежур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Записи в журнале должны быть краткими и четкими, без помарок и подчисток. Ошибочно сделанная запись берется в скобки, зачеркивается тонкой чертой так, чтобы ее можно было прочесть, и подписывается лицом, допустившим ошиб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Дежурному запрещается писать между строчек или оставлять незаполненные строчк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. Все записи в журнале должны производиться в хронологической последовательности с указанием времени и д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Оперативно-диспетчерский персонал, должен записать в оперативный журнал информацию  в следующем объем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факте технологического нарушения (авар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мерах по восстановлению технологического нарушения (ликвидации аварии), привлеченных силах и средств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упреждении метеослужбы о приближающихся стихийных явлениях: гроза, ураган, резкое понижение температуры, затопление и т.д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В оперативной документации рекомендуется применять следующие сокращенные письменные обо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-</w:t>
        <w:tab/>
        <w:t xml:space="preserve">                 тепловая кам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-</w:t>
        <w:tab/>
        <w:t xml:space="preserve">                магистра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-</w:t>
        <w:tab/>
        <w:t xml:space="preserve">                отопительная коте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-</w:t>
        <w:tab/>
        <w:t xml:space="preserve">                водогрейный кот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-</w:t>
        <w:tab/>
        <w:t xml:space="preserve">                паровой кот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ТП-</w:t>
        <w:tab/>
        <w:t xml:space="preserve">                центральный тепловой пун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-</w:t>
        <w:tab/>
        <w:t xml:space="preserve">                тепловой уз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ПТс-                насос подпиточный теплов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/С -                  тепловая се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 -                   сетевой нас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Тс -                подающий трубопровод тепло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 -                обратный трубопровод теплов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ВС -               горячее водоснаб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в.                задви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т.               венти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ТС -              цех теплов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П -                Тепловой пун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ТУ -              диспетчер тепловых уз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ТС -              диспетчер  теплов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-                система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ВС -              система горяче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 -               насос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ГВС -           насос горяче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лова «включен», «отключен», «проверено», «установлено» сокращать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both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i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6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1">
    <w:name w:val="WW-Absatz-Standardschriftart111111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Normal1">
    <w:name w:val="Normal Знак"/>
    <w:qFormat/>
    <w:rPr>
      <w:sz w:val="24"/>
    </w:rPr>
  </w:style>
  <w:style w:type="character" w:styleId="Style8">
    <w:name w:val="Название Знак"/>
    <w:qFormat/>
    <w:rPr>
      <w:kern w:val="2"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/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567" w:firstLine="567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>
      <w:kern w:val="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 w:val="28"/>
      <w:szCs w:val="28"/>
    </w:rPr>
  </w:style>
  <w:style w:type="paragraph" w:styleId="Style14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1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ind w:left="0" w:right="0" w:firstLine="720"/>
    </w:pPr>
    <w:rPr>
      <w:sz w:val="28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ind w:left="0" w:right="0" w:firstLine="720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2880" w:leader="none"/>
        <w:tab w:val="left" w:pos="4752" w:leader="none"/>
        <w:tab w:val="left" w:pos="5040" w:leader="none"/>
        <w:tab w:val="left" w:pos="6192" w:leader="none"/>
        <w:tab w:val="left" w:pos="7344" w:leader="none"/>
        <w:tab w:val="left" w:pos="8352" w:leader="none"/>
      </w:tabs>
      <w:ind w:left="1440" w:right="1440" w:hanging="0"/>
      <w:jc w:val="center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  <w:szCs w:val="20"/>
      <w:u w:val="single"/>
    </w:rPr>
  </w:style>
  <w:style w:type="paragraph" w:styleId="23">
    <w:name w:val="???????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???????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15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/>
  </w:style>
  <w:style w:type="paragraph" w:styleId="Style17">
    <w:name w:val="??????"/>
    <w:basedOn w:val="Normal"/>
    <w:qFormat/>
    <w:pPr>
      <w:widowControl w:val="false"/>
      <w:suppressAutoHyphens w:val="true"/>
      <w:spacing w:lineRule="auto" w:line="300"/>
      <w:ind w:left="0" w:right="0" w:firstLine="709"/>
      <w:jc w:val="both"/>
    </w:pPr>
    <w:rPr>
      <w:sz w:val="28"/>
      <w:szCs w:val="20"/>
    </w:rPr>
  </w:style>
  <w:style w:type="paragraph" w:styleId="BodyTextIndent23">
    <w:name w:val="Body Text Indent 23"/>
    <w:basedOn w:val="Normal"/>
    <w:qFormat/>
    <w:pPr>
      <w:widowControl w:val="false"/>
      <w:suppressAutoHyphens w:val="true"/>
      <w:overflowPunct w:val="false"/>
      <w:autoSpaceDE w:val="false"/>
      <w:ind w:left="0" w:right="0" w:firstLine="426"/>
      <w:jc w:val="center"/>
      <w:textAlignment w:val="baseline"/>
    </w:pPr>
    <w:rPr>
      <w:sz w:val="28"/>
      <w:szCs w:val="20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Красная строка1"/>
    <w:basedOn w:val="TextBody"/>
    <w:qFormat/>
    <w:pPr>
      <w:ind w:left="0" w:right="0" w:firstLine="210"/>
    </w:pPr>
    <w:rPr/>
  </w:style>
  <w:style w:type="paragraph" w:styleId="Style18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Обычный1"/>
    <w:qFormat/>
    <w:pPr>
      <w:widowControl w:val="false"/>
      <w:bidi w:val="0"/>
      <w:snapToGrid w:val="false"/>
      <w:spacing w:lineRule="auto" w:line="300" w:before="28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con_dict/577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dic.academic.ru/dic.nsf/enc_philosophy/224" TargetMode="External"/><Relationship Id="rId5" Type="http://schemas.openxmlformats.org/officeDocument/2006/relationships/hyperlink" Target="http://border.academic.ru/339/&#1044;&#1086;&#1085;&#1077;&#1089;&#1077;&#1085;&#1080;&#1077;" TargetMode="External"/><Relationship Id="rId6" Type="http://schemas.openxmlformats.org/officeDocument/2006/relationships/hyperlink" Target="http://dic.academic.ru/dic.nsf/enc_philosophy/3335" TargetMode="External"/><Relationship Id="rId7" Type="http://schemas.openxmlformats.org/officeDocument/2006/relationships/hyperlink" Target="http://jurisprudence.academic.ru/6729/&#1092;&#1072;&#1084;&#1080;&#1083;&#1080;&#1103;" TargetMode="External"/><Relationship Id="rId8" Type="http://schemas.openxmlformats.org/officeDocument/2006/relationships/hyperlink" Target="http://dic.academic.ru/dic.nsf/enc_philosophy/437" TargetMode="External"/><Relationship Id="rId9" Type="http://schemas.openxmlformats.org/officeDocument/2006/relationships/hyperlink" Target="http://dic.academic.ru/dic.nsf/fin_enc/1569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26:00Z</dcterms:created>
  <dc:creator>Глав</dc:creator>
  <dc:description/>
  <cp:keywords/>
  <dc:language>en-US</dc:language>
  <cp:lastModifiedBy>sekretar</cp:lastModifiedBy>
  <cp:lastPrinted>2016-07-12T11:29:00Z</cp:lastPrinted>
  <dcterms:modified xsi:type="dcterms:W3CDTF">2016-07-12T13:30:00Z</dcterms:modified>
  <cp:revision>5</cp:revision>
  <dc:subject/>
  <dc:title>Российская   Федерация</dc:title>
</cp:coreProperties>
</file>