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9.02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32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09.02.2016г.№ 32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21"/>
        <w:gridCol w:w="769"/>
        <w:gridCol w:w="412"/>
        <w:gridCol w:w="1477"/>
        <w:gridCol w:w="1722"/>
        <w:gridCol w:w="665"/>
        <w:gridCol w:w="695"/>
        <w:gridCol w:w="2152"/>
        <w:gridCol w:w="803"/>
        <w:gridCol w:w="769"/>
        <w:gridCol w:w="1065"/>
        <w:gridCol w:w="975"/>
        <w:gridCol w:w="1216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60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ых мероприятий на территории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готовка и организация праздников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, Общегородской Новогодний праздни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90,2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,9  /  104,5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29,78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3  /  26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37  /  16,8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Ликвидация несанкционированных свалок на территории Никольского поселения Тосненского района Ленинградской области 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Ликвидация несанкционированных свалок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  /  15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1  /  42,0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1  /  82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  /  50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0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,51  /  37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функции технического надзора при проведении работ по ремонту доро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дератизацион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Bold1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  /  5,5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  /  11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72  /  8,6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83  /  4,1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  /  9,7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2  /  8,1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1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8  /  5,9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  /  3,3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10,86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,52</w:t>
              <w:br/>
              <w:t>01401139290100030244 (28,1)</w:t>
              <w:br/>
              <w:t>01403090810111570244 (7,42)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7,4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2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5,3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9,36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47,9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89,4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76,1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743,70092 / 55743,700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С.А.Шикалов, глава администрац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09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феврал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1:00Z</dcterms:created>
  <dc:creator>Svetlana</dc:creator>
  <dc:description/>
  <dc:language>en-US</dc:language>
  <cp:lastModifiedBy>sekretar</cp:lastModifiedBy>
  <cp:lastPrinted>2015-08-14T17:17:00Z</cp:lastPrinted>
  <dcterms:modified xsi:type="dcterms:W3CDTF">2016-02-24T12:41:00Z</dcterms:modified>
  <cp:revision>2</cp:revision>
  <dc:subject/>
  <dc:title>28</dc:title>
</cp:coreProperties>
</file>