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/>
      </w:pPr>
      <w:r>
        <w:rPr/>
        <w:t xml:space="preserve">  </w:t>
      </w: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85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855" w:hanging="0"/>
        <w:rPr>
          <w:sz w:val="28"/>
          <w:szCs w:val="28"/>
        </w:rPr>
      </w:pP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 xml:space="preserve">27.04.2016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121-па</w:t>
      </w:r>
    </w:p>
    <w:p>
      <w:pPr>
        <w:pStyle w:val="Normal"/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5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метной документации по ремонту автодорог  Никольского городского поселения  Тосненского района Ленинградской </w:t>
      </w:r>
    </w:p>
    <w:p>
      <w:pPr>
        <w:pStyle w:val="Normal"/>
        <w:ind w:right="4855" w:hanging="0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Normal"/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заключения Соглашение о предоставлении в 2016г. субсидий бюджетам муниципальных образований за счет средств дорожного фонда Ленинградской области, в соответствии с областным законом от 23.12.2015 г. № 139-оз  «Об областном бюджете Ленинградской области на 2016 год и на плановый период 2017 и 2018 годы» и постановлением Правительства Ленинградской области от 14 ноября 2013 года № 397 «Об утверждении государственной программы  Ленинградской области «Развитие автомобильных дорог Ленинградской области».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(«Дорожная карта») Администрации Никольского городского поселения  Тосненского района Ленинградской области «О реализации мероприятий в рамках государственной программы « Развитие автомобильных дорог Ленинградской области» в 2016г. (Приложение 1)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твердить локальную смету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«Ремонт автодороги по адресу г.Никольское, Советский проспект ( от дома №73 до дома №63)» на сумму 842 412 рублей 07 копеек, учетом НДС, </w:t>
      </w:r>
      <w:bookmarkStart w:id="0" w:name="OLE_LINK1"/>
      <w:bookmarkStart w:id="1" w:name="OLE_LINK2"/>
      <w:r>
        <w:rPr>
          <w:sz w:val="28"/>
          <w:szCs w:val="28"/>
        </w:rPr>
        <w:t>в соответствии с положительным заключением экспертизы №78-1-6-0021-16/1 от 20.04.2016г.</w:t>
      </w:r>
      <w:bookmarkEnd w:id="0"/>
      <w:bookmarkEnd w:id="1"/>
      <w:r>
        <w:rPr>
          <w:sz w:val="28"/>
          <w:szCs w:val="28"/>
        </w:rPr>
        <w:t xml:space="preserve"> Протяженность ремонтируемого участка 0,076 км. Площадь ремонта асфальтобетонного покрытия автодороги 460 м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даты подписания и подлежит размещению на официальном сайте Администрации Никольского городского поселения  Тосненск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С.А.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мирнов А.Ю.</w:t>
      </w:r>
    </w:p>
    <w:p>
      <w:pPr>
        <w:pStyle w:val="Normal"/>
        <w:rPr/>
      </w:pPr>
      <w:r>
        <w:rPr/>
        <w:t>52-3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12:00Z</dcterms:created>
  <dc:creator>александр</dc:creator>
  <dc:description/>
  <cp:keywords/>
  <dc:language>en-US</dc:language>
  <cp:lastModifiedBy>sekretar</cp:lastModifiedBy>
  <cp:lastPrinted>2016-04-27T14:11:00Z</cp:lastPrinted>
  <dcterms:modified xsi:type="dcterms:W3CDTF">2016-04-27T11:16:00Z</dcterms:modified>
  <cp:revision>3</cp:revision>
  <dc:subject/>
  <dc:title/>
</cp:coreProperties>
</file>