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1.05.2016       №     148-па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ind w:right="24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беспечении охраны жизни людей на водоемах, расположенных на территории  Никольского городского поселения Тосненского района Ленинградской области, в летний период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/>
      </w:pPr>
      <w:r>
        <w:rPr>
          <w:b w:val="false"/>
          <w:sz w:val="28"/>
          <w:szCs w:val="28"/>
        </w:rPr>
        <w:t>В соответствии с п. 26 ч. 1 ст. 14 Федерального закона от 06.10.2003 № 131-ФЗ «Об общих принципах организации местного самоуправления в Российской Федерации», ч. 3 ст. 6, ч. 2 ст. 27 Водного Кодекса РФ, Постановлением Правительства Ленинградской области от 29.12.2007 № 352 (ред. от 16.11.2015) «Об утверждении Правил охраны жизни людей на водных объектах в Ленинградской области», в целях обеспечения охраны жизни людей на водоемах, расположенных на территории Никольского городского поселения Тосненского района Ленинградской области, в летний период 2016 года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Утвердить План мероприятий по обеспечению охраны жизни людей на водоемах, расположенных на территории Никольского городского поселения Тосненского района Ленинградской области, в летний период 2016 года (приложение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 Начальнику сектора ГО и ЧС администрации Варушкину А.А. в течение летнего периода 2016 года: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рганизовать изготовление и установку предупреждающих аншлагов о запрете купания;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овать разъяснительную работу среди населения по профилактике и предупреждению несчастных случаев на водоемах с помощью кабельного телевидения, размещения информации в местах скопления граждан, информирования через </w:t>
      </w:r>
      <w:r>
        <w:rPr>
          <w:rStyle w:val="StrongEmphasis"/>
          <w:b/>
          <w:color w:val="000000"/>
          <w:sz w:val="28"/>
          <w:szCs w:val="28"/>
          <w:shd w:fill="FFFFFF" w:val="clear"/>
        </w:rPr>
        <w:t>средство массовой информации - периодическое печатное издание информационную газету «Никольское время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Начальнику отдела по ЖКХ и инженерной инфраструктуре администрации Вихровой С.Е. обеспечить организацию установки мусорных контейнеров в местах отдыха граждан вдоль реки Тосна и своевременный вывоз бытов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момента его подписания и подлежит размещению </w:t>
      </w:r>
      <w:r>
        <w:rPr>
          <w:rFonts w:eastAsia="Calibri"/>
          <w:sz w:val="28"/>
          <w:szCs w:val="28"/>
          <w:lang w:eastAsia="en-US"/>
        </w:rPr>
        <w:t xml:space="preserve">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nikolskoecity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Контроль за исполнением постановления возложить на заместителя главы администрации – председателя комиссии по предупреждению и ликвидации чрезвычайных ситуаций и обеспечению пожарной безопасности Никольского городского поселения Тосненского района Ленинградской области,  Клименкова С.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лава администрации                                                              С.А.Шикалов</w:t>
      </w:r>
    </w:p>
    <w:p>
      <w:pPr>
        <w:pStyle w:val="Normal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рушкин А.А.</w:t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534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икольского городского поселения Тосненского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5.2016  №   14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мероприятий по обеспечению охраны жизни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одоемах, расположенных на территории Никольского городского поселения Тосненского района Ленинград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етний период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5"/>
        <w:gridCol w:w="2387"/>
        <w:gridCol w:w="21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сти совещание с привлечением руководства 124 ОП ОМВД Тосненского района по вопросу обеспечения охраны жизни людей на водоемах, расположенных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юн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. глав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именков С.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овать проведение в детских образовательных учреждениях цикла бесед по мерам безопасности и правилам поведения на воде перед началом летнего сезона и в период летних канику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юнь –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гус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режд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ить предупреждающие аншлаги о запрете куп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е 2-х дней после издания распоряжения начальника ТОУ Роспотребнадзора по Ленинградской области в Тосненском район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сектора ГО ЧС Варушкин А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ганизовать контроль за поддержанием общественного порядка в местах отдыха граждан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доль реки Тосн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юнь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гус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. глав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именков С.Г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24 ОП Маслов В.В.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сектора ГО ЧС Варушкин А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ить организацию установки мусорных контейнеров в местах отдыха граждан вдоль реки Тосна и своевременный вывоз мусора и бытовых отход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юнь-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гус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по ЖКХ  и инженерной инфраструктуре Вихрова С.Е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01:00Z</dcterms:created>
  <dc:creator>xxx</dc:creator>
  <dc:description/>
  <cp:keywords/>
  <dc:language>en-US</dc:language>
  <cp:lastModifiedBy>sekretar</cp:lastModifiedBy>
  <cp:lastPrinted>2016-05-31T17:46:00Z</cp:lastPrinted>
  <dcterms:modified xsi:type="dcterms:W3CDTF">2016-06-02T06:15:00Z</dcterms:modified>
  <cp:revision>4</cp:revision>
  <dc:subject/>
  <dc:title>УЛЬЯНОВСКОЕ ГОРОДСКОЕ  ПОСЕЛЕНИЕ</dc:title>
</cp:coreProperties>
</file>