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01.04.2016 </w:t>
      </w:r>
      <w:r>
        <w:rPr>
          <w:sz w:val="28"/>
          <w:szCs w:val="28"/>
        </w:rPr>
        <w:t xml:space="preserve">           №            </w:t>
      </w:r>
      <w:r>
        <w:rPr>
          <w:sz w:val="28"/>
          <w:szCs w:val="28"/>
          <w:u w:val="single"/>
        </w:rPr>
        <w:t xml:space="preserve">    94-п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2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Никольского городского поселения Тосненского района Ленинградской области от 12.01.2016 № 1-па «Об утверждении плана – графика размещения заказов на поставки товаров, выполнение работ, оказание услуг для обеспечения государственных и муниципальных нужд Заказчика на 2016 год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5 апреля 2013 г.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 изменения в постановление администрации Никольского городского поселения Тосненского района Ленинградской области от 12.01.2016  №  1-па «Об утверждении плана – графика размещения заказов на поставки товаров, выполнение работ, оказание услуг для обеспечения государственных и муниципальных нужд Заказчика на 2016 год», изложив в Приложение к постановлению в новой редакции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подпис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Постановление подлежит размещению  на официальном сайте Российской Федерации в сети Интернет для размещения информации о размещении заказов на поставки товаров, выполнение работ, оказание услуг </w:t>
      </w:r>
      <w:hyperlink r:id="rId2" w:tgtFrame="_blank">
        <w:r>
          <w:rPr>
            <w:rStyle w:val="InternetLink"/>
            <w:sz w:val="28"/>
            <w:szCs w:val="28"/>
          </w:rPr>
          <w:t xml:space="preserve">http://www.zakupki.gov.ru </w:t>
        </w:r>
      </w:hyperlink>
      <w:r>
        <w:rPr>
          <w:sz w:val="28"/>
          <w:szCs w:val="28"/>
        </w:rPr>
        <w:t xml:space="preserve">и на официальном сайте администрации Никольского городского поселения Тосненского района Ленинградской области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kolskoe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Никольского городского поселения Тосненского района Ленинградской области Смирнова А. 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С.А.Шикал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бошин А.В.</w:t>
      </w:r>
    </w:p>
    <w:p>
      <w:pPr>
        <w:sectPr>
          <w:type w:val="nextPage"/>
          <w:pgSz w:w="11906" w:h="16838"/>
          <w:pgMar w:left="1418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309</w:t>
      </w:r>
    </w:p>
    <w:p>
      <w:pPr>
        <w:pStyle w:val="Normal"/>
        <w:ind w:left="9639" w:hanging="0"/>
        <w:jc w:val="both"/>
        <w:rPr/>
      </w:pPr>
      <w:r>
        <w:rPr/>
        <w:t xml:space="preserve">Приложение к </w:t>
      </w:r>
    </w:p>
    <w:p>
      <w:pPr>
        <w:pStyle w:val="Normal"/>
        <w:ind w:left="9639" w:hanging="0"/>
        <w:jc w:val="both"/>
        <w:rPr/>
      </w:pPr>
      <w:r>
        <w:rPr/>
        <w:t xml:space="preserve">постановлению администрации </w:t>
      </w:r>
    </w:p>
    <w:p>
      <w:pPr>
        <w:pStyle w:val="Normal"/>
        <w:ind w:left="9639" w:hanging="0"/>
        <w:jc w:val="both"/>
        <w:rPr/>
      </w:pPr>
      <w:r>
        <w:rPr/>
        <w:t xml:space="preserve">Никольского городского поселения </w:t>
      </w:r>
    </w:p>
    <w:p>
      <w:pPr>
        <w:pStyle w:val="Normal"/>
        <w:ind w:left="9639" w:hanging="0"/>
        <w:jc w:val="both"/>
        <w:rPr/>
      </w:pPr>
      <w:r>
        <w:rPr/>
        <w:t xml:space="preserve">Тосненского района Ленинградской области </w:t>
      </w:r>
    </w:p>
    <w:p>
      <w:pPr>
        <w:pStyle w:val="Normal"/>
        <w:ind w:left="9639" w:hanging="0"/>
        <w:jc w:val="both"/>
        <w:rPr/>
      </w:pPr>
      <w:r>
        <w:rPr/>
        <w:t>от  01.04.2016г.№ 94-па</w:t>
      </w:r>
    </w:p>
    <w:p>
      <w:pPr>
        <w:pStyle w:val="Normal"/>
        <w:ind w:left="963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>План-график размещения заказов на поставку товаров, выполнение работ, оказание услуг</w:t>
        <w:br/>
        <w:t xml:space="preserve">для обеспечения государственных и муниципальных нужд на </w:t>
      </w:r>
      <w:r>
        <w:rPr>
          <w:b/>
          <w:bCs/>
          <w:u w:val="single"/>
        </w:rPr>
        <w:t> 2016 </w:t>
      </w:r>
      <w:r>
        <w:rPr>
          <w:b/>
          <w:bCs/>
        </w:rPr>
        <w:t>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10987"/>
      </w:tblGrid>
      <w:tr>
        <w:trPr/>
        <w:tc>
          <w:tcPr>
            <w:tcW w:w="36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Наименование заказчика </w:t>
            </w:r>
          </w:p>
        </w:tc>
        <w:tc>
          <w:tcPr>
            <w:tcW w:w="109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министрация Никольского городского поселения Тосненского района Ленинградской области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Юридический адрес,</w:t>
              <w:br/>
              <w:t>телефон, электронная</w:t>
              <w:br/>
              <w:t>почта заказчика</w:t>
            </w:r>
          </w:p>
        </w:tc>
        <w:tc>
          <w:tcPr>
            <w:tcW w:w="109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оссийская Федерация, 187026, Ленинградская обл, Тосненский р-н, Никольское г, Зеленая, 32, - , +7 (81361) 56832 , nikolskoeadm@mail.ru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ИНН </w:t>
            </w:r>
          </w:p>
        </w:tc>
        <w:tc>
          <w:tcPr>
            <w:tcW w:w="109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16024666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ПП </w:t>
            </w:r>
          </w:p>
        </w:tc>
        <w:tc>
          <w:tcPr>
            <w:tcW w:w="109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1601001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КАТО </w:t>
            </w:r>
          </w:p>
        </w:tc>
        <w:tc>
          <w:tcPr>
            <w:tcW w:w="10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648108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9"/>
        <w:gridCol w:w="521"/>
        <w:gridCol w:w="768"/>
        <w:gridCol w:w="412"/>
        <w:gridCol w:w="1476"/>
        <w:gridCol w:w="1721"/>
        <w:gridCol w:w="664"/>
        <w:gridCol w:w="694"/>
        <w:gridCol w:w="2150"/>
        <w:gridCol w:w="802"/>
        <w:gridCol w:w="768"/>
        <w:gridCol w:w="1064"/>
        <w:gridCol w:w="974"/>
        <w:gridCol w:w="1215"/>
      </w:tblGrid>
      <w:tr>
        <w:trPr/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БК 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КВЭД 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КПД </w:t>
            </w:r>
          </w:p>
        </w:tc>
        <w:tc>
          <w:tcPr>
            <w:tcW w:w="9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Условия контракта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пособ размещения заказа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боснование внесения изменений </w:t>
            </w:r>
          </w:p>
        </w:tc>
      </w:tr>
      <w:tr>
        <w:trPr/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 xml:space="preserve">заказа (№ лота) 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наименование предмета контракта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минимально необходимые требования, предъявляемые к предмету контракта 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ед. измерения 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оличество (объем) 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риентировочная начальная (максимальная) цена контракта (тыс. рублей) 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условия финансового обеспечения исполнения контракта (включая размер аванса) 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график осуществления процедур закупки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рок размещения заказа (месяц, год)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рок исполнения контракта (месяц, год)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1.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30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и уходу за зелеными насаждениями на территории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5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 xml:space="preserve">Дополнительные требования к участникам (в соответствии с частью 2 статьи 31 Федерального закона №44-ФЗ): </w:t>
              <w:br/>
              <w:t xml:space="preserve"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: ; </w:t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и уходу за зелеными насаждениями (опиловка зеленных насаждений, озеленение, скашивание травы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  /  26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.6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30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озеленению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.</w:t>
            </w:r>
            <w:r>
              <w:rPr>
                <w:rFonts w:cs="Arial" w:ascii="Arial" w:hAnsi="Arial"/>
                <w:sz w:val="17"/>
                <w:szCs w:val="17"/>
              </w:rPr>
              <w:br/>
              <w:br/>
              <w:t>Выполнение работ по озеленению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6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 xml:space="preserve">Дополнительные требования к участникам (в соответствии с частью 2 статьи 31 Федерального закона №44-ФЗ): </w:t>
              <w:br/>
              <w:t xml:space="preserve"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: ; </w:t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Согласно техническому заданию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  /  3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2.40.1</w:t>
              <w:br/>
              <w:t>01.6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анитарно-омолаживающей опиловке деревьев и кустов на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2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 xml:space="preserve">Дополнительные требования к участникам (в соответствии с частью 2 статьи 31 Федерального закона №44-ФЗ): </w:t>
              <w:br/>
              <w:t xml:space="preserve"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: ; </w:t>
              <w:br/>
              <w:br/>
              <w:t>Информация об общественном обсуждении закупки: не проводилос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0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  /  40  /  -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.40.10.121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ыполнение работ по санитарно-омолаживающей опиловке деревьев и кустов на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гласно технического зад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0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30.10.000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ыполнение работ по санитарно-омолаживающей опиловке деревьев и кустов на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гласно технического зад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  <w:br/>
              <w:t>014050299901106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7.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.00.11.15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и обслуживанию инженерных сетей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7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 xml:space="preserve">Дополнительные требования к участникам (в соответствии с частью 2 статьи 31 Федерального закона №44-ФЗ): </w:t>
              <w:br/>
              <w:t xml:space="preserve"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: ; </w:t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бслуживание ливневой канализации, обслуживание и очистка дренажных колодцев, ремонт коммунальных сетей. Наличие спец.техники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00</w:t>
              <w:br/>
              <w:t>01405031200113280244 (2800)</w:t>
              <w:br/>
              <w:t>01405029990110630244 (2500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  /  26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  <w:br/>
              <w:t>01405029990110630244</w:t>
              <w:br/>
              <w:t>01401139290100030244</w:t>
              <w:br/>
              <w:t>01401049130100040244</w:t>
              <w:br/>
              <w:t>01401139130171340244</w:t>
              <w:br/>
              <w:t>01401139130171330244</w:t>
              <w:br/>
              <w:t>0140503120011328085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13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поставке электроэнерги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Услуги по поставке электроэнергии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ВТ·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35,6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700</w:t>
              <w:br/>
              <w:t>01405031200113280244 (5900)</w:t>
              <w:br/>
              <w:t>01405029990110630244 (348)</w:t>
              <w:br/>
              <w:t>01401139290100030244 (133)</w:t>
              <w:br/>
              <w:t>01401049130100040244 (192)</w:t>
              <w:br/>
              <w:t>01401139130171340244 (12)</w:t>
              <w:br/>
              <w:t>01401139130171330244 (15)</w:t>
              <w:br/>
              <w:t>01405031200113280853 (100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9990110630244</w:t>
              <w:br/>
              <w:t>01401049130100040244</w:t>
              <w:br/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6.00.2</w:t>
              <w:br/>
              <w:t>37.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.00.20.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поставке холодного водоснабжения и водоотведения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беспечение холодного водоснабжения и водоотведен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77,3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79,35492</w:t>
              <w:br/>
              <w:t>01405029990110630244 (150,75492)</w:t>
              <w:br/>
              <w:t>01401049130100040244 (17,6)</w:t>
              <w:br/>
              <w:t>01401139290100030244 (11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  <w:br/>
              <w:t>01401049130100040244</w:t>
              <w:br/>
              <w:t>01401139130171340244</w:t>
              <w:br/>
              <w:t>014011391301413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30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30.12.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Услуги по поставке теплоснабжен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Услуги по поставке теплоснабжения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ИГАКА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6,8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58</w:t>
              <w:br/>
              <w:t>01401139290100030244 (213)</w:t>
              <w:br/>
              <w:t>01401049130100040244 (437,256)</w:t>
              <w:br/>
              <w:t>01401139130171340244 (4,424)</w:t>
              <w:br/>
              <w:t>01401139130141330244 (3,32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9.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.20.21.1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купка бензина АИ-95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купка топлива в виде топливных талонов АИ-95, бензин автомобильны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4,8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  <w:br/>
              <w:t>01404091020113530244</w:t>
              <w:br/>
              <w:t>01405019990113770244</w:t>
              <w:br/>
              <w:t>01403090810111570244</w:t>
              <w:br/>
              <w:t>01404129990110350244</w:t>
              <w:br/>
              <w:t>01405029990110630244</w:t>
              <w:br/>
              <w:t>01401139290100030244</w:t>
              <w:br/>
              <w:t>01401049130100040244</w:t>
              <w:br/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финансово-техническому контролю для нужд Никольского городского поселения Тосненского района Ленинградской области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проверке сметной документации и составлению сметной документации, функций технического надзора, оказание услуг финансового ауди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07</w:t>
              <w:br/>
              <w:t>01404091010110100244 (32)</w:t>
              <w:br/>
              <w:t>01404091020113530244 (96)</w:t>
              <w:br/>
              <w:t>01405019990113770244 (32)</w:t>
              <w:br/>
              <w:t>01403090810111570244 (64)</w:t>
              <w:br/>
              <w:t>01404129990110350244 (34)</w:t>
              <w:br/>
              <w:t>01405029990110630244 (32)</w:t>
              <w:br/>
              <w:t>01401139290100030244 (160)</w:t>
              <w:br/>
              <w:t>01401049130100040244 (63)</w:t>
              <w:br/>
              <w:t>01405031200113280244 (694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,07  /  60,3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3.29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3.29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рганизации, подготовки, оформлению и проведению праздничных мероприятий на территории Никольского городского поселения Тосненского района Ленинградской области в 2016 г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3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 xml:space="preserve">Дополнительные требования к участникам (в соответствии с частью 2 статьи 31 Федерального закона №44-ФЗ): </w:t>
              <w:br/>
              <w:t xml:space="preserve"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: ; </w:t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рганизация, подготовка, оформление и проведение праздничных мероприятий на территории Никольского городского поселения Тосненского района Ленинградской области. 71-ая годовщина ВОв, День России, Торжественные мероприятия памяти Св.Бл. Князя Александра Невского, День города Никольское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42,7695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,4277  /  47,138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13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техническому обслуживанию объектов наружного освещ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2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 xml:space="preserve">Дополнительные требования к участникам (в соответствии с частью 2 статьи 31 Федерального закона №44-ФЗ): </w:t>
              <w:br/>
              <w:t xml:space="preserve"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: ; </w:t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смотр и замена ламп уличного освещения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1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1  /  15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.6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30.10.1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цветов и куст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цветов и куст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  /  1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поставке товара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9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99.2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бустройству контейнерных площадок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6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 xml:space="preserve">Дополнительные требования к участникам (в соответствии с частью 2 статьи 31 Федерального закона №44-ФЗ): </w:t>
              <w:br/>
              <w:t xml:space="preserve"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: ; </w:t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Приобретение контейнеров и устройство контейнерных площадок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  /  3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8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.21.2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бслуживанию контейнерных площадок, вывоз и утилизация ТБО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8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 xml:space="preserve">Дополнительные требования к участникам (в соответствии с частью 2 статьи 31 Федерального закона №44-ФЗ): </w:t>
              <w:br/>
              <w:t xml:space="preserve"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: ; </w:t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бслуживание контейнерных площадок, вывоз и утилизация ТБ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8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8  /  290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11001132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2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22.10.1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техническому обслуживанию объектов газификации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существлять регулярное техническое обслуживание распределительного газопровода согласно нормативным требованиям по Советскому пр., ул.Песчаная, ул.Заречная, ул.Пролетарская, Хвойный переулок г.Никольско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2,2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3.11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.11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информационных услуг (услуги по адаптации и сопровождению экземпляров Специальных Выпусков Систем) с использованием следующих экземпляра(ов) Специального(ых) Выпуска(ов) Системы(м) КонсультантПлюс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Информационные услуги с использованием экземпляров систем Консультант Плюс на основе специального лицензионного программного обеспеч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41,41792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,41418  /  44,14179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2</w:t>
              <w:br/>
              <w:t>0140113913017133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1.10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.10.11.1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связ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связи, местной и внутризоновой телефонной связи, передача данных и телематических услуг в сети Интеренет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2,75</w:t>
              <w:br/>
              <w:t>01401139290100030242 (161,85)</w:t>
              <w:br/>
              <w:t>01401139130171330242 (0,9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8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5.00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5.00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тлову безнадзорных животных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тлов безнадзорных животных на территории Никольского городского посел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  /  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12.11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борьбе с борщевиком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8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 xml:space="preserve">Дополнительные требования к участникам (в соответствии с частью 2 статьи 31 Федерального закона №44-ФЗ): </w:t>
              <w:br/>
              <w:t xml:space="preserve"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: ; </w:t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борьбе с борщевико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  /  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  <w:br/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9.39.3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.39.3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транспортных услуг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едоставление транспортных услуг по перевозке пассажирскими автобусами (в т.ч. детей). Перевозка пассажиров в черте и за пределами г. Никольское комфортабельными автобусами и микро-автобусами , пригодными для поездок на дальние расстояния и оснащенные кондиционерами и другими дополнительными удобствами, соответствующие всем нормам и требованиям безопасности. Транспортные средства должны быть: зарегистрированы в ГИБДД, пройти техосмотр в установленном порядке, в нормальном техническом состоянии, не допускается наличие значительной коррозии кузова, иметь опрятный вид. Большие автобусы - 210 часов; Микро-автобусы - 71 час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36,9</w:t>
              <w:br/>
              <w:t>01407070710211680244 (177)</w:t>
              <w:br/>
              <w:t>01401139290100030244 (159,9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8.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.11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Монтаж, демонтаж баннеров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Монтаж, демонтаж 32 баннеров социальной направленности на городских информационных щитах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3,2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Ликвидация несанкционированных свалок с апреля 2016 г по июнь 2016 г на территории Никольского поселения Тосненского района Ленинградской области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4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 xml:space="preserve">Дополнительные требования к участникам (в соответствии с частью 2 статьи 31 Федерального закона №44-ФЗ): </w:t>
              <w:br/>
              <w:t xml:space="preserve"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: ; </w:t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борка мусора машинами и в ручную, подметание, утилизац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  /  100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110010420041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проектно-изыскательных работ по прокладке распределительного газопровода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ить проектно-изыскательские работы по объекту строительства: «Распределительный газопровод по ул.Дачная, ул.Вишневая, г.Никольское Тосненского района Ленинградской обла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28,09219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,28092  /  131,40461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рытый конкур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110011320041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71.12.20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Авторский надзор за объектом распределительного газопровода г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по авторскому надзору за объектом: распределительного газопровода по ул.Дачная, ул.Вишневая, г.Никольское Тосненского района Ленинградской области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99901106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9.19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инженерно- коммунальных сетей и замена существующего насосного оборудова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Замена насосного оборудования КНС мкр. Октябрьск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35,3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,353  /  51,76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201135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ализации мероприятий по организации дорожного движения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5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 xml:space="preserve">Дополнительные требования к участникам (в соответствии с частью 2 статьи 31 Федерального закона №44-ФЗ): </w:t>
              <w:br/>
              <w:t xml:space="preserve"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: ; </w:t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тановка дорожных знаков постоянной дислокации, нанесение дорожной разметки ,устройство искусственных дорожных неровносте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50,829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,50829  /  82,5414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201135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паспортизации автодорог общего пользования местного значения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омплекс работ по постановке на кадастровый учет автодорог общего пользования местного знач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1.29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грейдированию улично-дорожной сети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грейдированию улично-дорожной сети специальной технико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  /  4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70140244</w:t>
              <w:br/>
              <w:t>014040910101S01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автодороги по адресу: г. Никольское, Советский проспект ( от дома №73 до дома №63)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ремонту автодороги по адресу: г. Никольское, Советский проспект ( от дома №73 до дома №63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00,9</w:t>
              <w:br/>
              <w:t>01404091010170140244 (750,9)</w:t>
              <w:br/>
              <w:t>014040910101S0140244 (150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  /  4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дворовой территории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Выполнение работ по ремонту дворовой территории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3197,484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37,97484  /  689,8742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30244</w:t>
              <w:br/>
              <w:t>0140409101011011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1.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роектно-контрольным мероприятиям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составлению сметной документации, проверке сметной документации, при проведении работ по ремонту дорог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  <w:t>01404091010110130244 (300)</w:t>
              <w:br/>
              <w:t>01404091010110110244 (200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1115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1.29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акарицидной обработке наиболее посещаемых мест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7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 xml:space="preserve">Дополнительные требования к участникам (в соответствии с частью 2 статьи 31 Федерального закона №44-ФЗ): </w:t>
              <w:br/>
              <w:t xml:space="preserve"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: ; </w:t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ничтожение энцефалитных клещей в местах массового скопления людей, согласно санитарным правилам СП 353.1129-02. Площадь 200 тыс. кв.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1,47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1147  /  11,147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Выполнение работ в один этап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2.11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проверке тех.состояния гидрантов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свидетельствование пожарных гидрантов на соответствие предъявляемым требованиям в количестве 65 шт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5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5  /  12,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2.11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замене пожарных гидрантов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Замена 5(пяти) пожарных гидрантов предприятиями, имеющими лицензию на выполнение данных рабо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27,36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2736  /  11,368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лата за муниципальное жилье НКО «Фонд капитального ремонта» на территории Никольского городского поселения Тосненского района Ленинградской области в 2016 году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апитальный ремонт через операто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23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1.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.20.3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текущему ремонту муниципального фонда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ремонту муниципального жиль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  /  2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30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30.12.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оставке коммунальных услуг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лата за поставку теплоснабж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содержанию свободного жилого фонда, находящегося в муниципальной собственности Никольского городского поселения Тосненского района Ленинградской области в многоквартирных домах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Содержание свободного жилого фонд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.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10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хране помещений администрации Никольского городского поселения Тосненского района Ленинградской области во втором квартале 2016 г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 по охране здания администрации Никольского городского поселения Тосненского района Ленинградской области вневедоственной охраной и здания ЗАГС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4.25.11.1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техническому обслуживанию системы пожарной сигнализации здания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.</w:t>
            </w:r>
            <w:r>
              <w:rPr>
                <w:rFonts w:cs="Arial" w:ascii="Arial" w:hAnsi="Arial"/>
                <w:sz w:val="17"/>
                <w:szCs w:val="17"/>
              </w:rPr>
              <w:br/>
              <w:br/>
              <w:t>Техобслуживание системы пожарной сигнализ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Техобслуживание системы пожарной сигнализации в здании администраниции Никольского городского посел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3,3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5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.11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бслуживанию оргтехник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обслуживанию оргтехник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38,55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43.21.10.17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бслуживанию телефонной станци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обслуживанию телефонной станц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,844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3.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3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бслуживанию системы видеонаблюдения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обслуживанию системы видеонаблюд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5.20.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.20.3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мойке автомобилей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мойке трех автомобиле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9,9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5.20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.20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ремонту автомобилей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по плановому, текущему ремонтутрех автомобилей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5.12.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.12.2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страхованию автомобилей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страхованию автомобилей (КАСКО и ОСАГО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94,22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9422  /  19,422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6.90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6.90.19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диспансеризации муниципальных служащих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диспансеризации муниципальных служащи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1,85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6185  /  16,18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я единоразово</w:t>
              <w:br/>
              <w:br/>
              <w:t>Периодичность поставки товаров, работ, услуг: Услуги оказывают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.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.20.1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процессоров (компьютеров)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процессоров (компьютеров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7,6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176  /  11,76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8.23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23.2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картриджей для принтеров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иобретение картриджей для принтер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7,025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,67025  /  6,702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  <w:br/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6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62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канцелярских и хозяйственных товаров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канцелярских и хозяйственных товар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3,75</w:t>
              <w:br/>
              <w:t>01401049130100040244 (43,75)</w:t>
              <w:br/>
              <w:t>01401139290100030244 (20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2.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2.01.2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в области информационных технологий – приобретение неисключительных (пользовательских) прав на программное обеспечение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программного обеспечение для нужд адинистрац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9,98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49981  /  7,4990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9990110603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30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30.12.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поставке теплоснабж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и по поставке теплоснабж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ИГАКА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0,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1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полиграфических работ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Газета формата А3, объем от 4 до 8 полос, бумага газет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4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.89.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89.19.16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продуктов питания (пайков)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одукты питания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73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поставки</w:t>
              <w:br/>
              <w:br/>
              <w:t>Периодичность поставки товаров, работ, услуг: согласно графика постав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8.29.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29.22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мойки высокого давление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мойка высого давления, материал помпы силумин, подключение к водопроводу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8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2.19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печатной продукции (полиграфической продукции)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Грамоты А-4 бумага 250 гр.-6 шт. Карманный календарь: бумага 250 гр., ламенация 100 мкр. – 1000 шт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,24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Единоразово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.19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.19.9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ошиву театральных костюм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остюмы театральные. Материал текстиль. Размеры 34,36,3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11229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5.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.90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путевок в ДОЛ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иобретние 4 путевок в ДОЛ, находящийся на территории Ленинградской обла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Единовременно</w:t>
              <w:br/>
              <w:br/>
              <w:t>Периодичность поставки товаров, работ, услуг: Единовременн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5.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.20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временному трудоустройству подростков на базе МБОУ Никольского городского посел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здоровительно-трудовой лагерь с дневным прибыванием для подростков 14-18 ле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76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76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цветов для организации проведения торжественно-траурных мероприятий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Гвоздика одноголовая красная живая (срез гвоздики); Живые цветы (розы, срез), оформленные в моно-букеты (согласно техническому заданию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2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поставки</w:t>
              <w:br/>
              <w:br/>
              <w:t>Периодичность поставки товаров, работ, услуг: согласно графика постав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78.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78.4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предметов религиозного назначения (траурные венки, гробы) для организации торжественно-траурных мероприятий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Траурные венки с тематикой "Защитникам Отечества"; Гроб (с крышкой) из массива дерева, стандартного размера (длина 170-200 см), обитый хлопчатобумажной тканью красного цвета, без внутренней обивки, с металлическими ручками для перемещ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,5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поставки</w:t>
              <w:br/>
              <w:br/>
              <w:t>Периодичность поставки товаров, работ, услуг: согласно графика постав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6.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6.21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рганизации питания на праздничных и торжественных мероприятиях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рганизация питания в ходе проведения пяти праздничных мероприятий на 40 человек в течение 2016 года. Меню мероприятия обязательно должно включать собственную свежую выпечку, холодные закуски, прохладительные безалкогольные напитки, чай с сахаром, черный кофе с сахаром, кондитерские изделия, фрукты. Организация питания в ходе проведения двух мероприятий (Международный день пожилого человека и Международный день инвалидов) (на 100 человек каждое) в 4 квартале 2016 года. Меню мероприятия обязательно должно включать собственную свежую выпечку, прохладительные безалкогольные напитки, чай с сахаром, кондитерские изделия. Услуги должны оказываться в строгом соответствии с требованиями действующего законодательства Российской Федерации: -Федерального закона от 30.03.1999 № 52-ФЗ «О санитарно-эпидемиологическом благополучии населения»; -Закона РФ от 07.02.1992 № 2300-1 «О защите прав потребителей». Обслуживание мероприятий персоналом поставщика обязательно и должно быть включено в стоимость организации питания. В стоимость организации питания на мероприятии должны быть также включены все расходы на доставку продуктов к месту проведения мероприятия, одноразовую посуду, скатерти, салфетки и т.п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  <w:br/>
              <w:t>01403090810111570244</w:t>
              <w:br/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2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изготовлению полиграфической продукции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здравительные открытки в конвертах к: дню Победы (250 шт), дипломы с вкладышем (2 шт)и удостоверения (2 шт) почетного гражданина. Открытки: Картон Sirio Реаrl 350 г/м2, ГОСТ 7500-85, печать полноцветная двусторонняя, один фальц. Разработка 3-х видов индивидуального (с символикой и фото достопримечательностей поселения) дизайна и оригинал-макета. Утверждение у Заказчика оригинал-макета. Проведение цветопробы на картоне Sirio Рearl 350 г/м2 и утверждение у Заказчика. Изготовление приглашений в течение 5-ти дней с даты утверждения оригинал-макета, доставка Заказчику транспортом Исполнителя. ГОСТ 6658-75; конверты для открыток: С самоклеящимся клапаном по длинной стороне, из бумаги Sirio Pearl Ice White 125 г/м2, ГОСТ 7500-85, печать полноцветная на лицевой стороне.Разработка 3-х видов индивидуального (с символикой и фото достопримечательностей поселения) дизайна и оригинал-макета. Утверждение у Заказчика оригинал-макета. Проведение цветопробы на конверте Sirio Pearl Ice White 125 г/м2 и утверждение у Заказчика. Доставка Заказчику в течение 5-ти дней с даты утверждения оригинал-макета транспортом Исполнителя. ГОСТ 6658-75; диплом с вкладышем: Формат папки для диплома – 330х230 мм в сложенном виде, картон переплетный 2,0 мм, переплетный материал Вивелла двухцветный, тон синий, скругление углов, прошивка нитью по периметру цветом, соответствующим переплетному материалу. Разработка дизайна, оригинал-макета и изготовление штампов для тиснения фольгой позолотной герба поселения и текста на лицевой стороне. Утверждение у заказчика оригинал-макета. Формат вкладыша – 450х320 мм, бумага мелованная 250 г/м2, печать полноцветная двусторонняя, один фальц. Разработка 3-х видов индивидуального (с символикой и фото достопримечательностей поселения) дизайна и оригинал-макета. Утверждение у заказчика оригинал-макета. Проведение цветопробы на бумаге мелованной 250 г/м2 и утверждение у заказчика. Полноцветная двусторонняя печать вкладышей для дипломов на бумаге мелованной250 г/м2. Из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2,11</w:t>
              <w:br/>
              <w:t>01401139290100030244 (81,25)</w:t>
              <w:br/>
              <w:t>01403090810111570244 (5,59)</w:t>
              <w:br/>
              <w:t>01403090810211620244 (5,27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.8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82.22.13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сладких новогодних подарков детям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Сладкий новогодний набор для дете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  <w:br/>
              <w:t>014030908101115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2.1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изготовлению и доставке баннер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изготовление баннеров 4 шт. изготовление банеров о запрете купания 0.8м х0.6м - 2 шт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3,4</w:t>
              <w:br/>
              <w:t>01401139290100030244 (28,1)</w:t>
              <w:br/>
              <w:t>01403090810111570244 (5,3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Лесная, д. 4. Площадь 73,4 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,754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Советский проспект, д. 237. Площадь 92,4 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5,4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Советский проспект, д. 225. Площадь 71,1 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,393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Первомайская, д. 3. Площадь 21 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,529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Комсомольская, д. 16. Площадь 155,3 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,69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Комсомольская, д. 18. Площадь 345,1 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5,972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Октябрьская, д. 11а. Площадь 96 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,916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4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одготовке технических планов объектов недвижимости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формление технического плана сооружения, получение кадастрового паспор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8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,8  /  74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формирование земельного участка (схема расположения на ККТ, межевой план, кадастровый паспорт). На объекте: кладбище. Площадь 17,9 г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6  /  8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Топографическая съемка территории пос. Гладкое , 15 га, в масштабе 1:2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3  /  11,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арта (план) границ территориальных зон п. Гладкое, д. Пустынка, ж/д ст. Пустынька, г. Никольско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5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,5  /  42,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Формирование ЗУ с/х назначения (схема расположения на ККТ, межевой план, кадастровый план). Земельные участки с/х назначения Никольского городского поселения 270 га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5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5  /  12,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омплексные кадастровые работы в отношении земельных участков, в том числе: уточнение местоположения границ существующих земельных участков; формирование земельных участков (схема расположения на ККТ, межевой план, кадастровый паспорт). Земельные участки в черте населенного пунк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6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,6  /  36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Формирование земельных участков (схема расположения на ККТ, межевой план, кадастровый паспорт). Земельные участки для льготной категор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5  /  7,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91.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91.20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чистке пожарных водоем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чистка пожарных водоемов от мусора, ила, раститель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работы выполняются единоразово</w:t>
              <w:br/>
              <w:br/>
              <w:t>Периодичность поставки товаров, работ, услуг: работы выполня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2.40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.40.10.11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пашке территории поселения, прилегающей к лес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тройство защитной полосы на пути распространения низовых пожар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  <w:br/>
              <w:br/>
              <w:t>Сроки исполнения отдельных этапов контракта: работы выполняются единоразово</w:t>
              <w:br/>
              <w:br/>
              <w:t>Периодичность поставки товаров, работ, услуг: работы выполня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3.29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3.29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роведению праздничного мероприятия Нового Года на территории Никольского городского поселения в 2016 году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1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 xml:space="preserve">Дополнительные требования к участникам (в соответствии с частью 2 статьи 31 Федерального закона №44-ФЗ): </w:t>
              <w:br/>
              <w:t xml:space="preserve"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: ; </w:t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украшению города, установке елей, проведение праздника Новый го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60,533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,60533  /  43,0266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.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10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хране помещений администрации Никольского городского поселения Тосненского района Ленинградской области в третьем квартале 2016 г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и по охране здания администрации и здания ЗАГС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.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10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хране помещений администрации Никольского городского поселения Тосненского района Ленинградской области в четвертом квартале 2016 г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и по охране здания администрации и здания ЗАГС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8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.22.2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утилизации отходов 1-4 класс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тилизации отходов 1-4 класса опас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5  /  1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готовление схемы теплоснабжения зданий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Изготовление схемы теплоснабжения зданий администрац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7.20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1.10.2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светодиодных ламп уличного освещения для нужд администрации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иобретение 50 светодиодных лапм уличного освещ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  /  40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Ликвидация несанкционированных свалок с июля 2016 г по сентябрь 2016 г на территории Никольского поселения Тосненского района Ленинградской области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9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 xml:space="preserve">Дополнительные требования к участникам (в соответствии с частью 2 статьи 31 Федерального закона №44-ФЗ): </w:t>
              <w:br/>
              <w:t xml:space="preserve"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: ; </w:t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борка мусора машинами и в ручную, подметание, утилизац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  /  100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Ликвидация несанкционированных свалок с октября 2016 г по декабрь 2016 г на территории Никольского поселения Тосненского района Ленинградской области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0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 xml:space="preserve">Дополнительные требования к участникам (в соответствии с частью 2 статьи 31 Федерального закона №44-ФЗ): </w:t>
              <w:br/>
              <w:t xml:space="preserve"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: ; </w:t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борка мусора машинами и в ручную, подметание, утилизац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  /  100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1.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.20.4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контейнерных площадок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3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 xml:space="preserve">Дополнительные требования к участникам (в соответствии с частью 2 статьи 31 Федерального закона №44-ФЗ): </w:t>
              <w:br/>
              <w:t xml:space="preserve"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: ; </w:t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ремонт контейнерных площадок на территории посел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  /  30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  <w:br/>
              <w:t>01404091020113530244</w:t>
              <w:br/>
              <w:t>01403090810111570244</w:t>
              <w:br/>
              <w:t>01405029990110630244</w:t>
              <w:br/>
              <w:t>01405019990113770244</w:t>
              <w:br/>
              <w:t>01401139290100030244</w:t>
              <w:br/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1.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составлению сметной документаци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составлению сметной документации для проведения конкурсных процедур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9,5</w:t>
              <w:br/>
              <w:t>01404091010110100244 (11)</w:t>
              <w:br/>
              <w:t>01404091020113530244 (5,5)</w:t>
              <w:br/>
              <w:t>01403090810111570244 (5,5)</w:t>
              <w:br/>
              <w:t>01405029990110630244 (5,5)</w:t>
              <w:br/>
              <w:t>01405019990113770244 (5,5)</w:t>
              <w:br/>
              <w:t>01401139290100030244 (5,5)</w:t>
              <w:br/>
              <w:t>01405031200113280244 (121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595  /  15,9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рытый конкур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  <w:br/>
              <w:t>01404091020113530244</w:t>
              <w:br/>
              <w:t>01403090810111570244</w:t>
              <w:br/>
              <w:t>01405029990110630244</w:t>
              <w:br/>
              <w:t>01405019990113770244</w:t>
              <w:br/>
              <w:t>01404129990110400244</w:t>
              <w:br/>
              <w:t>01404129990110350244</w:t>
              <w:br/>
              <w:t>01407070710211680244</w:t>
              <w:br/>
              <w:t>01401139290100030244</w:t>
              <w:br/>
              <w:t>01401049130100040244</w:t>
              <w:br/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20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40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роизводственного аудита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финансового ауди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9,5</w:t>
              <w:br/>
              <w:t>01404091010110100244 (16,5)</w:t>
              <w:br/>
              <w:t>01404091020113530244 (5,5)</w:t>
              <w:br/>
              <w:t>01403090810111570244 (5,5)</w:t>
              <w:br/>
              <w:t>01405029990110630244 (5,5)</w:t>
              <w:br/>
              <w:t>01405019990113770244 (5,5)</w:t>
              <w:br/>
              <w:t>01404129990110400244 (5,5)</w:t>
              <w:br/>
              <w:t>01404129990110350244 (33)</w:t>
              <w:br/>
              <w:t>01407070710211680244 (11)</w:t>
              <w:br/>
              <w:t>01401139290100030244 (49,5)</w:t>
              <w:br/>
              <w:t>01401049130100040244 (33)</w:t>
              <w:br/>
              <w:t>01405031200113280244 (99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695  /  26,9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рытый конкур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  <w:br/>
              <w:t>01404091020113530244</w:t>
              <w:br/>
              <w:t>01403090810111570244</w:t>
              <w:br/>
              <w:t>01405029990110630244</w:t>
              <w:br/>
              <w:t>01405019990113770244</w:t>
              <w:br/>
              <w:t>01401139290100030244</w:t>
              <w:br/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20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40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техническому контролю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по выполнению функций технического надзора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41</w:t>
              <w:br/>
              <w:t>01404091010110100244 (42)</w:t>
              <w:br/>
              <w:t>01404091020113530244 (21)</w:t>
              <w:br/>
              <w:t>01403090810111570244 (21)</w:t>
              <w:br/>
              <w:t>01405029990110630244 (21)</w:t>
              <w:br/>
              <w:t>01405019990113770244 (21)</w:t>
              <w:br/>
              <w:t>01401139290100030244 (21)</w:t>
              <w:br/>
              <w:t>01405031200113280244 (294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,41  /  44,1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рытый конкур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6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62.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канцелярских и хозяйственных товаров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канцелярских и хозяйственных товар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1,96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8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8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2.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13.10.1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наградной продукци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Медаль корпусная металлическая, укомплектованная Российской лентой, оборотной прозрачной наклейкой на реверс медали и вкладышем—эмблемой. Штамповка. Материал: сталь, эмаль: цвета российского флага. Толщина: 2-2,5 мм, d от 50-55 мм. Лента тканевая «Триколор» шириной 20-20,5 мм и длиной 500-820 мм, обработана стачным швом на угол, с застроченным кольцом и карабином, с продольными полосами белого, синего и красного цветов шириной 0,6-0,7см. Полосы имеют одинаковую ширину.Количество медалей: 1место-10шт.,2 место-10 шт.,3 место-10 шт. Кубок: основание - мрамор, чаша из металла с фигурой по заранее согласованному с заказчиком виду спорта. Колличество кубков:3 штуки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,76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Единоразово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8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2.99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99.5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сувенирной продукци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Магнит пластиковый: Пластик, фото, магнит 127 шт. Фото рамка: пластик, стекло -27 шт.размер 10Х12 Ручка: пластик, стержень, шелкография-200 шт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Единоразово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4.11.3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2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Санитарное содержание территории жилой застройк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4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 xml:space="preserve">Дополнительные требования к участникам (в соответствии с частью 2 статьи 31 Федерального закона №44-ФЗ): </w:t>
              <w:br/>
              <w:t xml:space="preserve"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: ; </w:t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Услуги по санитарной очистке и уборки жилой застройки города. Вывоз и утилизация мусора на полигон.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  /  250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1.29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Механизированная уборка жилой застройк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борка и подметание мусора спец. техникой. Вывоз и утилизация мусора на лицензированный полигон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  /  2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2.99.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99.51.1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новогодних украшений для оформления Никольского городского посел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Новогодние гирлядны для украшения города. Использование на открытом воздух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Единоразово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30244</w:t>
              <w:br/>
              <w:t>0140409101011011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20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40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сушествление технического надзора при проведении дорожных работ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сушествление технического надзора при проведении дорожных рабо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</w:t>
              <w:br/>
              <w:t>01404091010110130244 (200)</w:t>
              <w:br/>
              <w:t>01404091010110110244 (100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1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дорог общего пользования на территории Никольского городского поселения Тосненского района Ленинградской областис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ремонту дорог общего пользов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168,138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1,68138  /  208,4069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товары, работы или услуги на сумму, не превышающую ста тысяч рублей (закупки в соответствии с п. 4, 5, 23, 26, 33, 42, 44 части 1 статьи 93 Федерального закона № 44-ФЗ) 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8,06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15,0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04913010004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4,364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1299901104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5,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0910101101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04913010004011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,19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30908101115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50299901106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5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09101011011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0910101101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707071011229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37,925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единственного поставщика (подрядчика, исполнителя) в соответствии с пунктом 5 части 1 статьи 93 Федерального закона №44-ФЗ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365,60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, осуществляемых путем проведения запроса котировок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116,5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Совокупный объем закупок, планируемых в текущем году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8110,57961 / 78110,5796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Электронный аукцион, Закупка у единственного поставщика (подрядчика, исполнителя), Запрос котировок, Открытый конкур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080" w:right="108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1">
    <w:name w:val="st1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21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12">
    <w:name w:val="xl112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0">
    <w:name w:val="xl120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9">
    <w:name w:val="xl129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Bold1">
    <w:name w:val="bold1"/>
    <w:basedOn w:val="Normal"/>
    <w:qFormat/>
    <w:pPr>
      <w:spacing w:before="280" w:after="280"/>
    </w:pPr>
    <w:rPr>
      <w:b/>
      <w:bCs/>
    </w:rPr>
  </w:style>
  <w:style w:type="paragraph" w:styleId="Requesttable">
    <w:name w:val="requesttable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Aleft">
    <w:name w:val="aleft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Subtitle">
    <w:name w:val="subtitle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Offset25">
    <w:name w:val="offset25"/>
    <w:basedOn w:val="Normal"/>
    <w:qFormat/>
    <w:pPr>
      <w:spacing w:before="280" w:after="280"/>
    </w:pPr>
    <w:rPr/>
  </w:style>
  <w:style w:type="paragraph" w:styleId="Offset50">
    <w:name w:val="offset50"/>
    <w:basedOn w:val="Normal"/>
    <w:qFormat/>
    <w:pPr>
      <w:spacing w:before="280" w:after="280"/>
    </w:pPr>
    <w:rPr/>
  </w:style>
  <w:style w:type="paragraph" w:styleId="Tablecol1">
    <w:name w:val="tablecol1"/>
    <w:basedOn w:val="Normal"/>
    <w:qFormat/>
    <w:pPr>
      <w:spacing w:before="280" w:after="280"/>
    </w:pPr>
    <w:rPr/>
  </w:style>
  <w:style w:type="paragraph" w:styleId="Tablecol2">
    <w:name w:val="tablecol2"/>
    <w:basedOn w:val="Normal"/>
    <w:qFormat/>
    <w:pPr>
      <w:spacing w:before="280" w:after="280"/>
    </w:pPr>
    <w:rPr/>
  </w:style>
  <w:style w:type="paragraph" w:styleId="Tablecol1notset">
    <w:name w:val="tablecol1notset"/>
    <w:basedOn w:val="Normal"/>
    <w:qFormat/>
    <w:pPr>
      <w:spacing w:before="280" w:after="280"/>
    </w:pPr>
    <w:rPr/>
  </w:style>
  <w:style w:type="paragraph" w:styleId="Tablecol2notset">
    <w:name w:val="tablecol2notse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Apptable1">
    <w:name w:val="apptable1"/>
    <w:basedOn w:val="Normal"/>
    <w:qFormat/>
    <w:pPr>
      <w:spacing w:before="280" w:after="280"/>
    </w:pPr>
    <w:rPr/>
  </w:style>
  <w:style w:type="paragraph" w:styleId="Appcol1">
    <w:name w:val="appcol1"/>
    <w:basedOn w:val="Normal"/>
    <w:qFormat/>
    <w:pPr>
      <w:spacing w:before="280" w:after="280"/>
    </w:pPr>
    <w:rPr/>
  </w:style>
  <w:style w:type="paragraph" w:styleId="Appcol2">
    <w:name w:val="appcol2"/>
    <w:basedOn w:val="Normal"/>
    <w:qFormat/>
    <w:pPr>
      <w:spacing w:before="280" w:after="280"/>
    </w:pPr>
    <w:rPr/>
  </w:style>
  <w:style w:type="paragraph" w:styleId="Appcol3">
    <w:name w:val="appcol3"/>
    <w:basedOn w:val="Normal"/>
    <w:qFormat/>
    <w:pPr>
      <w:spacing w:before="280" w:after="280"/>
    </w:pPr>
    <w:rPr/>
  </w:style>
  <w:style w:type="paragraph" w:styleId="Appcol4">
    <w:name w:val="appcol4"/>
    <w:basedOn w:val="Normal"/>
    <w:qFormat/>
    <w:pPr>
      <w:spacing w:before="280" w:after="280"/>
    </w:pPr>
    <w:rPr/>
  </w:style>
  <w:style w:type="paragraph" w:styleId="Appcol5">
    <w:name w:val="appcol5"/>
    <w:basedOn w:val="Normal"/>
    <w:qFormat/>
    <w:pPr>
      <w:spacing w:before="280" w:after="280"/>
    </w:pPr>
    <w:rPr/>
  </w:style>
  <w:style w:type="paragraph" w:styleId="Appresultcol1">
    <w:name w:val="appresultcol1"/>
    <w:basedOn w:val="Normal"/>
    <w:qFormat/>
    <w:pPr>
      <w:spacing w:before="280" w:after="280"/>
    </w:pPr>
    <w:rPr/>
  </w:style>
  <w:style w:type="paragraph" w:styleId="Appresultcol2">
    <w:name w:val="appresultcol2"/>
    <w:basedOn w:val="Normal"/>
    <w:qFormat/>
    <w:pPr>
      <w:spacing w:before="280" w:after="280"/>
    </w:pPr>
    <w:rPr/>
  </w:style>
  <w:style w:type="paragraph" w:styleId="Appresultcol3">
    <w:name w:val="appresultcol3"/>
    <w:basedOn w:val="Normal"/>
    <w:qFormat/>
    <w:pPr>
      <w:spacing w:before="280" w:after="280"/>
    </w:pPr>
    <w:rPr/>
  </w:style>
  <w:style w:type="paragraph" w:styleId="Appresultcol4">
    <w:name w:val="appresultcol4"/>
    <w:basedOn w:val="Normal"/>
    <w:qFormat/>
    <w:pPr>
      <w:spacing w:before="280" w:after="280"/>
    </w:pPr>
    <w:rPr/>
  </w:style>
  <w:style w:type="paragraph" w:styleId="Appresultcol4left">
    <w:name w:val="appresultcol4_left"/>
    <w:basedOn w:val="Normal"/>
    <w:qFormat/>
    <w:pPr>
      <w:spacing w:before="280" w:after="280"/>
    </w:pPr>
    <w:rPr/>
  </w:style>
  <w:style w:type="paragraph" w:styleId="Appcritcol1">
    <w:name w:val="appcritcol1"/>
    <w:basedOn w:val="Normal"/>
    <w:qFormat/>
    <w:pPr>
      <w:spacing w:before="280" w:after="280"/>
    </w:pPr>
    <w:rPr/>
  </w:style>
  <w:style w:type="paragraph" w:styleId="Appcritcol2">
    <w:name w:val="appcritcol2"/>
    <w:basedOn w:val="Normal"/>
    <w:qFormat/>
    <w:pPr>
      <w:spacing w:before="280" w:after="280"/>
    </w:pPr>
    <w:rPr/>
  </w:style>
  <w:style w:type="paragraph" w:styleId="Appcritcol3">
    <w:name w:val="appcritcol3"/>
    <w:basedOn w:val="Normal"/>
    <w:qFormat/>
    <w:pPr>
      <w:spacing w:before="280" w:after="280"/>
    </w:pPr>
    <w:rPr/>
  </w:style>
  <w:style w:type="paragraph" w:styleId="Appdesicioncol1">
    <w:name w:val="appdesicioncol1"/>
    <w:basedOn w:val="Normal"/>
    <w:qFormat/>
    <w:pPr>
      <w:spacing w:before="280" w:after="280"/>
    </w:pPr>
    <w:rPr/>
  </w:style>
  <w:style w:type="paragraph" w:styleId="Appdesicioncol2">
    <w:name w:val="appdesicioncol2"/>
    <w:basedOn w:val="Normal"/>
    <w:qFormat/>
    <w:pPr>
      <w:spacing w:before="280" w:after="280"/>
    </w:pPr>
    <w:rPr/>
  </w:style>
  <w:style w:type="paragraph" w:styleId="Appdesicioncol3">
    <w:name w:val="appdesicioncol3"/>
    <w:basedOn w:val="Normal"/>
    <w:qFormat/>
    <w:pPr>
      <w:spacing w:before="280" w:after="280"/>
    </w:pPr>
    <w:rPr/>
  </w:style>
  <w:style w:type="paragraph" w:styleId="Appdesicioncol4">
    <w:name w:val="appdesicioncol4"/>
    <w:basedOn w:val="Normal"/>
    <w:qFormat/>
    <w:pPr>
      <w:spacing w:before="280" w:after="280"/>
    </w:pPr>
    <w:rPr/>
  </w:style>
  <w:style w:type="paragraph" w:styleId="Appauctioncol1">
    <w:name w:val="appauctioncol1"/>
    <w:basedOn w:val="Normal"/>
    <w:qFormat/>
    <w:pPr>
      <w:spacing w:before="280" w:after="280"/>
    </w:pPr>
    <w:rPr/>
  </w:style>
  <w:style w:type="paragraph" w:styleId="Appauctioncol2">
    <w:name w:val="appauctioncol2"/>
    <w:basedOn w:val="Normal"/>
    <w:qFormat/>
    <w:pPr>
      <w:spacing w:before="280" w:after="280"/>
    </w:pPr>
    <w:rPr/>
  </w:style>
  <w:style w:type="paragraph" w:styleId="Appauctioncol3">
    <w:name w:val="appauctioncol3"/>
    <w:basedOn w:val="Normal"/>
    <w:qFormat/>
    <w:pPr>
      <w:spacing w:before="280" w:after="280"/>
    </w:pPr>
    <w:rPr/>
  </w:style>
  <w:style w:type="paragraph" w:styleId="Appcommissioncol1">
    <w:name w:val="appcommissioncol1"/>
    <w:basedOn w:val="Normal"/>
    <w:qFormat/>
    <w:pPr>
      <w:spacing w:before="280" w:after="280"/>
    </w:pPr>
    <w:rPr/>
  </w:style>
  <w:style w:type="paragraph" w:styleId="Appcommissioncol2">
    <w:name w:val="appcommissioncol2"/>
    <w:basedOn w:val="Normal"/>
    <w:qFormat/>
    <w:pPr>
      <w:spacing w:before="280" w:after="280"/>
    </w:pPr>
    <w:rPr/>
  </w:style>
  <w:style w:type="paragraph" w:styleId="Appcommissioncol3">
    <w:name w:val="appcommissioncol3"/>
    <w:basedOn w:val="Normal"/>
    <w:qFormat/>
    <w:pPr>
      <w:spacing w:before="280" w:after="280"/>
    </w:pPr>
    <w:rPr/>
  </w:style>
  <w:style w:type="paragraph" w:styleId="Appcommissioncol4">
    <w:name w:val="appcommissioncol4"/>
    <w:basedOn w:val="Normal"/>
    <w:qFormat/>
    <w:pPr>
      <w:spacing w:before="280" w:after="280"/>
    </w:pPr>
    <w:rPr/>
  </w:style>
  <w:style w:type="paragraph" w:styleId="Appcommissionresultcol1">
    <w:name w:val="appcommissionresultcol1"/>
    <w:basedOn w:val="Normal"/>
    <w:qFormat/>
    <w:pPr>
      <w:spacing w:before="280" w:after="280"/>
    </w:pPr>
    <w:rPr/>
  </w:style>
  <w:style w:type="paragraph" w:styleId="Appcommissionresultcol2">
    <w:name w:val="appcommissionresultcol2"/>
    <w:basedOn w:val="Normal"/>
    <w:qFormat/>
    <w:pPr>
      <w:spacing w:before="280" w:after="280"/>
    </w:pPr>
    <w:rPr/>
  </w:style>
  <w:style w:type="paragraph" w:styleId="Appcommissionresultcoln">
    <w:name w:val="appcommissionresultcoln"/>
    <w:basedOn w:val="Normal"/>
    <w:qFormat/>
    <w:pPr>
      <w:spacing w:before="280" w:after="280"/>
    </w:pPr>
    <w:rPr/>
  </w:style>
  <w:style w:type="paragraph" w:styleId="Refusalfactcol1">
    <w:name w:val="refusalfactcol1"/>
    <w:basedOn w:val="Normal"/>
    <w:qFormat/>
    <w:pPr>
      <w:spacing w:before="280" w:after="280"/>
    </w:pPr>
    <w:rPr/>
  </w:style>
  <w:style w:type="paragraph" w:styleId="Refusalfactcol2">
    <w:name w:val="refusalfactcol2"/>
    <w:basedOn w:val="Normal"/>
    <w:qFormat/>
    <w:pPr>
      <w:spacing w:before="280" w:after="280"/>
    </w:pPr>
    <w:rPr/>
  </w:style>
  <w:style w:type="paragraph" w:styleId="Refusalfactcol3">
    <w:name w:val="refusalfactcol3"/>
    <w:basedOn w:val="Normal"/>
    <w:qFormat/>
    <w:pPr>
      <w:spacing w:before="280" w:after="280"/>
    </w:pPr>
    <w:rPr/>
  </w:style>
  <w:style w:type="paragraph" w:styleId="Appcriteriascol1">
    <w:name w:val="appcriteriascol1"/>
    <w:basedOn w:val="Normal"/>
    <w:qFormat/>
    <w:pPr>
      <w:spacing w:before="280" w:after="280"/>
    </w:pPr>
    <w:rPr/>
  </w:style>
  <w:style w:type="paragraph" w:styleId="Appcriteriascol2">
    <w:name w:val="appcriteriascol2"/>
    <w:basedOn w:val="Normal"/>
    <w:qFormat/>
    <w:pPr>
      <w:spacing w:before="280" w:after="280"/>
    </w:pPr>
    <w:rPr/>
  </w:style>
  <w:style w:type="paragraph" w:styleId="Appcriteriascol3">
    <w:name w:val="appcriteriascol3"/>
    <w:basedOn w:val="Normal"/>
    <w:qFormat/>
    <w:pPr>
      <w:spacing w:before="280" w:after="280"/>
    </w:pPr>
    <w:rPr/>
  </w:style>
  <w:style w:type="paragraph" w:styleId="Newpage">
    <w:name w:val="newpage"/>
    <w:basedOn w:val="Normal"/>
    <w:qFormat/>
    <w:pPr>
      <w:spacing w:before="280" w:after="280"/>
    </w:pPr>
    <w:rPr/>
  </w:style>
  <w:style w:type="paragraph" w:styleId="Colborder">
    <w:name w:val="col-bor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underline">
    <w:name w:val="no-underline"/>
    <w:basedOn w:val="Normal"/>
    <w:qFormat/>
    <w:pPr>
      <w:spacing w:before="280" w:after="280"/>
    </w:pPr>
    <w:rPr/>
  </w:style>
  <w:style w:type="paragraph" w:styleId="Line">
    <w:name w:val="line"/>
    <w:basedOn w:val="Normal"/>
    <w:qFormat/>
    <w:pPr>
      <w:spacing w:before="280" w:after="280"/>
    </w:pPr>
    <w:rPr/>
  </w:style>
  <w:style w:type="paragraph" w:styleId="Vertspace">
    <w:name w:val="vert-space"/>
    <w:basedOn w:val="Normal"/>
    <w:qFormat/>
    <w:pPr>
      <w:spacing w:before="280" w:after="280"/>
    </w:pPr>
    <w:rPr/>
  </w:style>
  <w:style w:type="paragraph" w:styleId="Bottompad">
    <w:name w:val="bottom-pad"/>
    <w:basedOn w:val="Normal"/>
    <w:qFormat/>
    <w:pPr>
      <w:spacing w:before="280" w:after="280"/>
    </w:pPr>
    <w:rPr/>
  </w:style>
  <w:style w:type="paragraph" w:styleId="Contentholder">
    <w:name w:val="contentholder"/>
    <w:basedOn w:val="Normal"/>
    <w:qFormat/>
    <w:pPr>
      <w:spacing w:before="280" w:after="280"/>
    </w:pPr>
    <w:rPr/>
  </w:style>
  <w:style w:type="paragraph" w:styleId="Contractstable">
    <w:name w:val="contractstable"/>
    <w:basedOn w:val="Normal"/>
    <w:qFormat/>
    <w:pPr>
      <w:spacing w:before="280" w:after="280"/>
    </w:pPr>
    <w:rPr/>
  </w:style>
  <w:style w:type="paragraph" w:styleId="Contractstablesub">
    <w:name w:val="contractstablesub"/>
    <w:basedOn w:val="Normal"/>
    <w:qFormat/>
    <w:pPr>
      <w:spacing w:before="280" w:after="280"/>
    </w:pPr>
    <w:rPr/>
  </w:style>
  <w:style w:type="paragraph" w:styleId="Contractstitle">
    <w:name w:val="contractstitle"/>
    <w:basedOn w:val="Normal"/>
    <w:qFormat/>
    <w:pPr>
      <w:spacing w:before="280" w:after="280"/>
    </w:pPr>
    <w:rPr/>
  </w:style>
  <w:style w:type="paragraph" w:styleId="Budgetsoureccell">
    <w:name w:val="budgetsoureccell"/>
    <w:basedOn w:val="Normal"/>
    <w:qFormat/>
    <w:pPr>
      <w:spacing w:before="280" w:after="280"/>
    </w:pPr>
    <w:rPr/>
  </w:style>
  <w:style w:type="paragraph" w:styleId="Offbudgetsoureccell">
    <w:name w:val="offbudgetsoureccell"/>
    <w:basedOn w:val="Normal"/>
    <w:qFormat/>
    <w:pPr>
      <w:spacing w:before="280" w:after="280"/>
    </w:pPr>
    <w:rPr/>
  </w:style>
  <w:style w:type="paragraph" w:styleId="Pfcol1">
    <w:name w:val="pfcol1"/>
    <w:basedOn w:val="Normal"/>
    <w:qFormat/>
    <w:pPr>
      <w:spacing w:before="280" w:after="280"/>
    </w:pPr>
    <w:rPr/>
  </w:style>
  <w:style w:type="paragraph" w:styleId="Pfcol2">
    <w:name w:val="pfcol2"/>
    <w:basedOn w:val="Normal"/>
    <w:qFormat/>
    <w:pPr>
      <w:spacing w:before="280" w:after="280"/>
    </w:pPr>
    <w:rPr/>
  </w:style>
  <w:style w:type="paragraph" w:styleId="Pfcol3">
    <w:name w:val="pfcol3"/>
    <w:basedOn w:val="Normal"/>
    <w:qFormat/>
    <w:pPr>
      <w:spacing w:before="280" w:after="280"/>
    </w:pPr>
    <w:rPr/>
  </w:style>
  <w:style w:type="paragraph" w:styleId="Pfcol4">
    <w:name w:val="pfcol4"/>
    <w:basedOn w:val="Normal"/>
    <w:qFormat/>
    <w:pPr>
      <w:spacing w:before="280" w:after="280"/>
    </w:pPr>
    <w:rPr/>
  </w:style>
  <w:style w:type="paragraph" w:styleId="Pfcol5">
    <w:name w:val="pfcol5"/>
    <w:basedOn w:val="Normal"/>
    <w:qFormat/>
    <w:pPr>
      <w:spacing w:before="280" w:after="280"/>
    </w:pPr>
    <w:rPr/>
  </w:style>
  <w:style w:type="paragraph" w:styleId="Pfcol6">
    <w:name w:val="pfcol6"/>
    <w:basedOn w:val="Normal"/>
    <w:qFormat/>
    <w:pPr>
      <w:spacing w:before="280" w:after="280"/>
    </w:pPr>
    <w:rPr/>
  </w:style>
  <w:style w:type="paragraph" w:styleId="Pfcol7">
    <w:name w:val="pfcol7"/>
    <w:basedOn w:val="Normal"/>
    <w:qFormat/>
    <w:pPr>
      <w:spacing w:before="280" w:after="280"/>
    </w:pPr>
    <w:rPr/>
  </w:style>
  <w:style w:type="paragraph" w:styleId="Pfcol8">
    <w:name w:val="pfcol8"/>
    <w:basedOn w:val="Normal"/>
    <w:qFormat/>
    <w:pPr>
      <w:spacing w:before="280" w:after="280"/>
    </w:pPr>
    <w:rPr/>
  </w:style>
  <w:style w:type="paragraph" w:styleId="Pfcol9">
    <w:name w:val="pfcol9"/>
    <w:basedOn w:val="Normal"/>
    <w:qFormat/>
    <w:pPr>
      <w:spacing w:before="280" w:after="280"/>
    </w:pPr>
    <w:rPr/>
  </w:style>
  <w:style w:type="paragraph" w:styleId="Pfcol10">
    <w:name w:val="pfcol10"/>
    <w:basedOn w:val="Normal"/>
    <w:qFormat/>
    <w:pPr>
      <w:spacing w:before="280" w:after="280"/>
    </w:pPr>
    <w:rPr/>
  </w:style>
  <w:style w:type="paragraph" w:styleId="Pfcol11">
    <w:name w:val="pfcol11"/>
    <w:basedOn w:val="Normal"/>
    <w:qFormat/>
    <w:pPr>
      <w:spacing w:before="280" w:after="280"/>
    </w:pPr>
    <w:rPr/>
  </w:style>
  <w:style w:type="paragraph" w:styleId="Pfcol12">
    <w:name w:val="pfcol12"/>
    <w:basedOn w:val="Normal"/>
    <w:qFormat/>
    <w:pPr>
      <w:spacing w:before="280" w:after="280"/>
    </w:pPr>
    <w:rPr/>
  </w:style>
  <w:style w:type="paragraph" w:styleId="Pfcol13">
    <w:name w:val="pfcol13"/>
    <w:basedOn w:val="Normal"/>
    <w:qFormat/>
    <w:pPr>
      <w:spacing w:before="280" w:after="280"/>
    </w:pPr>
    <w:rPr/>
  </w:style>
  <w:style w:type="paragraph" w:styleId="Pfcol14">
    <w:name w:val="pfcol14"/>
    <w:basedOn w:val="Normal"/>
    <w:qFormat/>
    <w:pPr>
      <w:spacing w:before="280" w:after="280"/>
    </w:pPr>
    <w:rPr/>
  </w:style>
  <w:style w:type="paragraph" w:styleId="Pfcol15">
    <w:name w:val="pfcol15"/>
    <w:basedOn w:val="Normal"/>
    <w:qFormat/>
    <w:pPr>
      <w:spacing w:before="280" w:after="280"/>
    </w:pPr>
    <w:rPr/>
  </w:style>
  <w:style w:type="paragraph" w:styleId="Pfcol16">
    <w:name w:val="pfcol16"/>
    <w:basedOn w:val="Normal"/>
    <w:qFormat/>
    <w:pPr>
      <w:spacing w:before="280" w:after="280"/>
    </w:pPr>
    <w:rPr/>
  </w:style>
  <w:style w:type="paragraph" w:styleId="Pfcol17">
    <w:name w:val="pfcol17"/>
    <w:basedOn w:val="Normal"/>
    <w:qFormat/>
    <w:pPr>
      <w:spacing w:before="280" w:after="280"/>
    </w:pPr>
    <w:rPr/>
  </w:style>
  <w:style w:type="paragraph" w:styleId="Pfcol18">
    <w:name w:val="pfcol18"/>
    <w:basedOn w:val="Normal"/>
    <w:qFormat/>
    <w:pPr>
      <w:spacing w:before="280" w:after="280"/>
    </w:pPr>
    <w:rPr/>
  </w:style>
  <w:style w:type="paragraph" w:styleId="Pfcol19">
    <w:name w:val="pfcol19"/>
    <w:basedOn w:val="Normal"/>
    <w:qFormat/>
    <w:pPr>
      <w:spacing w:before="280" w:after="280"/>
    </w:pPr>
    <w:rPr/>
  </w:style>
  <w:style w:type="paragraph" w:styleId="Pfcol20">
    <w:name w:val="pfcol20"/>
    <w:basedOn w:val="Normal"/>
    <w:qFormat/>
    <w:pPr>
      <w:spacing w:before="280" w:after="280"/>
    </w:pPr>
    <w:rPr/>
  </w:style>
  <w:style w:type="paragraph" w:styleId="Pfcol21">
    <w:name w:val="pfcol21"/>
    <w:basedOn w:val="Normal"/>
    <w:qFormat/>
    <w:pPr>
      <w:spacing w:before="280" w:after="280"/>
    </w:pPr>
    <w:rPr/>
  </w:style>
  <w:style w:type="paragraph" w:styleId="Pfcol22">
    <w:name w:val="pfcol22"/>
    <w:basedOn w:val="Normal"/>
    <w:qFormat/>
    <w:pPr>
      <w:spacing w:before="280" w:after="280"/>
    </w:pPr>
    <w:rPr/>
  </w:style>
  <w:style w:type="paragraph" w:styleId="Pfcol23">
    <w:name w:val="pfcol23"/>
    <w:basedOn w:val="Normal"/>
    <w:qFormat/>
    <w:pPr>
      <w:spacing w:before="280" w:after="280"/>
    </w:pPr>
    <w:rPr/>
  </w:style>
  <w:style w:type="paragraph" w:styleId="Pfcol24">
    <w:name w:val="pfcol24"/>
    <w:basedOn w:val="Normal"/>
    <w:qFormat/>
    <w:pPr>
      <w:spacing w:before="280" w:after="280"/>
    </w:pPr>
    <w:rPr/>
  </w:style>
  <w:style w:type="paragraph" w:styleId="Pfcol25">
    <w:name w:val="pfcol25"/>
    <w:basedOn w:val="Normal"/>
    <w:qFormat/>
    <w:pPr>
      <w:spacing w:before="280" w:after="280"/>
    </w:pPr>
    <w:rPr/>
  </w:style>
  <w:style w:type="paragraph" w:styleId="Pfcol26">
    <w:name w:val="pfcol26"/>
    <w:basedOn w:val="Normal"/>
    <w:qFormat/>
    <w:pPr>
      <w:spacing w:before="280" w:after="280"/>
    </w:pPr>
    <w:rPr/>
  </w:style>
  <w:style w:type="paragraph" w:styleId="Pfcol27">
    <w:name w:val="pfcol27"/>
    <w:basedOn w:val="Normal"/>
    <w:qFormat/>
    <w:pPr>
      <w:spacing w:before="280" w:after="280"/>
    </w:pPr>
    <w:rPr/>
  </w:style>
  <w:style w:type="paragraph" w:styleId="Pfcol28">
    <w:name w:val="pfcol28"/>
    <w:basedOn w:val="Normal"/>
    <w:qFormat/>
    <w:pPr>
      <w:spacing w:before="280" w:after="280"/>
    </w:pPr>
    <w:rPr/>
  </w:style>
  <w:style w:type="paragraph" w:styleId="Pfcol29">
    <w:name w:val="pfcol29"/>
    <w:basedOn w:val="Normal"/>
    <w:qFormat/>
    <w:pPr>
      <w:spacing w:before="280" w:after="280"/>
    </w:pPr>
    <w:rPr/>
  </w:style>
  <w:style w:type="paragraph" w:styleId="Pfcol30">
    <w:name w:val="pfcol30"/>
    <w:basedOn w:val="Normal"/>
    <w:qFormat/>
    <w:pPr>
      <w:spacing w:before="280" w:after="280"/>
    </w:pPr>
    <w:rPr/>
  </w:style>
  <w:style w:type="paragraph" w:styleId="Nowrap">
    <w:name w:val="nowrap"/>
    <w:basedOn w:val="Normal"/>
    <w:qFormat/>
    <w:pPr>
      <w:spacing w:before="280" w:after="280"/>
    </w:pPr>
    <w:rPr/>
  </w:style>
  <w:style w:type="paragraph" w:styleId="Plangraphictable">
    <w:name w:val="plangraphictable"/>
    <w:basedOn w:val="Normal"/>
    <w:qFormat/>
    <w:pPr>
      <w:spacing w:before="280" w:after="280"/>
    </w:pPr>
    <w:rPr/>
  </w:style>
  <w:style w:type="paragraph" w:styleId="Plangraphictitle">
    <w:name w:val="plangraphictitle"/>
    <w:basedOn w:val="Normal"/>
    <w:qFormat/>
    <w:pPr>
      <w:spacing w:before="280" w:after="280"/>
    </w:pPr>
    <w:rPr/>
  </w:style>
  <w:style w:type="paragraph" w:styleId="Plangraphiccelltd">
    <w:name w:val="plangraphiccelltd"/>
    <w:basedOn w:val="Normal"/>
    <w:qFormat/>
    <w:pPr>
      <w:spacing w:before="280" w:after="280"/>
    </w:pPr>
    <w:rPr/>
  </w:style>
  <w:style w:type="paragraph" w:styleId="Plahgraphicposition">
    <w:name w:val="plahgraphicposition"/>
    <w:basedOn w:val="Normal"/>
    <w:qFormat/>
    <w:pPr>
      <w:spacing w:before="280" w:after="280"/>
    </w:pPr>
    <w:rPr/>
  </w:style>
  <w:style w:type="paragraph" w:styleId="Plahgraphicpositiontoprightbottom">
    <w:name w:val="plahgraphicpositiontoprightbottom"/>
    <w:basedOn w:val="Normal"/>
    <w:qFormat/>
    <w:pPr>
      <w:spacing w:before="280" w:after="280"/>
    </w:pPr>
    <w:rPr/>
  </w:style>
  <w:style w:type="paragraph" w:styleId="Plahgraphicpositionleftrightbottom">
    <w:name w:val="plahgraphicpositionleftrightbottom"/>
    <w:basedOn w:val="Normal"/>
    <w:qFormat/>
    <w:pPr>
      <w:spacing w:before="280" w:after="280"/>
    </w:pPr>
    <w:rPr/>
  </w:style>
  <w:style w:type="paragraph" w:styleId="Plahgraphicpositionleftright">
    <w:name w:val="plahgraphicpositionleftright"/>
    <w:basedOn w:val="Normal"/>
    <w:qFormat/>
    <w:pPr>
      <w:spacing w:before="280" w:after="280"/>
    </w:pPr>
    <w:rPr/>
  </w:style>
  <w:style w:type="paragraph" w:styleId="Plahgraphicpositiontopbottomleft">
    <w:name w:val="plahgraphicpositiontopbottomleft"/>
    <w:basedOn w:val="Normal"/>
    <w:qFormat/>
    <w:pPr>
      <w:spacing w:before="280" w:after="280"/>
    </w:pPr>
    <w:rPr/>
  </w:style>
  <w:style w:type="paragraph" w:styleId="Plahgraphicpositiontoprightleft">
    <w:name w:val="plahgraphicpositiontoprightleft"/>
    <w:basedOn w:val="Normal"/>
    <w:qFormat/>
    <w:pPr>
      <w:spacing w:before="280" w:after="280"/>
    </w:pPr>
    <w:rPr/>
  </w:style>
  <w:style w:type="paragraph" w:styleId="Plahgraphicpositiontopbottom">
    <w:name w:val="plahgraphicpositiontopbottom"/>
    <w:basedOn w:val="Normal"/>
    <w:qFormat/>
    <w:pPr>
      <w:spacing w:before="280" w:after="280"/>
    </w:pPr>
    <w:rPr/>
  </w:style>
  <w:style w:type="paragraph" w:styleId="Plahgraphicpositionleft">
    <w:name w:val="plahgraphicpositionleft"/>
    <w:basedOn w:val="Normal"/>
    <w:qFormat/>
    <w:pPr>
      <w:spacing w:before="280" w:after="280"/>
    </w:pPr>
    <w:rPr/>
  </w:style>
  <w:style w:type="paragraph" w:styleId="Plahgraphicpositionright">
    <w:name w:val="plahgraphicpositionright"/>
    <w:basedOn w:val="Normal"/>
    <w:qFormat/>
    <w:pPr>
      <w:spacing w:before="280" w:after="280"/>
    </w:pPr>
    <w:rPr/>
  </w:style>
  <w:style w:type="paragraph" w:styleId="Plahgraphicpositionrightbottom">
    <w:name w:val="plahgraphicpositionrightbottom"/>
    <w:basedOn w:val="Normal"/>
    <w:qFormat/>
    <w:pPr>
      <w:spacing w:before="280" w:after="280"/>
    </w:pPr>
    <w:rPr/>
  </w:style>
  <w:style w:type="paragraph" w:styleId="Plahgraphicpositionbottomleft">
    <w:name w:val="plahgraphicpositionbottomleft"/>
    <w:basedOn w:val="Normal"/>
    <w:qFormat/>
    <w:pPr>
      <w:spacing w:before="280" w:after="280"/>
    </w:pPr>
    <w:rPr/>
  </w:style>
  <w:style w:type="paragraph" w:styleId="Plahgraphicpositionbottom">
    <w:name w:val="plahgraphicpositionbottom"/>
    <w:basedOn w:val="Normal"/>
    <w:qFormat/>
    <w:pPr>
      <w:spacing w:before="280" w:after="280"/>
    </w:pPr>
    <w:rPr/>
  </w:style>
  <w:style w:type="paragraph" w:styleId="Plahgraphicpositionnoborders">
    <w:name w:val="plahgraphicpositionnoborders"/>
    <w:basedOn w:val="Normal"/>
    <w:qFormat/>
    <w:pPr>
      <w:spacing w:before="280" w:after="280"/>
    </w:pPr>
    <w:rPr/>
  </w:style>
  <w:style w:type="paragraph" w:styleId="Plangraphictableheader">
    <w:name w:val="plangraphictableheader"/>
    <w:basedOn w:val="Normal"/>
    <w:qFormat/>
    <w:pPr>
      <w:spacing w:before="280" w:after="280"/>
    </w:pPr>
    <w:rPr/>
  </w:style>
  <w:style w:type="paragraph" w:styleId="Plangraphictableheaderleft">
    <w:name w:val="plangraphictableheaderleft"/>
    <w:basedOn w:val="Normal"/>
    <w:qFormat/>
    <w:pPr>
      <w:spacing w:before="280" w:after="280"/>
    </w:pPr>
    <w:rPr/>
  </w:style>
  <w:style w:type="paragraph" w:styleId="Offset5">
    <w:name w:val="offset5"/>
    <w:basedOn w:val="Normal"/>
    <w:qFormat/>
    <w:pPr>
      <w:spacing w:before="280" w:after="280"/>
    </w:pPr>
    <w:rPr/>
  </w:style>
  <w:style w:type="paragraph" w:styleId="Emptyrow">
    <w:name w:val="emptyrow"/>
    <w:basedOn w:val="Normal"/>
    <w:qFormat/>
    <w:pPr>
      <w:spacing w:before="280" w:after="280"/>
    </w:pPr>
    <w:rPr/>
  </w:style>
  <w:style w:type="paragraph" w:styleId="Icrtitle">
    <w:name w:val="icrtitle"/>
    <w:basedOn w:val="Normal"/>
    <w:qFormat/>
    <w:pPr>
      <w:spacing w:before="280" w:after="280"/>
    </w:pPr>
    <w:rPr/>
  </w:style>
  <w:style w:type="paragraph" w:styleId="Icrtable">
    <w:name w:val="icrtable"/>
    <w:basedOn w:val="Normal"/>
    <w:qFormat/>
    <w:pPr>
      <w:spacing w:before="280" w:after="280"/>
    </w:pPr>
    <w:rPr/>
  </w:style>
  <w:style w:type="paragraph" w:styleId="Icrtableheader">
    <w:name w:val="icrtableheader"/>
    <w:basedOn w:val="Normal"/>
    <w:qFormat/>
    <w:pPr>
      <w:spacing w:before="280" w:after="280"/>
    </w:pPr>
    <w:rPr/>
  </w:style>
  <w:style w:type="paragraph" w:styleId="Plangraphicorgtable">
    <w:name w:val="plangraphicorgtable"/>
    <w:basedOn w:val="Normal"/>
    <w:qFormat/>
    <w:pPr>
      <w:spacing w:before="280" w:after="280"/>
    </w:pPr>
    <w:rPr/>
  </w:style>
  <w:style w:type="paragraph" w:styleId="Plangraphicdoctable">
    <w:name w:val="plangraphicdoctable"/>
    <w:basedOn w:val="Normal"/>
    <w:qFormat/>
    <w:pPr>
      <w:spacing w:before="280" w:after="280"/>
    </w:pPr>
    <w:rPr/>
  </w:style>
  <w:style w:type="paragraph" w:styleId="Rightpad">
    <w:name w:val="right-pad"/>
    <w:basedOn w:val="Normal"/>
    <w:qFormat/>
    <w:pPr>
      <w:spacing w:before="280" w:after="280"/>
    </w:pPr>
    <w:rPr/>
  </w:style>
  <w:style w:type="paragraph" w:styleId="Tdsub">
    <w:name w:val="tdsub"/>
    <w:basedOn w:val="Normal"/>
    <w:qFormat/>
    <w:pPr>
      <w:spacing w:before="280" w:after="280"/>
    </w:pPr>
    <w:rPr/>
  </w:style>
  <w:style w:type="paragraph" w:styleId="Pfcolbr">
    <w:name w:val="pfcolbr"/>
    <w:basedOn w:val="Normal"/>
    <w:qFormat/>
    <w:pPr>
      <w:spacing w:before="280" w:after="280"/>
    </w:pPr>
    <w:rPr/>
  </w:style>
  <w:style w:type="paragraph" w:styleId="Pfcolb">
    <w:name w:val="pfcolb"/>
    <w:basedOn w:val="Normal"/>
    <w:qFormat/>
    <w:pPr>
      <w:spacing w:before="280" w:after="280"/>
    </w:pPr>
    <w:rPr/>
  </w:style>
  <w:style w:type="paragraph" w:styleId="Pfcolb300">
    <w:name w:val="pfcolb300"/>
    <w:basedOn w:val="Normal"/>
    <w:qFormat/>
    <w:pPr>
      <w:spacing w:before="280" w:after="280"/>
    </w:pPr>
    <w:rPr/>
  </w:style>
  <w:style w:type="paragraph" w:styleId="Number">
    <w:name w:val="number"/>
    <w:basedOn w:val="Normal"/>
    <w:qFormat/>
    <w:pPr>
      <w:spacing w:before="280" w:after="280"/>
    </w:pPr>
    <w:rPr/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Aleft1">
    <w:name w:val="aleft1"/>
    <w:basedOn w:val="Normal"/>
    <w:qFormat/>
    <w:pPr>
      <w:spacing w:before="280" w:after="280"/>
    </w:pPr>
    <w:rPr/>
  </w:style>
  <w:style w:type="paragraph" w:styleId="Subtitle1">
    <w:name w:val="subtitle1"/>
    <w:basedOn w:val="Normal"/>
    <w:qFormat/>
    <w:pPr>
      <w:spacing w:before="280" w:after="280"/>
    </w:pPr>
    <w:rPr>
      <w:u w:val="single"/>
    </w:rPr>
  </w:style>
  <w:style w:type="paragraph" w:styleId="Header1">
    <w:name w:val="header1"/>
    <w:basedOn w:val="Normal"/>
    <w:qFormat/>
    <w:pPr>
      <w:spacing w:before="300" w:after="0"/>
    </w:pPr>
    <w:rPr/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Offset501">
    <w:name w:val="offset501"/>
    <w:basedOn w:val="Normal"/>
    <w:qFormat/>
    <w:pPr>
      <w:spacing w:before="280" w:after="280"/>
      <w:ind w:left="750" w:hanging="0"/>
    </w:pPr>
    <w:rPr/>
  </w:style>
  <w:style w:type="paragraph" w:styleId="Tablecol11">
    <w:name w:val="tablecol11"/>
    <w:basedOn w:val="Normal"/>
    <w:qFormat/>
    <w:pPr>
      <w:spacing w:before="280" w:after="280"/>
    </w:pPr>
    <w:rPr/>
  </w:style>
  <w:style w:type="paragraph" w:styleId="Tablecol21">
    <w:name w:val="tablecol21"/>
    <w:basedOn w:val="Normal"/>
    <w:qFormat/>
    <w:pPr>
      <w:spacing w:before="280" w:after="280"/>
    </w:pPr>
    <w:rPr/>
  </w:style>
  <w:style w:type="paragraph" w:styleId="Tablecol1notset1">
    <w:name w:val="tablecol1notset1"/>
    <w:basedOn w:val="Normal"/>
    <w:qFormat/>
    <w:pPr>
      <w:spacing w:before="280" w:after="280"/>
    </w:pPr>
    <w:rPr/>
  </w:style>
  <w:style w:type="paragraph" w:styleId="Tablecol2notset1">
    <w:name w:val="tablecol2notset1"/>
    <w:basedOn w:val="Normal"/>
    <w:qFormat/>
    <w:pPr>
      <w:spacing w:before="280" w:after="280"/>
    </w:pPr>
    <w:rPr/>
  </w:style>
  <w:style w:type="paragraph" w:styleId="Right1">
    <w:name w:val="right1"/>
    <w:basedOn w:val="Normal"/>
    <w:qFormat/>
    <w:pPr>
      <w:spacing w:before="280" w:after="280"/>
      <w:jc w:val="right"/>
    </w:pPr>
    <w:rPr/>
  </w:style>
  <w:style w:type="paragraph" w:styleId="Apptable11">
    <w:name w:val="apptable11"/>
    <w:basedOn w:val="Normal"/>
    <w:qFormat/>
    <w:pPr>
      <w:pBdr>
        <w:top w:val="single" w:sz="6" w:space="0" w:color="000000"/>
        <w:left w:val="single" w:sz="6" w:space="0" w:color="000000"/>
      </w:pBdr>
    </w:pPr>
    <w:rPr/>
  </w:style>
  <w:style w:type="paragraph" w:styleId="Appcol11">
    <w:name w:val="app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21">
    <w:name w:val="app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31">
    <w:name w:val="app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41">
    <w:name w:val="app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51">
    <w:name w:val="appcol5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11">
    <w:name w:val="appresul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21">
    <w:name w:val="appresul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31">
    <w:name w:val="appresult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41">
    <w:name w:val="appresult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4left1">
    <w:name w:val="appresultcol4_left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Appcritcol11">
    <w:name w:val="appcri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col21">
    <w:name w:val="appcri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col31">
    <w:name w:val="appcrit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11">
    <w:name w:val="appdesicion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21">
    <w:name w:val="appdesicion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31">
    <w:name w:val="appdesicion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41">
    <w:name w:val="appdesicion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auctioncol11">
    <w:name w:val="appauction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auctioncol21">
    <w:name w:val="appauction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auctioncol31">
    <w:name w:val="appauction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11">
    <w:name w:val="appcommission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21">
    <w:name w:val="appcommission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31">
    <w:name w:val="appcommission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41">
    <w:name w:val="appcommission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resultcol11">
    <w:name w:val="appcommissionresul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resultcol21">
    <w:name w:val="appcommissionresul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resultcoln1">
    <w:name w:val="appcommissionresultcoln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Refusalfactcol11">
    <w:name w:val="refusalfac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Refusalfactcol21">
    <w:name w:val="refusalfac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Refusalfactcol31">
    <w:name w:val="refusalfact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eriascol11">
    <w:name w:val="appcriterias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eriascol21">
    <w:name w:val="appcriterias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eriascol31">
    <w:name w:val="appcriterias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Newpage1">
    <w:name w:val="newpage1"/>
    <w:basedOn w:val="Normal"/>
    <w:qFormat/>
    <w:pPr>
      <w:pageBreakBefore/>
      <w:spacing w:before="280" w:after="280"/>
    </w:pPr>
    <w:rPr/>
  </w:style>
  <w:style w:type="paragraph" w:styleId="Colborder1">
    <w:name w:val="col-border1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</w:pPr>
    <w:rPr/>
  </w:style>
  <w:style w:type="paragraph" w:styleId="Rightpad1">
    <w:name w:val="right-pad1"/>
    <w:basedOn w:val="Normal"/>
    <w:qFormat/>
    <w:pPr>
      <w:spacing w:before="280" w:after="280"/>
      <w:jc w:val="right"/>
    </w:pPr>
    <w:rPr/>
  </w:style>
  <w:style w:type="paragraph" w:styleId="Data1">
    <w:name w:val="data1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Center1">
    <w:name w:val="center1"/>
    <w:basedOn w:val="Normal"/>
    <w:qFormat/>
    <w:pPr>
      <w:spacing w:before="280" w:after="280"/>
      <w:jc w:val="center"/>
    </w:pPr>
    <w:rPr/>
  </w:style>
  <w:style w:type="paragraph" w:styleId="Nounderline1">
    <w:name w:val="no-underline1"/>
    <w:basedOn w:val="Normal"/>
    <w:qFormat/>
    <w:pPr>
      <w:pBdr>
        <w:bottom w:val="single" w:sz="6" w:space="0" w:color="FFFFFF"/>
      </w:pBdr>
      <w:spacing w:before="280" w:after="280"/>
    </w:pPr>
    <w:rPr/>
  </w:style>
  <w:style w:type="paragraph" w:styleId="Line1">
    <w:name w:val="line1"/>
    <w:basedOn w:val="Normal"/>
    <w:qFormat/>
    <w:pPr>
      <w:spacing w:before="280" w:after="280"/>
    </w:pPr>
    <w:rPr/>
  </w:style>
  <w:style w:type="paragraph" w:styleId="Vertspace1">
    <w:name w:val="vert-space1"/>
    <w:basedOn w:val="Normal"/>
    <w:qFormat/>
    <w:pPr>
      <w:spacing w:before="280" w:after="280"/>
    </w:pPr>
    <w:rPr/>
  </w:style>
  <w:style w:type="paragraph" w:styleId="Bottompad1">
    <w:name w:val="bottom-pad1"/>
    <w:basedOn w:val="Normal"/>
    <w:qFormat/>
    <w:pPr>
      <w:spacing w:before="280" w:after="75"/>
    </w:pPr>
    <w:rPr/>
  </w:style>
  <w:style w:type="paragraph" w:styleId="Contentholder1">
    <w:name w:val="contentholder1"/>
    <w:basedOn w:val="Normal"/>
    <w:qFormat/>
    <w:pPr>
      <w:spacing w:before="280" w:after="280"/>
    </w:pPr>
    <w:rPr/>
  </w:style>
  <w:style w:type="paragraph" w:styleId="Contractstable1">
    <w:name w:val="contractstabl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Tdsub1">
    <w:name w:val="tdsub1"/>
    <w:basedOn w:val="Normal"/>
    <w:qFormat/>
    <w:pPr>
      <w:spacing w:before="280" w:after="280"/>
    </w:pPr>
    <w:rPr/>
  </w:style>
  <w:style w:type="paragraph" w:styleId="Contractstablesub1">
    <w:name w:val="contractstablesub1"/>
    <w:basedOn w:val="Normal"/>
    <w:qFormat/>
    <w:pPr>
      <w:spacing w:before="280" w:after="280"/>
    </w:pPr>
    <w:rPr/>
  </w:style>
  <w:style w:type="paragraph" w:styleId="Contractstitle1">
    <w:name w:val="contractstitle1"/>
    <w:basedOn w:val="Normal"/>
    <w:qFormat/>
    <w:pPr>
      <w:spacing w:before="280" w:after="280"/>
      <w:jc w:val="center"/>
    </w:pPr>
    <w:rPr/>
  </w:style>
  <w:style w:type="paragraph" w:styleId="Budgetsoureccell1">
    <w:name w:val="budgetsoureccell1"/>
    <w:basedOn w:val="Normal"/>
    <w:qFormat/>
    <w:pPr>
      <w:spacing w:before="280" w:after="280"/>
    </w:pPr>
    <w:rPr/>
  </w:style>
  <w:style w:type="paragraph" w:styleId="Offbudgetsoureccell1">
    <w:name w:val="offbudgetsoureccell1"/>
    <w:basedOn w:val="Normal"/>
    <w:qFormat/>
    <w:pPr>
      <w:spacing w:before="280" w:after="280"/>
    </w:pPr>
    <w:rPr/>
  </w:style>
  <w:style w:type="paragraph" w:styleId="Pfcol110">
    <w:name w:val="pfcol110"/>
    <w:basedOn w:val="Normal"/>
    <w:qFormat/>
    <w:pPr>
      <w:spacing w:before="280" w:after="280"/>
    </w:pPr>
    <w:rPr/>
  </w:style>
  <w:style w:type="paragraph" w:styleId="Pfcol210">
    <w:name w:val="pfcol210"/>
    <w:basedOn w:val="Normal"/>
    <w:qFormat/>
    <w:pPr>
      <w:spacing w:before="280" w:after="280"/>
    </w:pPr>
    <w:rPr/>
  </w:style>
  <w:style w:type="paragraph" w:styleId="Pfcol31">
    <w:name w:val="pfcol31"/>
    <w:basedOn w:val="Normal"/>
    <w:qFormat/>
    <w:pPr>
      <w:spacing w:before="280" w:after="280"/>
    </w:pPr>
    <w:rPr/>
  </w:style>
  <w:style w:type="paragraph" w:styleId="Pfcol41">
    <w:name w:val="pfcol41"/>
    <w:basedOn w:val="Normal"/>
    <w:qFormat/>
    <w:pPr>
      <w:spacing w:before="280" w:after="280"/>
    </w:pPr>
    <w:rPr/>
  </w:style>
  <w:style w:type="paragraph" w:styleId="Pfcol51">
    <w:name w:val="pfcol51"/>
    <w:basedOn w:val="Normal"/>
    <w:qFormat/>
    <w:pPr>
      <w:spacing w:before="280" w:after="280"/>
    </w:pPr>
    <w:rPr/>
  </w:style>
  <w:style w:type="paragraph" w:styleId="Pfcol61">
    <w:name w:val="pfcol61"/>
    <w:basedOn w:val="Normal"/>
    <w:qFormat/>
    <w:pPr>
      <w:spacing w:before="280" w:after="280"/>
    </w:pPr>
    <w:rPr/>
  </w:style>
  <w:style w:type="paragraph" w:styleId="Pfcol71">
    <w:name w:val="pfcol71"/>
    <w:basedOn w:val="Normal"/>
    <w:qFormat/>
    <w:pPr>
      <w:spacing w:before="280" w:after="280"/>
    </w:pPr>
    <w:rPr/>
  </w:style>
  <w:style w:type="paragraph" w:styleId="Pfcol81">
    <w:name w:val="pfcol81"/>
    <w:basedOn w:val="Normal"/>
    <w:qFormat/>
    <w:pPr>
      <w:spacing w:before="280" w:after="280"/>
    </w:pPr>
    <w:rPr/>
  </w:style>
  <w:style w:type="paragraph" w:styleId="Pfcol91">
    <w:name w:val="pfcol91"/>
    <w:basedOn w:val="Normal"/>
    <w:qFormat/>
    <w:pPr>
      <w:spacing w:before="280" w:after="280"/>
    </w:pPr>
    <w:rPr/>
  </w:style>
  <w:style w:type="paragraph" w:styleId="Pfcol101">
    <w:name w:val="pfcol101"/>
    <w:basedOn w:val="Normal"/>
    <w:qFormat/>
    <w:pPr>
      <w:spacing w:before="280" w:after="280"/>
    </w:pPr>
    <w:rPr/>
  </w:style>
  <w:style w:type="paragraph" w:styleId="Pfcol111">
    <w:name w:val="pfcol111"/>
    <w:basedOn w:val="Normal"/>
    <w:qFormat/>
    <w:pPr>
      <w:spacing w:before="280" w:after="280"/>
    </w:pPr>
    <w:rPr/>
  </w:style>
  <w:style w:type="paragraph" w:styleId="Pfcol121">
    <w:name w:val="pfcol121"/>
    <w:basedOn w:val="Normal"/>
    <w:qFormat/>
    <w:pPr>
      <w:spacing w:before="280" w:after="280"/>
    </w:pPr>
    <w:rPr/>
  </w:style>
  <w:style w:type="paragraph" w:styleId="Pfcol131">
    <w:name w:val="pfcol131"/>
    <w:basedOn w:val="Normal"/>
    <w:qFormat/>
    <w:pPr>
      <w:spacing w:before="280" w:after="280"/>
    </w:pPr>
    <w:rPr/>
  </w:style>
  <w:style w:type="paragraph" w:styleId="Pfcol141">
    <w:name w:val="pfcol141"/>
    <w:basedOn w:val="Normal"/>
    <w:qFormat/>
    <w:pPr>
      <w:spacing w:before="280" w:after="280"/>
    </w:pPr>
    <w:rPr/>
  </w:style>
  <w:style w:type="paragraph" w:styleId="Pfcol151">
    <w:name w:val="pfcol151"/>
    <w:basedOn w:val="Normal"/>
    <w:qFormat/>
    <w:pPr>
      <w:spacing w:before="280" w:after="280"/>
    </w:pPr>
    <w:rPr/>
  </w:style>
  <w:style w:type="paragraph" w:styleId="Pfcol161">
    <w:name w:val="pfcol161"/>
    <w:basedOn w:val="Normal"/>
    <w:qFormat/>
    <w:pPr>
      <w:spacing w:before="280" w:after="280"/>
    </w:pPr>
    <w:rPr/>
  </w:style>
  <w:style w:type="paragraph" w:styleId="Pfcol171">
    <w:name w:val="pfcol171"/>
    <w:basedOn w:val="Normal"/>
    <w:qFormat/>
    <w:pPr>
      <w:spacing w:before="280" w:after="280"/>
    </w:pPr>
    <w:rPr/>
  </w:style>
  <w:style w:type="paragraph" w:styleId="Pfcol181">
    <w:name w:val="pfcol181"/>
    <w:basedOn w:val="Normal"/>
    <w:qFormat/>
    <w:pPr>
      <w:spacing w:before="280" w:after="280"/>
    </w:pPr>
    <w:rPr/>
  </w:style>
  <w:style w:type="paragraph" w:styleId="Pfcol191">
    <w:name w:val="pfcol191"/>
    <w:basedOn w:val="Normal"/>
    <w:qFormat/>
    <w:pPr>
      <w:spacing w:before="280" w:after="280"/>
    </w:pPr>
    <w:rPr/>
  </w:style>
  <w:style w:type="paragraph" w:styleId="Pfcol201">
    <w:name w:val="pfcol201"/>
    <w:basedOn w:val="Normal"/>
    <w:qFormat/>
    <w:pPr>
      <w:spacing w:before="280" w:after="280"/>
    </w:pPr>
    <w:rPr/>
  </w:style>
  <w:style w:type="paragraph" w:styleId="Pfcol211">
    <w:name w:val="pfcol211"/>
    <w:basedOn w:val="Normal"/>
    <w:qFormat/>
    <w:pPr>
      <w:spacing w:before="280" w:after="280"/>
    </w:pPr>
    <w:rPr/>
  </w:style>
  <w:style w:type="paragraph" w:styleId="Pfcol221">
    <w:name w:val="pfcol221"/>
    <w:basedOn w:val="Normal"/>
    <w:qFormat/>
    <w:pPr>
      <w:spacing w:before="280" w:after="280"/>
    </w:pPr>
    <w:rPr/>
  </w:style>
  <w:style w:type="paragraph" w:styleId="Pfcol231">
    <w:name w:val="pfcol231"/>
    <w:basedOn w:val="Normal"/>
    <w:qFormat/>
    <w:pPr>
      <w:spacing w:before="280" w:after="280"/>
    </w:pPr>
    <w:rPr/>
  </w:style>
  <w:style w:type="paragraph" w:styleId="Pfcol241">
    <w:name w:val="pfcol241"/>
    <w:basedOn w:val="Normal"/>
    <w:qFormat/>
    <w:pPr>
      <w:spacing w:before="280" w:after="280"/>
    </w:pPr>
    <w:rPr/>
  </w:style>
  <w:style w:type="paragraph" w:styleId="Pfcol251">
    <w:name w:val="pfcol251"/>
    <w:basedOn w:val="Normal"/>
    <w:qFormat/>
    <w:pPr>
      <w:spacing w:before="280" w:after="280"/>
    </w:pPr>
    <w:rPr/>
  </w:style>
  <w:style w:type="paragraph" w:styleId="Pfcol261">
    <w:name w:val="pfcol261"/>
    <w:basedOn w:val="Normal"/>
    <w:qFormat/>
    <w:pPr>
      <w:spacing w:before="280" w:after="280"/>
    </w:pPr>
    <w:rPr/>
  </w:style>
  <w:style w:type="paragraph" w:styleId="Pfcol271">
    <w:name w:val="pfcol271"/>
    <w:basedOn w:val="Normal"/>
    <w:qFormat/>
    <w:pPr>
      <w:spacing w:before="280" w:after="280"/>
    </w:pPr>
    <w:rPr/>
  </w:style>
  <w:style w:type="paragraph" w:styleId="Pfcol281">
    <w:name w:val="pfcol281"/>
    <w:basedOn w:val="Normal"/>
    <w:qFormat/>
    <w:pPr>
      <w:spacing w:before="280" w:after="280"/>
    </w:pPr>
    <w:rPr/>
  </w:style>
  <w:style w:type="paragraph" w:styleId="Pfcol291">
    <w:name w:val="pfcol291"/>
    <w:basedOn w:val="Normal"/>
    <w:qFormat/>
    <w:pPr>
      <w:spacing w:before="280" w:after="280"/>
    </w:pPr>
    <w:rPr/>
  </w:style>
  <w:style w:type="paragraph" w:styleId="Pfcol301">
    <w:name w:val="pfcol301"/>
    <w:basedOn w:val="Normal"/>
    <w:qFormat/>
    <w:pPr>
      <w:spacing w:before="280" w:after="280"/>
    </w:pPr>
    <w:rPr/>
  </w:style>
  <w:style w:type="paragraph" w:styleId="Pfcolbr1">
    <w:name w:val="pfcolbr1"/>
    <w:basedOn w:val="Normal"/>
    <w:qFormat/>
    <w:pPr>
      <w:pBdr>
        <w:top w:val="single" w:sz="6" w:space="0" w:color="000000"/>
        <w:right w:val="single" w:sz="6" w:space="0" w:color="000000"/>
      </w:pBdr>
      <w:spacing w:before="280" w:after="280"/>
    </w:pPr>
    <w:rPr/>
  </w:style>
  <w:style w:type="paragraph" w:styleId="Pfcolb1">
    <w:name w:val="pfcolb1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Pfcolb3001">
    <w:name w:val="pfcolb3001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Nowrap1">
    <w:name w:val="nowrap1"/>
    <w:basedOn w:val="Normal"/>
    <w:qFormat/>
    <w:pPr>
      <w:spacing w:before="280" w:after="280"/>
    </w:pPr>
    <w:rPr/>
  </w:style>
  <w:style w:type="paragraph" w:styleId="Plangraphictable1">
    <w:name w:val="plangraphictabl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Plangraphictitle1">
    <w:name w:val="plangraphictitle1"/>
    <w:basedOn w:val="Normal"/>
    <w:qFormat/>
    <w:pPr>
      <w:spacing w:before="280" w:after="280"/>
      <w:jc w:val="center"/>
    </w:pPr>
    <w:rPr>
      <w:b/>
      <w:bCs/>
    </w:rPr>
  </w:style>
  <w:style w:type="paragraph" w:styleId="Plangraphiccelltd1">
    <w:name w:val="plangraphiccelltd1"/>
    <w:basedOn w:val="Normal"/>
    <w:qFormat/>
    <w:pPr>
      <w:spacing w:before="280" w:after="280"/>
      <w:jc w:val="center"/>
    </w:pPr>
    <w:rPr/>
  </w:style>
  <w:style w:type="paragraph" w:styleId="Plahgraphicposition1">
    <w:name w:val="plahgraphicposition1"/>
    <w:basedOn w:val="Normal"/>
    <w:qFormat/>
    <w:pPr>
      <w:pBdr>
        <w:top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toprightbottom1">
    <w:name w:val="plahgraphicpositiontoprightbottom1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leftrightbottom1">
    <w:name w:val="plahgraphicpositionleftrightbottom1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leftright1">
    <w:name w:val="plahgraphicpositionleftright1"/>
    <w:basedOn w:val="Normal"/>
    <w:qFormat/>
    <w:pPr>
      <w:pBdr>
        <w:left w:val="single" w:sz="6" w:space="0" w:color="000000"/>
        <w:right w:val="single" w:sz="6" w:space="0" w:color="000000"/>
      </w:pBdr>
      <w:spacing w:before="280" w:after="280"/>
      <w:jc w:val="center"/>
      <w:textAlignment w:val="top"/>
    </w:pPr>
    <w:rPr/>
  </w:style>
  <w:style w:type="paragraph" w:styleId="Plahgraphicpositiontopbottomleft1">
    <w:name w:val="plahgraphicpositiontopbottomleft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toprightleft1">
    <w:name w:val="plahgraphicpositiontoprightleft1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topbottom1">
    <w:name w:val="plahgraphicpositiontopbottom1"/>
    <w:basedOn w:val="Normal"/>
    <w:qFormat/>
    <w:pPr>
      <w:pBdr>
        <w:top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left1">
    <w:name w:val="plahgraphicpositionleft1"/>
    <w:basedOn w:val="Normal"/>
    <w:qFormat/>
    <w:pPr>
      <w:pBdr>
        <w:left w:val="single" w:sz="6" w:space="0" w:color="000000"/>
      </w:pBdr>
      <w:spacing w:before="280" w:after="280"/>
      <w:jc w:val="center"/>
    </w:pPr>
    <w:rPr/>
  </w:style>
  <w:style w:type="paragraph" w:styleId="Plahgraphicpositionright1">
    <w:name w:val="plahgraphicpositionright1"/>
    <w:basedOn w:val="Normal"/>
    <w:qFormat/>
    <w:pPr>
      <w:pBdr>
        <w:right w:val="single" w:sz="6" w:space="0" w:color="000000"/>
      </w:pBdr>
      <w:spacing w:before="280" w:after="280"/>
      <w:jc w:val="center"/>
    </w:pPr>
    <w:rPr/>
  </w:style>
  <w:style w:type="paragraph" w:styleId="Plahgraphicpositionrightbottom1">
    <w:name w:val="plahgraphicpositionrightbottom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bottomleft1">
    <w:name w:val="plahgraphicpositionbottomleft1"/>
    <w:basedOn w:val="Normal"/>
    <w:qFormat/>
    <w:pPr>
      <w:pBdr>
        <w:left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bottom1">
    <w:name w:val="plahgraphicpositionbottom1"/>
    <w:basedOn w:val="Normal"/>
    <w:qFormat/>
    <w:pPr>
      <w:pBdr>
        <w:bottom w:val="single" w:sz="6" w:space="0" w:color="000000"/>
      </w:pBdr>
      <w:spacing w:before="280" w:after="280"/>
      <w:jc w:val="center"/>
    </w:pPr>
    <w:rPr/>
  </w:style>
  <w:style w:type="paragraph" w:styleId="Plahgraphicpositionnoborders1">
    <w:name w:val="plahgraphicpositionnoborders1"/>
    <w:basedOn w:val="Normal"/>
    <w:qFormat/>
    <w:pPr>
      <w:spacing w:before="280" w:after="280"/>
      <w:jc w:val="center"/>
    </w:pPr>
    <w:rPr/>
  </w:style>
  <w:style w:type="paragraph" w:styleId="Plangraphictableheader1">
    <w:name w:val="plangraphictableheader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  <w:textAlignment w:val="center"/>
    </w:pPr>
    <w:rPr/>
  </w:style>
  <w:style w:type="paragraph" w:styleId="Plangraphictableheaderleft1">
    <w:name w:val="plangraphictableheaderleft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Offset51">
    <w:name w:val="offset51"/>
    <w:basedOn w:val="Normal"/>
    <w:qFormat/>
    <w:pPr>
      <w:spacing w:before="280" w:after="280"/>
    </w:pPr>
    <w:rPr/>
  </w:style>
  <w:style w:type="paragraph" w:styleId="Emptyrow1">
    <w:name w:val="emptyrow1"/>
    <w:basedOn w:val="Normal"/>
    <w:qFormat/>
    <w:pPr>
      <w:spacing w:before="280" w:after="280"/>
    </w:pPr>
    <w:rPr/>
  </w:style>
  <w:style w:type="paragraph" w:styleId="Icrtitle1">
    <w:name w:val="icrtitle1"/>
    <w:basedOn w:val="Normal"/>
    <w:qFormat/>
    <w:pPr>
      <w:spacing w:before="280" w:after="280"/>
      <w:jc w:val="center"/>
    </w:pPr>
    <w:rPr>
      <w:b/>
      <w:bCs/>
    </w:rPr>
  </w:style>
  <w:style w:type="paragraph" w:styleId="Icrtable1">
    <w:name w:val="icrtabl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Icrtableheader1">
    <w:name w:val="icrtableheader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ngraphicorgtable1">
    <w:name w:val="plangraphicorgtable1"/>
    <w:basedOn w:val="Normal"/>
    <w:qFormat/>
    <w:pPr>
      <w:spacing w:before="280" w:after="280"/>
    </w:pPr>
    <w:rPr/>
  </w:style>
  <w:style w:type="paragraph" w:styleId="Plangraphicdoctable1">
    <w:name w:val="plangraphicdoctable1"/>
    <w:basedOn w:val="Normal"/>
    <w:qFormat/>
    <w:pPr>
      <w:spacing w:before="280" w:after="280"/>
    </w:pPr>
    <w:rPr/>
  </w:style>
  <w:style w:type="paragraph" w:styleId="Plangraphictableheader2">
    <w:name w:val="plangraphictableheader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Number1">
    <w:name w:val="number1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nikolskoecit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2:24:00Z</dcterms:created>
  <dc:creator>Svetlana</dc:creator>
  <dc:description/>
  <dc:language>en-US</dc:language>
  <cp:lastModifiedBy>sekretar</cp:lastModifiedBy>
  <cp:lastPrinted>2015-08-14T17:17:00Z</cp:lastPrinted>
  <dcterms:modified xsi:type="dcterms:W3CDTF">2016-04-04T12:24:00Z</dcterms:modified>
  <cp:revision>2</cp:revision>
  <dc:subject/>
  <dc:title>28</dc:title>
</cp:coreProperties>
</file>