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9.04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123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остановление администрации Никольского городского поселения Тосненского района Ленинградской области от 12.01.2016  № 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, изложив 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29.04.2016г.№ 123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521"/>
        <w:gridCol w:w="768"/>
        <w:gridCol w:w="412"/>
        <w:gridCol w:w="1476"/>
        <w:gridCol w:w="1721"/>
        <w:gridCol w:w="664"/>
        <w:gridCol w:w="694"/>
        <w:gridCol w:w="2150"/>
        <w:gridCol w:w="802"/>
        <w:gridCol w:w="768"/>
        <w:gridCol w:w="1064"/>
        <w:gridCol w:w="974"/>
        <w:gridCol w:w="121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S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,9</w:t>
              <w:br/>
              <w:t>01404091010170140244 (750,9)</w:t>
              <w:br/>
              <w:t>014040910101S0140244 (15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S0140244</w:t>
              <w:br/>
              <w:t>0140409101017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2,41207</w:t>
              <w:br/>
              <w:t>014040910101S0140244 (91,51207)</w:t>
              <w:br/>
              <w:t>01404091010170140244 (75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42412  /  42,120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7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амоты А-4 бумага 250 гр.-6 шт. Карманный календарь: бумага 250 гр., ламенация 100 мкр. – 10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2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,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0,53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60533  /  43,026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аград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едаль корпусная металлическая, укомплектованная Российской лентой, оборотной прозрачной наклейкой на реверс медали и вкладышем—эмблемой. Штамповка. Материал: сталь, эмаль: цвета российского флага. Толщина: 2-2,5 мм, d от 50-55 мм. Лента тканевая «Триколор» шириной 20-20,5 мм и длиной 500-820 мм, обработана стачным швом на угол, с застроченным кольцом и карабином, с продольными полосами белого, синего и красного цветов шириной 0,6-0,7см. Полосы имеют одинаковую ширину.Количество медалей: 1место-10шт.,2 место-10 шт.,3 место-10 шт. Кубок: основание - мрамор, чаша из металла с фигурой по заранее согласованному с заказчиком виду спорта. Колличество кубков:3 шту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7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увенир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агнит пластиковый: Пластик, фото, магнит 127 шт. Фото рамка: пластик, стекло -27 шт.размер 10Х12 Ручка: пластик, стержень, шелкография-2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.1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анитарное содержание территории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санитарной очистке и уборки жилой застройки города. Вывоз и утилизация мусора на полигон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  /  25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ханизированная уборка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и подметание мусора спец. техникой. Вывоз и утилизация мусора на лицензированный полиго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овогодних украшений для оформления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овогодние гирлядны для украшения города. Использование на открытом воздух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шествление технического надзора при проведении дорож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  <w:t>01404091010110130244 (200)</w:t>
              <w:br/>
              <w:t>01404091010110110244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Выполнение работ по ремонту дворовых территор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«Ремонт дворовой территории по адресу: г. Никольское, Советский пр., д. 215. «Ремонт дворовой территории по адресу: г. Никольское, Советский пр., д. 217. «Ремонт дворовой территории по адресу: г. Никольское, Советский пр., д. 221. «Ремонт дворовой территории по адресу: г. Никольское, Советский пр., д. 243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319,401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,59701  /  615,9700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части автодороги по адресу: г.Никольское, ул. Пионерская (между д/садом №18 и школой - гимназией №1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части автодороги по адресу: г. Никольское, ул. Пионерская (между д/садом №18 и школой - гимназией №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13,4983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,5675  /  195,6749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23,604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9,23604  /  146,180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7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37,2214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,37221  /  141,8610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21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43,0240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,71512  /  177,151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43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воровой территории по адресу: г. Никольское, Советский пр., д. 24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15,551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,07776  /  150,7775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5,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60,025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65,6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10,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234,01936 / 77234,0193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прос котировок, Закупка у единственного поставщика (подрядчика, исполнителя), 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8:00Z</dcterms:created>
  <dc:creator>Svetlana</dc:creator>
  <dc:description/>
  <dc:language>en-US</dc:language>
  <cp:lastModifiedBy>sekretar</cp:lastModifiedBy>
  <cp:lastPrinted>2016-05-17T09:34:00Z</cp:lastPrinted>
  <dcterms:modified xsi:type="dcterms:W3CDTF">2016-05-17T06:38:00Z</dcterms:modified>
  <cp:revision>2</cp:revision>
  <dc:subject/>
  <dc:title>28</dc:title>
</cp:coreProperties>
</file>