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rPr/>
      </w:pPr>
      <w:r>
        <w:rPr>
          <w:sz w:val="28"/>
          <w:szCs w:val="28"/>
          <w:u w:val="single"/>
        </w:rPr>
        <w:t xml:space="preserve">18.11.2016 </w:t>
      </w:r>
      <w:r>
        <w:rPr>
          <w:sz w:val="28"/>
          <w:szCs w:val="28"/>
        </w:rPr>
        <w:t xml:space="preserve">           №            </w:t>
      </w:r>
      <w:r>
        <w:rPr>
          <w:sz w:val="28"/>
          <w:szCs w:val="28"/>
          <w:u w:val="single"/>
        </w:rPr>
        <w:t xml:space="preserve">    319-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18.11.2016г.№ 319-па</w:t>
      </w:r>
    </w:p>
    <w:p>
      <w:pPr>
        <w:pStyle w:val="Normal"/>
        <w:ind w:left="9639" w:hanging="0"/>
        <w:jc w:val="both"/>
        <w:rPr/>
      </w:pPr>
      <w:r>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Никольское г, ул ЗЕЛЕНАЯ, 32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36"/>
        <w:gridCol w:w="518"/>
        <w:gridCol w:w="761"/>
        <w:gridCol w:w="408"/>
        <w:gridCol w:w="1527"/>
        <w:gridCol w:w="1704"/>
        <w:gridCol w:w="658"/>
        <w:gridCol w:w="688"/>
        <w:gridCol w:w="2200"/>
        <w:gridCol w:w="795"/>
        <w:gridCol w:w="761"/>
        <w:gridCol w:w="1054"/>
        <w:gridCol w:w="965"/>
        <w:gridCol w:w="1203"/>
      </w:tblGrid>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9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21.22.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ых сетей водоснабжения и водоотведения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существующего самотечного канализационного коллектора ремонт водопровода по пр.Советский г.Никольское ремонт по замене воздуходувки КОС г.Никольское ремонт по замене воздуходувки КОС п. Гладкое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64,947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64947  /  133,24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38.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63.1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ектированию объекта: "Распределительный газопровод по ул. Дачная, ул. Вишневая г. Никольс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38,7471 / 1287,1229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38747  /  91,93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 на улице Школьная, район ул. Октябрьск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27,2655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0,27266  /  51,3632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81.29.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СМЕН</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7 (семи) пожарных гидрантов предприятиями, имеющими лицензию на выполнение дан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9,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903  /  16,95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4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4,57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4578  /  11,457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одукты пит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47.7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2017 год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украшению города, установке елей, проведение праздника Новый год, демонтажу ели и украш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5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8,115 / 860,5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8115  /  73,905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шин)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 - автомобильных ш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00,4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00453  /  85,02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br/>
              <w:t>01401139130171340244</w:t>
              <w:b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2,021</w:t>
              <w:br/>
              <w:t>01401049130100040244 (105,96)</w:t>
              <w:br/>
              <w:t>01401139290100030244 (30)</w:t>
              <w:br/>
              <w:t>01401139130171340244 (9,776)</w:t>
              <w:br/>
              <w:t>01401139130171330244 (6,28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85,8137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42907  /  224,2906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602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603  /  24,9801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9998  /  4,99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203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203  /  24,9601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одноэтапно</w:t>
              <w:br/>
              <w:br/>
              <w:t>Периодичность поставки товаров, работ, услуг: Поставка осуществляется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ливневой и дренажной систе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8,2917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08292  /  125,41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29.1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замене знаков пожарной безопаснос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изготовление и замена знаков пожарной безопасно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дополнитель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луги по санитарной очистке и уборки жилой застройки города. Вывоз и утилизация мусора на полигон Уборка и подметание мусора спец. техникой. Вывоз и утилизация мусора на лицензированный полигон 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179,83445</w:t>
              <w:br/>
              <w:t>01405031200113280244 (4751,96853)</w:t>
              <w:br/>
              <w:t>01404091010110100244 (427,865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89917  /  258,9917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роезда между домами по адресу: г. Никольское, ул. Первомайская, д. 10 и Советский проспект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ремонт проезда между домами по ул. Первомайская, д. 10 и Советский проспект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62,482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62482  /  103,124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дению ямочного ремонта автомобильных дорог общего пользования и дворовых территори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Ямочный ремонт проездов S=326 м2, Ремонт дороги по ручейному переулку 129х3 м2, Ямочный ремонт дворовых территорий S=1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89,46186</w:t>
              <w:br/>
              <w:t>01404091010110130244 (197,89237)</w:t>
              <w:br/>
              <w:t>01404091010110110244 (791,5694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89462  /  49,4730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Советский проспект д.237 и Советский проспект д. 239</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ветский проспект д.237 - 111 м2 Советский проспект д.239 - 14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7,231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7231  /  42,86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одвесного моста в МКР Перевоз</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Ремонт настила. перил, строп и т.п. подвесного моста через р. Тосн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724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725  /  27,636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20.19.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ценка условий труда и обследование рабочих мест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ценка условий труда и обследование рабочих мес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комплекса работ по инвентаризации элементов благоустройства территории на основе контрольно-исполнительной инженерной топографо-геодезической сь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ны объектов инвентаризации, инвентаризационные ведом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3,583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3584  /  51,6791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br/>
              <w:t>695,1628 образовавшаяся эконом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1,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3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82,39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40.3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36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8.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лазерного МФУ (Многофункциональное устройство) для нужд администрации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Лазерное монохромное МФУ, формат А4, двусторонний автоподатчик, объем памяти 512 МБ</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086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6001S0250414</w:t>
              <w:br/>
              <w:t>0140502160017025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азработке проектно-сметной документации по объекту: "Расширение и реконструкция площадки резервуаров чистой воды водопроводной насосной станции 3-го подъема Никольского городского поселения Тосненского района Ленинградской области, расположенных по адресу: Ленинградская область, Тосненский район, г. Никольское, ул. Заводск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инженерных изысканий, в составе: топографо-геодезические работы, инженерно-геологический изыскания, инженерно-экологические изыскания. Разработка проектной и рабочей документации. Техническое сопровождение проектной документации и результатов инженерных изысканий при экспертизе, до получения положительного заклю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4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49,97919 / 4200</w:t>
              <w:br/>
              <w:t>014050216001S0250414 (200)</w:t>
              <w:br/>
              <w:t>01405021600170250414 (4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2499  /  472,4989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ул. Школьн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тройство тротуаров на ул. Школьна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2,3232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2323  /  6,616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 xml:space="preserve">Требования к участникам закупки: </w:t>
              <w:br/>
              <w:t xml:space="preserve">- Участники закупки могут быть только субъектами малого предпринимательства или социально ориентированными некоммерческими организациями (в соответствии с частью 3 статьи 30 Федерального закона № 44-ФЗ): ; </w:t>
              <w:br/>
              <w:br/>
              <w:t>Информация об общественном обсуждении закупки: не проводилось</w:t>
              <w:br/>
              <w:br/>
            </w:r>
            <w:r>
              <w:rPr>
                <w:rFonts w:cs="Arial" w:ascii="Arial" w:hAnsi="Arial"/>
                <w:sz w:val="17"/>
                <w:szCs w:val="17"/>
              </w:rPr>
              <w:t>Ручная уборка усовершенствованное покрытие, Механизированная уборка усовершенствованное покрытие, Ручная уборка неусовершенствованное покрытие, Механизированная уборка неусовершенствованное покрытие, Уборка газон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90,87795 / 0</w:t>
              <w:br/>
              <w:t>01404091010110100244 (0)</w:t>
              <w:br/>
              <w:t>01405031200113280244 (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9,95439  /  1199,543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120299901137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ипографских услуг : выпуск периодического печатного издания –газеты «Никольское врем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Выпуск периодического печатного издания. Количество выпусков издания – 12 выпусков., Тираж одного выпуска издания – 5 000 экземпляров. Формат — А3. , Количество полос - 8 (восемь), Цветность - не менее двух полос цветные, Шрифт – кегль 8-10 , Разрешение иллюстраций – 300-400 dpi.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000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0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охране помещений администрации Никольского городского поселения Тосненского района Ленинградской области в первом квартале 2017 г.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ЕС</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ц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ЕС</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7,19992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 32 смен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СМЕН</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2,8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ликвидации несанкционированных свалок на территории Никольского поселения Тосненского района Ленинградской области в 2017 году</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 xml:space="preserve">Требования к участникам закупки: </w:t>
              <w:br/>
              <w:t xml:space="preserve">- Участники закупки могут быть только субъектами малого предпринимательства или социально ориентированными некоммерческими организациями (в соответствии с частью 3 статьи 30 Федерального закона № 44-ФЗ): ; </w:t>
              <w:br/>
              <w:br/>
              <w:t>Информация об общественном обсуждении закупки: не проводилось</w:t>
              <w:br/>
              <w:br/>
            </w:r>
            <w:r>
              <w:rPr>
                <w:rFonts w:cs="Arial" w:ascii="Arial" w:hAnsi="Arial"/>
                <w:sz w:val="17"/>
                <w:szCs w:val="17"/>
              </w:rPr>
              <w:t>Уборка мусора машинами и в ручную, подметание, утилизация, рекультивация мест несанкционированной свалки с восстановлением покрытий газонных и иных. Ориентировочные объемы 4500 м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00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5  /  2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 xml:space="preserve">Требования к участникам закупки: </w:t>
              <w:br/>
              <w:t xml:space="preserve">- Участники закупки могут быть только субъектами малого предпринимательства или социально ориентированными некоммерческими организациями (в соответствии с частью 3 статьи 30 Федерального закона № 44-ФЗ): ; </w:t>
              <w:br/>
              <w:br/>
              <w:t>Информация об общественном обсуждении закупки: не проводилось</w:t>
              <w:br/>
              <w:br/>
            </w:r>
            <w:r>
              <w:rPr>
                <w:rFonts w:cs="Arial" w:ascii="Arial" w:hAnsi="Arial"/>
                <w:sz w:val="17"/>
                <w:szCs w:val="17"/>
              </w:rPr>
              <w:t>Замена электрооборудования и автоматики, осмотр и замена ламп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99,59545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99595  /  144,9797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2,27382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6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6.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03.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ранспортированию в морг г. Тосно умерших или погибших от места смерти, гибели или обнаруж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воз умерших или погибших в морг г.Тосн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ЧЕ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3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79,5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0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0.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40.42.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егафон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электромегафона с фото-видео съемкой - 1 шт, ручной мегафон - 2 шт, переносной громкоговоритель - 2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2,93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Приобретение новогодних украшений для оформления Никольского городского поселе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светодиодных фигур, светодиодных занавесов, кабелей питания для занавес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8,1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816  /  13,40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84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1,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1,1067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0,18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8,06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3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6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1,2048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730,2267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488,1340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5314,40082 / 83531,9683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 Запрос котировок, Закупка у единственного поставщика (подрядчика, исполнителя), 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rPr/>
      </w:pPr>
      <w:r>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32:00Z</dcterms:created>
  <dc:creator>Svetlana</dc:creator>
  <dc:description/>
  <dc:language>en-US</dc:language>
  <cp:lastModifiedBy>Adm-sufd</cp:lastModifiedBy>
  <cp:lastPrinted>2016-08-29T16:13:00Z</cp:lastPrinted>
  <dcterms:modified xsi:type="dcterms:W3CDTF">2016-11-23T05:33:00Z</dcterms:modified>
  <cp:revision>3</cp:revision>
  <dc:subject/>
  <dc:title>28</dc:title>
</cp:coreProperties>
</file>