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ИКОЛЬ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ОСНЕН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1.05.2016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130-п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42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Никольского городского поселения ТР ЛО № 51-па от 02.03.2016г. о проведении капитального ремонта общего имущества в многоквартирных домах по адресам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Никольское ул. Комсомольская д.16, г. Никольское ул. Комсомольская д.18, г. Никольское ул. Первомайская д.3, г. Никольское ул. Школьная д.9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right="31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/>
        <w:t>В связи с тем, что собственниками помещений в многоквартирном доме, формирующих фонд капитального ремонта на счете регионального оператора, не принято решение о проведении капитального ремонта общего имущества, в соответствии с частью 6 статьи 189 Жилищного кодекса Российской Федерации и областным законом от 29 ноября 2013 года № 82-оз (с изменениями и дополнениями)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Постановлением Правительства Ленинградской области от 30 мая 2014 года № 218 (с изменениями и дополнениями) «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», «Краткосрочным планом реализации в 2016 году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», утвержденным постановлением Правительства Ленинградской области от 13 ноября  2015 года № 433,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ить капитальный ремонт обще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г. Никольское ул. Комсомольская д.16-  сети теплоснабжения, сети холодного  водоснабжения, сети горячего  водоснабжения, систем водоотведения, установка коллективных (общедомовых) ПУ и У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г. Никольское ул. Комсомольская д.18-  сети теплоснабжения сети холодного  водоснабжения, сети горячего  водоснабжения, систем водоотведения, установка коллективных (общедомовых) ПУ и У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г. Никольское ул. Первомайская д.3-  сети теплоснабжен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Никольское ул. Школьная д.9-  подвальные помещен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Никольское ул. Школьная д.9-  фунда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источники финансирования капитального ремонта многоквартирных домов согласно предложению регионального операт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обственников многоквартирных домов, аккумулированные на общем счете регионального оператора за счет ежемесячных взносов собственников на капитальный ремонт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едложенную НО «Фонд капитального ремонта многоквартирных домов Ленинградской области» сметную документацию 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г. Никольское, ул. Комсомольская д.16- проектные работы сети теплоснабжения,  сети холодного  водоснабжения, сети горячего  водоснабжения, систем водоотведения, установка коллективных (общедомовых) ПУ и УУ. на сумму 525585 рублей 40 коп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. Никольское, ул. Комсомольская д.18- проектные работы сети теплоснабжения, сети холодного  водоснабжения, сети горячего  водоснабжения, систем водоотведения, установка коллективных (общедомовых) ПУ и УУ. на сумму 525585 рублей 40 коп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г. Никольское ул. Первомайская д.3- проектные работы сети теплоснабжения на сумму 456022 рублей 26 коп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Никольское ул. Школьная д.9- проектные работы подвальные помещения на сумму 1233713 рублей 46 коп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г. Никольское ул. Школьная д.9- проектные работы фундамент на сумму 561392 рублей 41 коп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уполномоченным лицом от имени администрации для участия в приемке выполненных работ по капитальному ремонту с подписанием смет и актов:  заместителя главы администрации Никольского городского поселения Тосненского района Ленинградской области Смирнова А.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данное постановление на официальном сайте администрации Никольского городского поселения  Тосненского района Ленинград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ikolskoec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 xml:space="preserve">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.А. Шик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.Е.Вихрова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6-832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240" w:before="0" w:after="0"/>
      <w:ind w:firstLine="720"/>
      <w:jc w:val="right"/>
      <w:outlineLvl w:val="0"/>
    </w:pPr>
    <w:rPr>
      <w:rFonts w:ascii="Times New Roman" w:hAnsi="Times New Roman" w:cs="Times New Roman"/>
      <w:b/>
      <w:bCs/>
      <w:color w:val="000000"/>
      <w:sz w:val="28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sz w:val="21"/>
      <w:szCs w:val="21"/>
      <w:shd w:fill="FFFFFF" w:val="clear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1252A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3:00Z</dcterms:created>
  <dc:creator>Екатерина Евгеньевна БАЛАБАНОВА</dc:creator>
  <dc:description/>
  <cp:keywords/>
  <dc:language>en-US</dc:language>
  <cp:lastModifiedBy>sekretar</cp:lastModifiedBy>
  <cp:lastPrinted>2016-05-12T09:43:00Z</cp:lastPrinted>
  <dcterms:modified xsi:type="dcterms:W3CDTF">2016-06-10T06:26:00Z</dcterms:modified>
  <cp:revision>5</cp:revision>
  <dc:subject/>
  <dc:title>ПОСТАНОВЛЕНИЕ</dc:title>
</cp:coreProperties>
</file>