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259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03.2016                    67-па</w:t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прете сельскохозяйственного пала, сжигания</w:t>
      </w:r>
    </w:p>
    <w:p>
      <w:pPr>
        <w:pStyle w:val="Normal"/>
        <w:ind w:right="3259" w:hanging="0"/>
        <w:jc w:val="both"/>
        <w:rPr/>
      </w:pPr>
      <w:r>
        <w:rPr>
          <w:sz w:val="28"/>
          <w:szCs w:val="28"/>
        </w:rPr>
        <w:t>сухой травы на территории Никольского городского поселения Тосненского района Ленинградской области в весенне-летний пожароопасный период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21.12.1994 № 69-ФЗ «О пожарной безопасност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4.2014 года № 390 «О противопожарного режиме» (с изменениями и дополнениями), постановлением Правительства Ленинградской области от 12.12. 2006 № 336 «Об обеспечении пожарной безопасности на территории Ленинградской области», Устава Никольского городского поселения Тосненского района  Ленинградской в части обеспечения первичных мер пожарной безопасности в границах населенных пунктов поселения в весенне-летний пожароопасный период 2016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 территориях населенных пунктов, объектах садоводческих, огороднических и дачных некоммерческих объединений граждан Никольского городского поселения Тосненского района Ленинградской области запрет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жигание стерни, мусора, пожнивных остатков и разведение кост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ыжигание хвороста, лесной подстилки, сухой травы и других горючих материалов на земельных участках, непосредственно примыкающих к полям, лесам, защитным и лесным насаждениям и не отделенных противопожарной минерализованной полосой шириной не менее 0,5 мет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страивать свалки горючих отходов, оставлять емкости с легковоспламеняющимися и горючими жидкостями, горючими газами на территориях, прилегающих к объектам, в том числе к жилым дом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Запускать неуправляемые изделия из горючих материалов, принцип подъема которых на высоту основан на нагревании воздуха внутри конструкции с помощью открытого огня (на территории поселения, а также на расстоянии менее 100 метров от лесных массив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аместителю главы администрации Смирнову А.Ю. организовать создание </w:t>
      </w:r>
      <w:r>
        <w:rPr>
          <w:sz w:val="28"/>
          <w:szCs w:val="28"/>
        </w:rPr>
        <w:t>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чальнику сектора ГО и ЧС администрации Варушкину А.А. в срок до 30.04.2016 спланировать и организовать проведение сходов граждан (встреч с населением) о недопущении несанкционированного разведения костров, сжигания сухой травы, мусора и проведения сельскохозяйственных п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момента его официального опубликования и подлежит размещению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ikolskoecit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  Клименкова С.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.о.главы администрации                                                       А.Ю.Смир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.А.Варушкин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3465</w:t>
      </w:r>
    </w:p>
    <w:sectPr>
      <w:type w:val="nextPage"/>
      <w:pgSz w:w="11906" w:h="16838"/>
      <w:pgMar w:left="1418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49:00Z</dcterms:created>
  <dc:creator>xxx</dc:creator>
  <dc:description/>
  <dc:language>en-US</dc:language>
  <cp:lastModifiedBy>sekretar</cp:lastModifiedBy>
  <cp:lastPrinted>2016-03-14T10:23:00Z</cp:lastPrinted>
  <dcterms:modified xsi:type="dcterms:W3CDTF">2016-03-17T06:49:00Z</dcterms:modified>
  <cp:revision>2</cp:revision>
  <dc:subject/>
  <dc:title>УЛЬЯНОВСКОЕ ГОРОДСКОЕ  ПОСЕЛЕНИЕ</dc:title>
</cp:coreProperties>
</file>