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8.02.2016 </w:t>
      </w:r>
      <w:r>
        <w:rPr>
          <w:sz w:val="28"/>
          <w:szCs w:val="28"/>
        </w:rPr>
        <w:t xml:space="preserve">           №            </w:t>
      </w:r>
      <w:r>
        <w:rPr>
          <w:sz w:val="28"/>
          <w:szCs w:val="28"/>
          <w:u w:val="single"/>
        </w:rPr>
        <w:t xml:space="preserve">    40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2" w:hanging="0"/>
        <w:jc w:val="both"/>
        <w:rPr/>
      </w:pPr>
      <w:r>
        <w:rPr>
          <w:sz w:val="28"/>
          <w:szCs w:val="28"/>
        </w:rPr>
        <w:t>О внесении изменений и дополнений в постановление администрации Никольского городского поселения Тосненского района Ленинградской области от 12.01.2016 №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лан-график размещения заказов на поставки товаров, выполнение работ, оказание услуг для обеспечения государственных и муниципальных нужд Заказчика на 2016 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С.А.Шикал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ошин А.В.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jc w:val="both"/>
        <w:rPr/>
      </w:pPr>
      <w:r>
        <w:rPr/>
        <w:t xml:space="preserve">Приложение к </w:t>
      </w:r>
    </w:p>
    <w:p>
      <w:pPr>
        <w:pStyle w:val="Normal"/>
        <w:ind w:left="9639" w:hanging="0"/>
        <w:jc w:val="both"/>
        <w:rPr/>
      </w:pPr>
      <w:r>
        <w:rPr/>
        <w:t xml:space="preserve">постановлению администрации </w:t>
      </w:r>
    </w:p>
    <w:p>
      <w:pPr>
        <w:pStyle w:val="Normal"/>
        <w:ind w:left="9639" w:hanging="0"/>
        <w:jc w:val="both"/>
        <w:rPr/>
      </w:pPr>
      <w:r>
        <w:rPr/>
        <w:t xml:space="preserve">Никольского городского поселения </w:t>
      </w:r>
    </w:p>
    <w:p>
      <w:pPr>
        <w:pStyle w:val="Normal"/>
        <w:ind w:left="9639" w:hanging="0"/>
        <w:jc w:val="both"/>
        <w:rPr/>
      </w:pPr>
      <w:r>
        <w:rPr/>
        <w:t xml:space="preserve">Тосненского района Ленинградской области </w:t>
      </w:r>
    </w:p>
    <w:p>
      <w:pPr>
        <w:pStyle w:val="Normal"/>
        <w:ind w:left="9639" w:hanging="0"/>
        <w:jc w:val="both"/>
        <w:rPr/>
      </w:pPr>
      <w:r>
        <w:rPr/>
        <w:t>от  18.02.2016г.№ 40-па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u w:val="single"/>
        </w:rPr>
        <w:t> 2016 </w:t>
      </w:r>
      <w:r>
        <w:rPr>
          <w:b/>
          <w:bCs/>
        </w:rPr>
        <w:t>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10987"/>
      </w:tblGrid>
      <w:tr>
        <w:trPr/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10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187026, Ленинградская обл, Тосненский р-н, Никольское г, Зеленая, 32, - , +7 (81361) 56832 , nikolskoeadm@mail.ru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24666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1001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10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48108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521"/>
        <w:gridCol w:w="769"/>
        <w:gridCol w:w="412"/>
        <w:gridCol w:w="1477"/>
        <w:gridCol w:w="1722"/>
        <w:gridCol w:w="665"/>
        <w:gridCol w:w="695"/>
        <w:gridCol w:w="2152"/>
        <w:gridCol w:w="803"/>
        <w:gridCol w:w="769"/>
        <w:gridCol w:w="1065"/>
        <w:gridCol w:w="975"/>
        <w:gridCol w:w="1216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на территор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(опиловка зеленных насаждений, озеленение, скашивание травы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озеленению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Выполнение работ по озеленению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гласно техническому зада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  <w:br/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  /  40  /  -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2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7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00.11.1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 обслуживанию инженерных сетей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ливневой канализации, обслуживание и очистка дренажных колодцев, ремонт коммунальных сетей. Наличие спец.техники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  <w:t>01405031200113280244 (2800)</w:t>
              <w:br/>
              <w:t>01405029990110630244 (25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  <w:br/>
              <w:t>01401139290100030244</w:t>
              <w:br/>
              <w:t>01401049130100040244</w:t>
              <w:br/>
              <w:t>01401139130171340244</w:t>
              <w:br/>
              <w:t>01401139130171330244</w:t>
              <w:br/>
              <w:t>0140503120011328085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электроэнерги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Т·Ч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6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00</w:t>
              <w:br/>
              <w:t>01405031200113280244 (5900)</w:t>
              <w:br/>
              <w:t>01405029990110630244 (348)</w:t>
              <w:br/>
              <w:t>01401139290100030244 (133)</w:t>
              <w:br/>
              <w:t>01401049130100040244 (192)</w:t>
              <w:br/>
              <w:t>01401139130171340244 (12)</w:t>
              <w:br/>
              <w:t>01401139130171330244 (15)</w:t>
              <w:br/>
              <w:t>01405031200113280853 (1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  <w:br/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.00.2</w:t>
              <w:br/>
              <w:t>37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20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холодного водоснабжения и водоотвед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беспечение холодного водоснабжения и водоотвед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677,3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9,35492</w:t>
              <w:br/>
              <w:t>01405029990110630244 (150,75492)</w:t>
              <w:br/>
              <w:t>01401049130100040244 (17,6)</w:t>
              <w:br/>
              <w:t>01401139290100030244 (11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1049130100040244</w:t>
              <w:br/>
              <w:t>01401139130171340244</w:t>
              <w:br/>
              <w:t>01401139130141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6,8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8</w:t>
              <w:br/>
              <w:t>01401139290100030244 (213)</w:t>
              <w:br/>
              <w:t>01401049130100040244 (437,256)</w:t>
              <w:br/>
              <w:t>01401139130171340244 (4,424)</w:t>
              <w:br/>
              <w:t>01401139130141330244 (3,32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21.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купка бензина АИ-9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купка топлива в виде топливных талонов АИ-95, бензин автомобильны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4,8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5019990113770244</w:t>
              <w:br/>
              <w:t>01403090810111570244</w:t>
              <w:br/>
              <w:t>01404129990110350244</w:t>
              <w:br/>
              <w:t>0140502999011063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финансово-техническому контролю для нужд Никольского городского поселения Тосненского района Ленинградской области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проверке сметной документации и составлению сметной документации, функций технического надзора, оказание услуг финансового ауди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07</w:t>
              <w:br/>
              <w:t>01404091010110100244 (32)</w:t>
              <w:br/>
              <w:t>01404091020113530244 (96)</w:t>
              <w:br/>
              <w:t>01405019990113770244 (32)</w:t>
              <w:br/>
              <w:t>01403090810111570244 (64)</w:t>
              <w:br/>
              <w:t>01404129990110350244 (34)</w:t>
              <w:br/>
              <w:t>01405029990110630244 (32)</w:t>
              <w:br/>
              <w:t>01401139290100030244 (160)</w:t>
              <w:br/>
              <w:t>01401049130100040244 (63)</w:t>
              <w:br/>
              <w:t>01405031200113280244 (694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07  /  60,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, подготовки, оформлению и проведению праздничных мероприятий на территории Никольского городского поселения Тосненского района Ленинградской области в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1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рганизация, подготовка, оформление и проведение праздничных мероприятий на территории Никольского городского поселения Тосненского района Ленинградской области. 71-ая годовщина ВОв, День России, Торжественные мероприятия памяти Св.Бл. Князя Александра Невского, День города Никольское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769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77  /  47,138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хническому обслуживанию объектов наружного освещ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мотр и замена ламп уличного освещения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  /  1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цветов и куст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цветов и куст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1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поставке товара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устройств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Приобретение контейнеров и устройство контейнерных площадок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1.2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служиванию контейнерных площадок, вывоз и утилизация ТБО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9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контейнерных площадок, вывоз и утилизация ТБ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  /  29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2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2.10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ществлять регулярное техническое обслуживание распределительного газопровода согласно нормативным требованиям по Советскому пр., ул.Песчаная, ул.Заречная, ул.Пролетарская, Хвойный переулок г.Никольско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,2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.11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информационных услуг (услуги по адаптации и сопровождению экземпляров Специальных Выпусков Систем) с использованием следующих экземпляра(ов) Специального(ых) Выпуска(ов) Системы(м) КонсультантПлю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нформационные услуги с использованием экземпляров систем Консультант Плюс на основе специального лицензионного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,4179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418  /  44,14179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2</w:t>
              <w:br/>
              <w:t>0140113913017133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.1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10.1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связ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связи, местной и внутризоновой телефонной связи, передача данных и телематических услуг в сети Интеренет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2,75</w:t>
              <w:br/>
              <w:t>01401139290100030242 (161,85)</w:t>
              <w:br/>
              <w:t>01401139130171330242 (0,9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.0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0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тлову безнадзорных животных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тлов безнадзорных животных на территории Никольского город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1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борьбе с борщевиком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0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рьбе с борщевико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.39.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3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транспортны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едоставление транспортных услуг по перевозке пассажирскими автобусами (в т.ч. детей). Перевозка пассажиров в черте и за пределами г. Никольское комфортабельными автобусами и микро-автобусами , пригодными для поездок на дальние расстояния и оснащенные кондиционерами и другими дополнительными удобствами, соответствующие всем нормам и требованиям безопасности. Транспортные средства должны быть: зарегистрированы в ГИБДД, пройти техосмотр в установленном порядке, в нормальном техническом состоянии, не допускается наличие значительной коррозии кузова, иметь опрятный вид. Большие автобусы - 210 часов; Микро-автобусы - 71 час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6,9</w:t>
              <w:br/>
              <w:t>01407070710211680244 (177)</w:t>
              <w:br/>
              <w:t>01401139290100030244 (159,9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.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онтаж, демонтаж баннер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нтаж, демонтаж 32 баннеров социальной направленности на городских информационных щитах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Ликвидация несанкционированных свалок на территории Никольского поселения Тосненского района Ленинградской области 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Ликвидация несанкционированных свалок н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проектно-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ить проектно-изыскательские работы по объекту строительства: «Распределительный газопровод по ул.Дачная, ул.Вишневая, г.Никольское Тосненского района Ленинград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  /  15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авторскому надзору за объектом: распределительного газопровода по ул.Дачная, ул.Вишневая, г.Никольское Тосненского района Ленинградской област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нженерно- коммунальных сетей и замена существующего насосного оборудова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насосного оборудования КНС мкр. Октябрьск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35,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,353  /  51,7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тановка дорожных знаков постоянной дислокации, нанесение дорожной разметки ,устройство искусственных дорожных неровнос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50,82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,50829  /  82,5414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 работ по постановке на кадастровый учет автодорог общего пользования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грейдированию улично-дорожной сет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грейдированию улично-дорожной сети специальной технико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7014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автомобильных 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Ремонт а/б покрытия автодороги по адресу: г.Никольское, ул.Пионерская (между школой-гимназией №1 и д/садиком №18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,9</w:t>
              <w:br/>
              <w:t>01404091010170140244 (750,9)</w:t>
              <w:br/>
              <w:t>01404091010110110244 (1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1  /  42,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 д.24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3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  /  47,1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ектно-контрольным мероприяти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, проверке сметной документации, функции технического надзора при проведении работ по ремонту дорог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  <w:t>01404091010110130244 (300)</w:t>
              <w:br/>
              <w:t>01404091010110110244 (2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ничтожение энцефалитных клещей в местах массового скопления людей, согласно санитарным правилам СП 353.1129-02. Площадь 200 тыс. кв.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1,47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147  /  11,147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Выполнение работ в один этап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роверке тех.состояния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видетельствование пожарных гидрантов на соответствие предъявляемым требованиям в количестве 65 ш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замене пожарных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5(пяти) пожарных гидрантов предприятиями, имеющими лицензию на выполнение данных рабо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7,3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2736  /  11,368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та за муниципальное жилье НКО «Фонд капитального ремонта» на территории Никольского городского поселения Тосненского района Ленинградской области в 2016 году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питальный ремонт через операто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3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кущему ремонту муниципального фон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муниципального жиль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ставке коммунальных услуг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лата за поставку теплоснабж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держанию свободного жилого фонда, находящегося в муниципальной собственности Никольского городского поселения Тосненского района Ленинградской области в многоквартирных домах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держание свободного жилого фон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о втор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5.11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Техобслуживание системы пожарной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ехобслуживание системы пожарной сигнализации в здании администраниции Никольского город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3,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5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оргтехник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оргтехн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8,5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1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телефонной стан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телефонной стан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84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системы видеонаблюд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мойке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мойке трех автомобил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9,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ремонту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плановому, текущему ремонтутрех автомобилей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.12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2.2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трахованию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трахованию автомобилей (КАСКО и ОСАГО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4,2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9422  /  19,422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.90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диспансеризации муниципальных служащих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диспансеризации муниципальных служащ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1,8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185  /  16,18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я единоразово</w:t>
              <w:br/>
              <w:br/>
              <w:t>Периодичность поставки товаров, работ, услуг: Услуги оказывают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20.1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оцессоров (компьютеров)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цессоров (компьютеров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7,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76  /  11,76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3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2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ртриджей для принте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картриджей для принте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,02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67025  /  6,702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5,7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 товара</w:t>
              <w:br/>
              <w:br/>
              <w:t>Периодичность поставки товаров, работ, услуг: Согласно графика поставки това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2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в области информационных технологий – приобретение неисключительных (пользовательских) прав на программное обеспеч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граммного обеспечение для нужд адинистр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9,98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49981  /  7,4990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03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теплоснабж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поставке теплоснабж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полиграфических работ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азета формата А3, объем от 4 до 8 полос, бумага газетн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9.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9.19.1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продуктов питания (пайков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одукты питания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9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22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мойки высокого давл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йка высого давления, материал помпы силумин, подключение к водопровод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ечатной продукции (полиграфической продукции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печатной продукции (афиша, грамоты, медали, ручки, магниты и прочее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</w:t>
              <w:br/>
              <w:t>01407070710211680244 (24)</w:t>
              <w:br/>
              <w:t>01401139290100030244 (2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.19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19.9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шиву театральных костю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стюмы театральные. Материал текстиль. Размеры 34,36,3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9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утевок в ДОЛ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ние 4 путевок в ДОЛ, находящийся на территории Ленинград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Единовременно</w:t>
              <w:br/>
              <w:br/>
              <w:t>Периодичность поставки товаров, работ, услуг: Единовремен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временному трудоустройству подростков на базе МБОУ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здоровительно-трудовой лагерь с дневным прибыванием для подростков 14-18 л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6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цветов для организации проведения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воздика одноголовая красная живая (срез гвоздики); Живые цветы (розы, срез), оформленные в моно-букеты (согласно техническому заданию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4,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8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едметов религиозного назначения (траурные венки, гробы) для организации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раурные венки с тематикой "Защитникам Отечества"; Гроб (с крышкой) из массива дерева, стандартного размера (длина 170-200 см), обитый хлопчатобумажной тканью красного цвета, без внутренней обивки, с металлическими ручками для перемещ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,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6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рганизация питания в ходе проведения пяти праздничных мероприятий на 40 человек в течение 2016 года. Меню мероприятия обязательно должно включать собственную свежую выпечку, холодные закуски, прохладительные безалкогольные напитки, чай с сахаром, черный кофе с сахаром, кондитерские изделия, фрукты. Организация питания в ходе проведения двух мероприятий (Международный день пожилого человека и Международный день инвалидов) (на 100 человек каждое) в 4 квартале 2016 года. Меню мероприятия обязательно должно включать собственную свежую выпечку, прохладительные безалкогольные напитки, чай с сахаром, кондитерские изделия. Услуги должны оказываться в строгом соответствии с требованиями действующего законодательства Российской Федерации: -Федерального закона от 30.03.1999 № 52-ФЗ «О санитарно-эпидемиологическом благополучии населения»; -Закона РФ от 07.02.1992 № 2300-1 «О защите прав потребителей». Обслуживание мероприятий персоналом поставщика обязательно и должно быть включено в стоимость организации питания. В стоимость организации питания на мероприятии должны быть также включены все расходы на доставку продуктов к месту проведения мероприятия, одноразовую посуду, скатерти, салфетки и т.п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  <w:br/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олиграфической продукции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здравительные открытки в конвертах к: дню Победы (250 шт), дипломы с вкладышем (2 шт)и удостоверения (2 шт) почетного гражданина. Открытки: Картон Sirio Реаrl 350 г/м2, ГОСТ 7500-85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артоне Sirio Рearl 350 г/м2 и утверждение у Заказчика. Изготовление приглашений в течение 5-ти дней с даты утверждения оригинал-макета, доставка Заказчику транспортом Исполнителя. ГОСТ 6658-75; конверты для открыток: С самоклеящимся клапаном по длинной стороне, из бумаги Sirio Pearl Ice White 125 г/м2, ГОСТ 7500-85, печать полноцветная на лицевой стороне.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онверте Sirio Pearl Ice White 125 г/м2 и утверждение у Заказчика. Доставка Заказчику в течение 5-ти дней с даты утверждения оригинал-макета транспортом Исполнителя. ГОСТ 6658-75; диплом с вкладышем: Формат папки для диплома – 330х230 мм в сложенном виде, картон переплетный 2,0 мм, переплетный материал Вивелла двухцветный, тон синий, скругление углов, прошивка нитью по периметру цветом, соответствующим переплетному материалу. Разработка дизайна, оригинал-макета и изготовление штампов для тиснения фольгой позолотной герба поселения и текста на лицевой стороне. Утверждение у заказчика оригинал-макета. Формат вкладыша – 450х320 мм, бумага мелованная 250 г/м2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бумаге мелованной 250 г/м2 и утверждение у заказчика. Полноцветная двусторонняя печать вкладышей для дипломов на бумаге мелованной250 г/м2. И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2,11</w:t>
              <w:br/>
              <w:t>01401139290100030244 (81,25)</w:t>
              <w:br/>
              <w:t>01403090810111570244 (5,59)</w:t>
              <w:br/>
              <w:t>01403090810211620244 (5,27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2.22.1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сладких новогодних подарков дет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ладкий новогодний набор для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и доставке баннер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баннеров 4 шт. изготовление банеров о запрете купания 0.8м х0.6м - 2 ш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,4</w:t>
              <w:br/>
              <w:t>01401139290100030244 (28,1)</w:t>
              <w:br/>
              <w:t>01403090810111570244 (5,3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Лесная, д. 4. Площадь 73,4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7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37. Площадь 92,4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,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25. Площадь 71,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39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Первомайская, д. 3. Площадь 2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52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6. Площадь 155,3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6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8. Площадь 345,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,97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Октябрьская, д. 11а. Площадь 96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,91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технических планов объектов недвижимости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8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,8  /  74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, межевой план, кадастровый паспорт). На объекте: кладбище. Площадь 17,9 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  /  8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опографическая съемка территории пос. Гладкое , 15 га, в масштабе 1: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3  /  11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рта (план) границ территориальных зон п. Гладкое, д. Пустынка, ж/д ст. Пустынька, г. Никольско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  /  4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У с/х назначения (схема расположения на ККТ, межевой план, кадастровый план). Земельные участки с/х назначения Никольского городского поселения 270 га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ные кадастровые работы в отношении земельных участков, в том числе: уточнение местоположения границ существующих земельных участков; формирование земельных участков (схема расположения на ККТ, межевой план, кадастровый паспорт). Земельные участки в черте населенного пунк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6  /  36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ых участков (схема расположения на ККТ, межевой план, кадастровый паспорт). Земельные участки для льготной категор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1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2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чистке пожарных водое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чистка пожарных водоемов от мусора, ила, раститель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пашке территории поселения, прилегающей к лес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тройство защитной полосы на пути распространения низовых пожа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ведению праздничного мероприятия Нового Года на территории Никольского городского поселения в 2016 году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украшению города, установке елей, проведение праздника Новый 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  /  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третье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четверт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2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утилизации отходов 1-4 класс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тилизации отходов 1-4 класса опас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1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готовление схемы теплоснабжения зданий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схемы теплоснабжения зданий администр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4,364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0,3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1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1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5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8,0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5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83,271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105,06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45,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864,18642 / 55864,186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, Закупка у единственного поставщика (подрядчика, исполнителя), 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9"/>
        <w:gridCol w:w="440"/>
        <w:gridCol w:w="1468"/>
        <w:gridCol w:w="3670"/>
        <w:gridCol w:w="5431"/>
      </w:tblGrid>
      <w:tr>
        <w:trPr/>
        <w:tc>
          <w:tcPr>
            <w:tcW w:w="36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С.А.Шикалов, глава администрац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br/>
              <w:t xml:space="preserve">(подпись)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18</w:t>
            </w:r>
            <w:r>
              <w:rPr>
                <w:rFonts w:cs="Arial" w:ascii="Arial" w:hAnsi="Arial"/>
                <w:sz w:val="17"/>
                <w:szCs w:val="17"/>
              </w:rPr>
              <w:t xml:space="preserve">" 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февраля</w:t>
            </w:r>
            <w:r>
              <w:rPr>
                <w:rFonts w:cs="Arial" w:ascii="Arial" w:hAnsi="Arial"/>
                <w:sz w:val="17"/>
                <w:szCs w:val="17"/>
              </w:rPr>
              <w:t xml:space="preserve">  20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16</w:t>
            </w:r>
            <w:r>
              <w:rPr>
                <w:rFonts w:cs="Arial" w:ascii="Arial" w:hAnsi="Arial"/>
                <w:sz w:val="17"/>
                <w:szCs w:val="17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1"/>
        <w:gridCol w:w="2936"/>
        <w:gridCol w:w="9541"/>
      </w:tblGrid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П </w:t>
            </w:r>
          </w:p>
        </w:tc>
        <w:tc>
          <w:tcPr>
            <w:tcW w:w="9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0"/>
        <w:gridCol w:w="3068"/>
      </w:tblGrid>
      <w:tr>
        <w:trPr/>
        <w:tc>
          <w:tcPr>
            <w:tcW w:w="11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1203"/>
              <w:gridCol w:w="1835"/>
            </w:tblGrid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Исполнитель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Бабошин А. В.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телефон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 (81361) 52-309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факс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 (81361) 52-309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электронная почта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nikolskoeadm@mail.ru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Requesttable">
    <w:name w:val="requesttable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300" w:after="0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Offset501">
    <w:name w:val="offset501"/>
    <w:basedOn w:val="Normal"/>
    <w:qFormat/>
    <w:pPr>
      <w:spacing w:before="280" w:after="280"/>
      <w:ind w:left="750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6" w:space="0" w:color="000000"/>
        <w:left w:val="single" w:sz="6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6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75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6" w:space="0" w:color="000000"/>
        <w:right w:val="single" w:sz="6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6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6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6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58:00Z</dcterms:created>
  <dc:creator>Svetlana</dc:creator>
  <dc:description/>
  <dc:language>en-US</dc:language>
  <cp:lastModifiedBy>sekretar</cp:lastModifiedBy>
  <cp:lastPrinted>2015-08-14T17:17:00Z</cp:lastPrinted>
  <dcterms:modified xsi:type="dcterms:W3CDTF">2016-02-24T12:58:00Z</dcterms:modified>
  <cp:revision>2</cp:revision>
  <dc:subject/>
  <dc:title>28</dc:title>
</cp:coreProperties>
</file>