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>18.07.2016                                194-па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2552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от 11.11.2015 </w:t>
        <w:br/>
        <w:t>№ 426-па «Об утверждении муниципальной программы Никольского городского поселения Тосненского района Ленинградской области «Развитие культуры Никольского городского поселения Тосненского района Ленинградской обла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 и в целях реализации ст. 179 Бюджетного Кодекса Российской Федерации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3"/>
          <w:rFonts w:cs="Times New Roman"/>
          <w:bCs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bCs w:val="false"/>
          <w:sz w:val="16"/>
          <w:szCs w:val="16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Внести изменения в постановление администрации Никольского городского поселения Тосненского района Ленинградской области от 11.11.2015 № 424-па </w:t>
      </w:r>
      <w:r>
        <w:rPr>
          <w:rFonts w:cs="Roboto Condensed;Times New Roman" w:ascii="Roboto Condensed;Times New Roman" w:hAnsi="Roboto Condensed;Times New Roman"/>
          <w:color w:val="000000"/>
          <w:sz w:val="28"/>
          <w:szCs w:val="28"/>
        </w:rPr>
        <w:t>«Об утверждении муниципальной программы Никольского городского поселения Тосненского района Ленинградской области «</w:t>
      </w:r>
      <w:r>
        <w:rPr>
          <w:sz w:val="28"/>
          <w:szCs w:val="28"/>
        </w:rPr>
        <w:t>Развитие культуры Никольского городского поселения Тосненского района Ленинградской области», изложив приложение к постановлению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 постановления возложить на заместителя главы администрации Никольского городского поселения Тосненского района Ленинградской области Клименкова С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Ф. Макаренко</w:t>
      </w:r>
    </w:p>
    <w:p>
      <w:pPr>
        <w:pStyle w:val="Normal"/>
        <w:jc w:val="both"/>
        <w:rPr/>
      </w:pPr>
      <w:r>
        <w:rPr/>
        <w:t>538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МУНИЦИПАЛЬ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азвитие культуры Никольского городского поселения</w:t>
      </w:r>
    </w:p>
    <w:p>
      <w:pPr>
        <w:pStyle w:val="TextBody"/>
        <w:spacing w:lineRule="exact" w:line="240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Тосненского района Ленинградской области </w:t>
      </w:r>
      <w:r>
        <w:rPr/>
        <w:t>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1645"/>
        <w:gridCol w:w="1701"/>
        <w:gridCol w:w="1843"/>
        <w:gridCol w:w="1984"/>
        <w:gridCol w:w="2115"/>
        <w:gridCol w:w="1996"/>
      </w:tblGrid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муниципальной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 Никольского городского Тосненского района Ленинградской области » (далее - Программа)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и муниципальной        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Создание условий для оказания услуг жителям Никольского городского поселения в сфере культуры;</w:t>
            </w:r>
          </w:p>
          <w:p>
            <w:pPr>
              <w:pStyle w:val="Style20"/>
              <w:spacing w:before="0" w:after="0"/>
              <w:rPr/>
            </w:pPr>
            <w:r>
              <w:rPr/>
              <w:t>Сохранение, развитие и распространение культуры на территории Никольского городского поселения;</w:t>
            </w:r>
          </w:p>
          <w:p>
            <w:pPr>
              <w:pStyle w:val="Style20"/>
              <w:spacing w:before="0" w:after="0"/>
              <w:rPr/>
            </w:pPr>
            <w:r>
              <w:rPr/>
              <w:t>Обеспечение  прав  граждан  на  доступ  к   культурным ценностям и услугам муниципального учреждения культуры;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Обеспечение  свободы  творчества  и  прав  граждан  на участие в культурной жизни Никольского городского поселения; </w:t>
            </w:r>
          </w:p>
          <w:p>
            <w:pPr>
              <w:pStyle w:val="Style20"/>
              <w:spacing w:before="0" w:after="0"/>
              <w:rPr/>
            </w:pPr>
            <w:r>
              <w:rPr/>
              <w:t>Сохранение и развитие народных  промыслов  и  ремесел, художественной  самодеятельности  и любительских объединений;</w:t>
            </w:r>
          </w:p>
          <w:p>
            <w:pPr>
              <w:pStyle w:val="Style20"/>
              <w:spacing w:before="0" w:after="0"/>
              <w:rPr/>
            </w:pPr>
            <w:r>
              <w:rPr/>
              <w:t>Содействие нравственному, интеллектуальному и физическому развитию молодеж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егативных проявлений в молодежной сред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молодых граждан в духе патриотизм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 творческих инициатив молодых людей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здание  информационного обеспечения молодежной политики.   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муниципальной      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качества и разнообразия услуг, предоставляемых в сфере культуры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Развитие материальной базы МКУ «Никольский дом культуры»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держка творческих инициатив, поддержка  и развитие коллективов самодеятельного творчества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 в молодежной среде и профилактика асоциального поведения среди молодежи;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щественных объединений и молодежных инициати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духовно-нравственному и военно-патриотическому воспитанию молодеж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бщественно-политической активност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 реализации творческого потенциала молодых людей и  популяризацию новых форм творчества молодеж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муниципальной    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физической культуре, спорту и работе с молодежью администрации Никольского городского поселения Тосненского района Ленинградской области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ь муниципальной программы                  </w:t>
            </w:r>
          </w:p>
        </w:tc>
        <w:tc>
          <w:tcPr>
            <w:tcW w:w="1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казенное учреждение «Никольский Дом культуры»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реализации           </w:t>
              <w:br/>
              <w:t xml:space="preserve">муниципальной программы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рограмма реализуется в один этап (2014-2018 годы) </w:t>
              <w:tab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еречень подпрограмм   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программа 1 «Молодежь Никольского городского поселения </w:t>
            </w:r>
            <w:r>
              <w:rPr>
                <w:sz w:val="24"/>
                <w:szCs w:val="24"/>
              </w:rPr>
              <w:t>Тосненского района Ленинградской области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ные мероприятия «Обеспечение отдыха, оздоровления, занятости детей, подростков и молодежи», Подпрограмма 2 «Обеспечение жителей Никольского городского поселения </w:t>
            </w:r>
            <w:r>
              <w:rPr>
                <w:sz w:val="24"/>
                <w:szCs w:val="24"/>
              </w:rPr>
              <w:t xml:space="preserve">Тосненского района Ленинградской области </w:t>
            </w:r>
            <w:r>
              <w:rPr>
                <w:rFonts w:eastAsia="Calibri"/>
                <w:sz w:val="24"/>
                <w:szCs w:val="24"/>
                <w:lang w:eastAsia="en-US"/>
              </w:rPr>
              <w:t>услугами в сфере культуры и досуга»;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Развитие культуры на территории поселения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Обеспечение условий реализации программы Никольского городского поселения Тосненского района Ленинградской области»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организационного характера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точники финансирования   </w:t>
              <w:br/>
              <w:t xml:space="preserve">муниципальной программы, в том числе по годам: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Расходы (тыс. рублей)                              </w:t>
            </w:r>
          </w:p>
        </w:tc>
      </w:tr>
      <w:tr>
        <w:trPr>
          <w:trHeight w:val="48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 год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>2017 год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2018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поселен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7694,87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093,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525,1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289,597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>20 410,518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20 283,063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областного бюджета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81,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23,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3,5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75,1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едства федерального      </w:t>
              <w:br/>
              <w:t xml:space="preserve">бюджета                    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средства      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ируемые результаты     </w:t>
              <w:br/>
              <w:t xml:space="preserve">реализации муниципальной   </w:t>
              <w:br/>
              <w:t xml:space="preserve">программы                  </w:t>
            </w:r>
          </w:p>
        </w:tc>
        <w:tc>
          <w:tcPr>
            <w:tcW w:w="1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сещений культурно-досуговых мероприятий в   2016 году на 2,1 %, в 2017 на 2,2 %, в 2018 на 2,3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  <w:szCs w:val="24"/>
              </w:rPr>
              <w:t>Увеличение доли детей, привлекаемых к участию в творческих мероприятиях в 2016 году на 7,2 %, в 2017 – на 7,3 %, в 2018 – на 7,4 %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  <w:szCs w:val="24"/>
              </w:rPr>
              <w:t xml:space="preserve">Увеличение удельного веса населения, участвующего в платных культурно-досуговых мероприятиях в 2016 году на 2,1%, в 2017 году на 2,3%, в 2018 на 2,5 %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  <w:szCs w:val="24"/>
              </w:rPr>
              <w:t>Увеличение доли молодежи, привлекаемой к участию в творческих мероприятиях в 2016 году на 1,5%, в 2017 году на 2 %, в 2018 году на 2,5 %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4"/>
                <w:szCs w:val="24"/>
              </w:rPr>
              <w:t>Увеличение числа молодежи участвующей в различных формах самоорганизации (детских молодежных объединениях, молодежных советах, поисковых формированиях и.т.д.) по отношению к показателю предыдущего года (на 01.01.2015года-  85 человек); 2016год – 90 чел., 2017год – 95 человек, 2018год- 100 человек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4"/>
                <w:szCs w:val="24"/>
              </w:rPr>
              <w:t>Увеличение числа молодежи участвующей в различных формах организованного досуга на 1 % по отношению к показателю предыдущего года (на 01.01.2015года- 864 человек), 2016год- 873 чел., 2017год – 882 чел., 2018- 891 чел.</w:t>
            </w:r>
          </w:p>
          <w:p>
            <w:pPr>
              <w:pStyle w:val="Normal"/>
              <w:ind w:left="729" w:hanging="72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.Увеличение числа подростков и молодежи, обеспеченных временной трудовой занятостью: (2015год-    </w:t>
            </w:r>
            <w:r>
              <w:rPr>
                <w:color w:val="FF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человек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, основные проблемы и прогноз развития сферы реализации муниципальной Программы</w:t>
      </w:r>
    </w:p>
    <w:p>
      <w:pPr>
        <w:pStyle w:val="Normal"/>
        <w:tabs>
          <w:tab w:val="clear" w:pos="708"/>
          <w:tab w:val="left" w:pos="420" w:leader="none"/>
          <w:tab w:val="left" w:pos="63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195" w:after="195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Никольского городского поселения функционирует муниципальное казенное учреждение «Никольский дом культуры» (далее МКУ «Никольский ДК»). Данное учреждение вносит большой вклад в совершенствование культурно-досуговой и творческой работы в по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Клубы по интересам и любительские объединения, представляющие собой крупный социальный институт, призванный развивать основы демократизации общества, дают возможность развития творческого потенциала населения, являются одной из наиболее привлекательной форм организации досуга, удовлетворяющей интересы и запросы населения, охватывающей все возрастные группы. В настоящий момент в Никольском городском поселении </w:t>
      </w:r>
      <w:r>
        <w:rPr>
          <w:b/>
          <w:sz w:val="24"/>
          <w:szCs w:val="24"/>
        </w:rPr>
        <w:t>29</w:t>
      </w:r>
      <w:r>
        <w:rPr>
          <w:sz w:val="24"/>
          <w:szCs w:val="24"/>
        </w:rPr>
        <w:t xml:space="preserve"> ед. клубных формирований, которые охватывают население в возрасте от 6 до 90 лет. В 2015 году на базе учреждения проведено </w:t>
      </w:r>
      <w:r>
        <w:rPr>
          <w:b/>
          <w:sz w:val="24"/>
          <w:szCs w:val="24"/>
        </w:rPr>
        <w:t xml:space="preserve">211 </w:t>
      </w:r>
      <w:r>
        <w:rPr>
          <w:sz w:val="24"/>
          <w:szCs w:val="24"/>
        </w:rPr>
        <w:t>культурно-массовых мероприятий различной тематики и направленност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851"/>
        <w:jc w:val="both"/>
        <w:rPr>
          <w:rStyle w:val="Appleconvertedspace"/>
          <w:sz w:val="24"/>
          <w:szCs w:val="24"/>
        </w:rPr>
      </w:pPr>
      <w:r>
        <w:rPr>
          <w:sz w:val="24"/>
          <w:szCs w:val="24"/>
        </w:rPr>
        <w:t xml:space="preserve">Сохранением и развитием народных традиций, фольклора, обрядов, музыкального, художественного, хореографического, декоративно-прикладного и иных видов искусства занимаются самодеятельные коллективы.  </w:t>
      </w:r>
      <w:r>
        <w:rPr>
          <w:rStyle w:val="StrongEmphasis"/>
          <w:b w:val="false"/>
          <w:sz w:val="24"/>
          <w:szCs w:val="24"/>
        </w:rPr>
        <w:t>На 01.09.2015 г. в Никольском городском поселении работают 31 ед. клубных формирований самодеятельного народного творчества, в них 650 участников, в том числе детских – 19 формирований, в них участников 390 человек.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>Кроме того, на базе учреждения действуют</w:t>
      </w:r>
      <w:r>
        <w:rPr>
          <w:rStyle w:val="Appleconvertedspace"/>
          <w:sz w:val="24"/>
          <w:szCs w:val="24"/>
        </w:rPr>
        <w:t> 6 ед.</w:t>
      </w:r>
      <w:r>
        <w:rPr>
          <w:rStyle w:val="Appleconvertedspace"/>
          <w:bCs/>
          <w:sz w:val="24"/>
          <w:szCs w:val="24"/>
        </w:rPr>
        <w:t> </w:t>
      </w:r>
      <w:r>
        <w:rPr>
          <w:sz w:val="24"/>
          <w:szCs w:val="24"/>
        </w:rPr>
        <w:t>любительских объединений и клубов по интересам, в них принимают участие</w:t>
      </w:r>
      <w:r>
        <w:rPr>
          <w:rStyle w:val="Appleconvertedspace"/>
          <w:sz w:val="24"/>
          <w:szCs w:val="24"/>
        </w:rPr>
        <w:t> 646</w:t>
      </w:r>
      <w:r>
        <w:rPr>
          <w:rStyle w:val="Appleconvertedspace"/>
          <w:bCs/>
          <w:sz w:val="24"/>
          <w:szCs w:val="24"/>
        </w:rPr>
        <w:t> </w:t>
      </w:r>
      <w:r>
        <w:rPr>
          <w:sz w:val="24"/>
          <w:szCs w:val="24"/>
        </w:rPr>
        <w:t>человек.</w:t>
      </w:r>
    </w:p>
    <w:p>
      <w:pPr>
        <w:pStyle w:val="Normal"/>
        <w:ind w:firstLine="851"/>
        <w:jc w:val="both"/>
        <w:rPr>
          <w:rStyle w:val="Appleconvertedspace"/>
          <w:sz w:val="24"/>
          <w:szCs w:val="24"/>
        </w:rPr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 росте исполнительского уровня самодеятельных коллективов свидетельствует наличие коллективов, имеющих звание «образцовый, народный коллектив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ский образцовый ансамбль «Задоринка»,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кальный ансамбль «Зеркало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 годами в Никольском городском поселении сложились устойчивые традиции проведения массовых мероприятий и праздников, сформировался свой праздничный календарь. Наиболее значимыми являются: День города, детские праздники «Здравствуй Лето!» «Страна фантазий», «Сказочный карнавал», концертная программа ДМШ «Букет для мамы» и д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МКУ «Никольский ДК» проводится ряд районных культурно-массовых и молодежных мероприятий, таких как фестиваль "Молодежная палитра", фестиваль театрального искусства "Волшебный мир кулис", фестиваль танцевального искусства "Магия танца", фестиваль ВИА "С песней по жизни", конкурс красоты "Мисс Тосненский район"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3 году в рамках ДЦП «Культура Ленинградской области на 2011-2013 годы» проведен капитальный ремонт большого концертного зала ДК, холла на втором этапе. </w:t>
      </w:r>
    </w:p>
    <w:p>
      <w:pPr>
        <w:pStyle w:val="Normal"/>
        <w:ind w:firstLine="851"/>
        <w:rPr/>
      </w:pPr>
      <w:r>
        <w:rPr>
          <w:rFonts w:eastAsia="Arial" w:cs="Arial" w:ascii="Arial" w:hAnsi="Arial"/>
          <w:color w:val="636363"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 же в сфере культуры на территории Никольского городского поселения осуществляет свою деятельность Никольская городская библиотека, которая является структурной единицей МКУК «Межпоселенческая централизованная библиотечная система», и Никольская детская музыкальна школа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 сегодняшний день в сфере культуры остаются нерешенными следующие проблемы: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лабая материально-техническая база МКУ «Никольский ДК»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ефицит молодых управленческих и творческих кадров.</w:t>
      </w:r>
    </w:p>
    <w:p>
      <w:pPr>
        <w:pStyle w:val="Normal"/>
        <w:spacing w:lineRule="exact" w:line="24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Style20"/>
        <w:spacing w:before="0" w:after="0"/>
        <w:ind w:firstLine="851"/>
        <w:jc w:val="both"/>
        <w:rPr/>
      </w:pPr>
      <w:r>
        <w:rPr/>
        <w:t>Основными приоритетными направлениями муниципальной политики в части развития досуговой деятельности и народного творчества в Никольском городском поселении на 2014-2018 годы»</w:t>
      </w:r>
      <w:r>
        <w:rPr>
          <w:b/>
        </w:rPr>
        <w:t xml:space="preserve"> </w:t>
      </w:r>
      <w:r>
        <w:rPr/>
        <w:t>являются:</w:t>
      </w:r>
    </w:p>
    <w:p>
      <w:pPr>
        <w:pStyle w:val="Style20"/>
        <w:numPr>
          <w:ilvl w:val="0"/>
          <w:numId w:val="8"/>
        </w:numPr>
        <w:spacing w:before="0" w:after="0"/>
        <w:ind w:left="0" w:firstLine="851"/>
        <w:rPr/>
      </w:pPr>
      <w:r>
        <w:rPr/>
        <w:t>Обеспечение  прав  граждан  на  доступ  к   культурным ценностям и услугам МКУ Никольский ДК»;</w:t>
      </w:r>
    </w:p>
    <w:p>
      <w:pPr>
        <w:pStyle w:val="Style20"/>
        <w:numPr>
          <w:ilvl w:val="0"/>
          <w:numId w:val="8"/>
        </w:numPr>
        <w:spacing w:before="0" w:after="0"/>
        <w:ind w:left="0" w:firstLine="851"/>
        <w:rPr/>
      </w:pPr>
      <w:r>
        <w:rPr/>
        <w:t xml:space="preserve">Обеспечение  свободы  творчества  и  прав  граждан  на участие в культурной жизни Никольского городского поселения; </w:t>
      </w:r>
    </w:p>
    <w:p>
      <w:pPr>
        <w:pStyle w:val="Style20"/>
        <w:numPr>
          <w:ilvl w:val="0"/>
          <w:numId w:val="8"/>
        </w:numPr>
        <w:spacing w:before="0" w:after="0"/>
        <w:ind w:left="0" w:firstLine="851"/>
        <w:rPr/>
      </w:pPr>
      <w:r>
        <w:rPr/>
        <w:t>Сохранение и развитие народных  промыслов  и  ремесел, художественной  самодеятельности  и любительских объединени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этих целей подпрограммой предусматривается: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оздание условий для повышения качества и разнообразия услуг, предоставляемых в сфере культуры; 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ведение культурно-массовых и досуговых мероприятий;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оддержка творческих инициатив, поддержка  и развитие коллективов самодеятельного творчеств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Решение поставленных задач будет обеспечено за счет эффективного взаимодействия местных органов исполнительной власти, МКУ «Никольский ДК», формирования самодеятельного народного творчества, любительские объединения и клубы по интересам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мероприятий подпрограммы планируется достичь следующих результатов:</w:t>
      </w:r>
    </w:p>
    <w:p>
      <w:pPr>
        <w:pStyle w:val="Normal"/>
        <w:ind w:firstLine="851"/>
        <w:rPr/>
      </w:pPr>
      <w:r>
        <w:rPr>
          <w:sz w:val="24"/>
          <w:szCs w:val="24"/>
        </w:rPr>
        <w:t>Увеличение количества посещений культурно-досуговых мероприятий в 2016 году на 2,1 %; в 2017 – на 2,2%, в 2018 на 2,3 %</w:t>
      </w:r>
    </w:p>
    <w:p>
      <w:pPr>
        <w:pStyle w:val="Normal"/>
        <w:ind w:firstLine="851"/>
        <w:rPr/>
      </w:pPr>
      <w:r>
        <w:rPr>
          <w:sz w:val="24"/>
          <w:szCs w:val="24"/>
        </w:rPr>
        <w:t>Увеличение доли детей, привлекаемых к участию в творческих мероприятиях в 2016 году на 7,2 %, в 2017 – на 7,3 %, в 2018 – на 7,4 %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Увеличение удельного веса населения, участвующего в платных культурно-досуговых мероприятиях в 2016 году на 2,1%, в 2017 году на 2,3%, в 2018 на 2,4 %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Увеличение доли молодежи, привлекаемой к участию в творческих мероприятиях в 2016 году на 1,5%, в 2016 году на 2 %, в 2017 году на 2,5 %.</w:t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сновных мероприятий муниципальной программы с указанием сроков их реализации и ожидаемых результатов</w:t>
      </w:r>
    </w:p>
    <w:p>
      <w:pPr>
        <w:pStyle w:val="Style21"/>
        <w:tabs>
          <w:tab w:val="clear" w:pos="708"/>
          <w:tab w:val="left" w:pos="6212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оки реализации основных мероприятий подпрограммы «Обеспечение условий реализации программы  Никольского городского поселения Тосненского района Ленинградской области» муниципальной программы «Развитие культуры в Никольском городком поселении Тосненского района Ленинградской области» также рассчитаны на период с 2014 по 2018 год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е мероприятия подпрограммы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ультурно-массовых и досуговых мероприятий на территории Никольского городского поселения;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праздников;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проведении районных и областных досуговых мероприятий на территории Никольского городского поселения;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подготовки и участия творческих коллективов, семейных команд Никольского городского поселения в районных и областных творческих и молодежных мероприятиях; приобретение подарков, сувенирной продукции;</w:t>
      </w:r>
    </w:p>
    <w:p>
      <w:pPr>
        <w:pStyle w:val="Normal"/>
        <w:spacing w:lineRule="exact" w:line="24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ханизм реализации муниципальной программы</w:t>
      </w:r>
    </w:p>
    <w:p>
      <w:pPr>
        <w:pStyle w:val="Normal"/>
        <w:spacing w:lineRule="exact" w:line="24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ханизм реализации подпрограммы предусматривает проведение организационных мероприятий, обеспечивающих выполнение Программ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икольского городского поселения заказчик Программы и ответственный исполнитель: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текущее управление и контроль реализации Программы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финансовое обеспечение реализации Программы за счет бюджетных ассигнований местного бюджета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внесении изменений в перечни  и состав мероприятий, объемы бюджетных ассигнований на реализацию мероприятий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соисполнителем составляет годовой отчет о ходе реализации и оценке эффективности Программы до 10 февраля года, следующего за отчетным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текущую работу по координации деятельности соисполнителей и участников Программы, обеспечивая их согласованные действия по подготовке и реализации мероприятий Программы, а также по целевому и эффективному использованию средств, выделяемых на реализацию Программ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исполнитель Программы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разработке и осуществляет реализацию мероприятий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в части своей компетенции предложения ответственному исполнителю по корректировке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совместно с участниками Программы планирование бюджетных средств по основным направлениям Программы с целью их адресного и обоснованного использования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организацию, подготовку и проведение культурно-массовых мероприятий по утвержденному плану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дизайн и печатает информационные материалы о культурно-массовых мероприятиях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подготовку и участие творческих коллективов, семейных команд в культурно-массовых, молодежных мероприятиях Тосненского района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 представляет ответственному исполнителю необходимую информацию для подготовки ответов на запросы комитета экономического развития, отчетов о ходе реализации и оценки эффективности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ответственному исполнителю копии актов, подтверждающих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сроки предоставления необходимой информации участниками Программ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Подпрограмма 1 </w:t>
      </w:r>
      <w:r>
        <w:rPr>
          <w:rFonts w:eastAsia="Calibri"/>
          <w:sz w:val="24"/>
          <w:szCs w:val="24"/>
          <w:lang w:eastAsia="en-US"/>
        </w:rPr>
        <w:t xml:space="preserve">«Молодежь Никольского городского поселения </w:t>
      </w:r>
      <w:r>
        <w:rPr>
          <w:sz w:val="24"/>
          <w:szCs w:val="24"/>
        </w:rPr>
        <w:t>Тосненского района Ленинградской области</w:t>
      </w:r>
      <w:r>
        <w:rPr>
          <w:rFonts w:eastAsia="Calibri"/>
          <w:sz w:val="24"/>
          <w:szCs w:val="24"/>
          <w:lang w:eastAsia="en-US"/>
        </w:rPr>
        <w:t xml:space="preserve">» </w:t>
      </w:r>
      <w:r>
        <w:rPr>
          <w:sz w:val="24"/>
          <w:szCs w:val="24"/>
        </w:rPr>
        <w:t>муниципальной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граммы «Развитие  культуры Никольского городского поселения Тосненского района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Ленинградской области»</w:t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1512"/>
        <w:gridCol w:w="1620"/>
        <w:gridCol w:w="1728"/>
        <w:gridCol w:w="1161"/>
        <w:gridCol w:w="1134"/>
        <w:gridCol w:w="1134"/>
        <w:gridCol w:w="1290"/>
        <w:gridCol w:w="1120"/>
        <w:gridCol w:w="1747"/>
      </w:tblGrid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        </w:t>
            </w:r>
          </w:p>
        </w:tc>
        <w:tc>
          <w:tcPr>
            <w:tcW w:w="10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молодежной политики в Никольском городском поселении Тосненского района Ленинградской области </w:t>
            </w:r>
            <w:r>
              <w:rPr>
                <w:rFonts w:eastAsia="Calibri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 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и возможностей для  успешной социализации молодежи, развитие творческого и личностного потенциала подрастающего поколения путем поддержки     молодежных     общественных      инициатив,</w:t>
              <w:br/>
              <w:t>гражданско-патриотического      воспитания      молодежи, пропаганда здорового образа жизни.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подпрограммы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ультуры «Никольский дом культуры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я «Спортивно-досуговый центр «Надежда».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 подпрограммы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физической культуре, спорту и работе с молодежью администрации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по      гражданско-патриотическому воспитанию молодежи направленных: на повышение уровня    гражданско-патриотического сознания молодежи,                                       </w:t>
              <w:br/>
              <w:t>на воспитание уважения к историческому  и  культурному наслед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роведения поисковых  работ иных мероприятий по увековечению памяти  погибших при защите Отечеств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программ и проектов общественных объединений и молодежных инициати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направленных   на</w:t>
              <w:br/>
              <w:t xml:space="preserve">реализацию научно-технического и творческого потенциала молодежи Никольского городского поселения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9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ация  и проведение молодежных мероприятий,  посвященных знаменательным событиям и</w:t>
              <w:br/>
              <w:t>памятным дат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асоциального поведения в молодежной среде, пропаганда здорового образа жизн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оциального статуса молодой семьи;</w:t>
            </w:r>
          </w:p>
          <w:p>
            <w:pPr>
              <w:pStyle w:val="Style23"/>
              <w:numPr>
                <w:ilvl w:val="0"/>
                <w:numId w:val="1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профессионального уровня и информированности специалистов,  работающих  в  сфере молодежной политики    </w:t>
            </w:r>
            <w:r>
              <w:rPr>
                <w:rFonts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Подпрограмма реализуется в один этап (2014 - 2018 годы) 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         </w:t>
              <w:br/>
              <w:t xml:space="preserve">финансирования       </w:t>
              <w:br/>
              <w:t>подпрограммы по годам</w:t>
              <w:br/>
              <w:t xml:space="preserve">реализации и главным </w:t>
              <w:br/>
              <w:t xml:space="preserve">распорядителям       </w:t>
              <w:br/>
              <w:t xml:space="preserve">бюджетных средств,   </w:t>
              <w:br/>
              <w:t>в том числе по годам: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(тыс. рублей)                                    </w:t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1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 094,8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4,82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53,74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ерального бюджета  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Ленинградской области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поселения    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1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 094,8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 094,82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53,74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небюджетные источники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реализации </w:t>
              <w:br/>
              <w:t xml:space="preserve">подпрограммы       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Увеличение числа молодежи участвующей в различных формах самоорганизации (детских молодежных объединениях, молодежных советах, поисковых формированиях и.т.д.) по отношению к показателю предыдущего года (на 01.01.2015года-  85 человек); 2016год – 90 чел., 2017год – 95 человек, 2018год- 100 человек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величение числа молодежи участвующей в различных формах организованного досуга на 1 % по отношению к показателю предыдущего года (на 01.01.2015года- 864 человек), 2016год- 873 чел., 2017год – 882 чел., 2018- 891чел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, основные проблемы 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гноз развития сферы молодежной политики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Эффективная государственная молодежная политика - один из главных инструментов развития страны, повышения благосостояния ее граждан и совершенствования общественных отношений. Важнейшим аспектом эффективного управления обществом является информация о жизненных установках групп и категорий молодежи - ценностных ориентациях молод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оритетных направлений деятельности Никольского городского поселения является реализация государственной молодежной политики, направленной на создание условий и возможностей для успешной социализации и эффективной самореализации молодежи, благоприятной социальной адаптации молодых людей с учетом индивидуальных особенносте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одпрограмма </w:t>
      </w:r>
      <w:r>
        <w:rPr>
          <w:rFonts w:eastAsia="Calibri"/>
          <w:sz w:val="24"/>
          <w:szCs w:val="24"/>
          <w:lang w:eastAsia="en-US"/>
        </w:rPr>
        <w:t xml:space="preserve">«Молодежь Никольского городского поселения </w:t>
      </w:r>
      <w:r>
        <w:rPr>
          <w:sz w:val="24"/>
          <w:szCs w:val="24"/>
        </w:rPr>
        <w:t>Тосненского района Ленинградской области</w:t>
      </w:r>
      <w:r>
        <w:rPr>
          <w:rFonts w:eastAsia="Calibri"/>
          <w:sz w:val="24"/>
          <w:szCs w:val="24"/>
          <w:lang w:eastAsia="en-US"/>
        </w:rPr>
        <w:t>»</w:t>
      </w:r>
      <w:r>
        <w:rPr>
          <w:sz w:val="24"/>
          <w:szCs w:val="24"/>
        </w:rPr>
        <w:t xml:space="preserve"> (далее - подпрограмма) муниципальной программы призвана обеспечивать условия для всестороннего развития личности молодого человека, поддержки молодежных общественных инициатив и проектов. Программа определяет приоритетные направления реализации государственной молодежной политики в Никольском городском поселении на 2014-2018 год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Никольском городском поселении более 4,5 тыс. молодых людей  в возрасте от 14 до 30 лет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икольском городском поселении молодежная политика реализуется отделом по культуре, физической культуре, спорту и работе с молодежью, профильными учреждениями по культуре и спорту при участии молодежных и детских общественных объединений, неправительственных организаций, иных юридических и физических лиц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тся ряд проблем, отрицательно влияющих на развитие инновационного потенциала молодежи: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раструктурного обеспечения молодежной политики, включая кадровое обеспечение и уровень подготовки кадров,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достоверной статистической информации, позволяющей объективно оценивать проблемы в молодежной среде и находить возможные варианты их решения,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ый уровень физической подготовки и состояния здоровья молодых людей,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храняющийся уровень алкогольной, наркотической зависимости, рост молодежной зависимости от слабоалкогольных и энергетических напитков, иных психоактивных веществ,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ности трудоустройства молодежи по специальности при отсутствии опыта работы;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достаток правового регулирования (отсутствие федерального закона, регламентирующего деятельность органов по делам молодежи субъектов Российской Федерации);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ая недостаточность сведений о федеральных и региональных проектах и программах социальной работы с молодежью субъектов РФ;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общенность и отсутствие общих подходов, недостаточно эффективная координация деятельности структур по работе с молодежью;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ый статус и полномочия органов по делам молодежи в системе исполнительной власти; 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сутствие государственных и муниципальных социальных нормативов и стандартов социальной поддержки молодежи; недостаточное или полное отсутствие материально-технической базы органов по делам молодеж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указанных проблем будут приняты следующие меры:</w:t>
      </w:r>
    </w:p>
    <w:p>
      <w:pPr>
        <w:pStyle w:val="Normal"/>
        <w:numPr>
          <w:ilvl w:val="0"/>
          <w:numId w:val="1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, направленных на развитие творческого потенциала различных категорий молодежи, поддержку молодых людей, находящихся в трудной жизненной ситуации, и молодых семей, организацию временной трудовой занятости подростков и молодежи, повышение уровня гражданско-патриотического воспитания молодежи, а также мероприятий, способствующих решению проблем социальной адаптации и самореализации молодежи.</w:t>
      </w:r>
    </w:p>
    <w:p>
      <w:pPr>
        <w:pStyle w:val="Normal"/>
        <w:numPr>
          <w:ilvl w:val="0"/>
          <w:numId w:val="1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лаживание взаимодействия между участниками Программы;</w:t>
      </w:r>
    </w:p>
    <w:p>
      <w:pPr>
        <w:pStyle w:val="Normal"/>
        <w:numPr>
          <w:ilvl w:val="0"/>
          <w:numId w:val="13"/>
        </w:numPr>
        <w:ind w:left="0" w:firstLine="851"/>
        <w:jc w:val="both"/>
        <w:rPr/>
      </w:pPr>
      <w:r>
        <w:rPr>
          <w:sz w:val="24"/>
          <w:szCs w:val="24"/>
        </w:rPr>
        <w:t>Создание материально-технической базы для организации текущей работы по реализации молодежной политики (выделение помещения)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сновными приоритетными направлениями муниципальной политики в части реализации молодежной политики являются успешная социализация молодежи, развитие творческого и личностного потенциала подрастающего поколения путем</w:t>
        <w:br/>
        <w:t>поддержки молодежных общественных инициатив, гражданско-патриотического воспитания молодежи, пропаганда здорового образа жизни. Для достижения этих целей подпрограммой предусматривается рабата в следующих направлениях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6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Гражданско-патриотическое   воспитание молодеж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6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творческого и научного потенциала молодежи, организация культурно-массовых и молодеж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sz w:val="24"/>
          <w:szCs w:val="24"/>
        </w:rPr>
        <w:t>Поддержка деятельности   общественных объединений, реализующих молодежную политику, развитие добровольческ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ормационного обеспечения молодеж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держка молодых сем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тдыха и занятости детей, подростков в летни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sz w:val="24"/>
          <w:szCs w:val="24"/>
        </w:rPr>
        <w:t>Профилактика асоциального поведения молодежи.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одпрограмма реализуется в один этап в период с 2014 по 2018 год. Решение поставленных задач будет обеспечено за счет эффективного взаимодействия местных органов исполнительной власти, муниципальных казенных учреждений культуры и спорта, молодежных общественных объединений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мероприятий подпрограммы планируется достичь следующих результатов:</w:t>
      </w:r>
    </w:p>
    <w:p>
      <w:pPr>
        <w:pStyle w:val="Style23"/>
        <w:numPr>
          <w:ilvl w:val="0"/>
          <w:numId w:val="4"/>
        </w:numPr>
        <w:ind w:left="0" w:firstLine="851"/>
        <w:jc w:val="both"/>
        <w:rPr/>
      </w:pPr>
      <w:r>
        <w:rPr>
          <w:sz w:val="24"/>
          <w:szCs w:val="24"/>
        </w:rPr>
        <w:t>Увеличение числа молодежи участвующей в различных формах самоорганизации по отношению к показателю предыдущего года (на 01.01.2015года-  85человек); 2016год – 90 чел., 2017год – 95 чел., 2018год- 100 чел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4"/>
          <w:szCs w:val="24"/>
        </w:rPr>
        <w:t>Увеличение числа молодежи участвующей в различных формах организованного досуга на 1 % по отношению к показателю предыдущего года (на 01.01.2015года - 864 человек), 2016год- 873 чел., 2017год – 882 чел., 2018год.- 891че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период реализации подпрограммы  календарный план мероприятий на текущий год утверждается распоряжением администрации. </w:t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ресурсном обеспечении подпрограммы</w:t>
      </w:r>
    </w:p>
    <w:p>
      <w:pPr>
        <w:pStyle w:val="Style21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ериод с 2014 по 2018 год  по подпрограмме «Молодежь Никольского городского поселения Тосненского района Ленинградской области» планируется освоить  - 5 803,74 тыс. рублей, в том числе по годам: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– 1 358,00 тыс. рублей;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оду – 1 215,10 тыс. рублей;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– 1 091,00 тыс. рублей;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– 1 094,820 тыс. рублей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– 1 094,820 тыс. рубле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ханизм реализации подпрограммы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 предусматривает проведение организационных мероприятий, обеспечивающих выполнение Программы. Администрация Никольского городского поселения как заказчик Программы и ответственный исполнитель: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текущее управление и контроль реализации Программы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финансовое обеспечение реализации Программы за счет бюджетных ассигнований местного бюджета;</w:t>
      </w:r>
    </w:p>
    <w:p>
      <w:pPr>
        <w:pStyle w:val="Normal"/>
        <w:numPr>
          <w:ilvl w:val="0"/>
          <w:numId w:val="10"/>
        </w:numPr>
        <w:ind w:left="0" w:firstLine="851"/>
        <w:jc w:val="both"/>
        <w:rPr/>
      </w:pPr>
      <w:r>
        <w:rPr>
          <w:sz w:val="24"/>
          <w:szCs w:val="24"/>
        </w:rPr>
        <w:t>Принимает решение о внесении изменений в перечни и состав мероприятий, объемы бюджетных ассигнований на реализацию мероприятий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соисполнителем составляет годовой отчет о ходе реализации и оценке эффективности Программы до 10 февраля года, следующего за отчетным;</w:t>
      </w:r>
    </w:p>
    <w:p>
      <w:pPr>
        <w:pStyle w:val="Normal"/>
        <w:numPr>
          <w:ilvl w:val="0"/>
          <w:numId w:val="10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текущую работу по координации деятельности соисполнителей и участников Программы, обеспечивая их согласованные действия по подготовке и реализации мероприятий Программы, а также по целевому и эффективному использованию средств, выделяемых на реализацию Программ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исполнители подпрограммы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вует в разработке и осуществляет реализацию мероприятий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в части своей компетенции предложения ответственному исполнителю по корректировке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совместно с участниками Программы планирование бюджетных средств по основным направлениям Программы с целью их адресного и обоснованного использования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организацию, подготовку и проведение спортивных, культурно-массовых мероприятий для молодежи по утвержденному плану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ланирует порядок и последовательность проведения спортивных, культурно-массовых мероприятий для молодежи, включая подведение итогов и награждение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установку, монтаж и настройку звукового, спортивного оборудования при проведении спортивных, культурно-массовых мероприятий для молодеж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дизайн и печатает информационные материалы о спортивных, культурно-массовых мероприятиях для молодеж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подготовку и участие сборных команд, творческих коллективов, семейных команд в районных спортивных соревнованиях, творческих, молодежных мероприятиях Тосненского района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Ежеквартально представляет ответственному исполнителю необходимую информацию для подготовки ответов на запросы комитета экономического развития, отчетов о ходе реализации и оценки эффективности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ответственному исполнителю копии актов, подтверждающих при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сроки предоставления необходимой информации участниками Программы.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ханизм взаимодействия ответственного исполнителя с участниками подпрограммы предусматривает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проведение городских молодежных мероприятий, на оказание помощи в организации участия молодежных команд на фестивалях, слетах, конкурсах, форумах с приложением смет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календарного плана, утвержденного распоряжением администрации, где определены ответственные исполнители каждого мероприятия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ланов подготовки по подготовке каждого мероприятия с целью распределение обязанност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отчета о проведении мероприятия и расходовании денежных средств на основании документов представленных ответственным представителем молодежной организ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ечение 15 дней после проведения мероприятия ответственный от молодежного объединения предоставляет в отдел по культуре, физической культуре, спорту и работе с молодежью администрации Никольского городского поселения отчет, исполнительную смету, фактическую смету, копии первичных документов (платежные поручения, счета, счета-фактуры, кассовые и товарные чеки), акты списания, раздаточные ведомости и списки участников мероприятия, описательный отчет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8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 xml:space="preserve">Обеспечение жителей Никольского городского поселения </w:t>
      </w:r>
      <w:r>
        <w:rPr>
          <w:sz w:val="24"/>
          <w:szCs w:val="24"/>
        </w:rPr>
        <w:t xml:space="preserve">Тосненского района Ленинградской области </w:t>
      </w:r>
      <w:r>
        <w:rPr>
          <w:rFonts w:eastAsia="Calibri"/>
          <w:sz w:val="24"/>
          <w:szCs w:val="24"/>
          <w:lang w:eastAsia="en-US"/>
        </w:rPr>
        <w:t>услугами в сфере культуры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культуры Никольского городского поселения  Тосненского района Ленинградской области»</w:t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1512"/>
        <w:gridCol w:w="1620"/>
        <w:gridCol w:w="1728"/>
        <w:gridCol w:w="1161"/>
        <w:gridCol w:w="1134"/>
        <w:gridCol w:w="1276"/>
        <w:gridCol w:w="1276"/>
        <w:gridCol w:w="1276"/>
        <w:gridCol w:w="1463"/>
      </w:tblGrid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        </w:t>
            </w:r>
          </w:p>
        </w:tc>
        <w:tc>
          <w:tcPr>
            <w:tcW w:w="10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/>
                <w:lang w:eastAsia="en-US"/>
              </w:rPr>
              <w:t>Обеспечение жителей Никольского городского поселения</w:t>
            </w:r>
            <w:r>
              <w:rPr/>
              <w:t xml:space="preserve"> Тосненского района Ленинградской области</w:t>
            </w:r>
            <w:r>
              <w:rPr>
                <w:rFonts w:eastAsia="Calibri"/>
                <w:lang w:eastAsia="en-US"/>
              </w:rPr>
              <w:t xml:space="preserve"> услугами в сфере культуры» (далее - подпрограмма)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 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lang w:eastAsia="en-US"/>
              </w:rPr>
            </w:pPr>
            <w:r>
              <w:rPr/>
              <w:t>Обеспечение деятельности муниципального казенного учреждения «Никольский дом культуры»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подпрограммы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казенное учреждение «Никольский Дом культуры»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 подпрограммы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физической культуре, спорту и работе с молодежью администрации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  и развитие материально-технической базы МКУ «Никольский дом культуры»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качества и разнообразия услуг, предоставляемых в сфере культуры. </w:t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Подпрограмма реализуется в один этап (2014 - 2018 годы)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         </w:t>
              <w:br/>
              <w:t xml:space="preserve">финансирования       </w:t>
              <w:br/>
              <w:t>подпрограммы по годам</w:t>
              <w:br/>
              <w:t xml:space="preserve">реализации и главным </w:t>
              <w:br/>
              <w:t xml:space="preserve">распорядителям       </w:t>
              <w:br/>
              <w:t xml:space="preserve">бюджетных средств,   </w:t>
              <w:br/>
              <w:t>в том числе по годам: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(тыс. рублей)                                    </w:t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56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13,0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8,6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15,2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87,768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37,88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Ленинградской области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8</w:t>
            </w:r>
          </w:p>
        </w:tc>
      </w:tr>
      <w:tr>
        <w:trPr>
          <w:trHeight w:val="108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поселения    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79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6,5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3,5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15,2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87,768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56,08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реализации </w:t>
              <w:br/>
              <w:t xml:space="preserve">подпрограммы       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ми результатами подпрограммы являются: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ых услуг в сфере культуры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 и использования муниципального имущества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оплаты труда работников учреждений, оказывающих услуги в сфере культуры.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079" w:right="567" w:gutter="0" w:header="709" w:top="76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 3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Обеспечение условий реализации программы  Никольского городского поселения Тосненский район Ленинградской област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Программы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«</w:t>
      </w:r>
      <w:r>
        <w:rPr>
          <w:sz w:val="24"/>
          <w:szCs w:val="24"/>
        </w:rPr>
        <w:t xml:space="preserve">«Развитие культуры Никольского городского поселения  Тосненского район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Ленинградской области </w:t>
      </w:r>
      <w:r>
        <w:rPr/>
        <w:t>»</w:t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1512"/>
        <w:gridCol w:w="1620"/>
        <w:gridCol w:w="1728"/>
        <w:gridCol w:w="1020"/>
        <w:gridCol w:w="1275"/>
        <w:gridCol w:w="1276"/>
        <w:gridCol w:w="1276"/>
        <w:gridCol w:w="1276"/>
        <w:gridCol w:w="1463"/>
      </w:tblGrid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        </w:t>
            </w:r>
          </w:p>
        </w:tc>
        <w:tc>
          <w:tcPr>
            <w:tcW w:w="10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Обеспечение условий реализации программы  Никольского городского поселения Тосненский район Ленинградской области» (далее - подпрограмма)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Цели подпрограммы  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Сохранение, развитие и распространение культуры на территории Никольского городского поселения;</w:t>
            </w:r>
          </w:p>
          <w:p>
            <w:pPr>
              <w:pStyle w:val="Style20"/>
              <w:spacing w:before="0" w:after="0"/>
              <w:rPr/>
            </w:pPr>
            <w:r>
              <w:rPr/>
              <w:t>Обеспечение  прав  граждан  на  доступ  к   культурным ценностям и услугам муниципального учреждения культуры;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Обеспечение  свободы  творчества  и  прав  граждан  на участие в культурной жизни Никольского городского поселения; </w:t>
            </w:r>
          </w:p>
          <w:p>
            <w:pPr>
              <w:pStyle w:val="Style20"/>
              <w:spacing w:before="0" w:after="0"/>
              <w:rPr>
                <w:lang w:eastAsia="en-US"/>
              </w:rPr>
            </w:pPr>
            <w:r>
              <w:rPr/>
              <w:t xml:space="preserve">Сохранение и развитие народных  промыслов  и  ремесел, художественной  самодеятельности  и любительских объединений. 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подпрограммы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казенное учреждение «Никольский Дом культуры»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 подпрограммы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, физической культуре, спорту и работе с молодежью администрации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         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здание условий для повышения качества и разнообразия услуг, предоставляемых в сфере культуры;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культурно-массовых и досуговых мероприятий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держка творческих инициатив, поддержка  и развитие коллективов самодеятельного творчества.</w:t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одпрограммы     </w:t>
            </w:r>
          </w:p>
        </w:tc>
        <w:tc>
          <w:tcPr>
            <w:tcW w:w="1093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Подпрограмма реализуется в один этап (2014 - 2018 годы)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           </w:t>
              <w:br/>
              <w:t xml:space="preserve">финансирования       </w:t>
              <w:br/>
              <w:t>подпрограммы по годам</w:t>
              <w:br/>
              <w:t xml:space="preserve">реализации и главным </w:t>
              <w:br/>
              <w:t xml:space="preserve">распорядителям       </w:t>
              <w:br/>
              <w:t xml:space="preserve">бюджетных средств,   </w:t>
              <w:br/>
              <w:t>в том числе по годам: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(тыс. рублей)                                    </w:t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5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,5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4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475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,054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 xml:space="preserve">Ленинградской области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   </w:t>
              <w:br/>
              <w:t xml:space="preserve">бюджета       </w:t>
              <w:br/>
              <w:t>посел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5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,5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4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475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,054</w:t>
            </w:r>
          </w:p>
        </w:tc>
      </w:tr>
      <w:tr>
        <w:trPr>
          <w:trHeight w:val="36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результаты реализации </w:t>
              <w:br/>
              <w:t xml:space="preserve">подпрограммы                      </w:t>
            </w:r>
          </w:p>
        </w:tc>
        <w:tc>
          <w:tcPr>
            <w:tcW w:w="10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Увеличение количества посещений культурно-досуговых мероприятий в 2016 году на 2,1 %; в 2017 – на 2,2 %, в 2018 на 2,3 %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Увеличение доли детей, привлекаемых к участию в творческих мероприятиях в 2016 году на 7,2 %, в 2017 – на 7,3 %, в 2018 – на 7,4 %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 xml:space="preserve">Увеличение удельного веса населения, участвующего в платных культурно-досуговых мероприятиях в 2016 году на 2,1%, в 2017 году на 2,3%, в 2018 на 2,5 %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величение доли молодежи, привлекаемой к участию в творческих мероприятиях в 2016 году на 1,5%, в 2017 году на 2 %, в 2018 году на 2,5 %.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079" w:right="567" w:gutter="0" w:header="709" w:top="85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 Никольского городского поселения Тосненского района Ленинградской области» (муниципальная программ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11" w:type="dxa"/>
        <w:jc w:val="left"/>
        <w:tblInd w:w="-6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"/>
        <w:gridCol w:w="2332"/>
        <w:gridCol w:w="1136"/>
        <w:gridCol w:w="1134"/>
        <w:gridCol w:w="2833"/>
        <w:gridCol w:w="851"/>
        <w:gridCol w:w="1417"/>
        <w:gridCol w:w="1134"/>
        <w:gridCol w:w="1134"/>
        <w:gridCol w:w="1134"/>
        <w:gridCol w:w="1080"/>
        <w:gridCol w:w="1185"/>
      </w:tblGrid>
      <w:tr>
        <w:trPr>
          <w:trHeight w:val="8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Задачи,      </w:t>
              <w:br/>
              <w:t xml:space="preserve">направленные </w:t>
              <w:br/>
              <w:t>на достижение</w:t>
              <w:br/>
              <w:t xml:space="preserve">цели         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Планируемый объем   </w:t>
              <w:br/>
              <w:t xml:space="preserve">финансирования      </w:t>
              <w:br/>
              <w:t xml:space="preserve">на решение данной   </w:t>
              <w:br/>
              <w:t>задачи (тыс. руб.)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Количественные </w:t>
              <w:br/>
              <w:t xml:space="preserve">и/ или         </w:t>
              <w:br/>
              <w:t xml:space="preserve">качественные   </w:t>
              <w:br/>
              <w:t xml:space="preserve">целевые        </w:t>
              <w:br/>
              <w:t xml:space="preserve">показатели,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Ед.  </w:t>
              <w:br/>
              <w:t>изме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Оценка базового      </w:t>
              <w:br/>
              <w:t xml:space="preserve">значения     </w:t>
              <w:br/>
              <w:t>показателя на 01.01.2013г</w:t>
            </w:r>
          </w:p>
        </w:tc>
        <w:tc>
          <w:tcPr>
            <w:tcW w:w="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.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Планируемое значение показателя по годам</w:t>
            </w:r>
          </w:p>
        </w:tc>
      </w:tr>
      <w:tr>
        <w:trPr>
          <w:trHeight w:val="6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Бюджет    </w:t>
              <w:br/>
              <w:t xml:space="preserve">Никольского городского поселения </w:t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2017 го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2018 год</w:t>
            </w:r>
          </w:p>
        </w:tc>
      </w:tr>
      <w:tr>
        <w:trPr>
          <w:trHeight w:val="32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1. 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условий для повышения качества и разнообразия услуг, предоставляемых в сфере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Norma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их инициатив детей и молодежи, поддержка и развитие коллективов самодеятельного творчеств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посещений культурно-досуговых мероприят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 1,1 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1,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2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2,1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на 2,2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на 2,3%</w:t>
            </w:r>
          </w:p>
        </w:tc>
      </w:tr>
      <w:tr>
        <w:trPr>
          <w:trHeight w:val="3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удельного веса населения, участвующего в платных культурно-досуговых мероприятия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1,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1,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2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2,1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на 2,3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на 2,4%</w:t>
            </w:r>
          </w:p>
        </w:tc>
      </w:tr>
      <w:tr>
        <w:trPr>
          <w:trHeight w:val="3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доли детей, привлекаемых к участию в творческих мероприятия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6,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7,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7,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7,2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на 7,3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на 7,4%</w:t>
            </w:r>
          </w:p>
        </w:tc>
      </w:tr>
      <w:tr>
        <w:trPr>
          <w:trHeight w:val="3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доли молодежи, привлекаемой к участию в творческих мероприятия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1,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1,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1,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1,5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на 2,0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на 2,5%</w:t>
            </w:r>
          </w:p>
        </w:tc>
      </w:tr>
      <w:tr>
        <w:trPr>
          <w:trHeight w:val="32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2. 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олодежных общественных объедин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духовно-нравственному и военно-патриотическому воспитанию молодеж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 реализации творческого потенциала молодых люде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Увеличение числа молодежи участвующей в различных формах самоорганизации (детских молодежных объединениях, молодежных советах, поисковых формированиях и.т.д.) по отношению к показателю предыдуще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молодежи участвующей в различных формах организованного досуга на 1 % по отношению к показателю предыдуще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8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891</w:t>
            </w:r>
          </w:p>
        </w:tc>
      </w:tr>
    </w:tbl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 к муниципальной программе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53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702"/>
        <w:gridCol w:w="1379"/>
        <w:gridCol w:w="1188"/>
        <w:gridCol w:w="1466"/>
        <w:gridCol w:w="1172"/>
        <w:gridCol w:w="1121"/>
        <w:gridCol w:w="992"/>
        <w:gridCol w:w="142"/>
        <w:gridCol w:w="1134"/>
        <w:gridCol w:w="1134"/>
        <w:gridCol w:w="1134"/>
        <w:gridCol w:w="992"/>
        <w:gridCol w:w="1353"/>
      </w:tblGrid>
      <w:tr>
        <w:trPr>
          <w:trHeight w:val="23" w:hRule="atLeast"/>
        </w:trPr>
        <w:tc>
          <w:tcPr>
            <w:tcW w:w="1538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 мероприятий мунипальной программы "Развитие культуры в Никольском городском поселении Тосненского района Ленинградской области "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еализации программы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ан-я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ения мероприятия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финансирования в 2013 году (тыс. руб)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(тыс.руб)</w:t>
            </w:r>
          </w:p>
        </w:tc>
        <w:tc>
          <w:tcPr>
            <w:tcW w:w="5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финансирования по годам (тыс.руб.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ственный за выполнение мероприятия программы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емые результаты мероприятий программы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1909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дпрограмма 1 "Молодежь Никольского городского поселения Тосненского района Ленинградской области" </w:t>
            </w:r>
          </w:p>
        </w:tc>
        <w:tc>
          <w:tcPr>
            <w:tcW w:w="34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словий для организации и проведения мероприятий в сфере молодежной политики для жителей Никольского городского поселения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.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8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803,7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803,7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гражданско-патриотическому воспитанию молодеж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60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,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"Беркут", ДВППКО "Сапсан", Общ. орг. "Боевое Братство", Совет ветеранов, ВУС, МС, СОШ г. Никольское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числа молодежи участвующей в различных формах самоорганизация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60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3,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,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еятельности молодежных общественных объединений, развитие творческого, научного, спортивного потенциал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того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07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48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МЦ "Вместе", СК "Хва-Ранг", Молодежный совет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числа молодежи участвующей в различных формах организованного досуга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07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48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частия молодых семей  выездных районных мероприятия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Никольский ДК"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ват мероприятиями не менее 2 семей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асоциального поведения молодеж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ДНиЗП, общеобразовательные школы НГП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численности состоящих на учете в КДНиЗП подростков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9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тдыха и занятости детей и подростков в летний период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6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нансов, КДНиЗП, общеобразовательные школы НГП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робретение 6 путевок в ДОЛ "Орленок" для детей оказавшихся в трудной жизненной ситуации, софинансирование временной занятости 35 подросткам.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6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0,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803,7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5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803,7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5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094,82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2 "Обеспечение жителей Никольского городского поселения услугами в сфере культуры и досуга"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труд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.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6723,42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8,8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8,6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1,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6723,42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8,8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8,6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1,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с начислениям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7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6723,42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8,8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8,6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1,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Никольский дом культуры"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условий для оказания муниципальных услуг в сфере культуры 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7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6723,42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8,8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88,6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1,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1,99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учреждения культуры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.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7,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14,45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0,8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7,8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6,7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3,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5,77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Никольский дом культуры"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культурно-досуговой  деятельности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7,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14,45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0,8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7,8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6,7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3,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5,77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по оплате услуг, работ (ст.221,222,223,225, 226, ст 290 п.34)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0,8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32,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9,5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3,9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8,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5,19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Никольский дом культуры"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культурно-досуговой  деятельности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0,8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32,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9,5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3,9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8,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,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5,19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 (ст. 310, ст.340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,2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2,1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,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9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,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57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Никольский дом культуры"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культурно-досуговой  деятельности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,2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2,1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,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,9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,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579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424,0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737,8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79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96,5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58,6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15,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87,7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737,8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9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96,5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58,6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15,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87,76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 3 "Обеспечение условий реализации программы  Никольского городского поселения Тосненского район Ленинградской области"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культурно-массовых, досуговых мероприятий для жителей Никольского городского поселения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.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5,05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3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0,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0,47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Никольский дом культуры"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величение количества посещений культурно-досуговых меропритий, увеличение доли детей и молодежи, участвующих в творческих мероприятиях </w:t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585,05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3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0,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0,47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Ленинградской обла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85,05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3,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800,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800,4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программе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74,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176,67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93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25,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2864,6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10,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83,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12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33:00Z</dcterms:created>
  <dc:creator>КМ</dc:creator>
  <dc:description/>
  <dc:language>en-US</dc:language>
  <cp:lastModifiedBy>sekretar</cp:lastModifiedBy>
  <cp:lastPrinted>2016-07-26T11:33:00Z</cp:lastPrinted>
  <dcterms:modified xsi:type="dcterms:W3CDTF">2016-07-26T08:33:00Z</dcterms:modified>
  <cp:revision>2</cp:revision>
  <dc:subject/>
  <dc:title/>
</cp:coreProperties>
</file>