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rPr/>
      </w:pPr>
      <w:r>
        <w:rPr>
          <w:sz w:val="28"/>
          <w:szCs w:val="28"/>
          <w:u w:val="single"/>
        </w:rPr>
        <w:t xml:space="preserve">03.11.2016 </w:t>
      </w:r>
      <w:r>
        <w:rPr>
          <w:sz w:val="28"/>
          <w:szCs w:val="28"/>
        </w:rPr>
        <w:t xml:space="preserve">           №            </w:t>
      </w:r>
      <w:r>
        <w:rPr>
          <w:sz w:val="28"/>
          <w:szCs w:val="28"/>
          <w:u w:val="single"/>
        </w:rPr>
        <w:t xml:space="preserve">    313-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 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03.11.2016г.№ 313-па</w:t>
      </w:r>
    </w:p>
    <w:p>
      <w:pPr>
        <w:pStyle w:val="Normal"/>
        <w:ind w:left="9639" w:hanging="0"/>
        <w:jc w:val="both"/>
        <w:rPr/>
      </w:pPr>
      <w:r>
        <w:rPr/>
      </w:r>
    </w:p>
    <w:p>
      <w:pPr>
        <w:pStyle w:val="Normal"/>
        <w:jc w:val="center"/>
        <w:rPr/>
      </w:pP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Никольское г, ул ЗЕЛЕНАЯ, 32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36"/>
        <w:gridCol w:w="518"/>
        <w:gridCol w:w="761"/>
        <w:gridCol w:w="408"/>
        <w:gridCol w:w="1527"/>
        <w:gridCol w:w="1704"/>
        <w:gridCol w:w="658"/>
        <w:gridCol w:w="688"/>
        <w:gridCol w:w="2200"/>
        <w:gridCol w:w="795"/>
        <w:gridCol w:w="761"/>
        <w:gridCol w:w="1054"/>
        <w:gridCol w:w="965"/>
        <w:gridCol w:w="1203"/>
      </w:tblGrid>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ВЭД </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9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21.22.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ых сетей водоснабжения и водоотведения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ремонт существующего самотечного канализационного коллектора ремонт водопровода по пр.Советский г.Никольское ремонт по замене воздуходувки КОС г.Никольское ремонт по замене воздуходувки КОС п. Гладкое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64,947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64947  /  133,247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br/>
              <w:t>0140104913010004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1049130100040244</w:t>
              <w:br/>
              <w:t>01401139130171340244</w:t>
              <w:br/>
              <w:t>0140113913014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9.20.21.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4277  /  47,138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1,7045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71705  /  33,58523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38.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1.22.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63.1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3.11.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1418  /  44,1417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707071021168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39.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ектированию объекта: "Распределительный газопровод по ул. Дачная, ул. Вишневая г. Никольско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38,7471 / 1287,1229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38747  /  91,937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 на улице Школьная, район ул. Октябрьск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27,2655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10,27266  /  51,3632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81.29.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2,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28  /  24,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70140244</w:t>
              <w:br/>
              <w:t>014040910101S01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53,16922</w:t>
              <w:br/>
              <w:t>01404091010170140244 (647,32)</w:t>
              <w:br/>
              <w:t>014040910101S0140244 (105,8492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3169  /  37,6584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S0140244</w:t>
              <w:br/>
              <w:t>014040910101701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2412  /  42,120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1,1147  /  11,14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Замена 7 (семи) пожарных гидрантов предприятиями, имеющими лицензию на выполнение данных рабо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736  /  11,36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3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9,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903  /  16,95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11.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45.20.3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12.2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4,577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4578  /  11,457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28.23.2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65536  /  6,55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одукты пит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9.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9.22.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19.9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55.90.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отдыха детей, находящихся в трудной жизненной ситуаци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6,2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8.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8.4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8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2017 годах.</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украшению города, установке елей, проведение праздника Новый год, демонтажу ели и украше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5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8,115 / 860,53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8115  /  73,905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шин)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 - автомобильных ш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35,7129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35713  /  111,785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00,45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00453  /  85,022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br/>
              <w:t>01401139130171340244</w:t>
              <w:br/>
              <w:t>0140113913017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2,021</w:t>
              <w:br/>
              <w:t>01401049130100040244 (105,96)</w:t>
              <w:br/>
              <w:t>01401139290100030244 (30)</w:t>
              <w:br/>
              <w:t>01401139130171340244 (9,776)</w:t>
              <w:br/>
              <w:t>01401139130171330244 (6,28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85,8137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42907  /  224,2906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6027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603  /  24,9801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9998  /  4,99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содержанию и уходу за зелеными насаждениями (покос газонов и стрижка кустов и т.п)</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2033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203  /  24,9601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одноэтапно</w:t>
              <w:br/>
              <w:br/>
              <w:t>Периодичность поставки товаров, работ, услуг: Поставка осуществляется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ливневой и дренажной систе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8,2917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08292  /  125,414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29.1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замене знаков пожарной безопаснос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изготовление и замена знаков пожарной безопасност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дополнитель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слуги по санитарной очистке и уборки жилой застройки города. Вывоз и утилизация мусора на полигон Уборка и подметание мусора спец. техникой. Вывоз и утилизация мусора на лицензированный полигон Выполнение работ по содержанию и уходу за зелеными насаждениями (покос газонов и стрижка кустов и т.п)</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179,83445</w:t>
              <w:br/>
              <w:t>01405031200113280244 (4751,96853)</w:t>
              <w:br/>
              <w:t>01404091010110100244 (427,8659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89917  /  258,9917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проезда между домами по адресу: г. Никольское, ул. Первомайская, д. 10 и Советский проспект д. 24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ремонт проезда между домами по ул. Первомайская, д. 10 и Советский проспект д. 2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62,482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62482  /  103,1241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дению ямочного ремонта автомобильных дорог общего пользования и дворовых территорий</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Ямочный ремонт проездов S=326 м2, Ремонт дороги по ручейному переулку 129х3 м2, Ямочный ремонт дворовых территорий S=187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89,46186</w:t>
              <w:br/>
              <w:t>01404091010110130244 (197,89237)</w:t>
              <w:br/>
              <w:t>01404091010110110244 (791,5694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89462  /  49,4730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стройству тротуаров по адресам: г. Никольское, Советский проспект д.237 и Советский проспект д. 239</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оветский проспект д.237 - 111 м2 Советский проспект д.239 - 148,7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7,2310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7231  /  42,8615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999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подвесного моста в МКР Перевоз</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Ремонт настила. перил, строп и т.п. подвесного моста через р. Тосна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7249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725  /  27,636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20.19.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ценка условий труда и обследование рабочих мест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ценка условий труда и обследование рабочих мес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комплекса работ по инвентаризации элементов благоустройства территории на основе контрольно-исполнительной инженерной топографо-геодезической сь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ланы объектов инвентаризации, инвентаризационные ведом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3,583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3584  /  51,6791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br/>
              <w:t>695,1628 образовавшаяся экономи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1,7</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32,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82,39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40.3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36 светодиодных лапм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13017133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8.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лазерного МФУ (Многофункциональное устройство) для нужд администрации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Лазерное монохромное МФУ, формат А4, двусторонний автоподатчик, объем памяти 512 МБ</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0863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8,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6001S0250414</w:t>
              <w:br/>
              <w:t>0140502160017025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азработке проектно-сметной документации по объекту: "Расширение и реконструкция площадки резервуаров чистой воды водопроводной насосной станции 3-го подъема Никольского городского поселения Тосненского района Ленинградской области, расположенных по адресу: Ленинградская область, Тосненский район, г. Никольское, ул. Заводска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 инженерных изысканий, в составе: топографо-геодезические работы, инженерно-геологический изыскания, инженерно-экологические изыскания. Разработка проектной и рабочей документации. Техническое сопровождение проектной документации и результатов инженерных изысканий при экспертизе, до получения положительного заклю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4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49,97919 / 4200</w:t>
              <w:br/>
              <w:t>014050216001S0250414 (200)</w:t>
              <w:br/>
              <w:t>01405021600170250414 (40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2499  /  472,4989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стройству тротуаров по адресам: г. Никольское, ул. Школьна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тройство тротуаров на ул. Школьная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2,3232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2323  /  6,6161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13017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3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999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84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8,06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1,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0,18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6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1,1067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11,2048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730,2267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756,5371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0020,45778 / 83579,4839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 Электронный аукцион, Закупка у единственного поставщика (подрядчика, исполнителя), 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rPr/>
      </w:pPr>
      <w:r>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28:00Z</dcterms:created>
  <dc:creator>Svetlana</dc:creator>
  <dc:description/>
  <dc:language>en-US</dc:language>
  <cp:lastModifiedBy>Adm-sufd</cp:lastModifiedBy>
  <cp:lastPrinted>2016-08-29T16:13:00Z</cp:lastPrinted>
  <dcterms:modified xsi:type="dcterms:W3CDTF">2016-11-23T05:30:00Z</dcterms:modified>
  <cp:revision>3</cp:revision>
  <dc:subject/>
  <dc:title>28</dc:title>
</cp:coreProperties>
</file>