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ИКОЛЬСКОЕ ГОРОДСКОЕ ПОСЕЛЕНИЕ</w:t>
      </w:r>
    </w:p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ОСНЕНСКОГО РАЙОНА ЛЕНИНГРАДСКОЙ ОБЛАСТИ</w:t>
      </w:r>
    </w:p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-1080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before="280" w:after="280"/>
        <w:ind w:right="4393" w:hanging="0"/>
        <w:jc w:val="lef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  <w:t>25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  <w:t>04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val="en-US" w:eastAsia="ru-RU"/>
        </w:rPr>
        <w:t>2016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ru-RU"/>
        </w:rPr>
        <w:t xml:space="preserve">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      118-па</w:t>
      </w:r>
    </w:p>
    <w:p>
      <w:pPr>
        <w:pStyle w:val="Normal"/>
        <w:numPr>
          <w:ilvl w:val="0"/>
          <w:numId w:val="0"/>
        </w:numPr>
        <w:spacing w:before="280" w:after="280"/>
        <w:ind w:right="3826" w:hanging="0"/>
        <w:jc w:val="left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 Никольское городско поселение Тосненского района  Ленинградской области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частью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на основании Устава муниципального образования Никольского городского поселения Тосненского района Ленинградской области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</w:t>
      </w:r>
    </w:p>
    <w:p>
      <w:pPr>
        <w:pStyle w:val="NoSpacing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«Требования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 Никольское городское поселение Тосненского района  Ленинградской области»  согласно приложению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местить постановление  на официальном сайте администрации в информационно-телекоммуникационной сети Интернет, а также в газете</w:t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Тосненский вестник»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 Контроль за выполнением настоящего постановления возложить на заместителя главы администрации Никольского городского поселения Тосненского района Ленинградской области Смирнова А.Ю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Style w:val="Appleconvertedspace"/>
          <w:rFonts w:cs="Arial" w:ascii="Arial" w:hAnsi="Arial"/>
          <w:color w:val="2D2D2D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Настоящее постановление вступает в силу после официального опубликования и распространяется на правоотношения, возникшие с 01.01.2016.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лава администрации                                                       С.А. Шикалов </w:t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left="5443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к</w:t>
      </w:r>
    </w:p>
    <w:p>
      <w:pPr>
        <w:pStyle w:val="NoSpacing"/>
        <w:ind w:left="5443"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ю администрации </w:t>
      </w:r>
    </w:p>
    <w:p>
      <w:pPr>
        <w:pStyle w:val="NoSpacing"/>
        <w:ind w:left="5443"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5.04.2016 № 118-п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бования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</w:t>
      </w:r>
    </w:p>
    <w:p>
      <w:pPr>
        <w:pStyle w:val="NoSpacing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ие требования разработаны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и определяют требования к порядку разработки и принятия, содержанию, обеспечению исполнения следующих правовых актов: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администрации муниципального образования Никольское городское поселение Тосненского района Ленинградской области  утверждающих: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авила определения нормативных затрат на обеспечение функций органов местного самоуправления, отраслевых (функциональных) органов администрации, имеющих статус юридических лиц (далее по тексту – муниципальные субъекты нормирования) (включая соответственно территориальные органы и подведомственные им казенные учреждения);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авила определения требований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муниципальных нужд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муниципальных субъектов нормирования, утверждающих: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ребования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нужд муниципальных субъектов нормирования;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ормативные затраты на обеспечение функций муниципальных субъектов нормирования (далее по тексту — нормативные затраты) и подведомственных им казенных учреждений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авовые акты, указанные в подпункте «а» пункта 1 настоящих требований, разрабатываются специалистами сектора экономики и финансов  администрации в форме проектов постановлений администрации муниципального образования Никольское городское поселение Тосненского района Ленинградской области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авовые акты, указанные в подпункте «б» пункта 1 настоящих требований, предусматривают право руководителя (заместителя руководителя) муниципального субъекта нормирования утверждать нормативы количества и (или) нормативы цены товаров, работ, услуг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униципальные субъекты нормирования в случае, если указанные органы не являются одновременно субъектами бюджетного планирования, согласовывают проекты правовых актов, указанных в подпункте «б» пункта 1 настоящих требований, с субъектами бюджетного планирования, в ведении которых они находятс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Для проведения обсуждения в целях общественного контроля проекты правовых актов, указанных в пункте 1 настоящих требований, размещаются на официальном сайте муниципального образования  по адресу: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okolskoecit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Срок проведения обсуждения в целях общественного контроля устанавливается муниципальными субъектами нормирования и не может быть менее 7 календарных дней со дня размещения проекта правового акта на Сайте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Муниципальные субъекты нормирования рассматривают предложения общественных объединений, юридических и физических лиц, поступившие в рамках общественного контроля на Сайт и размещают ответы на Сайте в течение одного рабочего дня с момента подачи предложения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, поступившие в письменной форме, подлежат рассмотрению в течение 7 дней со дня их регистрации на предмет принятия решения о внесении изменений в проекты правовых актов, указанных в пункте 1 настоящих требований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По результатам обсуждения, в целях общественного контроля муниципальные субъекты нормирования при необходимости принимают решения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Проекты правовых актов, указанные в абзаце третьем подпункта «а» и абзаце втором подпункта «б» пункта 1 настоящих требований подлежат обсуждению на заседании общественного совета муниципального образования Никольское городское поселение Тосненского  района Ленинградской области.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ложение об общественном совете, в том числе порядок формирования и порядок рассмотрения проектов правовых актов, указанных в пункте  1  настоящих Требований, на заседаниях общественных советов, утверждается постановлением администрации Никольского городского поселения . Состав общественного совета определяется соответствующим муниципальным органом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Муниципальные субъекты нормирования до 01.06.2016 года принимают правовые акты, указанные в абзаце третьем подпункта «б» пункта 1 настоящих требований. Указанные акты, в дальнейшем, пересматриваются муниципальными субъектами нормирования не реже одного раза в год до 1 июня года, предшествующего году финансового планирования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босновании объекта и (или) объектов закупки учитываются изменения, внесенные в правовые акты, указанные в абзаце третьем подпункта «б» пункта 1 настоящих требований, до представления субъектами бюджетного планирования распределения бюджетных ассигнований в порядке, установленном финансовым органом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Муниципальные субъекты нормирования в течение 7 рабочих дней со дня принятия правовых актов, указанных в подпункте «б» пункта 1 настоящих требований, размещают эти правовые акты на Сайте и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Внесение изменений в правовые акты о нормировании в сфере закупок, указанные в подпункте «б» пункта 1 настоящих требований, осуществляется в порядке, установленном для их приняти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Постановление администрации муниципального образования Никольское городское поселение Тосненского района Ленинградской области  утверждающее правила определения требований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муниципальных нужд, включает: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муниципального образования Никольского городского поселения Тосненского района Ленинградской области  перечень отдельных видов товаров, работ, услуг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орядок отбора отдельных видов товаров, работ, услуг (в том числе предельных цен товаров, работ, услуг), закупаемых самим муниципальным субъектом нормирования, (далее – ведомственный перечень)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форму ведомственного перечн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Постановление администрации муниципального образования Никольское городское поселение Тосненского района Ленинградской области , утверждающее правила определения нормативных затрат на обеспечение функций муниципальных субъектов нормирования (включая соответственно территориальные органы и подведомственные им казенные учреждения), включает: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рядок расчета нормативных затрат, в том числе формулы расчета;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обязанность муниципальных субъектов нормирования определить порядок расчета нормативных затрат, для которых порядок расчета не определен постановлением администрации муниципального образования Никольского городского поселения Тосненского района Ленинградской области 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требование об определении муниципальными субъектами нормирования нормативов количества и (или) цены товаров, работ, услуг, в том числе сгруппированных по должностям работников и (или) категориям должностей работников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Правовые акты муниципальных субъектов нормирования, утверждающие требования к закупаемым самим муниципальным субъектом нормирования (включая соответственно территориальные органы и подведомственные ему казенные и бюджетные учреждения) отдельным видам товаров, работ, услуг (в том числе предельные цены товаров, работ, услуг) для обеспечения нужд самого муниципального субъекта нормирования, содержат следующие сведения: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еречень отдельных видов товаров, работ, услуг с указанием характеристик (свойств) и их значений (в том числе предельные цены товаров, работ, услуг)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Муниципальные субъекты нормирования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субъектов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Правовые акты муниципальных субъектов нормирования, утверждающие нормативные затраты, определяют: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рядок расчета нормативных затрат, для которых правилами определения нормативных затрат не установлен порядок расчета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 Правовые акты, указанные в подпункте «б» пункта 1 настоящих требований, устанавливают требования к отдельным видам товаров, работ, услуг, закупаемых одним или несколькими заказчиками, и (или) нормативные затраты на обеспечение функций муниципальных субъектов нормирования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В соответствии с законодательными и иными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ами положений правовых актов муниципальных субъектов нормирования, утверждающих требования к закупаемым ими, их территориальными органами и подведомственными указанным органам казенными и бюджетными учреждениями,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субъектов нормирования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1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3.4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7:00Z</dcterms:created>
  <dc:creator>Прокурор</dc:creator>
  <dc:description/>
  <cp:keywords/>
  <dc:language>en-US</dc:language>
  <cp:lastModifiedBy>sekretar</cp:lastModifiedBy>
  <cp:lastPrinted>2016-04-25T17:09:00Z</cp:lastPrinted>
  <dcterms:modified xsi:type="dcterms:W3CDTF">2016-05-04T08:05:00Z</dcterms:modified>
  <cp:revision>4</cp:revision>
  <dc:subject/>
  <dc:title/>
</cp:coreProperties>
</file>