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4.03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80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А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>от  24.03.2016г.№ 80-па</w:t>
      </w:r>
    </w:p>
    <w:p>
      <w:pPr>
        <w:pStyle w:val="Normal"/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,9</w:t>
              <w:br/>
              <w:t>01404091010170140244 (750,9)</w:t>
              <w:br/>
              <w:t>01404091010110110244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1  /  4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Медаль корпусная металлическая, диаметр-50-55мм, толщина-2-2,5мм, цвет-золото, серебро.бронза.Лента тканевая шириной 20мм, длинной 500мм.с продольными полосами белого, синего и красного цвета. Кубок: основание - мрамор, чаша из металла с фигурой по заранее согласованному с заказчиком виду спорта Магнит пластиковый: Пластик, фото, магнит Фото рамка: пластик/ дерево стекло Ручка: пластик, стержень, нанесение шелкография Грамоты А-4 Карманный календарь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  /  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0,3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83,27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05,06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,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>
          <w:trHeight w:val="235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526,77861 / 55526,778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А.Ю.Смирнов  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               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И.о.главы администрации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24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марта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2:00Z</dcterms:created>
  <dc:creator>Svetlana</dc:creator>
  <dc:description/>
  <cp:keywords/>
  <dc:language>en-US</dc:language>
  <cp:lastModifiedBy>sekretar</cp:lastModifiedBy>
  <cp:lastPrinted>2015-08-14T17:17:00Z</cp:lastPrinted>
  <dcterms:modified xsi:type="dcterms:W3CDTF">2016-03-28T09:48:00Z</dcterms:modified>
  <cp:revision>3</cp:revision>
  <dc:subject/>
  <dc:title>28</dc:title>
</cp:coreProperties>
</file>