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autoSpaceDE w:val="false"/>
        <w:ind w:right="25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/>
      </w:pPr>
      <w:r>
        <w:rPr>
          <w:sz w:val="28"/>
          <w:szCs w:val="28"/>
          <w:u w:val="single"/>
        </w:rPr>
        <w:t xml:space="preserve">10.03.2016 </w:t>
      </w:r>
      <w:r>
        <w:rPr>
          <w:sz w:val="28"/>
          <w:szCs w:val="28"/>
        </w:rPr>
        <w:t xml:space="preserve">      №         </w:t>
      </w:r>
      <w:r>
        <w:rPr>
          <w:sz w:val="28"/>
          <w:szCs w:val="28"/>
          <w:u w:val="single"/>
        </w:rPr>
        <w:t>53-па</w:t>
      </w:r>
    </w:p>
    <w:p>
      <w:pPr>
        <w:pStyle w:val="Normal"/>
        <w:autoSpaceDE w:val="false"/>
        <w:ind w:right="255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right="3684" w:hanging="0"/>
        <w:jc w:val="both"/>
        <w:rPr>
          <w:sz w:val="28"/>
        </w:rPr>
      </w:pPr>
      <w:r>
        <w:rPr>
          <w:sz w:val="28"/>
        </w:rPr>
        <w:t>О внесении изменений в постановление 425-па от 11.11.2015</w:t>
      </w:r>
      <w:r>
        <w:rPr>
          <w:sz w:val="36"/>
        </w:rPr>
        <w:t xml:space="preserve"> «</w:t>
      </w:r>
      <w:r>
        <w:rPr>
          <w:sz w:val="28"/>
        </w:rPr>
        <w:t>Об утверждении муниципальной программы Никольского городского поселения Тосненского района Ленинградской области «Развитие физической культуры и спорта на территории Никольского городского поселения Тосненского района Ленинградской области»</w:t>
      </w:r>
    </w:p>
    <w:p>
      <w:pPr>
        <w:pStyle w:val="Normal"/>
        <w:autoSpaceDE w:val="false"/>
        <w:ind w:right="36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и в целях реализации ст. 179 Бюджетного Кодекса Российской Федераци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3"/>
          <w:rFonts w:cs="Times New Roman"/>
          <w:sz w:val="28"/>
          <w:szCs w:val="28"/>
        </w:rPr>
        <w:t>ПОСТАНОВЛЯЮ:</w:t>
      </w:r>
    </w:p>
    <w:p>
      <w:pPr>
        <w:pStyle w:val="Normal"/>
        <w:rPr>
          <w:rStyle w:val="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 администрации Никольского городского поселения Тосненского района Ленинградской области от 11.11.2015 года №  425-па «Об утверждении муниципальной программы Никольского городского поселения Тосненского района Ленинградской области «Развитие физической культуры и спорта на территории Никольского городского поселения Тосненского района Ленинградской области», изложи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нкт 2 постановления изложить в новой редакции: «Постановление вступает в силу с 01 января 2016 год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, действие пункта 2 распространяется на отношения, возникшие с 01 января 2016 г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>
          <w:rStyle w:val="InternetLink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 постановления возложить на заместителя главы администрации Никольского городского посе</w:t>
      </w:r>
      <w:r>
        <w:rPr>
          <w:b/>
          <w:sz w:val="28"/>
          <w:szCs w:val="28"/>
        </w:rPr>
        <w:t>ле</w:t>
      </w:r>
      <w:r>
        <w:rPr>
          <w:sz w:val="28"/>
          <w:szCs w:val="28"/>
        </w:rPr>
        <w:t>ния Тосненского района Ленинградской област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толярова Н.А.</w:t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708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6832</w:t>
      </w:r>
    </w:p>
    <w:p>
      <w:pPr>
        <w:pStyle w:val="Normal"/>
        <w:ind w:left="1091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109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109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ольского городского поселения Тосненского района </w:t>
      </w:r>
    </w:p>
    <w:p>
      <w:pPr>
        <w:pStyle w:val="Normal"/>
        <w:ind w:left="10915" w:hanging="0"/>
        <w:jc w:val="both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ind w:left="10915" w:hanging="0"/>
        <w:jc w:val="both"/>
        <w:rPr/>
      </w:pPr>
      <w:r>
        <w:rPr>
          <w:sz w:val="24"/>
          <w:szCs w:val="24"/>
        </w:rPr>
        <w:t>от 10.03.2016 №  53-па</w:t>
      </w:r>
    </w:p>
    <w:p>
      <w:pPr>
        <w:pStyle w:val="Normal"/>
        <w:ind w:left="11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МУНИЦИПАЛЬНОЙ ПРОГРАММЫ</w:t>
      </w:r>
    </w:p>
    <w:p>
      <w:pPr>
        <w:pStyle w:val="TextBody"/>
        <w:spacing w:lineRule="exact" w:line="240"/>
        <w:rPr>
          <w:szCs w:val="24"/>
        </w:rPr>
      </w:pPr>
      <w:r>
        <w:rPr>
          <w:szCs w:val="24"/>
        </w:rPr>
        <w:t>«Развитие физической культуры и спорта на территории Никольского городского поселения</w:t>
      </w:r>
    </w:p>
    <w:p>
      <w:pPr>
        <w:pStyle w:val="TextBody"/>
        <w:spacing w:lineRule="exact" w:line="240"/>
        <w:rPr>
          <w:szCs w:val="24"/>
        </w:rPr>
      </w:pPr>
      <w:r>
        <w:rPr>
          <w:szCs w:val="24"/>
        </w:rPr>
        <w:t>Тосненского района Ленинградской области»</w:t>
      </w:r>
    </w:p>
    <w:p>
      <w:pPr>
        <w:pStyle w:val="TextBody"/>
        <w:spacing w:lineRule="exact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1787"/>
        <w:gridCol w:w="1984"/>
        <w:gridCol w:w="1843"/>
        <w:gridCol w:w="1985"/>
        <w:gridCol w:w="1842"/>
        <w:gridCol w:w="1843"/>
      </w:tblGrid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Муниципальная программа «Развитие физической культуры и спорта на территории Никольского городского поселения Тосненского района Ленинградской области» (далее - Программа)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Цель муниципальной       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здание условий для укрепления здоровья населения путем развития инфраструктуры спорта и приобщения различных слоев общества, прежде всего детей, подростков и молодежи к регулярным занятиям физической культурой и спортом. 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муниципальной     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numPr>
                <w:ilvl w:val="0"/>
                <w:numId w:val="12"/>
              </w:numPr>
              <w:ind w:left="612" w:right="0" w:hanging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еспечение доступности занятий физической культурой и спортом всех слоев населения города Никольское;</w:t>
            </w:r>
          </w:p>
          <w:p>
            <w:pPr>
              <w:pStyle w:val="ConsNormal1"/>
              <w:widowControl/>
              <w:numPr>
                <w:ilvl w:val="0"/>
                <w:numId w:val="12"/>
              </w:numPr>
              <w:ind w:left="612" w:right="0" w:hanging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хранение и совершенствование спортивной инфраструктуры, объектов оздоровительного и рекреационного назначения;</w:t>
            </w:r>
          </w:p>
          <w:p>
            <w:pPr>
              <w:pStyle w:val="ConsNormal1"/>
              <w:widowControl/>
              <w:numPr>
                <w:ilvl w:val="0"/>
                <w:numId w:val="12"/>
              </w:numPr>
              <w:ind w:left="612" w:right="0" w:hanging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ышение мотивации жителей Никольского городского поселения к регулярным занятиям физической культурой и спортом и ведению здорового образа жизни;</w:t>
            </w:r>
          </w:p>
          <w:p>
            <w:pPr>
              <w:pStyle w:val="ConsNormal1"/>
              <w:widowControl/>
              <w:numPr>
                <w:ilvl w:val="0"/>
                <w:numId w:val="12"/>
              </w:numPr>
              <w:ind w:left="612" w:right="0" w:hanging="36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держка любительских сборных команд Никольского городского поселения по различным видам спорт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вершенствование финансового обеспечения физкультурно-спортив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eastAsia="en-US"/>
              </w:rPr>
            </w:pPr>
            <w:r>
              <w:rPr>
                <w:rFonts w:eastAsia="Calibri"/>
              </w:rPr>
              <w:t>Развитие организационно-управленческого, кадрового обеспечения физкультурно-спортив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eastAsia="en-US"/>
              </w:rPr>
            </w:pPr>
            <w:r>
              <w:rPr>
                <w:rFonts w:eastAsia="Calibri"/>
              </w:rPr>
              <w:t>Разработка и реализация комплекса мер по пропаганде физической культуры и спорта как важнейшей составляющей здорового образа жизни.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муниципальной   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Отдел по культуре, физической культуре, спорту и работе с молодежью администрации Никольского городского поселения Тосненского района Ленинградской области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муниципальной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униципальное казенное учреждения «Спортивно-досуговый центр «Надежда»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          </w:t>
              <w:br/>
              <w:t xml:space="preserve">муниципальной программы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Программа реализуется в один этап (2014-2018 годы) </w:t>
              <w:tab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одпрограмма 1 «Обеспечение жителей Никольского городского поселения </w:t>
            </w:r>
            <w:r>
              <w:rPr>
                <w:rFonts w:eastAsia="Calibri"/>
              </w:rPr>
              <w:t xml:space="preserve">Тосненского района Ленинградской области </w:t>
            </w:r>
            <w:r>
              <w:rPr>
                <w:rFonts w:eastAsia="Calibri"/>
                <w:lang w:eastAsia="en-US"/>
              </w:rPr>
              <w:t>услугами в сфере спорта, оздоровления и досуга»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Развитие физической культуры и спорта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объектов физической культуры и спорта в Никольском городском поселении Тосненского района Ленинградской области»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троительство, реконструкция и проектирование спортивных объектов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3 «Развитие физической культуры и массового спорта в Никольском городском поселении </w:t>
            </w:r>
            <w:r>
              <w:rPr>
                <w:rFonts w:eastAsia="Calibri"/>
              </w:rPr>
              <w:t>Тосненского района Ленинградской области</w:t>
            </w:r>
            <w:r>
              <w:rPr>
                <w:rFonts w:eastAsia="Calibri"/>
                <w:lang w:eastAsia="en-US"/>
              </w:rPr>
              <w:t>»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сновное мероприятие «Организация и проведение официальных физкультурно-спортивных мероприятий среди населения на территории поселения»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  </w:t>
              <w:br/>
              <w:t xml:space="preserve">муниципальной программы,   </w:t>
              <w:br/>
              <w:t xml:space="preserve">в том числе по годам: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(тыс. рублей)                                   </w:t>
            </w:r>
          </w:p>
        </w:tc>
      </w:tr>
      <w:tr>
        <w:trPr>
          <w:trHeight w:val="48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18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поселения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38,13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49,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3,5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/>
              <w:t>16352,2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1 136,54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36,549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     </w:t>
              <w:br/>
              <w:t xml:space="preserve">бюджета                   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    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    </w:t>
              <w:br/>
              <w:t xml:space="preserve">реализации муниципальной 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Calibri"/>
                <w:bCs/>
              </w:rPr>
              <w:t>Увеличение доли граждан Никольского городского поселения, систематически занимающихся физической культурой и спортом, в общей численности населения с 15% в 2014 году до 17% в 2018 году;</w:t>
            </w:r>
          </w:p>
          <w:p>
            <w:pPr>
              <w:pStyle w:val="ConsPlusCel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вышение уровня обеспеченности населения Никольского городского поселения спортивными сооружениями, исходя из единовременной пропускной способности объектов спорта, с 9,4% в 2014 году до 10,5% в 2018 году.</w:t>
            </w:r>
          </w:p>
        </w:tc>
      </w:tr>
    </w:tbl>
    <w:p>
      <w:pPr>
        <w:pStyle w:val="TextBody"/>
        <w:spacing w:lineRule="exact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, основные проблемы и прогноз развития сферы реализации муниципальной Программы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Развитие физической культуры и спорта на территории Никольского городского поселения Тосненского района Ленинградской области» разработана в соответствии с постановлением Правительства Ленинградской области от 07 марта 2013 №66 "Об утверждении Порядка разработки, реализации и оценки эффективности государственных программ Ленинградской области" и постановлений администрации Муниципального образования Тосненский район Ленинградской области от 25 сентября  2013 года №1961-па и администрации Никольского городского поселения Тосненского района Ленинградской области от 22.10.2013 № 229-па «Об утверждении Порядка разработки и реализации муниципальных программ Никольского городского поселения Тосненского района Ленинградской области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государственной политики в сфере физической культуры и спорта определены в Концепции социально-экономического развития Ленинградской области на период до 2025 года,  предусматривающей создание условий для ведения гражданами здорового образа жизни, развития массового спорта, системы подготовки спортивного резерва и создания современной спортивной инфраструктуры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 важнейших общенациональных задач – улучшение состояния здоровья российской нации, осознание молодым поколением необходимости в здоровом образе жизни, в занятиях физической культурой и спортом, увеличение продолжительности жизни людей и преодоление демографического спада, зависит от развития физической культуры и спорта, от эффективного использования возможностей физической культуры и спорта в социально-экономическом развитии региона и страны в целом. Запланировано, что доля граждан Российской Федерации, систематически занимающихся физической культурой и спортом, в 2016 году составит не менее 30% их общей численности, а в 2020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году - не менее 40%, что соответствует показателям ведущих в спортивном отношении стран мира. Для лиц с ограниченными возможностями здоровья величина данного показателя в 2016 году составит не менее 10%, в 2020 году - не менее 20%; для учащихся и студентов - не менее 60% и 80% соответственно. 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30% к 2016 году и до 48% к 2020 году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 2007 года развитие физической культуры и спорта в Никольском городском поселении осуществляется в рамках целевых муниципальных программ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е задачи данной муниципальной программы:</w:t>
      </w:r>
    </w:p>
    <w:p>
      <w:pPr>
        <w:pStyle w:val="Style2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укрепления здоровья жителей Никольского городского поселения путем развития инфраструктуры спорта;</w:t>
      </w:r>
    </w:p>
    <w:p>
      <w:pPr>
        <w:pStyle w:val="Style2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щение различных возрастных групп населения, прежде всего детей, подростков и молодежи к регулярным занятиям физической культурой и спортом;</w:t>
      </w:r>
    </w:p>
    <w:p>
      <w:pPr>
        <w:pStyle w:val="Style2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держка спортивной деятельности сборных команд Никольского городского поселения по различным видам спорта, общественных спортивных объединений, осуществляющих свою деятельность на территории поселения и клубов по месту жительства;</w:t>
      </w:r>
    </w:p>
    <w:p>
      <w:pPr>
        <w:pStyle w:val="Style2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организационно-управленческого и кадрового обеспечения физкультурно-спортивной деятельности;</w:t>
      </w:r>
    </w:p>
    <w:p>
      <w:pPr>
        <w:pStyle w:val="Style23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ормативного правового регулирования физкультурно-спортивной деятельности на муниципальном уровне, в том числе уточнение функций, полномочий, обязанностей профильного учреждения физической культуры и спор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меется ряд проблем, отрицательно влияющих на развитие физической культуры и спорта в Никольском городском поселении, требующих оперативного решения, в их числе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уровня материально-технической базы и инфраструктуры физической культуры и спорта задачам развития массового спорта в Никольском городском поселении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привлечение населения Никольского городского поселения к регулярным занятиям физической культурой и спортом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количество профессиональных тренерских и инструкторских кадров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привлекательность занятий физической культурой и спортом среди населения и непопулярность ведения здорового образа жизни;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активная пропаганда занятий физической культурой и спортом как составляющей здорового образа жизни.</w:t>
      </w:r>
    </w:p>
    <w:p>
      <w:pPr>
        <w:pStyle w:val="Style23"/>
        <w:numPr>
          <w:ilvl w:val="0"/>
          <w:numId w:val="4"/>
        </w:numPr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ерешенность вопросов инфраструктурного и методического обеспечения на сегодняшний день являются существенными факторами ограничения </w:t>
      </w:r>
      <w:r>
        <w:rPr>
          <w:rFonts w:eastAsia="TimesNewRomanPSMT;Times New Roman"/>
          <w:sz w:val="24"/>
          <w:szCs w:val="24"/>
        </w:rPr>
        <w:t xml:space="preserve">распространения стандартов здорового образа жизни </w:t>
      </w:r>
      <w:r>
        <w:rPr>
          <w:rFonts w:eastAsia="TimesNewRomanPSMT;Times New Roman"/>
          <w:i/>
          <w:sz w:val="24"/>
          <w:szCs w:val="24"/>
        </w:rPr>
        <w:t>(Концепция 2016-2020).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В Никольском городском поселении по состоянию на 01 января 2014 года доля населения систематически занимающегося физической культурой и спортом составляет 15% (в том числе инвалидов – менее 1%), обеспеченность спортивными залами – 36,7%, плоскостными спортивными сооружениями – 8,2 %, плавательные бассейны на территории отсутствуют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 января 2014 года в городе функционируют следующие спортивные объекты: городской стадион - ул. Дачная д.6а (износ более 50%), стадион - Советский проспект (износ 100%); 5 ед. плоскостных спортивных сооружений: универсальная спортивная площадка ул. Дачная д.5а сдана в эксплуатацию в ноябре 2013 года, теннисный корт ул. Заводская д.5а (износ 50%), волейбольная площадка ул. Парковая (износ 100%), спортивные площадки у общеобразовательных школ; 6 спортивных залов из них два в ФОКах, остальные в общеобразовательных учреждениях. Практически отсутствуют специализированные спортивные сооружения, оборудование и инвентарь для организации физкультурно-оздоровительных занятий для людей с ограниченными возможностям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2011 по 2014 годы на территории Никольского городского поселения проведены комплексные физкультурно-спортивные мероприятия  среди жителей и среди дошкольных учреждений. Спартакиада среди жителей Никольского городского поселения объединяла 6 команд и проводилась по 12 видам спорта, Спартакиада среди дошкольных учреждений объединяла 5 учреждений и проводилась по 3 видам. Общее количество проведенных за данный период физкультурно-спортивных мероприятий - более 120, количество участников более 10 000 человек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роль ФК и С становится более значимым социальным фактором на фоне ухудшающего здоровья населения, нездорового образа жизни (пагубные привычки), неорганизованности досуга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задач необходимо:</w:t>
      </w:r>
    </w:p>
    <w:p>
      <w:pPr>
        <w:pStyle w:val="Style23"/>
        <w:numPr>
          <w:ilvl w:val="0"/>
          <w:numId w:val="13"/>
        </w:numPr>
        <w:autoSpaceDE w:val="false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высить эффективность использования ресурсов в сфере физической культуры и спорта;</w:t>
      </w:r>
    </w:p>
    <w:p>
      <w:pPr>
        <w:pStyle w:val="Style23"/>
        <w:numPr>
          <w:ilvl w:val="0"/>
          <w:numId w:val="13"/>
        </w:numPr>
        <w:autoSpaceDE w:val="false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ивлекать население к физической активности путем создания спортивных клубов по месту жительства, учебы, работы граждан т.е. повышать обеспеченность граждан спортивными клубами (шаговая доступность);</w:t>
      </w:r>
    </w:p>
    <w:p>
      <w:pPr>
        <w:pStyle w:val="Style23"/>
        <w:numPr>
          <w:ilvl w:val="0"/>
          <w:numId w:val="13"/>
        </w:numPr>
        <w:autoSpaceDE w:val="false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Улучшать качество муниципальных услуг в сфере ФКиС;</w:t>
      </w:r>
    </w:p>
    <w:p>
      <w:pPr>
        <w:pStyle w:val="Style23"/>
        <w:numPr>
          <w:ilvl w:val="0"/>
          <w:numId w:val="13"/>
        </w:numPr>
        <w:autoSpaceDE w:val="false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беспечить совершенствование системы организации и поведения спортивных соревнований, в том числе путем оказания поддержки любительским лигам и спортивным общественным объединениям.</w:t>
      </w:r>
    </w:p>
    <w:p>
      <w:pPr>
        <w:pStyle w:val="Style23"/>
        <w:numPr>
          <w:ilvl w:val="0"/>
          <w:numId w:val="13"/>
        </w:numPr>
        <w:autoSpaceDE w:val="false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Развивать в данной сфере государственно-частное партнерство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Приоритеты муниципальной полит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фере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приоритетным направлениям реализации Программы относятся: </w:t>
      </w:r>
    </w:p>
    <w:p>
      <w:pPr>
        <w:pStyle w:val="Style23"/>
        <w:numPr>
          <w:ilvl w:val="0"/>
          <w:numId w:val="6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еспечение жителей Никольского городского поселения услугами в сфере спорта, оздоровления и досуга;</w:t>
      </w:r>
    </w:p>
    <w:p>
      <w:pPr>
        <w:pStyle w:val="Style23"/>
        <w:numPr>
          <w:ilvl w:val="0"/>
          <w:numId w:val="6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Сохранение и совершенствование материально-технической базы и инфраструктуры физической культуры и спорта;</w:t>
      </w:r>
    </w:p>
    <w:p>
      <w:pPr>
        <w:pStyle w:val="Style23"/>
        <w:numPr>
          <w:ilvl w:val="0"/>
          <w:numId w:val="6"/>
        </w:numPr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витие физической культуры и массового спорта;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направления " Обеспечение жителей Никольского городского поселения услугами в сфере спорта, оздоровления и досуга" предстоит обеспечить: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оказания муниципальных услуг;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и качественного использования муниципального имущества;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у мер по кадровому обеспечению физкультурно-спортивной работы с населением Никольского городского поселения и среди лиц с ограниченными возможностями здоровья и инвалидами;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волонтерства для целей физической культуры и спорта; 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платы труда работников учреждений, оказывающих услуги в сфере физической культуры и спорта, и мер социальной поддержки;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форм взаимодействия с общественными объединениями и организациями, осуществляющими деятельность в сфере физической культуры и спорт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направления "Развитие физической культуры и массового спорта" предстоит обеспечить условия для укрепления здоровья населения и создания благоприятных условия для увеличения охвата населения Никольского городского поселения физической культурой и спортом.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деятельности: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проведение физкультурно-спортивных мероприятий на территории Никольского городского поселения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нормативного правового регулирования предоставления услуг в сфере физической культуры и спорта;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опаганды физической культуры и спорта, здорового образа и спортивного стиля жизни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аправления «Сохранение и совершенствование материально-технической базы и инфраструктуры физической культуры и спорта» планируется:</w:t>
      </w:r>
    </w:p>
    <w:p>
      <w:pPr>
        <w:pStyle w:val="Style21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и строительство объектов спортивной инфраструктуры.</w:t>
      </w:r>
    </w:p>
    <w:p>
      <w:pPr>
        <w:pStyle w:val="Style21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и модернизация материально-технической базы муниципального казенного учреждения СДЦ «Надежда», обеспечение безопасного и эффективного функционирования спортивных объектов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Style23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ли и задачи, описание основных ожидаемых конечных результатов Программы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оздание условий создание условий, обеспечивающих возможность гражданам систематически заниматься физической культурой и спортом.</w:t>
      </w:r>
    </w:p>
    <w:p>
      <w:pPr>
        <w:pStyle w:val="TextBodyIndent"/>
        <w:ind w:left="283" w:firstLine="360"/>
        <w:rPr/>
      </w:pPr>
      <w:r>
        <w:rPr/>
        <w:t xml:space="preserve">Для достижения поставленной цели необходимо решить следующие основные задачи: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занятий физической культурой и спортом всех слоев населения города Никольское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мотивации жителей Никольского городского поселения к регулярным занятиям физической культурой и спортом и ведению здорового образа жизни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и развитие материально-технической базы объектов физической культуры и спорта Никольского городского поселения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поддержка членов сборных команд Никольского городского поселения по различным видам спорта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финансового обеспечения физкультурно-спортивной деятельности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рганизационно-управленческого, кадрового, методического  обеспечения физкультурно-спортивной деятельности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реализация комплекса мер по пропаганде физической культуры и спорта как важнейшей составляющей здорового образа жизн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 «Обеспечение жителей Никольского городского поселения услугами в сфере спорта, оздоровления и досуга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«Развитие объектов физической культуры и спорта в Никольском городском поселении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  «Развитие физической культуры и массового спорта в Никольском городском поселении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хода реализации Программы и характеристики состояния установленной сферы деятельности предусмотрена система целевых показателей (индикаторов) как для Программы в целом, так и для подпрограмм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муниципальной программы:</w:t>
      </w:r>
    </w:p>
    <w:p>
      <w:pPr>
        <w:pStyle w:val="Style21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, систематически занимающегося физической культурой и спортом;</w:t>
      </w:r>
    </w:p>
    <w:p>
      <w:pPr>
        <w:pStyle w:val="Style21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еспеченность населения спортивными сооружениями, исходя из единовременной пропускной способности объектов спорта, в том числе: плоскостными спортивными сооружениями; спортивными залами; плавательными бассейн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езультате реализации мероприятий государственной программы планируется достичь следующих результатов</w:t>
      </w:r>
    </w:p>
    <w:p>
      <w:pPr>
        <w:pStyle w:val="Normal"/>
        <w:ind w:firstLine="700"/>
        <w:jc w:val="both"/>
        <w:rPr/>
      </w:pPr>
      <w:r>
        <w:rPr>
          <w:rFonts w:eastAsia="Calibri"/>
          <w:sz w:val="24"/>
          <w:szCs w:val="24"/>
          <w:lang w:eastAsia="en-US"/>
        </w:rPr>
        <w:t>Увеличить долю населения, систематически занимающегося физической культурой и спортом, в общей численности населения с 15% в 2014 году до 17% в 2018 году;</w:t>
      </w:r>
    </w:p>
    <w:p>
      <w:pPr>
        <w:pStyle w:val="Normal"/>
        <w:ind w:firstLine="700"/>
        <w:jc w:val="both"/>
        <w:rPr/>
      </w:pPr>
      <w:r>
        <w:rPr>
          <w:rFonts w:eastAsia="Calibri"/>
          <w:sz w:val="24"/>
          <w:szCs w:val="24"/>
          <w:lang w:eastAsia="en-US"/>
        </w:rPr>
        <w:t>Увеличить уровень обеспеченности населения Никольского городского поселения спортивными сооружениями, исходя из единовременной пропускной способности объектов спорта с 9,4% в 2014 году до 10,5% в 2018 году;</w:t>
      </w:r>
    </w:p>
    <w:p>
      <w:pPr>
        <w:pStyle w:val="Normal"/>
        <w:ind w:firstLine="700"/>
        <w:jc w:val="both"/>
        <w:rPr/>
      </w:pPr>
      <w:r>
        <w:rPr>
          <w:rFonts w:eastAsia="Calibri"/>
          <w:sz w:val="24"/>
          <w:szCs w:val="24"/>
          <w:lang w:eastAsia="en-US"/>
        </w:rPr>
        <w:t>Увеличить уровень обеспеченности населения Никольского городского поселения плоскостными сооружениями с 8,2% в 2014 году до 10,0% в 2018 году</w:t>
      </w:r>
    </w:p>
    <w:p>
      <w:pPr>
        <w:pStyle w:val="Normal"/>
        <w:ind w:firstLine="700"/>
        <w:jc w:val="both"/>
        <w:rPr/>
      </w:pPr>
      <w:r>
        <w:rPr>
          <w:rFonts w:eastAsia="Calibri"/>
          <w:sz w:val="24"/>
          <w:szCs w:val="24"/>
          <w:lang w:eastAsia="en-US"/>
        </w:rPr>
        <w:t>Увеличить уровень обеспеченности населения Никольского городского поселения спортивными залами с 36,8% в 2014 году до 38% в 2018 году</w:t>
      </w:r>
    </w:p>
    <w:p>
      <w:pPr>
        <w:pStyle w:val="Style2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1"/>
        <w:ind w:left="10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шифровка плановых значений показателей (индикаторов) государственной программы по годам реализации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селения, систематически занимающегося физической культурой и спортом: 2016 год – 16,5,0%, 2017 год – 17%, 2018 год – 17,5%.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обеспеченности населения спортивными сооружениями, исходя из единовременной пропускной способности объектов спорта: 2016 год – 10%, 2017 год – 10,5%, 2018 год – 11%.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обеспеченности населения спортивными залами: 2016 год – 37%, 2017 год – 38,0%, 2018 год – 38,5%.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обеспеченности населения плоскостными спортивными сооружениями: 2016 год -9%, 2017 год – 10%, 2018 год – 10,5%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азатели обеспеченности населения объектами физической культуры и спорта рассчитываются в соответствии с Распоряжением Правительства Российской Федерации от 19 октября 1999 года № 1683-р, исходя из численности населения и, поэтому их значения в определенные года могут быть ниже года предыдущего, несмотря на ввод в эксплуатацию новых спортивных объектов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показатели взаимосвязаны с мероприятиями подпрограмм государственной программы. Показатели 1,2 с мероприятиями подпрограммы «Развитие физической культуры и массового спорта в Никольском городском поселении», показатель 3,4,5 с мероприятиями подпрограммы «Развитие объектов физической культуры и спорта в Никольском городском поселении»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5. Сроки реализации муниципальной Программы, характеристика основных мероприятий подпрограмм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грамма реализуется в один этап (2014 - 2018 годы). С целью обеспечения комплексного решения задач Программы и реализации запланированных ею мероприятий в структуру Программы включены три подпрограммы: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программа 1 «Обеспечение жителей Никольского городского поселения услугами в сфере спорта, оздоровления и досуга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«Развитие объектов физической культуры и спорта в Никольском городском поселении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  «Развитие физической культуры и массового спорта в Никольском городском поселении»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основных мероприятий подпрограмм муниципальной программы «Развитие физической культуры и спорта на территории Никольского городского поселения Тосненского района Ленинградской области» также рассчитаны на период с 2016 по 2018 год.</w:t>
      </w:r>
    </w:p>
    <w:p>
      <w:pPr>
        <w:pStyle w:val="TextBody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TextBody"/>
        <w:ind w:firstLine="567"/>
        <w:rPr>
          <w:szCs w:val="24"/>
        </w:rPr>
      </w:pPr>
      <w:r>
        <w:rPr>
          <w:rFonts w:eastAsia="Calibri"/>
          <w:szCs w:val="24"/>
          <w:lang w:eastAsia="en-US"/>
        </w:rPr>
        <w:t xml:space="preserve">Подпрограмма 1 «Обеспечение жителей Никольского городского поселения услугами в сфере спорта, оздоровления и досуга.  </w:t>
      </w:r>
    </w:p>
    <w:p>
      <w:pPr>
        <w:pStyle w:val="Normal"/>
        <w:ind w:firstLine="700"/>
        <w:jc w:val="both"/>
        <w:rPr/>
      </w:pPr>
      <w:r>
        <w:rPr/>
        <w:tab/>
      </w:r>
      <w:r>
        <w:rPr>
          <w:rFonts w:eastAsia="Calibri"/>
          <w:sz w:val="24"/>
          <w:szCs w:val="24"/>
          <w:lang w:eastAsia="en-US"/>
        </w:rPr>
        <w:t xml:space="preserve">Основные мероприятия подпрограммы направлены на повышение эффективности управления муниципальными средствами, выделяемыми на развитие физической культуры и спорта, соответствующей материально-технической базы (муниципального имущества). </w:t>
      </w:r>
    </w:p>
    <w:p>
      <w:pPr>
        <w:pStyle w:val="Style21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2 «Развитие объектов физической культуры и спорта в Никольском городском поселении»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мероприятия подпрограммы направлены на развитие спортивной инфраструктуры Никольского городского поселения и обеспечение права граждан на свободный доступ к занятиям физической культурой и спорто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ероприятия подпрограммы направлены на реконструкцию и капитальный ремонт существующих спортивных объектов (стадион, физкультурно-оздоровительный комплекс), а так же подготовку необходимой документации для строительства спортивного зала и плавательного бассейн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 «Развитие физической культуры и массового спорта Никольском городском поселении»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мероприятия подпрограммы направлены на увеличение доли населения, систематически занимающегося физической культурой и спортом, и разделяются на мероприятия по организации и проведению городских, районных областных физкультурно-спортивных мероприятий для всех групп населения, организацию подготовки и участия сборных команд Никольского городского поселения в физкультурных и спортивных мероприятиях районного и областного уровней, пропаганду физической культуры и спорт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6. Механизм реализации Программы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ханизм реализации Программы определяется администрацией Никольского городского поселения, которая является государственным заказчиком Программы и предусматривает проведение организационных мероприятий, обеспечивающих выполнение Программы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сударственный заказчик Программы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ее управление и контроль за реализацией Программы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яет финансовое обеспечение реализации Программы за счет бюджетных ассигнований местного бюджета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внесении изменений в перечни  и состав мероприятий, объемы бюджетных ассигнований на реализацию мероприятий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соисполнителем составляет годовой отчет о ходе реализации и оценке эффективности Программы до 10 февраля года, следующего за отчетным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ую работу по координации деятельности соисполнителей и участников Программы, обеспечивая их согласованные действия по подготовке и реализации мероприятий Программы, а также по целевому и эффективному использованию средств, выделяемых на реализацию Программы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исполнитель Программы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вует в разработке и осуществляет реализацию мероприятий Программы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в части своей компетенции предложения ответственному исполнителю по корректировке Программы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овместно с участниками Программы планирование бюджетных средств по основным направлениям Программы с целью их адресного и обоснованного использ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ю, подготовку и проведение спортивно-массовых мероприятий по утвержденному плану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ирует порядок и последовательность проведения спортивно-массовых мероприятий или спортивного мероприятия, включая подведение итогов и награждение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установку, монтаж и настройку звукового, спортивного оборудования при проведении спортивно-массовых мероприятий и спортивных соревновани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дизайн и печатает информационные материалы о физкультурно-оздоровительных мероприятиях и спортивных соревнованиях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подбор ведущих, судей в необходимом количестве при проведении спортивно-массового мероприятия и спортивных соревновани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ует подготовку и участие сборных команд в районных соревнованиях и Спартакиаде городских и сельских поселений Тосненского район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участие сборных команд Никольского городского поселения по различным видам спорта в районных и областных соревнованиях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 представляет ответственному исполнителю необходимую информацию для подготовки ответов на запросы комитета экономического развития, отчетов о ходе реализации и оценки эффективности Программы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ответственному исполнителю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Программы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сроки предоставления необходимой информации участниками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предоставления бюджетных средств Никольского городского поселения на подготовку проектно-сметной документации, капитальные ремонты, строительство спортивных объектов, находящихся в муниципальной собственности, будет определяться на основании технических заданий, составленных ответственным исполнителем и соисполнителем Программы и в порядке установленном федеральны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Анализ рисков реализации Программы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писание мер управления рисками реализации Программы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ализации настоящей Программы и для достижения поставленных ею целей необходимо учитывать возможные макроэкономические, социальные, операционные и прочие риски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характеру влияния на ход и конечные результаты реализации Программы существенными являются следующие риски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Макроэкономические риски </w:t>
      </w:r>
      <w:r>
        <w:rPr>
          <w:bCs/>
          <w:sz w:val="24"/>
          <w:szCs w:val="24"/>
        </w:rPr>
        <w:t>связаны с в</w:t>
      </w:r>
      <w:r>
        <w:rPr>
          <w:sz w:val="24"/>
          <w:szCs w:val="24"/>
        </w:rPr>
        <w:t>озможностью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физкультурно-спортивных услуг, снизить их доступностью.</w:t>
      </w:r>
    </w:p>
    <w:p>
      <w:pPr>
        <w:pStyle w:val="Normal"/>
        <w:ind w:firstLine="700"/>
        <w:jc w:val="both"/>
        <w:rPr/>
      </w:pPr>
      <w:r>
        <w:rPr>
          <w:bCs/>
          <w:sz w:val="24"/>
          <w:szCs w:val="24"/>
        </w:rPr>
        <w:t>Финансовые риски связаны с в</w:t>
      </w:r>
      <w:r>
        <w:rPr>
          <w:sz w:val="24"/>
          <w:szCs w:val="24"/>
        </w:rPr>
        <w:t xml:space="preserve">озникновением бюджетного дефицита и недостаточным вследствие этого уровнем финансирования из средств бюджетов бюджетной системы Российской Федерации, сокращением бюджетных расходов на установленные сферы деятельности, а также отсутствием стабильного источника финансирования деятельности общественных объединений и организаций, участвующих в реализации Программы. 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массовым спортом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Меры управления рисками реализации Программы основываются на следующем анализе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ибольшее отрицательное влияние на реализацию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финансовых рисков возможна на основе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гулярного мониторинга и оценки эффективности реализации мероприятий Программы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азработки дополнительных мер государственной поддержки сферы физической культуры и спорта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й корректировки перечня основных мероприятий и показателей Программы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указанных рисков достигается в ходе регулярного мониторинга и оценки эффективности реализации мероприятий Программы, а также на основе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эффективной координации деятельности соисполнителей и иных организаций, участвующих в реализации программных мероприятий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я взаимодействия муниципальных образований первого и второго уровней.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одпрограммы 1</w:t>
      </w:r>
    </w:p>
    <w:p>
      <w:pPr>
        <w:pStyle w:val="Normal"/>
        <w:spacing w:lineRule="atLeast" w:line="240"/>
        <w:jc w:val="center"/>
        <w:rPr/>
      </w:pPr>
      <w:r>
        <w:rPr/>
        <w:t>"</w:t>
      </w:r>
      <w:r>
        <w:rPr>
          <w:rFonts w:eastAsia="Calibri"/>
          <w:lang w:eastAsia="en-US"/>
        </w:rPr>
        <w:t xml:space="preserve">Обеспечение жителей Никольского городского поселения </w:t>
      </w:r>
      <w:r>
        <w:rPr/>
        <w:t xml:space="preserve">Тосненского района Ленинградской области </w:t>
      </w:r>
      <w:r>
        <w:rPr>
          <w:rFonts w:eastAsia="Calibri"/>
          <w:lang w:eastAsia="en-US"/>
        </w:rPr>
        <w:t xml:space="preserve">услугами в сфере спорта, оздоровления и досуга» </w:t>
      </w:r>
      <w:r>
        <w:rPr/>
        <w:t>муниципальной программы "Развитие физической культуры и спорта на территории Никольского городского поселения Тосненского района Ленинградской области "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1512"/>
        <w:gridCol w:w="1620"/>
        <w:gridCol w:w="1728"/>
        <w:gridCol w:w="1303"/>
        <w:gridCol w:w="1134"/>
        <w:gridCol w:w="1276"/>
        <w:gridCol w:w="1276"/>
        <w:gridCol w:w="1275"/>
        <w:gridCol w:w="1322"/>
      </w:tblGrid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        </w:t>
            </w:r>
          </w:p>
        </w:tc>
        <w:tc>
          <w:tcPr>
            <w:tcW w:w="10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"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жителей Никольского городского поселения</w:t>
            </w:r>
            <w:r>
              <w:rPr>
                <w:rFonts w:eastAsia="Calibri"/>
                <w:sz w:val="22"/>
                <w:szCs w:val="22"/>
              </w:rPr>
              <w:t xml:space="preserve"> Тосненского района Ленинградской област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слугами в сфере спорта, оздоровления и досуга» (далее - подпрограмма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Развитие физической культуры и спорта».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деятельности МКУ СДЦ «Надежда» с целью создания условий для оказания услуг жителям Никольского городского поселения Тосненского района Ленинградской области в сфере спорта, оздоровления и досуга;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подпрограммы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я «Спортивно-досуговый центр «Надежда».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подпрограммы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физической культуре, спорту и работе с молодежью администрации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ышение качества оказания муниципальных услуг;</w:t>
            </w:r>
          </w:p>
          <w:p>
            <w:pPr>
              <w:pStyle w:val="Style23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эффективного и качественного использования муниципального имущества;</w:t>
            </w:r>
          </w:p>
          <w:p>
            <w:pPr>
              <w:pStyle w:val="Style23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ку мер по кадровому обеспечению физкультурно-спортивной работы с населением Никольского городского поселения и среди лиц с ограниченными возможностями здоровья и инвалидами;</w:t>
            </w:r>
          </w:p>
          <w:p>
            <w:pPr>
              <w:pStyle w:val="Style23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витие волонтерства для целей физической культуры и спорта; </w:t>
            </w:r>
          </w:p>
          <w:p>
            <w:pPr>
              <w:pStyle w:val="Style23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шенствование системы оплаты труда работников учреждений, оказывающих услуги в сфере физической культуры и спорта, и мер социальной поддержки;</w:t>
            </w:r>
          </w:p>
          <w:p>
            <w:pPr>
              <w:pStyle w:val="Style23"/>
              <w:numPr>
                <w:ilvl w:val="0"/>
                <w:numId w:val="2"/>
              </w:numPr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ршенствование форм взаимодействия органов местной власти, МКУ СДЦ «Надежда» с учреждения общего и дошкольного образования,  с общественными объединениями и организациями, осуществляющими деятельность в сфере физической культуры и спорта.</w:t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Подпрограмма реализуется в один этап (2014 - 2018 годы) 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        </w:t>
              <w:br/>
              <w:t xml:space="preserve">финансирования       </w:t>
              <w:br/>
              <w:t>подпрограммы по годам</w:t>
              <w:br/>
              <w:t xml:space="preserve">реализации и главным </w:t>
              <w:br/>
              <w:t xml:space="preserve">распорядителям       </w:t>
              <w:br/>
              <w:t xml:space="preserve">бюджетных средств,   </w:t>
              <w:br/>
              <w:t>в том числе по годам: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(тыс. рублей)                              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4,0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1,8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64,2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64,2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36,484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Ленинградской области    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поселения        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4,0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1,8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64,2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64,204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036,484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реализации </w:t>
              <w:br/>
              <w:t xml:space="preserve">подпрограммы       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</w:rPr>
            </w:pPr>
            <w:r>
              <w:rPr>
                <w:rFonts w:eastAsia="Calibri"/>
              </w:rPr>
              <w:t>Ожидаемыми результатами подпрограммы являются: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оказания муниципальных услуг в сфере физической культуры и спорта;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эффективности управления муниципальными финансами и использования муниципального имущества;</w:t>
            </w:r>
          </w:p>
          <w:p>
            <w:pPr>
              <w:pStyle w:val="Normal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уровня оплаты труда работников учреждений, оказывающих услуги в сфере физической культуры и спорта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сферы реализации под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ерой реализации подпрограммы является создание условий по обеспечению жителей Никольского городского поселения услугами в сфере спорта, оздоровления и досуга, посредством реализации мероприятий подпрограмм:  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«Развитие физической культуры и массового спорта в Никольском городском поселении </w:t>
      </w:r>
      <w:r>
        <w:rPr>
          <w:sz w:val="24"/>
          <w:szCs w:val="24"/>
        </w:rPr>
        <w:t>Тосненского района Ленинградской области»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 «Развитие объектов физической культуры и спорта в Никольском городском поселении " Тосненского района Ленинградской област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я деятельность в данной сфере осуществляется непосредственно через муниципальное казенное учреждение «Спортивно-досуговый центр «Надежда». В оперативном управлении данного учреждения спорта находятся спортивные объекты, где оказываются физкультурно-оздоровительные и спортивные услуги, В учреждении сформирован штат сотрудников по управлению, обслуживанию данного  муниципального имущества и организации услуг в сфере спорта. В МКУ СДЦ «Надежда» 6 штатных сотрудников осуществляют работу с населением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ажнейшие приоритеты муниципальной политики в сфере реализации подпрограммы определены в следующих нормативных правовых актах федерального и регионального уровней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цепция долгосрочного социально-экономического развития Российской Федерации на период до 2020 года, утвержденная распоряжением Правительства Российской Федерации от 17 ноября 2008 г. № 1662-р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тратегия развития физической культуры и спорта в Российской Федерации на период до 2020 года, утвержденная распоряжением Правительства Российской Федерации от 7 августа 2009 г. № 1101-р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цепцией долгосрочного социально-экономического развития Российской Федерации на период до 2020 года определена роль физической культуры и спорта в развитии человеческого потенциала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«Стратегия развития физической культуры и спорта в Российской Федерации на период до 2020 года», утвержденная распоряжением Правительства РФ от 07 августа 2009 г. №1101-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цепция социально-экономического развития Ленинградской области до 2020 года.</w:t>
      </w:r>
    </w:p>
    <w:p>
      <w:pPr>
        <w:pStyle w:val="Normal"/>
        <w:jc w:val="both"/>
        <w:rPr/>
      </w:pPr>
      <w:r>
        <w:rPr>
          <w:sz w:val="24"/>
          <w:szCs w:val="24"/>
        </w:rPr>
        <w:t>Основываясь на приоритетных направлениях государственной и муниципальной политики, целью данной подпрограммы о</w:t>
      </w:r>
      <w:r>
        <w:rPr>
          <w:color w:val="373737"/>
          <w:sz w:val="24"/>
          <w:szCs w:val="24"/>
        </w:rPr>
        <w:t xml:space="preserve">беспечение условий для оказания услуг жителям Никольского городского поселения в сфере спорта, оздоровления и досуга. </w:t>
      </w:r>
      <w:r>
        <w:rPr>
          <w:sz w:val="24"/>
          <w:szCs w:val="24"/>
        </w:rPr>
        <w:t xml:space="preserve">Достижение данной цели будет обеспечиваться решением следующих задач: 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оказания муниципальных услуг;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и качественного использования муниципального имущества;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у мер по кадровому обеспечению физкультурно-спортивной работы с населением Никольского городского поселения и среди лиц с ограниченными возможностями здоровья и инвалидами;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волонтерства для целей физической культуры и спорта; 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платы труда работников учреждений, оказывающих услуги в сфере физической культуры и спорта, и мер социальной поддержки;</w:t>
      </w:r>
    </w:p>
    <w:p>
      <w:pPr>
        <w:pStyle w:val="Style23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форм взаимодействия органов местной власти, МКУ СДЦ «Надежда» с учреждения общего и дошкольного образования,  с общественными объединениями и организациями, осуществляющими деятельность в сфере физической культуры и спорта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ми ожидаемыми результатами подпрограммы являются: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эффективности управления муниципальными финансами и использования муниципального имущества в части вопросов реализации Программы, 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одготовки специалистов с требуемым уровнем компетенции, удовлетворяющих современным требованиям к специалистам и управленческим кадрам в сфере физической культуры и спорта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еализации подпрограммы будут достигнуты следующие значения показателей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>сохранение 100%-ной обеспеченности административными регламентами порядка оказания муниципальных услуг в общем количестве муниципальных услуг в установленной сфере деятельности до 2018 года;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4"/>
          <w:szCs w:val="24"/>
        </w:rPr>
        <w:t>Увеличение количество квалифицированных тренеров и инструкторов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 с 15 человек в 2012 году до 17 человек в 2018 году;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повышение уровня оплаты труда работников учреждений, оказывающих услуги в сфере физической культуры и спорта, и мер социальной поддержки</w:t>
      </w:r>
    </w:p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основных мероприятий подпрограммы муниципальной программы</w:t>
      </w:r>
    </w:p>
    <w:p>
      <w:pPr>
        <w:pStyle w:val="Normal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намеченной цели в рамках подпрограммы предусматривается реализация следующих основных мероприятий: мероприятия по обеспечению деятельности МКУ СДЦ «Надежда» с целью выполнения функций по реализации муниципальной политики в сфере физической культуры и спорта, оказанию муниципальных услуг (включая расходы на приобретение инвентаря, сезонные расходы по содержанию спортивных объектов, оплату административно-управленческому персоналу, инструкторам и подсобным рабочим) и управлению муниципальным имуществом в сфере физической культуры и спорта (включая расходы на содержание имущества, затраты на текущие ремонты спортивных объектов); мероприятия по управлению муниципальными финансами, направленные на повышение качества финансового управления, а также планирования и контроля исполнения местного бюджета; мероприятия по управлению кадровыми ресурсами, включая проведение мероприятий по оптимальному уровню укомплектованности штатной численности работников сферы физической культуры и спорта, организацию  повышения квалификации работников; мероприятия по сбору и обработке данных официального статистического наблюдения и мониторинг состояния сферы физической культуры и спорта; мероприятия по проведению по проверке финансово-хозяйственной деятельности и использования имущественного комплекса в МКУ СДЦ «»Надежда» депутатскими комиссиями по бюджету и физической культуре; реализацию мер по обеспечению взаимодействия отдела по культуре, физической культуре, спорту и работе с молодежью как ответственного исполнителя Программы с соисполнителей и участниками Программы на основе соответствующих нормативных актов местного уровня, определяющих сферы ответственности каждого; совершенствование нормативно-правового обеспечения в части эффективности системы оплаты труда и мер социальной поддержки работников федеральных муниципального учреждения в сфере физической культуры и спо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одпрограммы 2</w:t>
      </w:r>
    </w:p>
    <w:p>
      <w:pPr>
        <w:pStyle w:val="Normal"/>
        <w:spacing w:lineRule="atLeast" w:line="240"/>
        <w:jc w:val="center"/>
        <w:rPr/>
      </w:pPr>
      <w:r>
        <w:rPr/>
        <w:t>«Развитие объектов физической культуры и спорта в Никольском городском поселении Тосненского района Ленинградской области"</w:t>
      </w:r>
    </w:p>
    <w:p>
      <w:pPr>
        <w:pStyle w:val="Normal"/>
        <w:spacing w:lineRule="atLeast" w:line="240"/>
        <w:jc w:val="center"/>
        <w:rPr/>
      </w:pPr>
      <w:r>
        <w:rPr/>
        <w:t>Муниципальной программы "Развитие физической культуры и спорта на территории Никольского городского поселения Тосненского района Ленинградской области "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3"/>
        <w:gridCol w:w="1511"/>
        <w:gridCol w:w="1620"/>
        <w:gridCol w:w="1728"/>
        <w:gridCol w:w="1161"/>
        <w:gridCol w:w="1134"/>
        <w:gridCol w:w="1134"/>
        <w:gridCol w:w="1276"/>
        <w:gridCol w:w="1140"/>
        <w:gridCol w:w="47"/>
        <w:gridCol w:w="1696"/>
      </w:tblGrid>
      <w:tr>
        <w:trPr/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        </w:t>
            </w:r>
          </w:p>
        </w:tc>
        <w:tc>
          <w:tcPr>
            <w:tcW w:w="10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объектов физической культуры и спорта в Никольском городском поселении Тосненского района Ленинградской области " (далее – подпрограмма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ство, реконструкция и проектирование спортивных объектов»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  <w:tr>
        <w:trPr/>
        <w:tc>
          <w:tcPr>
            <w:tcW w:w="3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               </w:t>
            </w:r>
          </w:p>
        </w:tc>
        <w:tc>
          <w:tcPr>
            <w:tcW w:w="109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необходимой инфраструктуры, обеспечивающей право каждого на свободный доступ к физической культуре и спорту как к необходимому условию развития физических, интеллектуальных и нравственных способностей личности, право на занятия физической культурой и спортом для всех категорий граждан и групп населения Никольского городского поселения.</w:t>
            </w:r>
          </w:p>
        </w:tc>
      </w:tr>
      <w:tr>
        <w:trPr/>
        <w:tc>
          <w:tcPr>
            <w:tcW w:w="3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подпрограммы             </w:t>
            </w:r>
          </w:p>
        </w:tc>
        <w:tc>
          <w:tcPr>
            <w:tcW w:w="109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я «Спортивно-досуговый центр «Надежда».</w:t>
            </w:r>
          </w:p>
        </w:tc>
      </w:tr>
      <w:tr>
        <w:trPr/>
        <w:tc>
          <w:tcPr>
            <w:tcW w:w="3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подпрограммы          </w:t>
            </w:r>
          </w:p>
        </w:tc>
        <w:tc>
          <w:tcPr>
            <w:tcW w:w="109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 физической культуре, спорту и работе с молодежью администрации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              </w:t>
            </w:r>
          </w:p>
        </w:tc>
        <w:tc>
          <w:tcPr>
            <w:tcW w:w="109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уществующих спортивных объектов (городской стадион, физкультурно-оздоровительный комплекс);</w:t>
            </w:r>
          </w:p>
          <w:p>
            <w:pPr>
              <w:pStyle w:val="Style21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для строительства новых объектов спортивной инфраструктуры;</w:t>
            </w:r>
          </w:p>
          <w:p>
            <w:pPr>
              <w:pStyle w:val="Style21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и модернизация материально-технической базы муниципального казенного учреждения СДЦ «Надежда», обеспечение безопасного и эффективного функционирования спортивных объектов. </w:t>
            </w:r>
          </w:p>
        </w:tc>
      </w:tr>
      <w:tr>
        <w:trPr/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  </w:t>
            </w:r>
          </w:p>
        </w:tc>
        <w:tc>
          <w:tcPr>
            <w:tcW w:w="109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Подпрограмма реализуется в один этап (2014 - 2018 годы) </w:t>
            </w:r>
          </w:p>
        </w:tc>
      </w:tr>
      <w:tr>
        <w:trPr>
          <w:trHeight w:val="360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        </w:t>
              <w:br/>
              <w:t xml:space="preserve">финансирования       </w:t>
              <w:br/>
              <w:t>подпрограммы по годам</w:t>
              <w:br/>
              <w:t xml:space="preserve">реализации и главным </w:t>
              <w:br/>
              <w:t xml:space="preserve">распорядителям       </w:t>
              <w:br/>
              <w:t xml:space="preserve">бюджетных средств,   </w:t>
              <w:br/>
              <w:t>в том числе по годам: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(тыс. рублей)                                    </w:t>
            </w:r>
          </w:p>
        </w:tc>
      </w:tr>
      <w:tr>
        <w:trPr>
          <w:trHeight w:val="72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2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,4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00,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00,000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54,430</w:t>
            </w:r>
          </w:p>
        </w:tc>
      </w:tr>
      <w:tr>
        <w:trPr>
          <w:trHeight w:val="36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ерального бюджета  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Ленинградской области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поселения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 524,450</w:t>
            </w:r>
          </w:p>
        </w:tc>
      </w:tr>
      <w:tr>
        <w:trPr>
          <w:trHeight w:val="36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реализации </w:t>
              <w:br/>
              <w:t xml:space="preserve">подпрограммы                      </w:t>
            </w:r>
          </w:p>
        </w:tc>
        <w:tc>
          <w:tcPr>
            <w:tcW w:w="109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both"/>
              <w:rPr/>
            </w:pPr>
            <w:r>
              <w:rPr>
                <w:rFonts w:eastAsia="Calibri"/>
                <w:bCs/>
              </w:rPr>
              <w:t>Увеличить уровень обеспеченности населения Никольского городского поселения спортивными сооружениями, исходя из единовременной пропускной способности объектов спорта с 9,4% в 2014 году до 10,5% в 2018 году;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rFonts w:eastAsia="Calibri"/>
                <w:bCs/>
              </w:rPr>
              <w:t>Увеличить уровень обеспеченности населения Никольского городского поселения плоскостными сооружениями с 8,2% в 2014 году до 10% в 2018 году</w:t>
            </w:r>
          </w:p>
          <w:p>
            <w:pPr>
              <w:pStyle w:val="Normal"/>
              <w:ind w:firstLine="70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Увеличить уровень обеспеченности населения Никольского городского поселения спортивными залами с 36,8% в 2014 году до 38% в 2018 году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center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, основные проблемы и прогноз развития сферы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подпрограмм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ышение доступности инфраструктуры физической культуры и спорта для различных категорий населения и обеспечение права каждого на занятия физической культурой и спортом является одним из самых важных приоритетов социальной политики.</w:t>
      </w:r>
    </w:p>
    <w:p>
      <w:pPr>
        <w:pStyle w:val="TextBodyIndent"/>
        <w:jc w:val="both"/>
        <w:rPr/>
      </w:pPr>
      <w:r>
        <w:rPr/>
        <w:t xml:space="preserve">В Никольском городском поселении по состоянию на 01 января 2014 года доля населения систематически занимающегося физической культурой и спортом составляет 15% (в том числе инвалидов – менее 1%), обеспеченность спортивными залами – 36,7%, плоскостными спортивными сооружениями – 8,2 %, плавательные бассейны на территории отсутствуют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показатели значительно ниже, чем средний показатель по Северо-Западному федеральному округу, по Ленинградской области и Тосненском району (данные представлены в разделе 1)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уровня существующей спортивной инфраструктуры современным требованиям создает критические проблемы в развитии физической культуры, привлечению населения к систематическим занятиям физической культурой и спортом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подпрограммы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и задачами и направлениями по развитию физической культуры и массового спорта в части касающейся спортивной инфраструктуры является сохранение и совершенствование материально-технической базы и инфраструктуры физической культуры и спорта в Никольском городском поселении, а именно:</w:t>
      </w:r>
    </w:p>
    <w:p>
      <w:pPr>
        <w:pStyle w:val="Style21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существующих спортивных объектов и строительство новых объектов спортивной инфраструктуры;</w:t>
      </w:r>
    </w:p>
    <w:p>
      <w:pPr>
        <w:pStyle w:val="Style21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и модернизация материально-технической базы муниципального казенного учреждения СДЦ «Надежда», обеспечение безопасного и эффективного функционирования спортивных объектов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показатели (индикаторы), конечные результаты, сроки и этапы реализации подпрограммы государственной программы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дпрограммы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еобходимой инфраструктуры, обеспечивающей право каждого на свободный доступ к физической культуре и спорту как к необходимому условию развития физических, интеллектуальных и нравственных способностей личности, право на занятия физической культурой и спортом для всех категорий граждан и групп населения Ленинградской обла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.</w:t>
      </w:r>
    </w:p>
    <w:p>
      <w:pPr>
        <w:pStyle w:val="Style21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существующих спортивных объектов (городской стадион, физкультурно-оздоровительный комплекс);</w:t>
      </w:r>
    </w:p>
    <w:p>
      <w:pPr>
        <w:pStyle w:val="Style21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ументации для строительства новых объектов спортивной инфраструктуры;</w:t>
      </w:r>
    </w:p>
    <w:p>
      <w:pPr>
        <w:pStyle w:val="Style21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е и модернизация материально-технической базы муниципального казенного учреждения СДЦ «Надежда», обеспечение безопасного и эффективного функционирования спортивных объектов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одпрограммы муниципальной программы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еспеченность населения спортивными сооружениями, исходя из единовременной пропускной способности объектов спорта, в том числе: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скостными спортивными сооружениями;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ртивными залами;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вательными бассейнами.</w:t>
      </w:r>
    </w:p>
    <w:p>
      <w:pPr>
        <w:pStyle w:val="Style21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подпрограммы рассчитан на период с 2014 по 2018 годы. В результате реализации мероприятий государственной программы планируется достичь следующих результатов:</w:t>
      </w:r>
    </w:p>
    <w:p>
      <w:pPr>
        <w:pStyle w:val="Normal"/>
        <w:ind w:firstLine="700"/>
        <w:jc w:val="both"/>
        <w:rPr/>
      </w:pPr>
      <w:r>
        <w:rPr>
          <w:bCs/>
          <w:sz w:val="24"/>
          <w:szCs w:val="24"/>
        </w:rPr>
        <w:t>Увеличить уровень обеспеченности населения Никольского городского поселения спортивными сооружениями, исходя из единовременной пропускной способности объектов спорта с 9,4% в 2014 году до 10,5% в 2018 году;</w:t>
      </w:r>
    </w:p>
    <w:p>
      <w:pPr>
        <w:pStyle w:val="Normal"/>
        <w:ind w:firstLine="700"/>
        <w:jc w:val="both"/>
        <w:rPr/>
      </w:pPr>
      <w:r>
        <w:rPr>
          <w:bCs/>
          <w:sz w:val="24"/>
          <w:szCs w:val="24"/>
        </w:rPr>
        <w:t>Увеличить уровень обеспеченности населения Никольского городского поселения плоскостными сооружениями с 8,2% в 2014 году до 10% в 2018 году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величить уровень обеспеченности населения Никольского городского поселения спортивными залами с 36,8% в 2014 году до 38% в 2018 году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фровка плановых значений показателей (индикаторов) подпрограммы муниципальной программы по годам реализации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обеспеченности населения спортивными сооружениями, исходя из единовременной пропускной способности объектов спорта: 2016 год – 10%, 2017 год – 10,5%, 2018 год – 11%.</w:t>
      </w:r>
    </w:p>
    <w:p>
      <w:pPr>
        <w:pStyle w:val="Style2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обеспеченности населения спортивными залами: 2016 год – 37%, 2017 год – 38,0%, 2018 год – 38,5%.</w:t>
      </w:r>
    </w:p>
    <w:p>
      <w:pPr>
        <w:pStyle w:val="Style2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обеспеченности населения плоскостными спортивными сооружениями: 2016 год -9%, 2017 год – 10,0%, 2018 год – 10,5%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сновных мероприятий подпрограммы муниципальной программы с указанием сроков их реализации и ожидаемых результат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оки реализации основных мероприятий подпрограммы «Развитие объектов физической культуры и спорта в Никольском городском поселении» муниципальной программы "Развитие физической культуры и спорта на территории Никольского городского поселения Тосненского района Ленинградской области " также рассчитаны на трехгодичный период с 2016 по 2018 год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мероприятия подпрограммы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ектные работы по строительству и реконструкции объектов физической культуры и спорта; работы по строительству спортивных объект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лучения софинансирования на реконструкцию и строительство спортивных объектов, включенных в соответствующую подпрограмму государственной программы «Развитие физической культуры и спорта в Ленинградской области на 2014-2018 годы», администрацией Никольского городского поселения  будут представлены в комитет по физической культуре, спорту и туризму Ленинградской области положительное заключение государственной экспертизы на проектно-сметную документацию, технико-экономическое обоснование необходимости строительства объекта социальной сферы, гарантии софинансирования реконструкции или строительства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76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одпрограммы 3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 и массового спорта в Никольском городском поселении Тосненского района Ленинградской области»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"Развитие физической культуры и спорта на территории Никольского городского поселения Тосненского района Ленинградской области "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1512"/>
        <w:gridCol w:w="1620"/>
        <w:gridCol w:w="1728"/>
        <w:gridCol w:w="1161"/>
        <w:gridCol w:w="1276"/>
        <w:gridCol w:w="1276"/>
        <w:gridCol w:w="1276"/>
        <w:gridCol w:w="1134"/>
        <w:gridCol w:w="21"/>
        <w:gridCol w:w="1442"/>
      </w:tblGrid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        </w:t>
            </w:r>
          </w:p>
        </w:tc>
        <w:tc>
          <w:tcPr>
            <w:tcW w:w="10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физической культуры и массового спорта в Никольском городском поселении  Тосненского района Ленинградской области " (далее – подпрограмма)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рганизация и проведение официальных физкультурно-спортивных мероприятий среди населения на территории поселения».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               </w:t>
            </w:r>
          </w:p>
        </w:tc>
        <w:tc>
          <w:tcPr>
            <w:tcW w:w="109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ение возможностей гражданам систематически заниматься физической культурой и массовым спортом и вести здоровый образ жизни 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подпрограммы             </w:t>
            </w:r>
          </w:p>
        </w:tc>
        <w:tc>
          <w:tcPr>
            <w:tcW w:w="109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я «Спортивно-досуговый центр «Надежда».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подпрограммы          </w:t>
            </w:r>
          </w:p>
        </w:tc>
        <w:tc>
          <w:tcPr>
            <w:tcW w:w="109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физической культуре, спорту и работе с молодежью администрации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              </w:t>
            </w:r>
          </w:p>
        </w:tc>
        <w:tc>
          <w:tcPr>
            <w:tcW w:w="109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доступности занятий физической культурой и спортом всех слоев населения города Никольское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ышение мотивации жителей Никольского городского поселения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а любительских сборных команд Никольского городского поселения по различным видам спорта.</w:t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  </w:t>
            </w:r>
          </w:p>
        </w:tc>
        <w:tc>
          <w:tcPr>
            <w:tcW w:w="109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одпрограмма реализуется в один этап (2014 - 2018 годы) 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        </w:t>
              <w:br/>
              <w:t xml:space="preserve">финансирования       </w:t>
              <w:br/>
              <w:t>подпрограммы по годам</w:t>
              <w:br/>
              <w:t xml:space="preserve">реализации и главным </w:t>
              <w:br/>
              <w:t xml:space="preserve">распорядителям       </w:t>
              <w:br/>
              <w:t xml:space="preserve">бюджетных средств,   </w:t>
              <w:br/>
              <w:t>в том числе по годам: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</w:t>
              <w:br/>
              <w:t>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(тыс. рублей)                                    </w:t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3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345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97,22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Ленинградской области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поселения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345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97,22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реализации </w:t>
              <w:br/>
              <w:t xml:space="preserve">подпрограммы                      </w:t>
            </w:r>
          </w:p>
        </w:tc>
        <w:tc>
          <w:tcPr>
            <w:tcW w:w="109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итогам реализации подпрограммы планируется достичь следующих результатов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величить долю граждан Никольского городского поселения, систематически занимающихся физической культурой и спортом, в общей численности населения с 15% в 2014 году до 17% в 2018 году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сферы реализации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Успешное развитие физической культуры и массового спорта имеет приоритетное значение для укрепления здоровья граждан и повышения качества их жизни.  В соответствии с Концепцией долгосрочного экономического развития Российской Федерации и Стратегией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Для их достижения предусмотрены мероприятия по: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ю системы физкультурно-спортивного воспитания населения, а также его различных категорий и групп, 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 xml:space="preserve">повышению эффективности пропаганды физической культуры и спорта как важнейшей составляющей здорового образа жизни, 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развитию инфраструктуры сферы физической культуры и спорта,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совершенствованию финансового обеспечения физкультурно-спортивной дея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иод с 2011 по 2014 годы молодежь и взрослое население участвуют в Спартакиаде поселения по 12 видам спорта, воспитанники дошкольных образовательных учреждений так же привлечены к физкультурным городским мероприятиям в рамках Спартакиады. Физкультурно-спортивная работа с молодежью проводится спортивными общественниками, активистами. Организация участия молодежных и взрослых команд по различным видам спорта осуществляется на условиях тесного сотрудничества и взаимодействия с основным соисполнителем Программы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проведенных физкультурно-спортивных мероприятий с 2012 по 2014 гг. составило более 120 ед. Как отмечалось ранее, возрождены традиции комплексных физкультурно-спортивных соревнований – спартакиад. Значительно увеличены финансовые расходы на проведение массовых мероприятий, таких как День города, День Молодежи и др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для развития и популяризации физической культуры и спорта не в полной мере используются возможности средств массовой информации и информационно-пропагандистские технолог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autoSpaceDE w:val="false"/>
        <w:ind w:first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оритетными направлениями муниципальной политики в части развития физической культуры и массового спорта являются вовлечение граждан в регулярные занятия физической культурой и спортом, прежде всего детей и молодежи. Для достижения этих целей подпрограммой предусматривается: проведение физкультурно-спортивных мероприятий на территории Никольского городского поселения; развитие инфраструктуры для занятий массовым спортом, увеличение числа спортивных сооружений; совершенствование нормативного правового регулирования предоставления услуг в сфере физической культуры и спорта; организация пропаганды физической культуры и спорта, здорового образа и спортивного стиля жизни;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Целью данной подпрограммы является обеспечение возможностей гражданам систематически заниматься физической культурой и массовым спортом и вести здоровый образ жизн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занятий физической культурой и спортом всех слоев населения города Никольско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 жителей Никольского городского поселения к регулярным занятиям физической культурой и спортом и ведению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поддержка любительских сборных команд Никольского городского поселения по различным видам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оставленных задач будет обеспечено за счет эффективного взаимодействия местных органов исполнительной власти, муниципального казенного учреждения СДЦ «Надежда», общественных объединений и организаций физкультурно-спортивной направленности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мероприятий подпрограммы планируется достичь следующих результатов:</w:t>
      </w:r>
    </w:p>
    <w:p>
      <w:pPr>
        <w:pStyle w:val="Normal"/>
        <w:spacing w:lineRule="atLeast" w:line="240"/>
        <w:ind w:firstLine="700"/>
        <w:jc w:val="both"/>
        <w:rPr/>
      </w:pPr>
      <w:r>
        <w:rPr>
          <w:sz w:val="24"/>
          <w:szCs w:val="24"/>
        </w:rPr>
        <w:t>Увеличить долю граждан Никольского городского поселения, систематически занимающихся физической культурой и спортом, в общей численности населения с 15% в 2014 году до 17% в 2018 году;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Характеристика основных мероприятий подпрограммы муниципальной программы с указанием сроков их реализации и ожидаемых результатов</w:t>
      </w:r>
    </w:p>
    <w:p>
      <w:pPr>
        <w:pStyle w:val="Normal"/>
        <w:tabs>
          <w:tab w:val="clear" w:pos="708"/>
          <w:tab w:val="left" w:pos="621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Сроки реализации основных мероприятий подпрограммы «Развитие физической культуры и массового спорта в Никольском городском поселении» муниципальной программы «Развитие физической культуры и спорта в Никольском городком поселении на 2014 – 2018 годы» также рассчитаны на период с 2016 по 2018 годы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сновные мероприятия подпрограммы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ция и проведение спартакиад для жителей Никольского городского поселения, общеобразовательных школ и дошкольных учреждений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ция и проведение городских физкультурно-спортивных мероприятий по различным видам спорта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йствие в проведении районных и областных физкультурно-спортивных мероприятий на территории Никольского городского поселения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еспечение подготовки и участия любительских спортивных команд Никольского городского поселения в районных и областных физкультурных мероприятиях и  спортивных соревнованиях среди различных групп населения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обретение наградной и спортивной атрибутики, типографской и сувенирной продукции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паганда физической культуры, спорта и здорового образа жизни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ция профподготовки, переподготовки и повышение квалификации специалистов в области физической культуры и спорта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Меры правового регулирования в сфере реализации подпрограммы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сновными мерами правового регулирования в сфере реализации подпрограммы муниципальной программы является принятие следующих нормативно-правовых актов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 Областной закон " О внесении изменений в  областной закон от 30 декабря 2009 года № 118-оз « О физической культуре и спорте в Ленинградской области» п.п. 1 п.3 ст. 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Принятие закона предусматривает приведение в соответствие с Федеральным законом  от 4 декабря 2007 г. № 329-ФЗ  "О физической культуре и спорте в Российской Федерации" в части  уточнения полномочий органа исполнительной власти в области физической культуры и спорта  субъекта РФ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Срок – май 2014 год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2. Постановление администрации Никольского городского поселения "О порядке включения в Единый календарный план городских физкультурно-спортивных мероприятий и обеспечения участия сборных команд поселения в выездных физкультурно-спортивных мероприятиях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Срок  - декабрь 2013 год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Распоряжение об утверждении единого календарного плана физкультурно-спортивных мероприятий Никольского городского поселения и выездных мероприятий сборных команд по различным видам спорт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ок – декабрь 2013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тодика оценки эффективности подпрограммы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Доля населения, систематически занимающегося физической культурой и спортом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 = Чз/Чн х 100%  где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Д – доля занимающихся физической культурой и спортом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Чз – численность занимающихся физической культурой и спортом, согласно данных федерального статистического наблюдения по форме № 1-ФК (пункт 47.1 Федерального плана статистических работ) и данных статистического наблюдения в соответствии с Методикой выявления доли населения, систематически занимающегося физической культурой и спортом, включая использование самостоятельных форм занятий и платных спортивно-оздоровительных услуг, разработанной Министерством спорта Российской Федераци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"Развитие физической культуры и спорта на территории Никольского городского поселения Тосненского района Ленинградской области "</w:t>
      </w:r>
      <w:r>
        <w:rPr/>
        <w:t xml:space="preserve"> (муниципальная программа)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3648"/>
        <w:gridCol w:w="1276"/>
        <w:gridCol w:w="1134"/>
        <w:gridCol w:w="2976"/>
        <w:gridCol w:w="567"/>
        <w:gridCol w:w="1134"/>
        <w:gridCol w:w="1134"/>
        <w:gridCol w:w="1134"/>
        <w:gridCol w:w="1134"/>
        <w:gridCol w:w="1134"/>
      </w:tblGrid>
      <w:tr>
        <w:trPr>
          <w:trHeight w:val="80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й объем   </w:t>
              <w:br/>
              <w:t xml:space="preserve">финансирования      </w:t>
              <w:br/>
              <w:t xml:space="preserve">на решение данной   </w:t>
              <w:br/>
              <w:t>задачи (тыс. руб.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енные и/ или </w:t>
            </w:r>
            <w:r>
              <w:rPr>
                <w:b/>
              </w:rPr>
              <w:t xml:space="preserve">качественные </w:t>
            </w:r>
            <w:r>
              <w:rPr/>
              <w:t>целевые показатели, характеризующие достижение целей и решение зада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 </w:t>
              <w:br/>
              <w:t>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ценка базового      </w:t>
              <w:br/>
              <w:t xml:space="preserve">значения     </w:t>
              <w:br/>
              <w:t>показателя на 01.01.2014г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значение показателя по годам</w:t>
            </w:r>
          </w:p>
        </w:tc>
      </w:tr>
      <w:tr>
        <w:trPr>
          <w:trHeight w:val="64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   </w:t>
              <w:br/>
              <w:t xml:space="preserve">Никольского городского поселения </w:t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32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отивации жителей Никольского городского поселения к регулярным занятиям физической культурой и спортом и ведению здорового образа жизни; Поддержка любительских сборных команд Никольского городского поселения по различным видам спорта;</w:t>
            </w:r>
          </w:p>
          <w:p>
            <w:pPr>
              <w:pStyle w:val="Normal"/>
              <w:rPr/>
            </w:pPr>
            <w:r>
              <w:rPr/>
              <w:t>Поддержка сборных любительских команд Никольского городского поселения по различным видам спорта;</w:t>
            </w:r>
          </w:p>
          <w:p>
            <w:pPr>
              <w:pStyle w:val="Normal"/>
              <w:rPr/>
            </w:pPr>
            <w:r>
              <w:rPr/>
              <w:t>Разработка и реализация комплекса мер по пропаганде ФКиС как важнейшей составляющей здорового образа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Увеличение доли граждан Никольского городского поселения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2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ступности занятий физической культурой и спортом всех слоев населения Никольского городского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и развитие спортивной инфраструктуры Никольского город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вышение уровня обеспеченности населения Никольского городского поселения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1,0</w:t>
            </w:r>
          </w:p>
        </w:tc>
      </w:tr>
      <w:tr>
        <w:trPr>
          <w:trHeight w:val="32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ить уровень обеспеченности населения Никольского городского поселения плоскостными сооруж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ить уровень обеспеченности населения Никольского городского поселения спортивными зал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3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567" w:right="28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муниципальной программе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55"/>
        <w:gridCol w:w="1560"/>
        <w:gridCol w:w="1017"/>
        <w:gridCol w:w="993"/>
        <w:gridCol w:w="1275"/>
        <w:gridCol w:w="993"/>
        <w:gridCol w:w="1134"/>
        <w:gridCol w:w="1134"/>
        <w:gridCol w:w="1134"/>
        <w:gridCol w:w="1134"/>
        <w:gridCol w:w="708"/>
        <w:gridCol w:w="851"/>
      </w:tblGrid>
      <w:tr>
        <w:trPr>
          <w:trHeight w:val="300" w:hRule="atLeast"/>
        </w:trPr>
        <w:tc>
          <w:tcPr>
            <w:tcW w:w="14474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чень мероприятий муниципальной программы </w:t>
            </w:r>
            <w:r>
              <w:rPr/>
              <w:t>"Развитие физической культуры и спорта на территории Никольского городского поселения Тосненского района Ленинградской области "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еализации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ы финансирования в 2013 году (тыс. руб), </w:t>
            </w:r>
            <w:r>
              <w:rPr>
                <w:color w:val="000000"/>
                <w:sz w:val="14"/>
                <w:szCs w:val="14"/>
              </w:rPr>
              <w:t>пост.230-па от 18.08.20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(тыс.руб)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финансирования по годам (тыс.руб.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ветственный за выполнение мероприятия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ируемые результаты мероприятий программы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 № 1 "Обеспечение жителей Никольского городского поселения услугами в сфере спорта, оздоровления и досуга"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.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06,8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87,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 765,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 009,8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 009,8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406,8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7,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65,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009,8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009,8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с начис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406,8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4,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7,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65,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009,8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009,8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406,8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4,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7,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 765,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009,8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 009,8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спортив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.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29,6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46,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96,2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54.3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54.3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29,6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6,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96,2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54.3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54.3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по оплате услуг, работ (ст.221,222,223,225,226,  ст 290 п.34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1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27701,46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6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2,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3,22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9,5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9,5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1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1,4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6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2,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3,2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9,5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9,5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(ст. 310, ст.340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28,1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,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7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28,1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,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7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7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88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086,7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1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34,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61.8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64,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64,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88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086,76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34,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61.8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64,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64,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 2 "Развитие объектов физической культуры и спорта в Никольском городском поселении"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проектно-сметной документации, экспертиза смет и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4,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17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,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4,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7,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СД по реконструкции стадиона г. Никольское (ул. Дачная д.6а), по реконструкции ФОКа №1(ул. Дачная д.6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4,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,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7,43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4,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,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7,430</w:t>
            </w: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готовка проектно-сметной документации  по строительству ФОКа с универсальным игровым залом и плавательным бассейном (типовой проект Росспецпроекта с привязкой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ные работы (топосъёмка, геология, проект) по объекту оздоровительного и рекреационного назначения на правом берегу р. Тосны, мкр ул. Октябрьской (примерная площадь 10 га.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но-сметной документации на строительство  физкультурно-оздоровительного комплекса по адресу: п.Гладкое ул. Школь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строительству спортив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 000,0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 000,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реконструкции городского стадиона по адресу: г. Никольское ул. Дачная д.6а (ст.226 п.27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 000,0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 000,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олнение работ по строительству  физкультурно-оздоровительного комплекса по адресу: п.Гладкое ул. Школьн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СМР по  реконструкции физкультурно-оздоровительного комплекса №1 по адресу: г.Никольское ул. Дачная д.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54,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7,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54,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7,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 " Развитие физической культуры и массового спорта в Никольском городском поселении"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дготовка и проведение городских физкультурно-спортивных мероприятий, организация  команд в соревнова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4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947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2,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2,3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4 947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bCs/>
                <w:color w:val="000000"/>
                <w:sz w:val="18"/>
                <w:szCs w:val="18"/>
              </w:rPr>
              <w:t>96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2,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2,3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ведение физкультурно-спортивных мероприятий для различных возрастных категорий граждан (ст. 290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26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8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8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8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26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8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8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8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участия сборных команд поселения в выездных физкультурно-спортивных мероприят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1 92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 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 92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 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 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 947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2,3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2,3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рограмм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12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638,1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4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63,5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352,2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36,5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36,5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tLeast" w:line="24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header" Target="header5.xml"/><Relationship Id="rId9" Type="http://schemas.openxmlformats.org/officeDocument/2006/relationships/footer" Target="footer2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footer" Target="footer4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header" Target="header9.xml"/><Relationship Id="rId17" Type="http://schemas.openxmlformats.org/officeDocument/2006/relationships/footer" Target="footer6.xml"/><Relationship Id="rId18" Type="http://schemas.openxmlformats.org/officeDocument/2006/relationships/header" Target="header10.xml"/><Relationship Id="rId19" Type="http://schemas.openxmlformats.org/officeDocument/2006/relationships/footer" Target="footer7.xml"/><Relationship Id="rId20" Type="http://schemas.openxmlformats.org/officeDocument/2006/relationships/header" Target="header11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48:00Z</dcterms:created>
  <dc:creator>КМ</dc:creator>
  <dc:description/>
  <dc:language>en-US</dc:language>
  <cp:lastModifiedBy>sekretar</cp:lastModifiedBy>
  <cp:lastPrinted>2016-03-14T11:47:00Z</cp:lastPrinted>
  <dcterms:modified xsi:type="dcterms:W3CDTF">2016-03-14T08:48:00Z</dcterms:modified>
  <cp:revision>2</cp:revision>
  <dc:subject/>
  <dc:title/>
</cp:coreProperties>
</file>