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КОЛЬСКОЕ ГОРОДСКОЕ ПОСЕЛЕНИЕ</w:t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ОСНЕНСКОГО РАЙОНА ЛЕНИНГРАДСКОЙ ОБЛАСТИ</w:t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 О С Т А Н О В Л Е Н И Е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02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37/1-па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5954" w:leader="none"/>
          <w:tab w:val="left" w:pos="6521" w:leader="none"/>
        </w:tabs>
        <w:ind w:right="24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полнительном размещении объектов приемных эвакуационных пунктов на территории Никольского городского поселения Тосненского района Ленинградской области и внесении изменений в постановление администрации Никольского городского поселения Тосненского района Ленинградской области от 23.06.2015 № 163-па «О формировании приемного эвакуационного пункта Никольского городского поселения Тосненского района Ленинградской области и утверждении функциональных обязанностей личного состава пункта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постановления администрации муниципального образования Тосненский район Ленинградской области от 21.01.2016 № 1 н/с «О формировании дополнительных приемных пунктов на территории Тосненского муниципального района и их размещении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дополнение в размещение объектов приемных эвакуационных пунктов на территории Никольского городского поселения Тосненского района Ленинградской област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риемный эвакуационный пункт № 6 (ПЭП № 6) г. Никольское, </w:t>
        <w:br/>
        <w:t>ул. Октябрьская, д. 9 А, в здании МБОУ «СОШ № 3 г. Никольское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ункт 1 постановления администрации Никольского городского поселения Тосненского района Ленинградской области от 23.06.2015 № 163-па «О формировании приемного эвакуационного пункта Никольского городского поселения Тосненского района Ленинградской области и утверждении функциональных обязанностей личного состава пункта» изложить в следующей редакции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Сформировать на территории муниципального образования Никольское городское поселение Тосненского района Ленинградской области приемный эвакуационный пункт (ПЭП № 5) в здании МКУ «Никольский дом культуры», по адресу: г.Никольское, Советский пр., д.166 А»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чальнику сектора ГО и ЧС администрации Варушкину А.А.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В срок до 01.03.2016 организовать разработку комплекта документации для ПЭП № 6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В срок до 31.03.2016 организовать подготовку и проведение занятий с личным составом ПЭП № 6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становление вступает в силу с момента подписания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spacing w:lineRule="auto" w:line="240"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остановление подлежит размещению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ikolskoecit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постановления возложить на заместителя главы администрации – председателя эвакоприемной комиссии С.Г. Клименко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С.А.Шик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1"/>
      <w:bookmarkStart w:id="1" w:name="bookmark1"/>
      <w:bookmarkEnd w:id="1"/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bookmarkStart w:id="2" w:name="bookmark1"/>
      <w:bookmarkStart w:id="3" w:name="bookmark1"/>
      <w:bookmarkEnd w:id="3"/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А.А. Варушкин</w:t>
      </w:r>
    </w:p>
    <w:p>
      <w:pPr>
        <w:pStyle w:val="Style18"/>
        <w:jc w:val="both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52309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39:00Z</dcterms:created>
  <dc:creator>Пользователь</dc:creator>
  <dc:description/>
  <cp:keywords/>
  <dc:language>en-US</dc:language>
  <cp:lastModifiedBy>User</cp:lastModifiedBy>
  <cp:lastPrinted>2016-02-18T16:17:00Z</cp:lastPrinted>
  <dcterms:modified xsi:type="dcterms:W3CDTF">2016-02-24T05:39:00Z</dcterms:modified>
  <cp:revision>2</cp:revision>
  <dc:subject/>
  <dc:title/>
</cp:coreProperties>
</file>