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ОСНЕНСК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АСПОРЯЖЕНИЕ</w:t>
      </w:r>
    </w:p>
    <w:p>
      <w:pPr>
        <w:pStyle w:val="Normal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7.07.2011</w:t>
      </w:r>
      <w:r>
        <w:rPr>
          <w:sz w:val="28"/>
          <w:szCs w:val="28"/>
        </w:rPr>
        <w:t xml:space="preserve">       №    </w:t>
      </w:r>
      <w:r>
        <w:rPr>
          <w:sz w:val="28"/>
          <w:szCs w:val="28"/>
          <w:u w:val="single"/>
        </w:rPr>
        <w:t>82-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емировании гражд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результатам конкур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Цветы у дома моег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 По результатам конкурса «Цветы у дома моего» наградить победителей денежными вознаграждениями и благодарственными письмами администрации Никольского городского поселения Тосненского района Ленинградской области:</w:t>
      </w:r>
    </w:p>
    <w:p>
      <w:pPr>
        <w:pStyle w:val="Normal"/>
        <w:ind w:left="4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>. Номинация «Благоустройство придомовой территории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1.1.   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место</w:t>
      </w:r>
      <w:r>
        <w:rPr>
          <w:sz w:val="28"/>
          <w:szCs w:val="28"/>
        </w:rPr>
        <w:t xml:space="preserve">  - 2000 рублей – Группа граждан дома № 5 по улице Комсомольская (Тимакова Галина Николаевна и Тимаков Владимир Лаврентьевич (Комсомольская, д. 5, кв.5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1.2.  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место</w:t>
      </w:r>
      <w:r>
        <w:rPr>
          <w:sz w:val="28"/>
          <w:szCs w:val="28"/>
        </w:rPr>
        <w:t xml:space="preserve"> –  1500 рублей - Грицюс Антонина Дмитриевна (Пионерская, д.3, кв.28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1.3.   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место</w:t>
      </w:r>
      <w:r>
        <w:rPr>
          <w:sz w:val="28"/>
          <w:szCs w:val="28"/>
        </w:rPr>
        <w:t xml:space="preserve"> – 1000 рублей – Группа граждан дома № 156 по Советскому проспекту (Рудаков Геннадий Иванович, Кирьянова Людмила Ивановна, Молодкина Любовь Анатольевна, Князева Светлана Александровна, Иванов Олег Васильевич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.  Номинация «Цветы у дома моего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2.1.       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место</w:t>
      </w:r>
      <w:r>
        <w:rPr>
          <w:sz w:val="28"/>
          <w:szCs w:val="28"/>
        </w:rPr>
        <w:t xml:space="preserve"> -  1500 рублей – Трифонова Надежда Антоновна (пос. Гладкое, ул. Центральная, д.9, кв.11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2.2.   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место</w:t>
      </w:r>
      <w:r>
        <w:rPr>
          <w:sz w:val="28"/>
          <w:szCs w:val="28"/>
        </w:rPr>
        <w:t xml:space="preserve"> – 1000 рублей – Слепченко Зинаида Николаевна (Пионерская, д.3, кв.73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.3.     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место</w:t>
      </w:r>
      <w:r>
        <w:rPr>
          <w:sz w:val="28"/>
          <w:szCs w:val="28"/>
        </w:rPr>
        <w:t xml:space="preserve"> – 500 рублей – Закатова Надежда Трофимовна (Лесная, д.6, кв.10);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оминация «Цветы на балконе»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1.     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место – </w:t>
      </w:r>
      <w:r>
        <w:rPr>
          <w:sz w:val="28"/>
          <w:szCs w:val="28"/>
        </w:rPr>
        <w:t>500 рублей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 xml:space="preserve">Игнатович Мария Ивановна (Советский пр., д.237, кв.6);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оминация «Ветеранское подворье»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4.1. номинация «Лучший цветовод» - 500 рублей – Степанова Галина Васильевна (Песчаная, д.38)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4.2. номинация «Лучший животновод» - Алексеева Вера Тимофеевна (Песчаная 75)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4.3. номинация «Лучшее подворье» - Белова Галина Николаевна (Октябрьская 7-56)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4.4. номинация «Умелые руки» - Киселева Валентина Михайловна (Первомайская 6-10)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4.5. номинация «Садовод» - Подлесных Вера Васильевна (Октябрьская 1-52)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4.6. номинация «Овощевод» - Булдакова Эмилия Михайловна (Октябрьская 6-40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Источник финансирования – текущее финансирование администрации, раздел «Другие общегосударственные вопросы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Вручить Благодарственные письма администрации Никольского городского поселения Тосненского района Ленинградской области за участие в конкурсе «Цветы у дома моего» и в связи с празднованием Дня города Никольское следующим гражданам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1.  Абрамовой Лидии Михайловне, Школьная, 6-81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2.  МОУ «Гимназия № 1 г. Никольско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3.  МОУ «Средняя общеобразовательная школа № 3 г. Никольское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Глава администрации                                                                  С.А. Шикалов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.А.Богдан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230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6:47:00Z</dcterms:created>
  <dc:creator>User</dc:creator>
  <dc:description/>
  <cp:keywords/>
  <dc:language>en-US</dc:language>
  <cp:lastModifiedBy>User</cp:lastModifiedBy>
  <cp:lastPrinted>2011-08-02T15:19:00Z</cp:lastPrinted>
  <dcterms:modified xsi:type="dcterms:W3CDTF">2011-08-03T05:30:00Z</dcterms:modified>
  <cp:revision>10</cp:revision>
  <dc:subject/>
  <dc:title>______________ № ____________</dc:title>
</cp:coreProperties>
</file>