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СПОРЯЖЕНИЕ</w:t>
      </w:r>
    </w:p>
    <w:p>
      <w:pPr>
        <w:pStyle w:val="Normal"/>
        <w:rPr>
          <w:b/>
          <w:b/>
          <w:spacing w:val="20"/>
          <w:sz w:val="24"/>
          <w:szCs w:val="36"/>
        </w:rPr>
      </w:pPr>
      <w:r>
        <w:rPr>
          <w:b/>
          <w:spacing w:val="20"/>
          <w:sz w:val="24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4.2011                 43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3967" w:hanging="0"/>
        <w:rPr>
          <w:sz w:val="28"/>
          <w:szCs w:val="28"/>
        </w:rPr>
      </w:pPr>
      <w:r>
        <w:rPr>
          <w:sz w:val="28"/>
          <w:szCs w:val="28"/>
        </w:rPr>
        <w:t>О проведении конкурса на лучшую фотографию «Моё Николь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вязи с подготовкой к празднованию 300-летия Никольского </w:t>
        <w:br/>
        <w:t xml:space="preserve">в 2012 году, в целях выявления творческого потенциала </w:t>
        <w:br/>
        <w:t>и инициативы, привлечения граждан к участию в общественной жизни Никольского городского поселения Тосненского района Ленинградской области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в городе Никольское в апреле - июле 2011 года конкурс  на лучшую фотографию «Моё Никольско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оложение о конкурсе на лучшую фотографию «Моё Никольское»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разовать комиссию по организации, проведению и подведению итогов конкурса в следующем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сина Вера Николаевна, глава Никольского городского поселения Тосненского района Ленинградской области – председатель 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калов Станислав Анатольевич, глава администрации Никольского городского поселения Тосненского района Ленинградской области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Члены комиссии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данова Янина Алексеевна, заместитель начальника отдела по организационной работе, делопроизводству и кадрам администрации Никольского городского поселения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ина Наталья Михайловна, секретарь постоянной комиссии по культуре и спорту совета депутатов Никольского городского поселе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хов Александр Николаевич, председатель постоянной комиссии по культуре и спорту совета депутатов Никольского город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трова Наталья Геннадьевна, главный редактор газеты «Никольское врем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оров Виталий Валерьевич,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депутат совета депутатов Никольского городского поселения</w:t>
      </w:r>
      <w:r>
        <w:rPr>
          <w:color w:val="008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Итоги конкурса подвести в  срок до 25 июля 201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pacing w:val="-5"/>
          <w:sz w:val="28"/>
          <w:szCs w:val="28"/>
        </w:rPr>
        <w:t>Отделу по организационной работе, делопроизводству и кадрам</w:t>
      </w:r>
      <w:r>
        <w:rPr>
          <w:spacing w:val="-6"/>
          <w:sz w:val="28"/>
          <w:szCs w:val="28"/>
        </w:rPr>
        <w:t xml:space="preserve"> обеспечить опубликование данного распоряжения и размещение на официальном сайте администрации Никольского городского поселения Тосненского района Ленинград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распоряжения оставляю за с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  <w:tab/>
        <w:tab/>
        <w:tab/>
        <w:tab/>
        <w:tab/>
        <w:tab/>
        <w:tab/>
        <w:t xml:space="preserve">       С.А.Шикалов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.А.Дмитрович</w:t>
      </w:r>
    </w:p>
    <w:p>
      <w:pPr>
        <w:pStyle w:val="Normal"/>
        <w:jc w:val="both"/>
        <w:rPr/>
      </w:pPr>
      <w:r>
        <w:rPr/>
        <w:t>5453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  <w:br/>
        <w:t xml:space="preserve">к распоряжению администрации </w:t>
        <w:br/>
        <w:t xml:space="preserve">Никольского городского поселения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 06.04.2011    № 43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  <w:br/>
        <w:t>о конкурсе на лучшую фотографию «Моё Николь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ЦЕЛИ И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тбор лучших фотографий для книги о Никольском и юбилейного букл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Формирование исторического фонда фотодокументов Никольского городского поселения Тосненского района Ленингра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я тематических фотовыста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2. УЧАСТИЕ В КОНКУРС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 В конкурсе на лучшую фотографию «Моё Никольское» имеют право принять участие граждане, проживающие на территории Никольского городского поселения Тосненского района Ленинградской области. Возраст участников не огранич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3.  ПОРЯДОК  И  СРОКИ  ПРОВЕДЕНИЯ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  Конкурс на лучшую фотографию «Моё Никольское» проводится с 11 апреля по 25 июля 2011 года.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Фотографии представляются в администрацию Никольского городского поселения Тосненского района Ленинград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Авторы фотографий указывают свою фамилию, имя, отчество, адрес места жительства на конверте и на каждой фотографии (все пометки наносятся карандашом с обратной стороны фот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Число присылаемых на конкурс фотографий – не более 10 шт. Исключение для архивных фот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Каждая фотография имеет название или поименный список изображенных на ней людей. Исключение для архивных фотограф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Современные фотографии представляются на конкурс на фотобумаге в цветном изображении. Размер фотографии 18х25см. Архивные фотографии черно-белые любых разме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Современные фотографии, присланные на конкурс, авторам не возвращаю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 Архивные фотографии возвращаются владельцу после их сканирования – в течение 10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9. В срок до 5 августа 2011 года комиссия по организации </w:t>
        <w:br/>
        <w:t xml:space="preserve">и проведению конкурса на лучшую фотографию «Моё Никольское» подводит итоги конкурса и определяет победителей по темам конкур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4.  ТЕМЫ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«Архивное фот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«Памятные мес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«Природа. Живописные места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«Современное Никольско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«Образование, культура, медицина, спорт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«Промышленность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«Семейно фот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ПООЩРЕНИЕ УЧАСТНИ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Главный приз – фотоаппарат, по каждой тема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оощрительные при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Участие фотографий в выстав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убликация фотографий в прессе, в книге, в букле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2341" w:hanging="0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6:20:00Z</dcterms:created>
  <dc:creator>Администрация</dc:creator>
  <dc:description/>
  <cp:keywords/>
  <dc:language>en-US</dc:language>
  <cp:lastModifiedBy>Admin</cp:lastModifiedBy>
  <cp:lastPrinted>2010-06-04T15:10:00Z</cp:lastPrinted>
  <dcterms:modified xsi:type="dcterms:W3CDTF">2011-04-13T08:37:00Z</dcterms:modified>
  <cp:revision>3</cp:revision>
  <dc:subject/>
  <dc:title>28</dc:title>
</cp:coreProperties>
</file>