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4.11.2011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41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1300" w:hanging="0"/>
        <w:jc w:val="both"/>
        <w:rPr/>
      </w:pPr>
      <w:r>
        <w:rPr>
          <w:sz w:val="28"/>
          <w:szCs w:val="28"/>
        </w:rPr>
        <w:t xml:space="preserve">О назначении дежурных из числа сотрудников администрации Никольского городского поселения в период подготовки </w:t>
        <w:br/>
        <w:t>и проведения выборов депутатов Государственной Думы Федерального Собрания Российской Федерации шестого созыва и Законодательного собрания Ленинградской области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контроля над устойчивым функционированием жилищно-коммунальных структур, управляющих компаний, ДРСУ в период </w:t>
        <w:br/>
        <w:t xml:space="preserve">с 1 декабря 2011 года по 5 декабря 2011 года    назначить дежурных из числа сотрудников администрации: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01.12.2011 Борисов Евгений Николаевич, начальник отдела по жилищно-коммунальному хозяйству и инженерной инфраструкту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02.12.2011 Соколова Анжелика Анатольевна, главный специалист отдела бухгалтерского учета и отче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03.12.2011 Макаренко Татьяна Федоровна, начальник отдела бухгалтерского учета и отче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04.12.2011 Биленко Анна Михайловна, специалист первой категории отдела по организационной работе, делопроизводству и кадр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05.12.2011 Фасхутдинов Равиль Насыкович, начальник сектора ГО и 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</w:t>
        <w:tab/>
        <w:t xml:space="preserve">        С.А. Ши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17:00Z</dcterms:created>
  <dc:creator>Admin</dc:creator>
  <dc:description/>
  <cp:keywords/>
  <dc:language>en-US</dc:language>
  <cp:lastModifiedBy>Admin</cp:lastModifiedBy>
  <dcterms:modified xsi:type="dcterms:W3CDTF">2011-11-28T14:19:00Z</dcterms:modified>
  <cp:revision>1</cp:revision>
  <dc:subject/>
  <dc:title>НИКОЛЬСКОЕ ГОРОДСКОЕ ПОСЕЛЕНИЕ</dc:title>
</cp:coreProperties>
</file>