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30.07.2013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88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мировании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веты у дома мое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о результатам конкурса «Цветы у дома моего» наградить победителей денежными призами и благодарственными письмами администрации Никольского городского поселения Тосненского района Ленинградской области: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851"/>
        <w:rPr/>
      </w:pP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Номинация «Благоустройство придомовой территори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 - 1500 рублей – Группа граждан дома № 3 по улице Пионерская: Слепченко Зинаида Николаевна, Дехтярева Екатерина Николаевна (Пионерская, д. 3 кв. 73,50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2.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1200 рублей – Храброва Елена Викторовна (Советский пр., д.211, кв.9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1000 рублей – Группа граждан дома № 6 по улице Пионерская: Трофимова Ольга Александровна, Майорова Надежда Владимировна (Пионерская, д. 6, кв. 2,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Номинация «Цветы у дома моего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1.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-  1000 рублей – Грицюс Антонина Дмитриевна (ул. Пионерская, д.3, кв.28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2.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800 рублей – Гореева Екатерина Степановна (ул. Первомайская, д.2, кв.92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оминация «Цветы на балконе» - 500 рублей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 xml:space="preserve">1.3.1.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>– Князева Людмила Евгеньевна (ул. Пионерская, д.3, кв.58)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>– Соловьева Лидия Степановна (ул. Школьная, д.2, кв.73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Источник финансирования – текущее финансирование администрации, раздел «Другие общегосударственные вопросы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С.А. Шикалов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В.Анто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6:07:00Z</dcterms:created>
  <dc:creator>adm</dc:creator>
  <dc:description/>
  <cp:keywords/>
  <dc:language>en-US</dc:language>
  <cp:lastModifiedBy>sekretar1</cp:lastModifiedBy>
  <cp:lastPrinted>2012-07-30T14:58:00Z</cp:lastPrinted>
  <dcterms:modified xsi:type="dcterms:W3CDTF">2013-07-31T12:06:00Z</dcterms:modified>
  <cp:revision>5</cp:revision>
  <dc:subject/>
  <dc:title>           25</dc:title>
</cp:coreProperties>
</file>