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30.05.2013</w:t>
      </w:r>
      <w:r>
        <w:rPr>
          <w:sz w:val="28"/>
          <w:szCs w:val="28"/>
        </w:rPr>
        <w:t xml:space="preserve">         №   </w:t>
      </w:r>
      <w:r>
        <w:rPr>
          <w:sz w:val="28"/>
          <w:szCs w:val="28"/>
          <w:u w:val="single"/>
        </w:rPr>
        <w:t>57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3967" w:hanging="0"/>
        <w:rPr>
          <w:sz w:val="28"/>
          <w:szCs w:val="28"/>
        </w:rPr>
      </w:pPr>
      <w:r>
        <w:rPr>
          <w:sz w:val="28"/>
          <w:szCs w:val="28"/>
        </w:rPr>
        <w:t>О проведении конкурса «Цветы у дома моего» на территории города Нико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вязи с подготовкой к празднованию Дня города Никольское </w:t>
        <w:br/>
        <w:t xml:space="preserve">10 августа 2013 года и в целях выявления творческого потенциала </w:t>
        <w:br/>
        <w:t>и инициативы, повышения активности граждан в улучшении благоустройства, санитарного состояния и озеленения улиц, детских площадок, скверов, дворов, расположенных на территории города Никольское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в городе Никольское с 3 июня по 25 июля 2013 года конкурс «Цветы у дома мое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роведении конкурса «Цветы у дома моего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разовать комиссию по организации, проведению и подведению итогов конкурса в следующем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лов Илья Петрович, заместитель главы администрации                                                                               Никольского городского поселения – председатель комиссии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Андреева Людмила Николаевна, мастер по благоустройству ООО «Наш город»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ичева В.Ф., главный специалист отдела по ЖКХ администрации Никольского городского посел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хов Александр Николаевич, председатель постоянной комиссии по культуре и спорту Совета депутатов Николь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Итоги конкурса подвести в  срок до 26 июля 2013 года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 Опубликовать данное распоряжение и разместить на официальном сайте Никольского городского поселения Тосненского района Ленинградской области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ab/>
        <w:t xml:space="preserve">                 С.А.Шикалов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 xml:space="preserve">к распоряжению администрации </w:t>
        <w:br/>
        <w:t xml:space="preserve">Никольского городского поселения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 30.05.2013  № 57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 проведении конкурса «Цветы у дома мое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ико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ЦЕЛИ И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ыявление, популяризация делового и творческого потенциала, инициативы и повышение активности граждан в улучшении санитарного состояния, благоустройства и озеленения улиц, детских площадок, скверов, дворов, расположенных на территории города Никольск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Рациональное использование земельного участка и благоустройство придомов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Развитие семейной преемственности, трудовых навы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Патриотическое и трудовое воспитание подрастающе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КОНКУРС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 В конкурсе «Цветы у дома моего» имеют право принять участие граждане, проживающие на территории города Николь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3.  ПОРЯДОК  И  СРОКИ  ПРОВЕДЕНИЯ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  Конкурс «Цветы у дома моего» проводится с 3 июня по 25 июля 2031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  В период проведения конкурса граждане, проявившие инициативу </w:t>
        <w:br/>
        <w:t>в благоустройстве и озеленении своих дворовых территорий, подают заявки на участие в конкур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В срок до 26 июля 2013 года комиссия по организации </w:t>
        <w:br/>
        <w:t xml:space="preserve">и проведению конкурса «Цветы у дома моего» подводит итоги конкурса </w:t>
        <w:br/>
        <w:t xml:space="preserve">и определяет победителей по номинац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4.  НОМИН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«Благоустройство придомовой территор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«Цветы у дома моег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«Цветы на балконе».</w:t>
      </w:r>
    </w:p>
    <w:p>
      <w:pPr>
        <w:pStyle w:val="Normal"/>
        <w:jc w:val="both"/>
        <w:rPr/>
      </w:pPr>
      <w:r>
        <w:rPr>
          <w:sz w:val="28"/>
          <w:szCs w:val="28"/>
        </w:rPr>
        <w:t>5.  КРИТЕРИИ   ОЦЕН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нициативность граждан в решении вопросов благоустройства </w:t>
        <w:br/>
        <w:t xml:space="preserve">и озеленения территории по месту жительств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Использование разнообразных форм в благоустройстве придомово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Эстетическое оформ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НАГРАЖДЕНИЕ ПОБЕДИ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зовые места и денежные прем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минации «Благоустройство придомовой территор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активное участие в благоустройстве придомовых территорий (обустройство детских игровых и спортивных площадок) награждаются инициативные группы граждан города Благодарственными письмами администрации поселения и денежными прем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1.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место</w:t>
      </w:r>
      <w:r>
        <w:rPr>
          <w:sz w:val="28"/>
          <w:szCs w:val="28"/>
        </w:rPr>
        <w:t xml:space="preserve"> –  1500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2.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 12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3. </w:t>
      </w: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место</w:t>
      </w:r>
      <w:r>
        <w:rPr>
          <w:sz w:val="28"/>
          <w:szCs w:val="28"/>
        </w:rPr>
        <w:t xml:space="preserve"> – 10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Номинации «Цветы у дома моего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активное участие в благоустройстве придомовых территорий (обустройство цветников, клумб) награждаются инициативные группы граждан, граждане города Благодарственными письмами администрации поселения и денежными прем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1.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1000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2.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8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3.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600 рублей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В номинации «Цветы на балконе» победители награждаются Благодарственными письмами администрации поселения и денежными премиями в размере 500 (пятьсот) рублей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2341" w:hanging="0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07:00Z</dcterms:created>
  <dc:creator>Администрация</dc:creator>
  <dc:description/>
  <cp:keywords/>
  <dc:language>en-US</dc:language>
  <cp:lastModifiedBy>adm</cp:lastModifiedBy>
  <cp:lastPrinted>2013-05-31T12:30:00Z</cp:lastPrinted>
  <dcterms:modified xsi:type="dcterms:W3CDTF">2013-05-31T08:35:00Z</dcterms:modified>
  <cp:revision>4</cp:revision>
  <dc:subject/>
  <dc:title>28</dc:title>
</cp:coreProperties>
</file>