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30.05.2013  </w:t>
      </w:r>
      <w:r>
        <w:rPr>
          <w:sz w:val="28"/>
          <w:szCs w:val="28"/>
        </w:rPr>
        <w:t xml:space="preserve">       №         </w:t>
      </w:r>
      <w:r>
        <w:rPr>
          <w:sz w:val="28"/>
          <w:szCs w:val="28"/>
          <w:u w:val="single"/>
        </w:rPr>
        <w:t>56-ра</w:t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</w:rPr>
        <w:t>О проведении смотра-конкурса «Ветеранское подворье-2013» на территории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вязи с подготовкой к празднованию Дня города Никольское </w:t>
        <w:br/>
        <w:t>10 августа 2013 года, в рамках районного смотра-конкурса «Ветеранское подворье-2013» и в целях популяризации делового и творческого потенциала старшего покол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на территории Никольского городского поселения Тосненского района Ленинградской области с 3 июня по 25 июля 2013 года смотр-конкурс «Ветеранское подворье-201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смотра-конкурса «Ветеранское подворье-2013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смотра-конкурса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лов Илья Петрович, заместитель главы администрации                                                                               Никольского городского поселения – председатель комисси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ва Валентина Дмитриевна, председатель Совета ветеранов г.Никольское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льева Людмила Владимировна, секретарь Совета ветеранов г.Никольское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Тесёлкина Людмила Александровна, представитель садоводческих некоммерческих товариществ г.Никольское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сов Петр Иванович, заведующий участковой ветеринарной лечебницей г.Никольск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тоги смотра-конкурса подвести в  срок до 26 июля 2013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Опубликовать данное распоряжение и разместить на официальном сайте Никольского городского поселения Тосненского района Ленинград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              С.А. Шикалов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30.05.2013  № 56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  <w:br/>
        <w:t>о проведении смотра-конкурса «Ветеранское подворье-2013»</w:t>
      </w:r>
    </w:p>
    <w:p>
      <w:pPr>
        <w:pStyle w:val="2"/>
        <w:ind w:right="-2" w:hanging="0"/>
        <w:jc w:val="center"/>
        <w:rPr/>
      </w:pPr>
      <w:r>
        <w:rPr>
          <w:sz w:val="28"/>
          <w:szCs w:val="28"/>
        </w:rPr>
        <w:t xml:space="preserve">на территории Никольского городского поселения </w:t>
      </w:r>
    </w:p>
    <w:p>
      <w:pPr>
        <w:pStyle w:val="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отр-конкурс «Ветеранское подворье-2013» проводится на территории Никольского городского поселения Тосненского района Ленинградской области  в рамках районного смотра-конкурса, Межрегионального Северо-Западного федерального округа РФ Смотра-Конкурса социальных проектов «Ветеранское подворье» для популяризации делового и творческого потенциала жителей старшего поколения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ЦЕЛИ И ЗА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Поддержка социального статуса жителей Никольского городского поселения  старше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Рациональное использование и благоустройств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Развитие семейной преемственности, трудовых, творческих нав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Патриотическое и трудовое воспитание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жители Никольского городского поселения, достигшие пенсионного возраста, состоящие на учете в первичной организации – Совет ветеранов войны, труда, вооруженных сил и правоохранительных органов города Никольское, имеющие земельные участки (дачные, садоводческие, приусадебные) на территории Никольского городского поселения Тосненского района Ленинградской области. Количество участников не ограни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>4.  НОМИНАЦИИ КОН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циями конкурса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учший овощевод, </w:t>
      </w:r>
    </w:p>
    <w:p>
      <w:pPr>
        <w:pStyle w:val="Normal"/>
        <w:rPr/>
      </w:pPr>
      <w:r>
        <w:rPr>
          <w:sz w:val="28"/>
          <w:szCs w:val="28"/>
        </w:rPr>
        <w:t xml:space="preserve">2. Лучший садов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учший цвет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учшее подвор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учший животн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мелые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учший пасе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НАГРАЖДЕНИЕ ПОБЕДИТЕЛЕЙ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Победители конкурса в 7 номинациях награждаются Благодарственными письмами администрации поселения и денежными премиями в размере 500 (пятьсот) рублей.  Награждение победителей проводится в торжественной обстановке на праздновании Дня города Никольское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6. ПОРЯДОК И СРОКИ 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Смотр-конкурс «Ветеранское подворье-2013» в Никольском городском поселении проводится с 3 июня по 25 июля 201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  В срок до 26 июля 2013 года комиссия по организации </w:t>
        <w:br/>
        <w:t xml:space="preserve">и проведению смотра-конкурса «Ветеранское подворье-2013» подводит итоги конкурса и определяет победителей по номинац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обедители смотра-конкурса представляются в Тосненский районный Совет ветеранов войны и труда для участия в районном конкурсе, финал которого состоится в г.Тосно, в сентябре 2013 года, где победители оформляют выставки, отражающие их достижения в соответствующих номинац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и районного конкурса в 7 номинациях представляются в областной оргкомитет для участия в областном конкурсе и на уровне Северо-Запада России, финал которого состоится в сентябре 2013 года, в г.Волосово, где также оформляются выставки побе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7. РУКОВОДСТВО И </w:t>
      </w:r>
      <w:r>
        <w:rPr>
          <w:caps/>
          <w:sz w:val="28"/>
          <w:szCs w:val="28"/>
        </w:rPr>
        <w:t>ФИНАНСИРОВАНИЕ СМОТРА-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нкурсом осуществляется Советом ветеранов войны, труда, вооруженных сил и правоохранительных органов города Никольское при поддержк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руководство осуществляет комиссия по организации, </w:t>
        <w:br/>
        <w:t>проведению и подведению итогов конкурса «Ветеранское подворье-201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проведение конкурса выделяются администрацией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5:00Z</dcterms:created>
  <dc:creator>Администрация</dc:creator>
  <dc:description/>
  <cp:keywords/>
  <dc:language>en-US</dc:language>
  <cp:lastModifiedBy>adm</cp:lastModifiedBy>
  <cp:lastPrinted>2013-05-31T12:18:00Z</cp:lastPrinted>
  <dcterms:modified xsi:type="dcterms:W3CDTF">2013-05-31T08:34:00Z</dcterms:modified>
  <cp:revision>4</cp:revision>
  <dc:subject/>
  <dc:title>28</dc:title>
</cp:coreProperties>
</file>