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12.2014                     134-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1" w:hanging="0"/>
        <w:jc w:val="both"/>
        <w:rPr/>
      </w:pPr>
      <w:r>
        <w:rPr>
          <w:sz w:val="28"/>
          <w:szCs w:val="28"/>
        </w:rPr>
        <w:t xml:space="preserve">О назначении администратора доходов бюджета Никольского городского поселения Тосненского района Ленинград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о ст.160.1 Бюджетного Кодекса Российской Федерации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Назначить администратором доходов бюджета Никольского городского поселения Тосненского района Ленинградской области, главным администратором которых является администрация Никольского городского поселения Тосненского района Ленинградской области и закрепить за ней следующие полномочия: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контроля за правильностью исчисления, полнотой и своевременностью осуществления платежей в бюджет Никольского городского поселения Тосненского района Ленинградской области, пеней и штрафов по ни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числение и учет платежей в бюджет Никольского городского поселения Тосненского района Ленинградской обла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зыскание платежей в бюджет Никольского городского поселения Тосненского района Ленинградской обла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 возврате излишне (возмещении) плательщикам излишне уплаченных (взысканных) сум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бюджетные полномочия, установленные Бюджетным Кодексом Российской Федерации и иными нормативными правовыми актами, регулирующими бюджетные отношения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администрация Никольского городского поселения Тосненского района Ленинградской области администрирует доходы бюджета Никольского городского поселения Тосненского района Ленинградской области по следующим кодам бюджетной классификации Российской Федера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КБК 014 1 08 04020 01 0000  110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.2. КБК   014 1 11 02033 13  0000  120  Доходы от размещения временно свободных средств бюджетов городских поселени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3. КБК   014 1 11 05025 13 0000 120  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 КБК 014 1 11 05035 13 0000 120  Доходы от сдачи в аренду имущества, находящегося в оперативном управлении органов управления  городских поселений и созданных  ими  учреждений (за исключением имущества муниципальных бюджетных и автономных учрежден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КБК 014 1 11 07015 13 0000 120  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6. КБК 014 1 11 08050 13 0000 120 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7. КБК 014 1 11 09045 13 0000 120 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8. КБК 014 1 11 09045 13 0001 120 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наем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9. КБК 014 1 13 01995 13 0000 130 Прочие доходы  от оказания платных  услуг (работ)  получателями  средств бюджетов городских поселений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0. КБК  014 1 13 01995 13 8121 130 Прочие доходы от оказания платных услуг получателями средств бюджетов городских поселений МКУ «Никольский ДК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1. КБК 014 1 13 03050 13 8122 130 Прочие доходы от оказания платных услуг получателями средств бюджетов городских поселений МКУ «СДЦ «Надежда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2. КБК 014 1 13 02995 13 0000 130 Прочие доходы от компенсации затрат бюджетов городских поселени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3. КБК 014 1 14 01050 13 0000 410 Доходы от продажи квартир, находящихся в собственности городских поселен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4. КБК 014 1 14 03050 13 0000 410 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5. КБК 014 1 14 03050 13 0000 440 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6. КБК 014 1 14 04050 13 0000 420 Доходы от продажи нематериальных активов, находящихся в собственности городских поселени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17.  КБК 014 1 14 06025 13 0000 430  Доходы от продажи земельных участков,  находящихся в собственности городских поселений (за исключением земельных участков муниципальных бюджетных и автономных учреждений)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8. КБК 014 1 15 02050 13 0000 140  Платежи, взимаемые органами местного самоуправления (организациями) городских поселений за выполнение определенных функци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9. КБК 014 1 16 18050 13 0000 140  Денежные взыскания (штрафы) за нарушение бюджетного законодательства (в части бюджетов городских поселений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20. КБК 014 1 16 21050 13 0000 140 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поселени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21. КБК 014 1 16 25085 13 0000 140 Денежные взыскания (штрафы) за нарушение водного законодательства, установленное на водных объектах, находящихся в собственности городских поселен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2. КБК  014 1 16 33050 13 0000 140  Денежные взыскания (штрафы) за нарушения законодательства Российской  Федерации  о контрактной системе в сфере закупок товаров, работ, услуг для обеспечения государственных и муниципальных нужд для нужд городских поселен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3. КБК 014 1 16  90050 13 0000 140 Прочие поступления от денежных взысканий (штрафов) и иных сумм в возмещение ущерба, зачисляемые в бюджеты городских поселений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.24. КБК   014   1   17  01050    13  0000 180 Невыясненные поступления, зачисляемые в бюджеты городских поселений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2.25. КБК   014   1   17  05050    13 0000 180  Прочие неналоговые доходы бюджетов городских поселений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6. КБК 014 1 17 0505013 8121 180 Прочие неналоговые доходы бюджетов городских поселений (МКУ «Никольский ДК»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27. КБК 014 1 17 0505013 8122 180 (Прочие неналоговые доходы бюджетов городских поселений (МКУ СДЦ «Надежда»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8. КБК 014 2 01 05 010 13 0000 180 Предоставление нерезидентами грантов для получателей средств бюджетов городских поселени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29. КБК 014 2 01 05 020 13 0000 180 Поступления от денежных пожертвований, предоставляемых нерезидентами получателям средств бюджетов городских поселени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30. КБК 014 2 02 01 001 13 0000 151 Дотации бюджетам городских поселений на выравнивание бюджетной обеспеченно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1. КБК 014 2 02 01 003 13 0000 151 Дотации бюджетам городских поселений на поддержку мер по обеспечению сбалансированности бюджет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2. КБК  014  2   02 01999 13 0000 151 Прочие дотации бюджетам городских поселени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33. КБК 014 2 02 02041 13 0000 151 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4. КБК 014 2 02 02044 13 0000 151 Субсидии бюджетам городских поселений на обеспечение автомобильными дорогами новых микрорайон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5.КБК 014 2 02 02051 13 0000 151 Субсидии бюджетам  городских поселений на реализацию федеральных целевых программ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36. КБК 014 2 02 02077 13 0000 151 Субсидии бюджетам городских поселений на софинансирование капитальных вложений в объекты муниципальной собственности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7. КБК 014 2 02 02078 13 0000 151 Субсидии бюджетам городских поселений на бюджетные инвестиции для модернизации объектов коммунальной инфраструктур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8. КБК 014 2 02 02102 13 0000 151 Субсидии бюджетам городских поселений на закупку автотранспортных средств и коммунальной техник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39. КБК  014 2 02 02999 13 0000 151 Прочие субсидии бюджетам городских поселен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0. КБК 014 2 02 02216 13 0000 151 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1. КБК 014 2 02 03015 13 0000 151 Субвенции бюджетам городских поселений на осуществление первичного воинского учета на территориях, где отсутствуют военные комиссариат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2. КБК 014 2 02 03024 13 0000 151 Субвенции бюджетам городских поселений на выполнение передаваемых полномочий субъектов Российской Федер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3. КБК   014  2   02   03999 13 0000 151 Прочие субвенции бюджетам городских поселен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4. КБК 014 2 02 04011 13 0000 151 Межбюджетные трансферты, передаваемые бюджетам городских поселений на премирование победителей Всероссийского конкурса на звание «Самый благоустроенный город России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5. КБК   014 2  02  04012 13 0000 151 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6. КБК 014 2 02 04014 13 0000 151 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7. КБК 014 2 02 04999 13 0000 151 Прочие межбюджетные трансферты, передаваемые бюджетам  городских поселен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8. КБК 014 2 02 09014 13 0000 151 Прочие безвозмездные поступления в бюджеты городских поселений от федераль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9. КБК 014 2 02 03002 13 0000 151 Субвенции бюджетам  городских поселений на осуществление полномочий по подготовке проведения статистических переписе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50. КБК 014 2 07 05000 13 0000 180 Прочие безвозмездные поступления в бюджеты городских поселен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1. КБК 014 2 07 05010 13 0000 180  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2. КБК 014 2 07 05020 13 0000 180 Поступления от денежных пожертвований, предоставляемых физическими лицами получателями средств бюджетов городских поселен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3. КБК 014 2 07 05030 13 0000 180 Прочие безвозмездные поступления в бюджеты городских поселен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4. КБК 014  2 08 05000 13 0000 180 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5. КБК 014 2 19  05000  13 0000 151 Возврат остатков субсидий, субвенций и иных межбюджетных трансфертов, имеющих целевое назначение, прошлых лет из бюджетов городских поселен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Довести до плательщиков реквизиты счетов, открытых администрацией Никольского  городского поселения Тосненского района Ленинградской области для учета доходов, на которые зачисляются доходы, администрируемые администрацией Никольского  городского поселения Тосненского района Ленинградской области, и другие реквизиты, необходимые для оформления расчетных документов, а также порядок заполнения платежных поручений на перечисление платежей в бюджетную систему Российской Федерации в соответствии с требованиями Приказа Министерства финансов Российской Федерации от 24 ноября 2004 года № 106н «об утверждении Правил указания информации в полях расчетных документов на перечисление платежей в бюджетную систему Российской Федерации» (с изменениями и дополнениями) и Приказа Министерства финансов Российской Федерации от 05 сентября 2008 года № 92н «Об утверждении порядка учета федеральным казначейством поступлений в бюджетную систему Российской Федерации и их распределения между бюджетной системой Российской Федерации» (с изменениями и дополнениями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аспоряжение вступает в силу с 01.01.2015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С момента вступления в силу  настоящего распоряжения признать утратившим силу распоряжения администрации Никольского городского поселения Тосненского района Ленинградской области от 24.12.2013 № 148-ра «О назначении администратора доходов бюджета Никольского городского поселения Тосненского района Ленинградской области», от 12.02.2014 № 14-ра «О внесении дополнений в распоряжение администрации Никольского городского поселения Тосненского района Ленинградской области «О назначении администратора доходов бюджета Никольского городского поселения Тосненского района Ленинградской области» от 24.12.2013 № 148-ра, от 24.06.2014 №70-ра «О внесении дополнений в распоряжение администрации Никольского городского поселения Тосненского района Ленинградской области «О назначении администратора доходов бюджета Никольского городского поселения Тосненского района Ленинградской области» от 24.12.2013 № 148-ра.</w:t>
      </w:r>
    </w:p>
    <w:p>
      <w:pPr>
        <w:sectPr>
          <w:type w:val="nextPage"/>
          <w:pgSz w:w="11906" w:h="16838"/>
          <w:pgMar w:left="1701" w:right="851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/>
      </w:pPr>
      <w:r>
        <w:rPr>
          <w:sz w:val="28"/>
          <w:szCs w:val="28"/>
        </w:rPr>
        <w:t>6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С.А.Шик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>С.В.Левин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52798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4:48:00Z</dcterms:created>
  <dc:creator>Svetlana</dc:creator>
  <dc:description/>
  <dc:language>en-US</dc:language>
  <cp:lastModifiedBy>Chelysheva_vb</cp:lastModifiedBy>
  <cp:lastPrinted>2014-12-29T17:02:00Z</cp:lastPrinted>
  <dcterms:modified xsi:type="dcterms:W3CDTF">2015-04-08T14:48:00Z</dcterms:modified>
  <cp:revision>2</cp:revision>
  <dc:subject/>
  <dc:title>О закреплении   в 2009 году полномочий</dc:title>
</cp:coreProperties>
</file>