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2551" w:hanging="0"/>
        <w:jc w:val="both"/>
        <w:rPr/>
      </w:pPr>
      <w:r>
        <w:rPr>
          <w:sz w:val="28"/>
          <w:szCs w:val="28"/>
          <w:u w:val="single"/>
        </w:rPr>
        <w:t>28.07.2014</w:t>
      </w:r>
      <w:r>
        <w:rPr>
          <w:sz w:val="28"/>
          <w:szCs w:val="28"/>
        </w:rPr>
        <w:t xml:space="preserve">        №     </w:t>
      </w:r>
      <w:r>
        <w:rPr>
          <w:sz w:val="28"/>
          <w:szCs w:val="28"/>
          <w:u w:val="single"/>
        </w:rPr>
        <w:t>81-ра</w:t>
      </w:r>
    </w:p>
    <w:p>
      <w:pPr>
        <w:pStyle w:val="Normal"/>
        <w:ind w:right="25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икольского городского поселения Тосненского района Ленинградской области за 1 полугодие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ей 42 Положения о бюджетном процессе в Никольском городском поселении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5.03.2014 № 265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икольского городского поселения Тосненского района Ленинградской области за 1 квартал 2014 года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доходам  в сумме 66 655 198 рублей 31 копейка (приложение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 в сумме 61 533 999 рублей 55 копеек (приложение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в сумме -5 121 198 рублей 76 копеек (приложение 3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Никольского городского поселения Тосненского района Ленинградской области в совет депутатов Никольского городского поселения Тосненского района Ленинградской области и Контрольно-счетную палату муниципального образования Тосненский район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в газете «Тосненский вестник» информацию о ходе исполнения бюджета Никольского городского поселения Тосненского района Ленинградской области за 1 полугодие 2014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</w:t>
        <w:tab/>
        <w:t>С.А.Шикал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Ф. Макаренк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0"/>
          <w:szCs w:val="20"/>
        </w:rPr>
        <w:t>5382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53:00Z</dcterms:created>
  <dc:creator>Chelysheva_vb</dc:creator>
  <dc:description/>
  <cp:keywords/>
  <dc:language>en-US</dc:language>
  <cp:lastModifiedBy>user</cp:lastModifiedBy>
  <cp:lastPrinted>2014-05-13T11:38:00Z</cp:lastPrinted>
  <dcterms:modified xsi:type="dcterms:W3CDTF">2015-09-11T06:29:00Z</dcterms:modified>
  <cp:revision>5</cp:revision>
  <dc:subject/>
  <dc:title/>
</cp:coreProperties>
</file>