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14                     144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ко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12.2014 №134-ра «О назначении администра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ов бюджета Никольского городского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осненского района</w:t>
        <w:tab/>
      </w:r>
    </w:p>
    <w:p>
      <w:pPr>
        <w:pStyle w:val="Normal"/>
        <w:rPr/>
      </w:pPr>
      <w:r>
        <w:rPr>
          <w:sz w:val="28"/>
          <w:szCs w:val="28"/>
        </w:rPr>
        <w:t xml:space="preserve">Ленинград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60.1 Бюджетного Кодекса Российской Федерации внести следующие изменения в распоряжение администрации Никольского городского поселения Тосненского района Ленинградской области от 24.12.2014 №134-ра «О назначении администратора доходов бюджета Никольского городского поселения Тосненского района Ленинградской област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Пункт 4 изложить в новой редакции: «Передать полномочия администратора доходов бюджета Никольского городского поселения Тосненского района Ленинградской области комитету финансов администрации муниципального образования Тосненский район Ленинградской области и закрепить за ним администрирование по следующим кодам бюджетной классификации Российской Федерации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14 1 17 01050 13 0000 180 Невыясненные поступления, зачисляемые в бюджеты городских поселений;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4 2 08 05000 13 0000 180 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»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ункты 4-6 считать соответственно пунктами 5-7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Признать утратившим силу распоряжение администрации Никольского городского поселения Тосненского района Ленинградской области от 30.12.2014 №142-ра «О внесении изменений в распоряжение администрации Никольского городского поселения Тосненского района Ленинградской области от 24.12.2014 №134-ра «О назначении администратора доходов бюджета Никольского городского поселения Тосненского района Ленинградской области»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4.Распоряжение вступает в силу с 01 января 2015 год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А.Ю.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6"/>
          <w:szCs w:val="16"/>
        </w:rPr>
        <w:t xml:space="preserve">Макаренко Т.Ф. 53821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11:00Z</dcterms:created>
  <dc:creator>Svetlana</dc:creator>
  <dc:description/>
  <cp:keywords/>
  <dc:language>en-US</dc:language>
  <cp:lastModifiedBy>Chelysheva_vb</cp:lastModifiedBy>
  <cp:lastPrinted>2015-01-20T11:05:00Z</cp:lastPrinted>
  <dcterms:modified xsi:type="dcterms:W3CDTF">2015-01-29T08:29:00Z</dcterms:modified>
  <cp:revision>4</cp:revision>
  <dc:subject/>
  <dc:title>О закреплении   в 2009 году полномочий</dc:title>
</cp:coreProperties>
</file>