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Style13"/>
        <w:spacing w:before="0" w:after="0"/>
        <w:ind w:right="3118" w:hanging="0"/>
        <w:jc w:val="both"/>
        <w:rPr/>
      </w:pPr>
      <w:r>
        <w:rPr>
          <w:sz w:val="28"/>
          <w:szCs w:val="28"/>
          <w:u w:val="single"/>
          <w:lang w:val="en-US"/>
        </w:rPr>
        <w:t>12</w:t>
      </w:r>
      <w:r>
        <w:rPr>
          <w:sz w:val="28"/>
          <w:szCs w:val="28"/>
          <w:u w:val="single"/>
        </w:rPr>
        <w:t xml:space="preserve">.03.2014 </w:t>
      </w:r>
      <w:r>
        <w:rPr>
          <w:sz w:val="28"/>
          <w:szCs w:val="28"/>
        </w:rPr>
        <w:t xml:space="preserve">     №   </w:t>
      </w:r>
      <w:r>
        <w:rPr>
          <w:sz w:val="28"/>
          <w:szCs w:val="28"/>
          <w:u w:val="single"/>
        </w:rPr>
        <w:t>20-ра</w:t>
      </w:r>
    </w:p>
    <w:p>
      <w:pPr>
        <w:pStyle w:val="Style13"/>
        <w:spacing w:before="0" w:after="0"/>
        <w:ind w:right="3118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3"/>
        <w:spacing w:before="0" w:after="0"/>
        <w:ind w:right="3118" w:hanging="0"/>
        <w:jc w:val="both"/>
        <w:rPr/>
      </w:pPr>
      <w:r>
        <w:rPr>
          <w:sz w:val="28"/>
          <w:szCs w:val="28"/>
        </w:rPr>
        <w:t>О запрете сжигания мусора и сухой травы на территории Никольского городского поселения Тосненского района Ленинградской област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4 Федерального закона от 06.10.2003 №131-ФЗ "Об общих принципах организации местного самоуправления в Российской Федерации", ст. 19 Федерального закона от 29.12.1994 г. №69-ФЗ "О пожарной безопасности”, ст. 4.1. постановления Правительства Российской Федерации от 17.02.2014 года №113 «О внесении изменений в Правила противопожарного режима в РФ», Областного Закона Ленинградской области от 01.09.2004 г № 48-оз "Об административных правонарушениях", согласно Устава Никольского городского поселения Тосненского района Ленинградской области и в целях недопущения пожаров, сохранения имущества предприятий, организаций и граждан:</w:t>
      </w:r>
    </w:p>
    <w:p>
      <w:pPr>
        <w:pStyle w:val="Style1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1. С 12 марта 2014 года на территории Никольского городского поселения Тосненского района Ленинграсдкой области запретить сжигание сухой травы и пожнивных остатков на сельскохозяйственных угодьях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2. Рекомендуем руководителям организаций, предприятий и учреждений, расположенных на территории Никольского городского поселения Тосненского района Ленинграсдкой области, провести разъяснительные работы среди работников и учащихся учебных заведений; депутатам, руководству ОАО «ЖКХ г. Никольское» старостам, председателям садоводств и гаражных кооперативов - среди населения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3. Подготовить территорию Никольского городского поселения Тосненского района Ленинграсдкой области и население к пожароопасному периоду, для чего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работ по очистке от сгораемого мусора и сухой растительности территории организаций и дворовых территорий жилых домов, садоводств, гаражных кооперативов;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- запретить разведение костров, сжигание сухой травы и мусора в Никольском городском поселении Тосненского района Ленинграсдкой области, на территориях организаций, дачных массивов, гаражных кооперативов и прилегающих к ним территориях;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- организовать информирование населения о пожарах, их основных причинах, пожаро-безопасном поведении людей, действиях в случаях возникновения пожаров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ям садоводств организовать инструктаж прибывающих дачников при регистрации их по месту пребывания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уководству Никольского отделения полиции организовать автопатрулирование  по контролю за выполнением данного Распоряжения, виновных в нарушении привлекать к административной ответственности в соответствии с действующим законодательством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Считать распоряжение администрации Никольского городского поселения Тосненского района Ленинградской области от 11.04.12 № 44-ра «О запрете сжигания мусора и сухой травы на территории Никольского городского поселения Тосненского района Ленинградской области» утратившим силу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аспоряжение подлежит размещению на официальном сайте администрации Никольского городского поселения Тосненского района Ленинградской области и на кабельном телевидении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7.  Контроль за исполнением данного распоряжения возложить на заместителя главы администрации Никольского городского поселения Белова И.П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    С.А. Шикалов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Г.Т.Никабадзе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3-465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05:00Z</dcterms:created>
  <dc:creator>xxx</dc:creator>
  <dc:description/>
  <cp:keywords/>
  <dc:language>en-US</dc:language>
  <cp:lastModifiedBy>sekretar</cp:lastModifiedBy>
  <cp:lastPrinted>2014-03-12T16:05:00Z</cp:lastPrinted>
  <dcterms:modified xsi:type="dcterms:W3CDTF">2014-03-12T12:08:00Z</dcterms:modified>
  <cp:revision>4</cp:revision>
  <dc:subject/>
  <dc:title>УЛЬЯНОВСКОЕ ГОРОДСКОЕ  ПОСЕЛЕНИЕ</dc:title>
</cp:coreProperties>
</file>