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3.2014</w:t>
      </w:r>
      <w:r>
        <w:rPr>
          <w:sz w:val="28"/>
          <w:szCs w:val="28"/>
        </w:rPr>
        <w:t xml:space="preserve">           №          </w:t>
      </w:r>
      <w:r>
        <w:rPr>
          <w:sz w:val="28"/>
          <w:szCs w:val="28"/>
          <w:u w:val="single"/>
        </w:rPr>
        <w:t>24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6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Никольского городского поселения Тосненского района Ленинградской области от 29.06.2010 № 61-ра «О межведомственной комиссии по проведению обследования жилищного фонда на территории Никольского городского поселения Тосненского района Ленинградской области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Тосненской городской прокуратуры Ленинградской области на распоряжение администрации Никольского городского поселения Тосненского района Ленинградской области от 17.01.2014 № 7-ра «О внесении изменений в распоряжение администрации Никольского городского поселения Тосненского района Ленинградской области от 29.06.2010 № 61-ра «О межведомственной комиссии по проведению обследования жилищного фонда на территории Никольского городского поселения Тосненского района Ленинградской обла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аспоряжение администрации Никольского городского поселения Тосненского района Ленинградской области от 29.06.2010 № 61-ра «О межведомственной комиссии по проведению обследования жилищного фонда на территории Никольского городского поселения Тосненского района Ленинградской области» (далее –Распоряжение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остав Межведомственной комиссии по проведению обследования жилищного фонда на территории муниципального образования Никольское городское поселение Тосненского района Ленинградской области», утвержденное Распоряжением, изложить в новой редакции согласно Приложению к настоящему распоря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в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вступления в силу настоящего распоряжения признать утратившими силу распоряжение администрации Никольского городского поселения Тосненского района Ленинградской области от 07.10.2010 № 108-ра «О внесении изменений в распоряжение администрации Никольского городского поселения Тосненского района Ленинградской области от 29.06.2010 № 61-ра «О межведомственной комиссии по проведению обследования жилищного фонда на территории Никольского городского поселения Тосненского района Ленинградской области» и распоряжение администрации Никольского городского поселения Тосненского района Ленинградской области от 17.01.2014 № 7-ра «О внесении изменений в распоряжение администрации Никольского городского поселения Тосненского района Ленинградской области от 29.06.2010 № 61-ра «О межведомственной комиссии по проведению обследования жилищного фонда на территории Никольского городского поселения Тосненского района Ленинградской обла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А.Ю.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Д.Савель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3785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Никольского городского поселения Тосненского район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3.2014 № 241-ра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проведению обследования жилищного фонда на территории муниципального образования Никольское городское поселение Тосненского 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Никольского город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лищного сектора администрации Никольского город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жилищно-коммунальному хозяйству и инженерной инфраструктуре администрации Никольского город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АО «ЖКХ </w:t>
              <w:br/>
              <w:t>г. Николь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сненского БТИ ГУП филиала «Леноблинвентаризац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 отдела надзорной деятельности Тосненского района Управления надзорной деятельности ГУ МЧС России по Ленинградской области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территориального отдела Управления Роспотребнадзора по Ленинградской области в Тосненском районе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Тосненского отдела по государственному энергетическому надзору Северо-Западного управления Ростехнадзора </w:t>
              <w:br/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58:00Z</dcterms:created>
  <dc:creator>Анна</dc:creator>
  <dc:description/>
  <cp:keywords/>
  <dc:language>en-US</dc:language>
  <cp:lastModifiedBy>sekretar</cp:lastModifiedBy>
  <cp:lastPrinted>2014-04-01T16:27:00Z</cp:lastPrinted>
  <dcterms:modified xsi:type="dcterms:W3CDTF">2014-04-03T10:41:00Z</dcterms:modified>
  <cp:revision>3</cp:revision>
  <dc:subject/>
  <dc:title/>
</cp:coreProperties>
</file>