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4                     142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к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4 №134-ра «О назначении администра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 Никольского город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0.1 Бюджетного Кодекса Российской Федерации внести следующие изменения в распоряжение администрации Никольского городского поселения Тосненского района Ленинградской области от 24.12.2014 №134-ра «О назначении администратора доходов бюджета Никольского городского поселения Тосненского района Ленинградской област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пункты 2.24 и 2.5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ункт 4 изложить в новой редакции: «Передать полномочия администратора доходов бюджета Никольского городского поселения Тосненского района Ленинградской области комитету финансов администрации муниципального образования Тосненский район Ленинградской области и закрепить за ним администрирование по следующим кодам бюджетной классификации Российской Федераци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4 1 17 01050 13 0000 180 Невыясненные поступления, зачисляемые в бюджеты городских поселений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4 2 08 05000 13 0000 180 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»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 Пункты 4-6 считать соответственно пунктами 5-7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Распоряжение вступает в силу с 01 января 2015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А.Ю.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 xml:space="preserve">Макаренко Т.Ф. 538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11:00Z</dcterms:created>
  <dc:creator>Svetlana</dc:creator>
  <dc:description/>
  <dc:language>en-US</dc:language>
  <cp:lastModifiedBy>Chelysheva_vb</cp:lastModifiedBy>
  <cp:lastPrinted>2015-01-20T11:05:00Z</cp:lastPrinted>
  <dcterms:modified xsi:type="dcterms:W3CDTF">2015-01-20T08:14:00Z</dcterms:modified>
  <cp:revision>3</cp:revision>
  <dc:subject/>
  <dc:title>О закреплении   в 2009 году полномочий</dc:title>
</cp:coreProperties>
</file>