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1.2015 </w:t>
      </w:r>
      <w:r>
        <w:rPr>
          <w:rFonts w:cs="Times New Roman" w:ascii="Times New Roman" w:hAnsi="Times New Roman"/>
          <w:sz w:val="28"/>
          <w:szCs w:val="28"/>
        </w:rPr>
        <w:t xml:space="preserve">              №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8-ра</w:t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35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городского конкурса детского рисунка, посвященного 25-летию города Никольское </w:t>
      </w:r>
    </w:p>
    <w:p>
      <w:pPr>
        <w:pStyle w:val="TextBody"/>
        <w:shd w:fill="auto" w:val="clear"/>
        <w:spacing w:lineRule="exact" w:line="326" w:before="0" w:after="0"/>
        <w:ind w:left="20" w:right="20" w:firstLine="1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left="20" w:right="20" w:firstLine="831"/>
        <w:jc w:val="both"/>
        <w:rPr/>
      </w:pPr>
      <w:r>
        <w:rPr>
          <w:sz w:val="28"/>
          <w:szCs w:val="28"/>
        </w:rPr>
        <w:t>С целью развития художественного вкуса и творческого потенциала детей и подростков Никольского городского поселения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1. Провести в период с 1 июня 2015 года по 15 июля 2015 года городской конкурс детского рисунка, посвященный 25-летию города Никольское (далее – Конкурс) комиссией в составе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Белов Илья Петрович, заместитель главы администрации Никольского городского поселения Тосненского района Ленинградской области; </w:t>
      </w:r>
    </w:p>
    <w:p>
      <w:pPr>
        <w:pStyle w:val="TextBody"/>
        <w:shd w:fill="auto" w:val="clear"/>
        <w:spacing w:lineRule="exact" w:line="317" w:before="0" w:after="0"/>
        <w:ind w:lef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Есина Наталья Михайловна - депутат совета депутатов Никольского городского поселения Тосненского района Ленинградской области третьего созыва, член постоянной комиссии по культуре, спорту и молодежной политике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Карпуткина Марина Алексеевна, начальник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Антонова Елена Владимировна, заместитель начальника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- Главный специалист отдела по культуре, физической культуре, спорту и работе с молодежью администрации Никольского городского поселения (по согласованию);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exact" w:line="317" w:before="0" w:after="0"/>
        <w:ind w:left="20" w:right="28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Кудряшова Татьяна Игоревна, заведующая отделом по работе с молодежью МКУ «Никольский дом культуры»;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exact" w:line="317" w:before="0" w:after="0"/>
        <w:ind w:left="20" w:right="28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Базанова Елена Александровна, руководитель изостудии «Апельсин» МКУ «Никольский дом культуры».</w:t>
      </w:r>
    </w:p>
    <w:p>
      <w:pPr>
        <w:pStyle w:val="TextBody"/>
        <w:shd w:fill="auto" w:val="clear"/>
        <w:tabs>
          <w:tab w:val="clear" w:pos="708"/>
          <w:tab w:val="left" w:pos="5449" w:leader="none"/>
          <w:tab w:val="left" w:pos="6817" w:leader="none"/>
        </w:tabs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2. Утвердить Положение о Конкурсе (приложение №1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МКУ «Никольский Дом культуры» организовать сбор конкурсных работ, распределить работы по номинациям и организовать их выстав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firstLine="831"/>
        <w:jc w:val="both"/>
        <w:rPr/>
      </w:pPr>
      <w:r>
        <w:rPr>
          <w:sz w:val="28"/>
          <w:szCs w:val="28"/>
        </w:rPr>
        <w:t>Конкурсной комиссии провести подведение итогов Конкурса до 15 июля 2015 го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рганизационной работе, делопроизводству и кадрам обеспечить официальное опубликование данного распоряжения на сайте, в местной газете, на информационных городских стендах, подготовить и разместить в средствах массовой информации статью по итогам проведения конкурс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, экономики, бухгалтерского учета и отчетности администрации Никольского городского поселения Тосненского района Ленинградской области  выделить денежные средства в согласно смете (приложение №2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заместителя главы администрации Белова И.П.</w:t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С.А. Шикалов</w:t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Антонова Е.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54-532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Никольского городского поселения Тосненского района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/>
      </w:pPr>
      <w:r>
        <w:rPr>
          <w:sz w:val="28"/>
          <w:szCs w:val="28"/>
        </w:rPr>
        <w:t>от 30.01.2015   № 8  -р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е детского рисунка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м 25-летию города Никольско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нкурс детского рисунка (далее – Конкурс) посвящен празднованию 25-летия города Никольское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и условия проведения Конкур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конкурс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истории родного город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художественного творчеств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талантливых детей и молодеж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творческой инициативы у детей и подростков в изобразительной деятель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торы Конкурс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Никольского городского поселения Тосненского района Ленинградской области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У «Никольский дом культуры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Конкурсе участвуют дети от 4 до 17 ле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нимаются различные живописные и графические работы форматом А4 или А3, в любой технике (акварель, гуашь, темпера, тушь, карандаши, фломастеры, восковые мелки, пастель, смешанная техника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ставленная работа должна иметь название, желателен авторский комментарий к изображаемому сюжет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дписывать работы необходимо печатными буквами, без сокращений, на обратной стороне работы (ФИО автора, возраст, название работы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се поданные на Конкурс работы будут представлены на выстав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роки проведения Конкур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с 1 июня по 30 июня 2015 года. Прием заявок на участие в Конкурсе и творческих работ по адресу: г.Никольское, Советский пр. д. 166А, каб. №4, МКУ «Никольский дом культуры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с 1 июля по 15 июля 2015 года. Работа жюри Конкурса, оценка работ, голосовани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конкурсных рабо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бедители награждаются за 1, 2 и 3 места в каждой возрастной группе памятными призами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озрастные группы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-6 ле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-10 ле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-13 ле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-17 ле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граждение победителей состоится во время празднования 25-летия города Никольское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детского рисун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прожи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заведение, клас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испол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ачи заявки          «___»___________________2015 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  <w:br/>
        <w:t xml:space="preserve">к распоряжению администрации Никольского городского поселения Тосненск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  <w:br/>
        <w:t>от  30.01.2015  № 8 -ра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left" w:pos="7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награждение призеров и участников 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конкурса детского рисунка,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25-летию города Никольское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431"/>
        <w:gridCol w:w="1738"/>
        <w:gridCol w:w="1738"/>
        <w:gridCol w:w="173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затр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ле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рки призер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рки призер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рки призер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20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5"/>
      <w:szCs w:val="3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660" w:after="420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6" w:before="0" w:after="30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60" w:after="66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35"/>
      <w:szCs w:val="3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48:00Z</dcterms:created>
  <dc:creator>sport</dc:creator>
  <dc:description/>
  <cp:keywords/>
  <dc:language>en-US</dc:language>
  <cp:lastModifiedBy>sekretar</cp:lastModifiedBy>
  <cp:lastPrinted>2015-07-07T15:24:00Z</cp:lastPrinted>
  <dcterms:modified xsi:type="dcterms:W3CDTF">2015-07-07T12:47:00Z</dcterms:modified>
  <cp:revision>7</cp:revision>
  <dc:subject/>
  <dc:title/>
</cp:coreProperties>
</file>