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3.2015                     26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иколь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4.12.2014 №134-ра «О назначении администра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ов бюджета Никольского городского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осненского района</w:t>
        <w:tab/>
      </w:r>
    </w:p>
    <w:p>
      <w:pPr>
        <w:pStyle w:val="Normal"/>
        <w:rPr/>
      </w:pPr>
      <w:r>
        <w:rPr>
          <w:sz w:val="28"/>
          <w:szCs w:val="28"/>
        </w:rPr>
        <w:t xml:space="preserve">Ленинград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60.1 Бюджетного Кодекса Российской Федерации внести следующие изменения в распоряжение администрации Никольского городского поселения Тосненского района Ленинградской области от 24.12.2014 №134-ра «О назначении администратора доходов бюджета Никольского городского поселения Тосненского района Ленинградской области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Пункт 2 дополнить подпунктом 2.57 «КБК 014 1 11 05075 13 0000 120 Доходы от сдачи в аренду имущества, составляющего казну городских поселений (за исключением земельных участков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Распоряжение вступает в силу с момента подписания и распространяется на правоотношения, возникшие с 01 января 2015 год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И.о.главы администрации                                                         А.Ю.Смир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Макаренко Т.Ф. 53821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45:00Z</dcterms:created>
  <dc:creator>Svetlana</dc:creator>
  <dc:description/>
  <cp:keywords/>
  <dc:language>en-US</dc:language>
  <cp:lastModifiedBy>Chelysheva_vb</cp:lastModifiedBy>
  <cp:lastPrinted>2015-01-20T11:05:00Z</cp:lastPrinted>
  <dcterms:modified xsi:type="dcterms:W3CDTF">2015-04-09T15:38:00Z</dcterms:modified>
  <cp:revision>6</cp:revision>
  <dc:subject/>
  <dc:title>О закреплении   в 2009 году полномочий</dc:title>
</cp:coreProperties>
</file>