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10.06.2015  </w:t>
      </w:r>
      <w:r>
        <w:rPr>
          <w:sz w:val="28"/>
          <w:szCs w:val="28"/>
        </w:rPr>
        <w:t xml:space="preserve">       №         </w:t>
      </w:r>
      <w:r>
        <w:rPr>
          <w:sz w:val="28"/>
          <w:szCs w:val="28"/>
          <w:u w:val="single"/>
        </w:rPr>
        <w:t>52-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курса «Цветы у дома моего» на территории города Никольско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дготовкой к празднованию Дня города Никольское </w:t>
        <w:br/>
        <w:t>и в целях выявления творческого потенциала и инициативы, повышения активности граждан в улучшении благоустройства, санитарного состояния и озеленения улиц, детских площадок, скверов, дворов, расположенных на территории города Никольское,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1. Провести в городе Никольское с 15 июня по 24 июля 2015 года конкурс «Цветы у дома моего»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«Цветы у дома моего» (приложение)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конкурса в следующем составе: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Белов Илья Петрович, заместитель главы администрации Никольского городского поселения – председатель комиссии. 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Андреева Людмила Николаевна, мастер по благоустройству ООО «Наш город».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вичева В.Ф., главный специалист отдела по ЖКХ администрации Никольского городского поселения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хов Александр Николаевич, председатель постоянной комиссии по культуре и спорту Совета депутатов Никольского городского поселения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4. Итоги конкурса подвести в  срок до 31 июля 2015 год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5. Опубликовать настоящее распоряжение в газете «Никольское время» и разместить на официальном сайте Никольского городского поселения Тосненского района Ленинградской области в сети «Интернет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               С.А.Шикал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Е.В.Антонова</w:t>
      </w:r>
    </w:p>
    <w:p>
      <w:pPr>
        <w:sectPr>
          <w:type w:val="nextPage"/>
          <w:pgSz w:w="11906" w:h="16838"/>
          <w:pgMar w:left="1701" w:right="851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54532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 10.06.2015  № 52-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роведении конкурса «Цветы у дома моего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икольско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ЦЕЛИ И ЗАДАЧ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явление, популяризация делового и творческого потенциала, инициативы и повышение активности граждан в улучшении санитарного состояния, благоустройства и озеленения улиц, детских площадок, скверов, дворов, расположенных на территории города Никольско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Рациональное использование земельного участка и благоустройство придомовой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Развитие семейной преемственности, трудовых навы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атриотическое и трудовое воспитание подрастающего поколения.</w:t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В конкурсе «Цветы у дома моего» имеют право принять участие граждане, проживающие на территории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ОРЯДОК  И  СРОКИ  ПРОВЕДЕНИЯ 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 Конкурс «Цветы у дома моего» проводится с 15 июня по 24 июля 2015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   В период проведения конкурса граждане, проявившие инициативу </w:t>
        <w:br/>
        <w:t>в благоустройстве и озеленении своих дворовых территорий, подают заявки на участие в конкур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3. В срок до 31 июля 2015 года комиссия по организации </w:t>
        <w:br/>
        <w:t xml:space="preserve">и проведению конкурса «Цветы у дома моего» подводит итоги конкурса </w:t>
        <w:br/>
        <w:t xml:space="preserve">и определяет победителей по номинация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 НОМИНА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«Благоустройство придомовой территор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«Цветы у дома моего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«Цветы на балконе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 КРИТЕРИИ   ОЦЕНК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нициативность граждан в решении вопросов благоустройства </w:t>
        <w:br/>
        <w:t xml:space="preserve">и озеленения территории по месту жительств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2. Использование разнообразных форм в благоустройстве придомовой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Эстетическое оформл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 НАГРАЖДЕНИЕ ПОБЕДИТЕ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зовые места и денежные прем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минации «Благоустройство придомовой территории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активное участие в благоустройстве придомовых территорий (обустройство детских игровых и спортивных площадок) награждаются инициативные группы граждан поселения Благодарственными письмами администрации поселения и денежными прем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место</w:t>
      </w:r>
      <w:r>
        <w:rPr>
          <w:sz w:val="28"/>
          <w:szCs w:val="28"/>
        </w:rPr>
        <w:t xml:space="preserve"> –  1500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1.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 1200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1000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Номинации «Цветы у дома моег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ктивное участие в благоустройстве придомовых территорий (обустройство цветников, клумб) награждаются инициативные группы граждан, граждане поселения Благодарственными письмами администрации поселения и денежными прем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1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1000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2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800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3.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600 рублей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В номинации «Цветы на балконе» победители награждаются Благодарственными письмами администрации поселения и денежными премиями в размере 500 (пятьсот) рублей. </w:t>
      </w:r>
    </w:p>
    <w:sectPr>
      <w:type w:val="nextPage"/>
      <w:pgSz w:w="11906" w:h="16838"/>
      <w:pgMar w:left="1701" w:right="85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1:00Z</dcterms:created>
  <dc:creator>Администрация</dc:creator>
  <dc:description/>
  <cp:keywords/>
  <dc:language>en-US</dc:language>
  <cp:lastModifiedBy>sekretar</cp:lastModifiedBy>
  <cp:lastPrinted>2014-05-30T08:54:00Z</cp:lastPrinted>
  <dcterms:modified xsi:type="dcterms:W3CDTF">2015-06-10T12:40:00Z</dcterms:modified>
  <cp:revision>3</cp:revision>
  <dc:subject/>
  <dc:title>28</dc:title>
</cp:coreProperties>
</file>