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Style19"/>
        <w:ind w:right="35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righ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15             №       7-ра</w:t>
      </w:r>
    </w:p>
    <w:p>
      <w:pPr>
        <w:pStyle w:val="Style19"/>
        <w:ind w:righ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35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городского конкурса на лучшую фотографию «Никольское – город мой», посвященного 25-летию города Никольское </w:t>
      </w:r>
    </w:p>
    <w:p>
      <w:pPr>
        <w:pStyle w:val="TextBody"/>
        <w:shd w:fill="auto" w:val="clear"/>
        <w:spacing w:lineRule="exact" w:line="326" w:before="0" w:after="0"/>
        <w:ind w:left="20" w:right="20" w:firstLine="1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left="20" w:right="20" w:firstLine="831"/>
        <w:jc w:val="both"/>
        <w:rPr/>
      </w:pPr>
      <w:r>
        <w:rPr>
          <w:sz w:val="28"/>
          <w:szCs w:val="28"/>
        </w:rPr>
        <w:t>С целью развития художественного вкуса и творческого потенциала жителей Никольского городского поселения и позитивного изменения образа города в сознании горожан: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1. Провести в период с 1 марта 2015 года по 15 июля 2015 года городской конкурс на лучшую фотографию «Никольское – город мой», посвященный 25-летию города Никольское (далее – Конкурс) комиссией в составе: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Белов Илья Петрович, заместитель главы администрации Никольского городского поселения Тосненского района Ленинградской области; </w:t>
      </w:r>
    </w:p>
    <w:p>
      <w:pPr>
        <w:pStyle w:val="TextBody"/>
        <w:shd w:fill="auto" w:val="clear"/>
        <w:spacing w:lineRule="exact" w:line="317" w:before="0" w:after="0"/>
        <w:ind w:lef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Есина Наталья Михайловна - депутат совета депутатов Никольского городского поселения Тосненского района Ленинградской области третьего созыва, член постоянной комиссии по культуре, спорту и молодежной политике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Карпуткина Марина Алексеевна, начальник отдела по организационной работе, делопроизводству и кадрам администрации Никольского городского поселения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Антонова Елена Владимировна, заместитель начальника отдела по организационной работе, делопроизводству и кадрам администрации Никольского городского поселения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- Васина Светлана Васильевна ведущий специалист отдела по организационной работе, делопроизводству и кадрам администрации Никольского городского поселения;</w:t>
      </w:r>
    </w:p>
    <w:p>
      <w:pPr>
        <w:pStyle w:val="TextBody"/>
        <w:shd w:fill="auto" w:val="clear"/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- Главный специалист отдела по культуре, физической культуре, спорту и работе с молодежью администрации Никольского городского поселения (по согласованию);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exact" w:line="317" w:before="0" w:after="0"/>
        <w:ind w:left="20" w:right="28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Кудряшова Татьяна Игоревна, заведующая отделом по работе с молодежью МКУ «Никольский дом культуры»;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exact" w:line="317" w:before="0" w:after="0"/>
        <w:ind w:left="20" w:right="280" w:firstLine="831"/>
        <w:jc w:val="both"/>
        <w:rPr>
          <w:sz w:val="28"/>
          <w:szCs w:val="28"/>
        </w:rPr>
      </w:pPr>
      <w:r>
        <w:rPr>
          <w:sz w:val="28"/>
          <w:szCs w:val="28"/>
        </w:rPr>
        <w:t>- Базанова Елена Александровна, руководитель изостудии «Апельсин» МКУ «Никольский дом культуры».</w:t>
      </w:r>
    </w:p>
    <w:p>
      <w:pPr>
        <w:pStyle w:val="TextBody"/>
        <w:shd w:fill="auto" w:val="clear"/>
        <w:tabs>
          <w:tab w:val="clear" w:pos="708"/>
          <w:tab w:val="left" w:pos="5449" w:leader="none"/>
          <w:tab w:val="left" w:pos="6817" w:leader="none"/>
        </w:tabs>
        <w:spacing w:lineRule="exact" w:line="317" w:before="0" w:after="0"/>
        <w:ind w:left="20" w:right="20" w:firstLine="831"/>
        <w:jc w:val="both"/>
        <w:rPr/>
      </w:pPr>
      <w:r>
        <w:rPr>
          <w:sz w:val="28"/>
          <w:szCs w:val="28"/>
        </w:rPr>
        <w:t>2. Утвердить Положение о Конкурсе (приложение 1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тделу по организационной работе, делопроизводству и кадрам администрации организовать сбор конкурсных работ, распределить работы по номинациям и подготовить фотографии к работе комиссии. Обеспечить официальное опубликование данного распоряжения на сайте, в местной газете, на информационных городских стендах, подготовить и разместить в средствах массовой информации статью по итогам проведения конкурс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firstLine="831"/>
        <w:jc w:val="both"/>
        <w:rPr/>
      </w:pPr>
      <w:r>
        <w:rPr>
          <w:sz w:val="28"/>
          <w:szCs w:val="28"/>
        </w:rPr>
        <w:t>Конкурсной комиссии провести подведение итогов Конкурса до 15 июля 2015 год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Комитету финансов, экономики, бухгалтерского учета и отчетности администрации Никольского городского поселения Тосненского района Ленинградской области  выделить денежные средства в согласно смете (приложение №2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заместителя главы администрации Белова И.П.</w:t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  С.А. Шикалов</w:t>
      </w:r>
    </w:p>
    <w:p>
      <w:pPr>
        <w:pStyle w:val="TextBody"/>
        <w:shd w:fill="auto" w:val="clear"/>
        <w:tabs>
          <w:tab w:val="clear" w:pos="708"/>
          <w:tab w:val="left" w:pos="1047" w:leader="none"/>
        </w:tabs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5792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>Антонова Е.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>54-532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Никольского городского поселения Тосненского района 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shd w:fill="auto" w:val="clear"/>
        <w:spacing w:lineRule="auto" w:line="240" w:before="0" w:after="0"/>
        <w:ind w:left="5103" w:right="20" w:hanging="0"/>
        <w:rPr/>
      </w:pPr>
      <w:r>
        <w:rPr>
          <w:sz w:val="28"/>
          <w:szCs w:val="28"/>
        </w:rPr>
        <w:t>от 30.01.2015  №    7-ра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нкурсе на лучшую фотографию «Никольское – город мой»,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ого 25-летию города Никольско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нкурс на лучшую фотографию «Никольское – город мой», посвященный 25-летию города никольское (далее – Фотоконкурс), проводится в рамках разработки стратегии и формирования положительного образа города, для создания и продвижения образа города на местном и региональном уровнях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 Фотоконкурса – позитивное изменение образа города в сознании горожан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ачи Фотоконкурс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имиджа города, культивирование бережного  и созидательного отношения к месту проживания, толерантности и добрососедств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гражданско-патриотических чувств жителей город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ие важности современных проблем по сохранению и использованию культурного наслед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бережного отношения к родному городу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амореализации талантов и способностей жителей города в фотографическом искусстве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ого вкуса жителей город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фоторабот победителей и участников фотоконкурса в сувенирной продукции и украшении город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редитель конкурса и организационный комитет Фотоконкурс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ем Фотоконкурса является Администрация Никольского городского поселения Тосненского района Ленинградской области (далее – Учредитель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дел по организационной работе, делопроизводству и кадрам (далее – Оргкомитет)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сообщений об объявлении Фотоконкурса в средствах массовой информаци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ием и регистрацию заявок на участие в Фотоконкурсе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ием конкурсных материалов и систематизирует для оценки жюри Фотоконкурс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ргкомитет имеет право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квалифицировать участников за нарушение установленных правил и за несоответствие требованиям и условиям проведения Фотоконкурс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ть и дополнять правила Фотоконкурса по своему усмотрению с публикацией этих изменений на сайте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лучшие фотоработы победителей и участников Фотоконкурса в сувенирной продукции и украшении город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бязанности оргкомитет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акета документов по проведению Фотоконкурс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остава и координация работы жюр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итогов и награждение победителей Фотоконкурс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ргкомитет не несет ответственности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ложно указанное участниками авторство работ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верно сообщенные участниками свед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возможность осуществления связи с участником или его законным представителем по причине указания им неверных контактных сведений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надлежащую работу почтовых или провайдерских служб, сетей и средств связи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Фотокон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ожно  представить фотографии из семейного альбома, из альбома организации, учреждения или предприятия, где запечатлены изображения, соответствующие номинациям Фотоконкурс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слав фотографии на Фотоконкурс, автор автоматически соглашается с тем, что его фотоработы могут быть использованы в сувенирной продукции и украшении города (баннеры, плакаты)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Участники Фотокон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астие в Фотоконкурсе могут принять все желающие граждане, проживающие на территории Никольского городского поселения. Возраст участников не ограничен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Участники имеют право н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информации об условиях и порядке проведения Фотоконкурс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заявки на участие в фотоконкурсе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зыв заявки путем подачи в оргкомитет официального уведомления не менее чем за 3 дня до окончания Фотоконкурс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награды и диплома в случае признания победителем Фотоконкурс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Участники обязаны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 ознакомиться с положением о Фотоконкурсе, изучить требования, предъявляемые к участию в Фотоконкурсе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одать заявку на участие, оформленную в соответствии с требованиями настоящего полож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Участники несут ответственность з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информации, указываемой в заявке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условий, правил и требований, установленных настоящим положением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авторских прав третьих лиц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ные нарушения оргкомитет может лишить участника права на участие в Фотоконкурсе. Уведомление о лишении права на участие в Фотоконкурсе направляется по электронной почте или сообщается по телефон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Участник в случае признания его победителем обязан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озможность связаться с ним Оргкомитету Фотоконкурс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иться лично на торжественную церемонию награждения для получения приза, предъявить Оргкомитету паспорт или иной документ, удостоверяющий личность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Номинация конкурсных раб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курсная работа может быть выполнена в любой из трех номинаций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икольское: мой взгляд на любимый город» (достопримечательные места, архитектура, пейзажи)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икольское: интересные события, удивительные земляки» (общественно-значимые события, праздники, интересные жители)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Никольское: город, где счастлива моя семья».</w:t>
      </w:r>
    </w:p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Требования к подготовке конкурсных раб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нкурсные работы должны иметь название или краткую аннотац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онкурсные работы должны соответствовать следующим техническим требованиям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размер фотографии – 2 Мбайта (для работ в электронном виде)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ое разрешение изображения – 300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 (для работ в электронном виде)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айлы должны иметь расширение: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 (для работ в электронном виде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сте с электронным файлом предоставляется отпечатанная фотография размером 20х30 см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е принимаются на фотоконкурс фотографии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го технического качеств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опирайтом и различными надписям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ные Оргкомитетом несоответствующими тематике Фотоконкурса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Критерии оценки конкурсных раб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абота в каждой номинации должна отражать заданную конкурсом тематику, обладать уникальностью и оригинальностью воплощения, соответствовать культурным и этическим нормам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работе должны быть использованы идеи и образы, имеющие большую социальную значимость для населения города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онные прави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 соответствии с положениями части 4 Гражданского кодекса РФ от 18.12.2006 года № 230-ФЗ авторские права на фотоработы принадлежат авторам этих рабо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рганизатор вправе использовать присланные на Фотоконкурс работы следующими способами без выплаты авторского вознаграждения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овать фотографии в СМИ, плакатах и иных информационно-рекламных материалах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ировать фотографии на фотовыставках и других публичных мероприятиях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Участник может прикрепить к заявке на участие в Фотоконкурсе не более 10 фотографи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роки и этапы проведения Фотоконкурс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Заявки и конкурсные работы принимаются с 1 марта по 1 июля 2015 года по адресу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р.Никольское, ул.Зеленая д. 32, каб. № 23,</w:t>
      </w:r>
      <w:r>
        <w:rPr>
          <w:rFonts w:cs="Times New Roman" w:ascii="Times New Roman" w:hAnsi="Times New Roman"/>
          <w:sz w:val="28"/>
          <w:szCs w:val="28"/>
        </w:rPr>
        <w:t xml:space="preserve"> отдел по организационной работе, делопроизводству и кадрам администрации Никольского городского поселения Тосненского района Ленинградской области, с 9.00 до 17.00 по рабочим дням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Фотоконкурс проводится в два этапа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с 1 марта по 1 июля 2015 года. Оргкомитет Фотоконкурса осуществляет сбор и регистрацию работ, организует информационное сопровождение Фотоконкурс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с 1 июля по 15 июля 2015 года. Жюри Фотоконкурса оценивает работы участников Фотоконкурса. Выбор победителей Фотоконкурса осуществляется в ходе голосования на очередном заседании Жюри. Победители определяются по сумме голосов членов Жюри. В каждой номинации определяется только один победитель. В случае, если несколько работ в номинации получили одинаковое количество голосов, Жюри проводит переголосование только по этим работам. В случае, если повторное голосование не выявило победителя, то голос председателя Жюри считается за 2 голоса и побеждает работа, за которую проголосовал председатель Жюри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Награждение победи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обедители в каждой номинации (1 место) награждаются Благодарственными письмами и ценными призами. Все участники награждаются памятными подарками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Результаты Конкурса объявляются на торжественном мероприятии по празднованию 25-летия города Никольское, публикуются в газете «Никольское время» и размещаются на сайте администрации Никольского городского поселени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Лучшие работы по итогам Фотоконкурса будут публиковаться в СМИ, использоваться при изготовлении сувенирной продукции и украшении города.</w:t>
      </w:r>
    </w:p>
    <w:p>
      <w:pPr>
        <w:pStyle w:val="Style19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5"/>
      <w:szCs w:val="3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660" w:after="420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26" w:before="0" w:after="30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60" w:after="66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35"/>
      <w:szCs w:val="3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45:00Z</dcterms:created>
  <dc:creator>sport</dc:creator>
  <dc:description/>
  <cp:keywords/>
  <dc:language>en-US</dc:language>
  <cp:lastModifiedBy>user</cp:lastModifiedBy>
  <cp:lastPrinted>2014-11-05T10:18:00Z</cp:lastPrinted>
  <dcterms:modified xsi:type="dcterms:W3CDTF">2015-09-11T06:30:00Z</dcterms:modified>
  <cp:revision>9</cp:revision>
  <dc:subject/>
  <dc:title/>
</cp:coreProperties>
</file>