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9"/>
        <w:ind w:right="35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righ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1.2015 </w:t>
      </w:r>
      <w:r>
        <w:rPr>
          <w:rFonts w:cs="Times New Roman" w:ascii="Times New Roman" w:hAnsi="Times New Roman"/>
          <w:sz w:val="28"/>
          <w:szCs w:val="28"/>
        </w:rPr>
        <w:t xml:space="preserve">          №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9-ра</w:t>
      </w:r>
    </w:p>
    <w:p>
      <w:pPr>
        <w:pStyle w:val="Style19"/>
        <w:ind w:righ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33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городского конкурса мастеров декоративно-прикладного творчества «Никольский сувенир», посвященного 25-летию города Никольское </w:t>
      </w:r>
    </w:p>
    <w:p>
      <w:pPr>
        <w:pStyle w:val="TextBody"/>
        <w:shd w:fill="auto" w:val="clear"/>
        <w:spacing w:lineRule="exact" w:line="326" w:before="0" w:after="0"/>
        <w:ind w:left="20" w:right="20" w:firstLine="1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left="20" w:right="20" w:firstLine="831"/>
        <w:jc w:val="both"/>
        <w:rPr/>
      </w:pPr>
      <w:r>
        <w:rPr>
          <w:sz w:val="28"/>
          <w:szCs w:val="28"/>
        </w:rPr>
        <w:t>С целью развития художественного вкуса и творческого потенциала детей, подростков и старшего поколения Никольского городского поселения: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/>
      </w:pPr>
      <w:r>
        <w:rPr>
          <w:sz w:val="28"/>
          <w:szCs w:val="28"/>
        </w:rPr>
        <w:t>1. Провести в период с 1 июня 2015 года по 15 июля 2015 года городской конкурс мастеров декоративно-прикладного творчества «Никольский сувенир», посвященный 25-летию города Никольское (далее – Конкурс) комиссией в составе: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Белов Илья Петрович, заместитель главы администрации Никольского городского поселения Тосненского района Ленинградской области; </w:t>
      </w:r>
    </w:p>
    <w:p>
      <w:pPr>
        <w:pStyle w:val="TextBody"/>
        <w:shd w:fill="auto" w:val="clear"/>
        <w:spacing w:lineRule="exact" w:line="317" w:before="0" w:after="0"/>
        <w:ind w:lef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Есина Наталья Михайловна - депутат совета депутатов Никольского городского поселения Тосненского района Ленинградской области третьего созыва, член постоянной комиссии по культуре, спорту и молодежной политике;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Карпуткина Марина Алексеевна, начальник отдела по организационной работе, делопроизводству и кадрам администрации Никольского городского поселения;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Антонова Елена Владимировна, заместитель начальника отдела по организационной работе, делопроизводству и кадрам администрации Никольского городского поселения;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/>
      </w:pPr>
      <w:r>
        <w:rPr>
          <w:sz w:val="28"/>
          <w:szCs w:val="28"/>
        </w:rPr>
        <w:t>- Главный специалист отдела по культуре, физической культуре, спорту и работе с молодежью администрации Никольского городского поселения (по согласованию);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exact" w:line="317" w:before="0" w:after="0"/>
        <w:ind w:left="20" w:right="28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Кудряшова Татьяна Игоревна, заведующая отделом по работе с молодежью МКУ «Никольский дом культуры»;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exact" w:line="317" w:before="0" w:after="0"/>
        <w:ind w:left="20" w:right="28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Базанова Елена Александровна, руководитель изостудии «Апельсин» МКУ «Никольский дом культуры».</w:t>
      </w:r>
    </w:p>
    <w:p>
      <w:pPr>
        <w:pStyle w:val="TextBody"/>
        <w:shd w:fill="auto" w:val="clear"/>
        <w:tabs>
          <w:tab w:val="clear" w:pos="708"/>
          <w:tab w:val="left" w:pos="5449" w:leader="none"/>
          <w:tab w:val="left" w:pos="6817" w:leader="none"/>
        </w:tabs>
        <w:spacing w:lineRule="exact" w:line="317" w:before="0" w:after="0"/>
        <w:ind w:left="20" w:right="20" w:firstLine="831"/>
        <w:jc w:val="both"/>
        <w:rPr/>
      </w:pPr>
      <w:r>
        <w:rPr>
          <w:sz w:val="28"/>
          <w:szCs w:val="28"/>
        </w:rPr>
        <w:t>2. Утвердить Положение о Конкурсе (приложение № 1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МКУ «Никольский Дом культуры» организовать сбор конкурсных работ, распределить работы по номинациям и организовать их выставк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firstLine="831"/>
        <w:jc w:val="both"/>
        <w:rPr/>
      </w:pPr>
      <w:r>
        <w:rPr>
          <w:sz w:val="28"/>
          <w:szCs w:val="28"/>
        </w:rPr>
        <w:t>Конкурсной комиссии провести подведение итогов Конкурса до 15 июля 2015 год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тделу по организационной работе, делопроизводству и кадрам обеспечить официальное опубликование данного распоряжения на сайте, в местной газете, на информационных городских стендах, подготовить и разместить в средствах массовой информации статью по итогам проведения конкурс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Комитету финансов, экономики, бухгалтерского учета и отчетности администрации Никольского городского поселения Тосненского района Ленинградской области  выделить денежные средства в согласно смете (приложение №2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заместителя главы администрации Белова И.П.</w:t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  С.А. Шикалов</w:t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  <w:t>Антонова Е.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  <w:t>54-532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Никольского городского поселения Тосненского района 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/>
      </w:pPr>
      <w:r>
        <w:rPr>
          <w:sz w:val="28"/>
          <w:szCs w:val="28"/>
        </w:rPr>
        <w:t>от 30.01.2015  № 9 -ра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е мастеро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-прикладного творчеств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кольский сувенир», посвященный 25-летию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кольско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нкурс мастеров декоративно-прикладного творчества «Никольский сувенир» (далее – Конкурс) посвящен празднованию 25-летия города Никольское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порядок и условия проведения Конкурс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конкурса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национальной культуры, популяризация декоративно-прикладного творчества, приобщение к художественному творчеству широких масс насел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драстающего поколения в духе патриотизма, любви к родному краю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мастеров в ходе создания новых рабо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торы Конкурса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Никольского городского поселения Тосненского района Ленинградской област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КУ «Никольский дом культуры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оведения и условия участия в Конкурсе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курс проводится по следующим видам декоративно-прикладного творчества: глиняная игрушка, резьба по дереву, роспись по дереву, художественная береста, плетение из растительных материалов, ткачество, лоскутное шитье, вышивка, вязание, текстильная игрушка, художественный бисер, художественная обработка кожи и меха, художественная обработка металла и др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конкурсе принимают участие мастера в двух возрастных категориях по двум номинациям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Никольский сувенирчик» ( до 17 лет)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икольский сувенир» (18 лет и старше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астник Конкурса должен представить выставочное готовое авторское произведение – сувенир. К работе необходимо прикрепить ярлык с указанием фамилии, имени, отчества участника, возраст, название работ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этапы, сроки и место проведения Конкурс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нкурс проводится в два этапа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1 июня по 30 июня 2015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прием заявок на участие и выставочных изделий (сувениров) по адресу гор.Никольское, Советский пр. д. 166А, 4 кабинет, Никольский дом культуры. На конкурс предоставляются от одного конкурсанта не более одной работы.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1 июля по 15 июля 2015 года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подведение итогов, работа жюри Конкурс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 будут представлены для широкого просмотра в формате выставки в МКУ «Никольский дом культуры» в период празднования 25-летия города Никольско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тоги конкурса подводит конкурсное жюри, состоящее из организаторов и профессиональных специалистов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каждой номинации определяется один победитель, который награждается ценным призом и благодарственным письмом. Все участники награждаются памятными подарками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Фотографии работ победителей публикуются в газете «Никольское время» и размещаются на сайте администрации Никольского городского поселен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9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мастеров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-прикладного творчества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кольский сувенир», посвященный 25-летию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Никольско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(полностью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прожи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 и вид декоративно-прикладного творч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ачи заявки          «___»___________________2015 г.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  <w:br/>
        <w:t xml:space="preserve">к распоряжению администрации Никольского городского поселения Тосненского района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  <w:br/>
        <w:t>от 30.01.2015  № 9 -ра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left" w:pos="7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награждение призеров и участников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конкурса декоративно-прикладного творчеств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кольский сувенир», посвященный 25-летию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иколь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31"/>
        <w:gridCol w:w="1738"/>
        <w:gridCol w:w="1738"/>
        <w:gridCol w:w="173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затра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ки победителям в номинации «Никольский сувенир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ки победителям в номинации «Никольский сувенирчик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ки победителям в номинации «Никольский сувенирчик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5"/>
      <w:szCs w:val="3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660" w:after="420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26" w:before="0" w:after="300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60" w:after="66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35"/>
      <w:szCs w:val="3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53:00Z</dcterms:created>
  <dc:creator>sport</dc:creator>
  <dc:description/>
  <cp:keywords/>
  <dc:language>en-US</dc:language>
  <cp:lastModifiedBy>sekretar</cp:lastModifiedBy>
  <cp:lastPrinted>2015-07-07T15:08:00Z</cp:lastPrinted>
  <dcterms:modified xsi:type="dcterms:W3CDTF">2015-07-07T12:47:00Z</dcterms:modified>
  <cp:revision>7</cp:revision>
  <dc:subject/>
  <dc:title/>
</cp:coreProperties>
</file>