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6.04.2015 </w:t>
      </w:r>
      <w:r>
        <w:rPr>
          <w:sz w:val="28"/>
          <w:szCs w:val="28"/>
        </w:rPr>
        <w:t xml:space="preserve">        №         </w:t>
      </w:r>
      <w:r>
        <w:rPr>
          <w:sz w:val="28"/>
          <w:szCs w:val="28"/>
          <w:u w:val="single"/>
        </w:rPr>
        <w:t>33-ра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1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1 квартал 2015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доходам  в сумме 32 825 896 рублей 32 копейки (приложение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 в сумме 20 455 065 рублей 79 копеек (приложение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в сумме -12 370 830 рублей 53 копейки (приложение 3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в газете «Тосненский вестник» информацию о ходе исполнения бюджета Никольского городского поселения Тосненского района Ленинградской области за 1 квартал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</w:t>
        <w:tab/>
        <w:t>С.А.Шика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Ф. Макаренко</w:t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0"/>
          <w:szCs w:val="20"/>
        </w:rPr>
        <w:t>53821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5:00Z</dcterms:created>
  <dc:creator>Chelysheva_vb</dc:creator>
  <dc:description/>
  <cp:keywords/>
  <dc:language>en-US</dc:language>
  <cp:lastModifiedBy>user</cp:lastModifiedBy>
  <cp:lastPrinted>2014-05-13T11:38:00Z</cp:lastPrinted>
  <dcterms:modified xsi:type="dcterms:W3CDTF">2015-12-01T08:36:00Z</dcterms:modified>
  <cp:revision>4</cp:revision>
  <dc:subject/>
  <dc:title/>
</cp:coreProperties>
</file>