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0.062015</w:t>
      </w:r>
      <w:r>
        <w:rPr>
          <w:sz w:val="28"/>
          <w:szCs w:val="28"/>
        </w:rPr>
        <w:t xml:space="preserve">         №       </w:t>
      </w:r>
      <w:r>
        <w:rPr>
          <w:sz w:val="28"/>
          <w:szCs w:val="28"/>
          <w:u w:val="single"/>
        </w:rPr>
        <w:t>53-ра</w:t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«Ветеранское подворье-2015» на территории Никольского городского поселения Тосненского района Ленинград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к празднованию Дня города Никольское и в целях популяризации делового и творческого потенциала старшего поко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на территории Никольского городского поселения Тосненского района Ленинградской области с 15 июня по 24 июля 2015 года смотр-конкурс «Ветеранское подворье-201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Положение о проведении смотра-конкурса «Ветеранское подворье-2015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смотра-конкурса в следующем соста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лов Илья Петрович, заместитель главы администрации Никольского городского поселения – председатель комиссии. 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пова Валентина Дмитриевна, председатель Совета ветерано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вельева Людмила Владимировна, секретарь Совета ветеранов г.Никольское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Тесёлкина Людмила Александровна, представитель садоводческих некоммерческих товарищест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сов Петр Иванович, заведующий участковой ветеринарной лечебницей г.Никольско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Итоги смотра-конкурса подвести в  срок до 31 июля 2015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5. Опубликовать настоящее распоряжение в газете «Никольское время» и разместить на официальном сайте Никольского городского поселения Тосненского района Ленинградской области в сети «Интернет»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          С.А.Шикал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Е.В.Антонова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54532</w:t>
      </w:r>
    </w:p>
    <w:p>
      <w:pPr>
        <w:pStyle w:val="Normal"/>
        <w:spacing w:lineRule="auto" w:line="276"/>
        <w:ind w:left="4962" w:hanging="0"/>
        <w:rPr/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0.06.2015  № 53-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ОЛОЖЕНИЕ</w:t>
        <w:br/>
        <w:t>о проведении смотра-конкурса «Ветеранское подворье-2015»</w:t>
      </w:r>
    </w:p>
    <w:p>
      <w:pPr>
        <w:pStyle w:val="2"/>
        <w:spacing w:lineRule="auto" w:line="276"/>
        <w:ind w:right="-2" w:hanging="0"/>
        <w:jc w:val="center"/>
        <w:rPr/>
      </w:pPr>
      <w:r>
        <w:rPr>
          <w:sz w:val="28"/>
          <w:szCs w:val="28"/>
        </w:rPr>
        <w:t xml:space="preserve">на территории Никольского городского поселения </w:t>
      </w:r>
    </w:p>
    <w:p>
      <w:pPr>
        <w:pStyle w:val="2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мотр-конкурс «Ветеранское подворье-2015» проводится на территории Никольского городского поселения Тосненского района Ленинградской области  в рамках районного смотра-конкурса, Межрегионального Северо-Западного федерального округа РФ Смотра-Конкурса социальных проектов «Ветеранское подворье» для популяризации делового и творческого потенциала жителей старшего поколения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ЦЕЛИ И ЗАДАЧИ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ддержка социального статуса жителей Никольского городского поселения  старшего возраст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2. Рациональное использование и благоустройство земельного участк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3. Развитие семейной преемственности, трудовых, творческих навыков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4. Патриотическое и трудовое воспитание подрастающего поколения.</w:t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жители Никольского городского поселения, достигшие пенсионного возраста, состоящие на учете в первичной организации – Совет ветеранов войны, труда, вооруженных сил и правоохранительных органов города Никольское, имеющие земельные участки (дачные, садоводческие, приусадебные) на территории Никольского городского поселения Тосненского района Ленинградской области. Количество участников не ограничено.</w:t>
      </w:r>
    </w:p>
    <w:p>
      <w:pPr>
        <w:pStyle w:val="Heading1"/>
        <w:spacing w:lineRule="auto" w:line="276"/>
        <w:jc w:val="both"/>
        <w:rPr/>
      </w:pPr>
      <w:r>
        <w:rPr>
          <w:sz w:val="28"/>
          <w:szCs w:val="28"/>
        </w:rPr>
        <w:t>4.  НОМИНАЦИИ КОНКУРС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циями конкурса являютс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Лучший овощевод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амый благоустроенный дачный (садовый) участок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Лучший цвет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Лучшее ветеранское подворь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Лучший животн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Умелые рук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Лучший пчеловод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 Лучшая детская грядка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 НАГРАЖДЕНИЕ ПОБЕДИТЕЛЕЙ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конкурса в 8 номинациях награждаются Благодарственными письмами администрации поселения и денежными премиями в размере 500 (пятьсот) рублей. Награждение победителей проводится в торжественной обстановке на праздновании Дня города Никольское.</w:t>
      </w:r>
    </w:p>
    <w:p>
      <w:pPr>
        <w:pStyle w:val="Heading1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ПОРЯДОК И СРОКИ  ПРОВЕДЕНИЯ 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мотр-конкурс «Ветеранское подворье-2015» в Никольском городском поселении проводится с 15 июня по 24 июля 2015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рок до 31 июля 2015 года комиссия по организации </w:t>
        <w:br/>
        <w:t xml:space="preserve">и проведению смотра-конкурса «Ветеранское подворье-2015» подводит итоги конкурса и определяет победителей по номинация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бедители смотра-конкурса представляются в Тосненский районный Совет ветеранов войны и труда для участия в районном конкурсе, где победители оформляют выставки, отражающие их достижения в соответствующих номинац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районного конкурса в 8 номинациях представляются в областной оргкомитет для участия в областном конкурсе и на уровне Северо-Запада России, где также оформляются выставки победителям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7. РУКОВОДСТВО И </w:t>
      </w:r>
      <w:r>
        <w:rPr>
          <w:caps/>
          <w:sz w:val="28"/>
          <w:szCs w:val="28"/>
        </w:rPr>
        <w:t>ФИНАНСИРОВАНИЕ СМОТРА-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нкурсом осуществляется Советом ветеранов войны, труда, вооруженных сил и правоохранительных органов города Никольское при поддержке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ее руководство осуществляет комиссия по организации, </w:t>
        <w:br/>
        <w:t>проведению и подведению итогов конкурса «Ветеранское подворье-2015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проведение конкурса выделяются администрацией Никольского городского поселения Тосненского района Ленинградской област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5:00Z</dcterms:created>
  <dc:creator>Администрация</dc:creator>
  <dc:description/>
  <cp:keywords/>
  <dc:language>en-US</dc:language>
  <cp:lastModifiedBy>sekretar</cp:lastModifiedBy>
  <cp:lastPrinted>2014-05-30T09:01:00Z</cp:lastPrinted>
  <dcterms:modified xsi:type="dcterms:W3CDTF">2015-06-10T12:59:00Z</dcterms:modified>
  <cp:revision>4</cp:revision>
  <dc:subject/>
  <dc:title>28</dc:title>
</cp:coreProperties>
</file>