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4.07.2015</w:t>
      </w:r>
      <w:r>
        <w:rPr>
          <w:sz w:val="28"/>
          <w:szCs w:val="28"/>
        </w:rPr>
        <w:t xml:space="preserve">          №        </w:t>
      </w:r>
      <w:r>
        <w:rPr>
          <w:sz w:val="28"/>
          <w:szCs w:val="28"/>
          <w:u w:val="single"/>
        </w:rPr>
        <w:t>75-ра</w:t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Никольского городского поселения Тосненского района Ленинградской области за 1 полугодие 2015 го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статьей 42 Положения о бюджетном процессе в Никольском городском поселении Тосненского района Ленинградской области, утвержденным решением совета депутатов Никольского городского поселения Тосненского района Ленинградской области от 25.03.2014 № 265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Никольского городского поселения Тосненского района Ленинградской области за 1 полугодие 2015 года со следующими показател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доходам  в сумме 83 131 368 рублей 79 копеек (приложение 1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расходам  в сумме 57 413 567 рублей 01 копейка (приложение 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источникам финансирования дефицита бюджета в сумме -25 717 801 рубль 78 копеек (приложение 3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Никольского городского поселения Тосненского района Ленинградской области в совет депутатов Никольского городского поселения Тосненского района Ленинградской области и Контрольно-счетную палату муниципального образования Тосненский район Ленинград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публиковать в газете «Тосненский вестник» информацию о ходе исполнения бюджета Никольского городского поселения Тосненского района Ленинградской области за 1 полугодие 2015 года и разместить на официальном сайте Никольского городского поселения Тосненского района Ленинградской области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 xml:space="preserve">                               </w:t>
        <w:tab/>
        <w:t>С.А.Шикал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 Ф. Макаренко</w:t>
      </w:r>
    </w:p>
    <w:p>
      <w:pPr>
        <w:sectPr>
          <w:type w:val="nextPage"/>
          <w:pgSz w:w="11906" w:h="16838"/>
          <w:pgMar w:left="1134" w:right="707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20"/>
          <w:szCs w:val="20"/>
        </w:rPr>
        <w:t>53821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6:11:00Z</dcterms:created>
  <dc:creator>Chelysheva_vb</dc:creator>
  <dc:description/>
  <cp:keywords/>
  <dc:language>en-US</dc:language>
  <cp:lastModifiedBy>user</cp:lastModifiedBy>
  <cp:lastPrinted>2015-07-27T10:07:00Z</cp:lastPrinted>
  <dcterms:modified xsi:type="dcterms:W3CDTF">2015-12-01T08:37:00Z</dcterms:modified>
  <cp:revision>4</cp:revision>
  <dc:subject/>
  <dc:title/>
</cp:coreProperties>
</file>