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right="2692" w:hanging="0"/>
        <w:jc w:val="both"/>
        <w:rPr/>
      </w:pPr>
      <w:r>
        <w:rPr>
          <w:sz w:val="28"/>
          <w:szCs w:val="28"/>
          <w:u w:val="single"/>
        </w:rPr>
        <w:t xml:space="preserve">23.10.2015 </w:t>
      </w:r>
      <w:r>
        <w:rPr>
          <w:sz w:val="28"/>
          <w:szCs w:val="28"/>
        </w:rPr>
        <w:t xml:space="preserve">        №         </w:t>
      </w:r>
      <w:r>
        <w:rPr>
          <w:sz w:val="28"/>
          <w:szCs w:val="28"/>
          <w:u w:val="single"/>
        </w:rPr>
        <w:t>111-ра</w:t>
      </w:r>
    </w:p>
    <w:p>
      <w:pPr>
        <w:pStyle w:val="Normal"/>
        <w:ind w:right="269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Никольского городского поселения Тосненского района Ленинградской области за 9 месяцев 2015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ей 42 Положения о бюджетном процессе в Никольском городском поселении Тосненского района Ленинградской области, утвержденным решением совета депутатов Никольского городского поселения Тосненского района Ленинградской области от 25.03.2014 № 265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икольского городского поселения Тосненского района Ленинградской области за 1 полугодие 2015 года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доходам  в сумме 126 027 139 рублей 02 копейки (приложение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расходам  в сумме 84 191 764 рубля 40 копеек (приложение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бюджета в сумме -41 835 374 рубля 62 копейки (приложение 3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Никольского городского поселения Тосненского района Ленинградской области в совет депутатов Никольского городского поселения Тосненского района Ленинградской области и Контрольно-счетную палату муниципального образования Тосненский район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Информацию о ходе исполнения бюджета Никольского городского поселения Тосненского района Ленинградской области за 9 месяцев 2015 года опубликовать в газете «Тосненский вестник» и разместить на официальном сайте Никольского городского поселения Тосненского района Ленинградской области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  <w:tab/>
        <w:tab/>
        <w:tab/>
        <w:t xml:space="preserve">                               </w:t>
        <w:tab/>
        <w:t>А.Ю.Смирн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Ф. Макаренко</w:t>
      </w:r>
    </w:p>
    <w:p>
      <w:pPr>
        <w:sectPr>
          <w:type w:val="nextPage"/>
          <w:pgSz w:w="11906" w:h="16838"/>
          <w:pgMar w:left="1418" w:right="70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20"/>
          <w:szCs w:val="20"/>
        </w:rPr>
        <w:t>53821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1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>
          <w:bCs/>
        </w:rPr>
      </w:pPr>
      <w:r>
        <w:rPr>
          <w:bCs/>
        </w:rPr>
        <w:t>от  23.10.2015  № 111-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Доходы бюджета                                                                                                                 руб.</w:t>
      </w:r>
    </w:p>
    <w:tbl>
      <w:tblPr>
        <w:tblW w:w="146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952"/>
        <w:gridCol w:w="3127"/>
        <w:gridCol w:w="1984"/>
        <w:gridCol w:w="1869"/>
        <w:gridCol w:w="2020"/>
      </w:tblGrid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504 39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027 139,02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77 250,98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000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875 7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964 431,67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11 268,33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100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25 515,43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74 484,57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23%3AD25"/>
            <w:r>
              <w:rPr/>
              <w:t>Налог на доходы физических лиц</w:t>
            </w:r>
            <w:bookmarkEnd w:id="0"/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10200001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25 515,43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74 484,57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RANGE!A24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1"/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10201001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RANGE!D24"/>
            <w:r>
              <w:rPr/>
              <w:t>16 720 000,00</w:t>
            </w:r>
            <w:bookmarkEnd w:id="2"/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10 338,34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9 661,66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102010011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46 293,2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1020100121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 143,64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взыскания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102010013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,5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10202001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778,12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221,88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102020011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840,4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1020200121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7,25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взыскания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102020013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47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10203001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398,97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6 398,97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(сумма платежа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102030011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227,3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1020300121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64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(взыскания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102030013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31,03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0300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 1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 238,38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861,62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030200001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 1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 238,38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861,62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030223001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 365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373,88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91,12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030224001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06,82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18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030225001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 46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417,77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42,23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030226001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925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 760,09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685,09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0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30 9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89 703,66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 803,66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100000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 9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486,27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 413,73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103013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 9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486,27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 413,73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1030131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706,55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10301321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79,72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400002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75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40 455,89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4 544,11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401102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2 857,54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142,46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 (сумма платежа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4011021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6 246,84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 (пени по соответствующему платежу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40110221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99,7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 (проценты по соответствующему платежу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40110222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 (взыскания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4011023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401202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5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77 598,35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7 401,65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 (сумма платежа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4012021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4 432,06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 (пени по соответствующему платежу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40120221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312,64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 (прочие поступления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4012024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65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600000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7 761,5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287 761,5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603003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44 768,8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044 768,8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603313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44 768,8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044 768,8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6033131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41 350,47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60331321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980,58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6033133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37,75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604000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2 992,7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2 992,7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604313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2 992,7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2 992,7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6043131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5 955,28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60431321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47,42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606043133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9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900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947,12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90400000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947,12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90405000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947,12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904053130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947,12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9040531310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934,56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 (пени по соответствующему платежу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0904053132100 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56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0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50 3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0 116,53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0 183,47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5000000000 1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50 3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22 744,74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7 555,26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5010000000 1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5 648,88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4 351,12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105013130000 1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5 648,88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4 351,12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11105013130000 1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6 363,35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3 636,65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105013130000 1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 285,53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105030000000 1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49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537,01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2,99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105035130000 1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49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537,01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2,99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105070000000 1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4 81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9 558,85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4 748,85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105075130000 1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4 81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9 558,85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4 748,85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109000000000 1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7 371,79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2 628,21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109040000000 1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7 371,79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2 628,21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109045130000 1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7 371,79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2 628,21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(плата за наем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109045130001 1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8 029,09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1 970,91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300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6 7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8 340,13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 359,87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услуг или компенсации затрат государства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301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36 7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9 874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 826,0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30199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36 7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9 874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 826,0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301990000000 1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36 7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9 874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 826,0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301995130000 1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36 7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9 874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 826,0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учреждениями (МКУК "Никольский ДК"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301995138121 1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3 6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 01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 590,0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поселений (МКУ "СДЦ "Надежда"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301995138122 1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3 1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4 664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 436,0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онные сборы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302000000000 1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466,13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8 466,13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302990000000 1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466,13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8 466,13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302995130000 1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466,13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8 466,13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0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06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06 836,67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99 163,33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402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906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436 366,5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69 633,5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402050130000 4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906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436 366,5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69 633,5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402053130000 4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906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436 366,5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69 633,5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6000000000 4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 470,17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0 470,17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6010000000 4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 470,17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0 470,17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406013130000 4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 470,17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0 470,17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11406013130000 4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3 584,33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3 584,33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406013130000 4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885,84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700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7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627,99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72,01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705000000000 18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7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627,99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72,01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11705050130000 18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7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627,99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72,01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000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28 69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62 707,35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65 982,65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0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28 69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6 772,5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21 917,5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1000000000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17 5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85 75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1 750,0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1001000000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17 5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85 75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1 750,0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1001130000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17 5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85 75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1 750,0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 (из РФФП за счет средств областного бюджета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1001130001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980 8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82 72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8 080,0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 (из РФФП за счет средств местного бюджета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1001130002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6 7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3 03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 670,0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2000000000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6 38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25 505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875,0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2216000000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1 9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1 90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2216130000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1 9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1 90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местного значения, в том числе в населенных пунктов Ленинградской области в рамках подпрограммы "Поддержка существующей сети автомобильных дорог общего пользования" государственной программы Ленинградской области "Развитие автомобильных дорог Ленинградской области" (областной бюджет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2216130001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3 5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3 50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 населенных пунктов Ленинградской области в рамках подпрограммы "Поддержка существующей сети автомобильных дорог общего пользования" государственной программы Ленинградской области "Развитие автомобильных дорог Ленинградской области" (областной бюджет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2216130002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 4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 40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2999000000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4 48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3 605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875,0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2999130000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4 48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3 605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875,0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выплат стимулирующего характера работникам муниципальных учреждений культуры Ленинградской области в рамках подпрограммы "Обеспечение условий реализации государственной программы" государственной программы Ленинградской области "Развитие культуры в Ленинградской области" (областной бюджет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2999130014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3 5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 625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875,0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на реализацию проектов местных инициатив граждан, получивших грантовую поддержку, в рамках подпрограммы "Создание условий для эффективного выполнения органами местного самоуправления своих полномочий" государственной программы Ленинградской области "Устойчивое общественное развитие в Ленинградской области" (областной бюджет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2999130015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 98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 98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3000000000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9 81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0 517,5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 292,5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3015000000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 64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 64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3015130000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 64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 64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3024000000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7 17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7 877,5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 292,5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3024130000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7 17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7 877,5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 292,5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Ленинградской области в сфере профилактики безнадзорности и правонарушений несовершеннолетних (областной бюджет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3024130006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0 1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 575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 525,0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Ленинградской области в сфере административных правоотношений (областной бюджет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3024130018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 07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302,5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767,50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4000000000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00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4012000000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00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4012130000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00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(депутатские средства из резервного фонда Правительства Ленинградской области) (местный бюджет)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0204012130001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000,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000,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1900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4 065,15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RANGE!A138"/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  <w:bookmarkEnd w:id="3"/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21905000130000 15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4 065,15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8"/>
      </w:tblGrid>
      <w:tr>
        <w:trPr>
          <w:trHeight w:val="9498" w:hRule="atLeast"/>
        </w:trPr>
        <w:tc>
          <w:tcPr>
            <w:tcW w:w="14788" w:type="dxa"/>
            <w:tcBorders/>
            <w:vAlign w:val="bottom"/>
          </w:tcPr>
          <w:p>
            <w:pPr>
              <w:pStyle w:val="Normal"/>
              <w:ind w:left="9072" w:hanging="0"/>
              <w:rPr>
                <w:bCs/>
              </w:rPr>
            </w:pPr>
            <w:r>
              <w:rPr>
                <w:bCs/>
              </w:rPr>
              <w:t xml:space="preserve">Приложение №2 </w:t>
            </w:r>
          </w:p>
          <w:p>
            <w:pPr>
              <w:pStyle w:val="Normal"/>
              <w:ind w:left="9072" w:hanging="0"/>
              <w:rPr>
                <w:bCs/>
              </w:rPr>
            </w:pPr>
            <w:r>
              <w:rPr>
                <w:bCs/>
              </w:rPr>
              <w:t xml:space="preserve">к распоряжению администрации </w:t>
            </w:r>
          </w:p>
          <w:p>
            <w:pPr>
              <w:pStyle w:val="Normal"/>
              <w:ind w:left="9072" w:hanging="0"/>
              <w:rPr>
                <w:bCs/>
              </w:rPr>
            </w:pPr>
            <w:r>
              <w:rPr>
                <w:bCs/>
              </w:rPr>
              <w:t xml:space="preserve">Никольского городского поселения </w:t>
            </w:r>
          </w:p>
          <w:p>
            <w:pPr>
              <w:pStyle w:val="Normal"/>
              <w:ind w:left="9072" w:hanging="0"/>
              <w:rPr/>
            </w:pPr>
            <w:r>
              <w:rPr>
                <w:bCs/>
              </w:rPr>
              <w:t xml:space="preserve">Тосненского района Ленинградской области   </w:t>
            </w:r>
          </w:p>
          <w:p>
            <w:pPr>
              <w:pStyle w:val="Normal"/>
              <w:ind w:left="9072" w:hanging="0"/>
              <w:rPr>
                <w:bCs/>
              </w:rPr>
            </w:pPr>
            <w:r>
              <w:rPr>
                <w:bCs/>
              </w:rPr>
              <w:t>от  23.10.2015  № 111-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бюджета                                                                                  руб.</w:t>
            </w:r>
          </w:p>
          <w:tbl>
            <w:tblPr>
              <w:tblW w:w="14552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1"/>
              <w:gridCol w:w="913"/>
              <w:gridCol w:w="2925"/>
              <w:gridCol w:w="1984"/>
              <w:gridCol w:w="1843"/>
              <w:gridCol w:w="1946"/>
            </w:tblGrid>
            <w:tr>
              <w:trPr>
                <w:trHeight w:val="276" w:hRule="atLeast"/>
              </w:trPr>
              <w:tc>
                <w:tcPr>
                  <w:tcW w:w="49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91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строки</w:t>
                  </w:r>
                </w:p>
              </w:tc>
              <w:tc>
                <w:tcPr>
                  <w:tcW w:w="2925" w:type="dxa"/>
                  <w:vMerge w:val="restart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расхода по бюджетной классификации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твержденные бюджетные назначения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  <w:tc>
                <w:tcPr>
                  <w:tcW w:w="194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исполненные назначени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4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bookmarkStart w:id="4" w:name="RANGE!A13"/>
                  <w:r>
                    <w:rPr>
                      <w:b/>
                      <w:bCs/>
                    </w:rPr>
                    <w:t>Расходы бюджета - всего</w:t>
                  </w:r>
                  <w:bookmarkEnd w:id="4"/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x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5 619 17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4 191 764,4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 427 405,6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92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000 0100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 945 53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964 651,7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 980 883,21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104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067 33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14 556 214,4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511 116,5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1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814 6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873 045,1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41 594,8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муниципальных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12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814 6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873 045,1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41 594,8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муниципальных органов и взносы по обязательному социальному страхованию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121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813 2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871 845,1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41 394,8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bookmarkStart w:id="5" w:name="RANGE!A20%3AD22"/>
                  <w:r>
                    <w:rPr/>
                    <w:t>Расходы</w:t>
                  </w:r>
                  <w:bookmarkEnd w:id="5"/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121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813 2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871 845,1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41 394,8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bookmarkStart w:id="6" w:name="RANGE!A21"/>
                  <w:r>
                    <w:rPr/>
                    <w:t>Оплата труда и начисления на выплаты по оплате труда</w:t>
                  </w:r>
                  <w:bookmarkEnd w:id="6"/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121 21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bookmarkStart w:id="7" w:name="RANGE!D21"/>
                  <w:r>
                    <w:rPr/>
                    <w:t>17 813 240,00</w:t>
                  </w:r>
                  <w:bookmarkEnd w:id="7"/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871 845,1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41 394,8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работная плат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121 21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689 04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380 353,4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308 691,5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ачисления на выплаты по оплате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121 21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24 19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91 491,7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32 703,2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муниципальных органов, за исключением фонда оплаты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122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122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труда и начисления на выплаты по оплате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122 21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122 21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291 69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99 919,3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91 771,6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291 69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99 919,3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91 771,6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2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45 211,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0 097,3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5 113,8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2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71 29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6 191,1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5 103,8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2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71 29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6 191,1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5 103,8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слуги связ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2 22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 832,0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 167,9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боты, услуги по содержанию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2 225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3 17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 042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 133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2 226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8 12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8 317,1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9 802,8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тупление нефинансовых актив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2 3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 916,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 906,2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материальных запас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2 3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 916,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 906,2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4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46 479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29 821,9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16 657,8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4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16 95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52 871,2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64 084,7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4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16 95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25 736,2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91 219,7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слуги связ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4 22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576,4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423,5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4 22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 82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оммунальные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4 22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0 73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3 734,6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6 995,3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боты, услуги по содержанию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4 225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3 55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6 597,0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6 958,9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4 226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71 67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6 648,0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65 021,9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4 29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 135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 865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тупление нефинансовых актив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4 3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9 523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6 950,7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2 573,0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основных средст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4 31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9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5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материальных запас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244 3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0 523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2 950,7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 573,0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5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3 25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7 75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52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3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5 05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 35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521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3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5 05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 35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521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3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5 05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 35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езвозмездные перечисления бюджетам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521 25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3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5 05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 35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521 25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3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5 05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 35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5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8 2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 4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540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8 2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 4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езвозмездные перечисления бюджетам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540 25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8 2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 4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540 25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8 2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 4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8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85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852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852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4 0000000 852 29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106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47 0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47 068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6 0000000 5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0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068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6 0000000 5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0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068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6 0000000 540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0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068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езвозмездные перечисления бюджетам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6 0000000 540 25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0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068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06 0000000 540 25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0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 068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зервные фон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111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1 0000000 8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1 0000000 87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1 0000000 870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1 0000000 870 29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113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 431 13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961 369,3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469 766,6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1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88 5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6 958,2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1 621,7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муниципальных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12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88 5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6 958,2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1 621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муниципальных органов и взносы по обязательному социальному страхованию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121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88 5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6 958,2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1 621,7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121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88 5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6 958,2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1 621,7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труда и начисления на выплаты по оплате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121 21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88 5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6 958,2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1 621,7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работная плат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121 21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20 97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9 848,9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1 121,1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ачисления на выплаты по оплате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121 21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7 61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 109,3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0 500,6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808 4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20 260,0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88 144,9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808 4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20 260,0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88 144,9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2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6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68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2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2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слуги связ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2 22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тупление нефинансовых актив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2 3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6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68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материальных запас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2 3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6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68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4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771 72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85 580,0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86 144,9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4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205 41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025 280,0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80 134,9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4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412 65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23 297,93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89 359,0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слуги связ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4 22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72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968,6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51,3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4 22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5 5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 702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 847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оммунальные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4 22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3 0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4 652,3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8 352,6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боты, услуги по содержанию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4 225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95 02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602,6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82 417,3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4 226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99 36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47 371,7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51 990,2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4 29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92 75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01 982,1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0 775,8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тупление нефинансовых актив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4 3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6 31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 3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6 01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основных средст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4 31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 07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98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 09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материальных запас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244 3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5 2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8 32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6 92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8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15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151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85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15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151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853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15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151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853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15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151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113 0000000 853 29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15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151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ОБОРОН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200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12 6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0 138,8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2 501,1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203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12 6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0 138,8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2 501,15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1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7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5 198,8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2 501,1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муниципальных орган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12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7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5 198,8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2 501,1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муниципальных органов и взносы по обязательному социальному страхованию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121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7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5 198,8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2 501,1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121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7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5 198,8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2 501,1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труда и начисления на выплаты по оплате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121 21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7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5 198,8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2 501,1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работная плат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121 21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8 93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7 870,9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1 059,0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ачисления на выплаты по оплате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121 21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 77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7 327,8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 442,1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2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9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94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2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9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94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242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242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242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слуги связ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242 22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244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 9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 94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244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0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04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244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0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04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244 22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4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оммунальные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244 22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2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тупление нефинансовых актив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244 3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материальных запас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203 0000000 244 3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300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4 346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8 653,5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309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4 346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8 653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9 0000000 2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4 346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8 653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9 0000000 2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4 346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8 653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9 0000000 244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4 346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8 653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9 0000000 244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4 046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3 653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9 0000000 244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4 046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3 653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боты, услуги по содержанию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9 0000000 244 225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5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4 046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1 653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9 0000000 244 226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тупление нефинансовых актив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9 0000000 244 3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3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материальных запас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309 0000000 244 3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3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400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2 413 30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348 608,8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 064 699,1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рожное хозяйство (дорожные фонды)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409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 873 30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853 054,8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 020 253,1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09 0000000 2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873 30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53 054,8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020 253,1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09 0000000 2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873 30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53 054,8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020 253,1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09 0000000 244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873 30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53 054,8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020 253,1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09 0000000 244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873 30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53 054,8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020 253,1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09 0000000 244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873 30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53 054,8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020 253,1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боты, услуги по содержанию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09 0000000 244 225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960 654,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05 554,8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 455 099,5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09 0000000 244 226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12 653,6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7 5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65 153,6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412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4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5 554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44 44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 2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5 554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4 446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 2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5 554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4 446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 244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5 554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4 44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 244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5 554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4 44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 244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5 554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4 44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 244 22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5 869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4 131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 244 226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9 685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0 315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 8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 физическим лицам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 81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 810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езвозмездные перечисления организациям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 810 2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езвозмездные перечисления организациям, за исключением государственных и муниципальных организац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412 0000000 810 24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500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396 38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 284 503,4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 111 877,5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501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457 384,4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642 615,6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1 0000000 2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57 384,4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42 615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1 0000000 2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57 384,4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42 615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целях капитального ремонта муниципального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1 0000000 243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48 107,5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01 892,4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1 0000000 243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48 107,5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01 892,4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1 0000000 243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48 107,5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01 892,4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боты, услуги по содержанию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1 0000000 243 225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48 107,5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01 892,4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1 0000000 244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9 276,8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40 723,1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1 0000000 244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9 276,8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40 723,1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1 0000000 244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9 276,8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40 723,1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оммунальные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1 0000000 244 22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боты, услуги по содержанию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1 0000000 244 225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9 276,8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80 723,1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502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994 62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54 699,7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839 921,2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2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295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2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165 1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2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295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2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165 1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244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295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2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165 1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244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295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2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165 1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244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295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2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165 1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боты, услуги по содержанию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244 225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0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244 226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95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2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65 1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4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4 61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 325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5 28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41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4 61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 325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5 286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муниципальной собствен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414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4 61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 325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5 28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414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4 61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 325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5 28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414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4 61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 325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5 28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414 226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4 61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 325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5 28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8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04 71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5 174,7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9 535,2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 физическим лицам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81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04 71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5 174,7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9 535,2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810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04 71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5 174,7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9 535,2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езвозмездные перечисления организациям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810 2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04 71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5 174,7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9 535,2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езвозмездные перечисления организациям, за исключением государственных и муниципальных организац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2 0000000 810 24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04 71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5 174,7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9 535,2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503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 301 7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 672 419,2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629 340,7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 2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911 26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281 922,3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629 340,6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 2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911 26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281 922,3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629 340,6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 244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911 26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281 922,3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629 340,6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 244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507 26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934 472,3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572 790,6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 244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507 26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934 472,3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572 790,6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оммунальные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 244 22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20 50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79 555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40 948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боты, услуги по содержанию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 244 225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081 4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755 735,7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325 724,2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 244 226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05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99 181,5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6 118,4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тупление нефинансовых актив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 244 3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47 45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55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основных средст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 244 31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0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материальных запас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 244 3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7 45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 55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 8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 49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 496,9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 85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 49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 496,9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 853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 49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 496,9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 853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 49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 496,9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503 0000000 853 29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 49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 496,9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НИЕ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700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15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73 900,4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1 199,5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707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15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73 900,4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1 199,5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 2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5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3 900,4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 199,5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 2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5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3 900,4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 199,5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 242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54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542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 242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74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742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 242 29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74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742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тупление нефинансовых актив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 242 3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8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материальных запас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 242 3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8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 244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85 55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4 358,4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 199,5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 244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73 35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4 538,4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 819,5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 244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5 790,4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3 409,5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 244 22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 853,7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 846,3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 244 226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4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8 936,7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 563,2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 244 29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4 15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 748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 41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тупление нефинансовых актив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 244 3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 82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 38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основных средст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 244 31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7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76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материальных запас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707 0000000 244 3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 4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06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 38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, КИНЕМАТОГРАФ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800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 286 62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 854 110,4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432 518,5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0801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 286 62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 854 110,4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432 518,5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1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088 6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117 679,7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970 988,2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11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088 6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117 679,7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970 988,2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казенных учреждений и взносов по обязательному социальному страхованию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111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088 21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117 418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970 799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111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088 21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117 418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970 799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труда и начисления на выплаты по оплате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111 21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088 21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117 418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970 799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работная плат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111 21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820 44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80 793,23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39 652,7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ачисления на выплаты по оплате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111 21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67 77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36 625,2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1 146,7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112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1,2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,7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112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1,2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,7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труда и начисления на выплаты по оплате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112 21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1,2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,7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112 21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1,2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,7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31 27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79 723,3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51 547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31 27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79 723,3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51 547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2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 832,2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 167,7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2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3 938,2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 061,7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2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3 938,2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 061,7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слуги связ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2 22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638,2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361,7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боты, услуги по содержанию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2 225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9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6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2 226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 4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 1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тупление нефинансовых актив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2 3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894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06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основных средст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2 31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0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материальных запас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2 3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94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4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734 27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426 891,0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07 379,9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4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93 21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70 954,1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22 259,8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4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616 41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92 910,0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23 503,9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слуги связ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4 22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4 22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0 31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1 671,8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 643,1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оммунальные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4 22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44 51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63 467,8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1 050,1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боты, услуги по содержанию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4 225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52 53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5 198,5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7 331,4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4 226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57 05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42 571,7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4 479,2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4 29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6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8 044,0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8 755,9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тупление нефинансовых актив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4 3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1 05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5 936,8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5 120,1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основных средст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4 31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7 612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488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материальных запас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244 3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2 95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8 324,87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 632,1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8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 69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6 707,3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82,6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83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6 69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6 689,1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2</w:t>
                  </w:r>
                </w:p>
              </w:tc>
            </w:tr>
            <w:tr>
              <w:trPr>
                <w:trHeight w:val="1236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831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6 69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6 689,1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831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6 69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6 689,1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831 29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6 69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6 689,1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85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1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81,8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852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99,1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3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81,8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852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99,1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3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81,8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852 29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99,1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3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81,8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853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853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0801 0000000 853 29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1000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387 2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293 542,5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93 725,4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1001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4 2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0 701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3 567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1 0000000 3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 2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701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 56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1 0000000 32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 2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701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 56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1 0000000 321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 2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701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 567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1 0000000 321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 2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701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 567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1 0000000 321 26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 2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701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 56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енсии, пособия, выплачиваемые организациями сектора государственного управ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1 0000000 321 26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 2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701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 567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ое обеспечение населе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1003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89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922 841,5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70 158,4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3 0000000 2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 106,5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 893,4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3 0000000 2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 106,5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 893,4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3 0000000 244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 106,5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 893,4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3 0000000 244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 106,5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 893,4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3 0000000 244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 106,5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 893,4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3 0000000 244 226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 106,5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 893,4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3 0000000 3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09 735,0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0 264,9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3 0000000 31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09 735,0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0 264,9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3 0000000 313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09 735,0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0 264,9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3 0000000 313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09 735,0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0 264,9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3 0000000 313 26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09 735,0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0 264,9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обия по социальной помощи населению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003 0000000 313 26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09 735,0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0 264,9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 И СПОРТ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1100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 929 30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486 063,9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443 245,0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1101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 929 30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486 063,96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443 245,04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1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287 23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17 770,03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69 460,9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11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287 23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17 770,03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69 460,9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казенных учреждений и взносов по обязательному социальному страхованию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111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287 23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17 770,03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69 460,9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111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287 23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17 770,03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69 460,9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труда и начисления на выплаты по оплате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111 21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287 23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17 770,03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69 460,9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работная плат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111 21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96 95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10 897,3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86 053,6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ачисления на выплаты по оплате труд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111 21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0 2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6 872,72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3 407,2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910 57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68 723,6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41 854,3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910 57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68 723,68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41 854,3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2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3 93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3 725,13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 213,8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2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4 23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 825,13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 413,8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2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4 23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 825,13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 413,8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слуги связ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2 221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785,13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214,8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боты, услуги по содержанию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2 225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99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999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2 226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 2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 04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 2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тупление нефинансовых актив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2 3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9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 9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8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основных средст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2 31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 2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материальных запас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2 3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70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8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4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546 63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14 998,5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31 640,4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4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95 59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43 804,7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51 794,2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4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306 09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83 710,5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22 388,4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4 222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3 35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8 774,8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4 584,2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оммунальные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4 223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88 47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1 934,2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6 539,7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боты, услуги по содержанию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4 225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26 93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41 669,69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5 265,3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4 226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47 33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41 331,81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5 999,1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4 29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9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0 094,24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 405,7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тупление нефинансовых актив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4 3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1 0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1 193,8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9 846,2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основных средст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4 31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7 4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 096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8 344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величение стоимости материальных запасов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244 34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3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 097,8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1 502,2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4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2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57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43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41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2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57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43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в объекты капитального строительства муниципальной собственност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414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2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57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43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414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2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57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43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414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2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57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43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414 226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2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570,0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7 43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8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99,7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85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99,7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 и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852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99,7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99,7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852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99,7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99,7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852 29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99,7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99,7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853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853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101 0000000 853 29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5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1200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1 897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8 102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1202 0000000 0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1 897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8 102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202 0000000 20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1 897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8 102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202 0000000 240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1 897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8 102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202 0000000 244 0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1 897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8 102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202 0000000 244 20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1 897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8 102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плата работ, услуг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202 0000000 244 220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1 897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8 102,5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9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00 1202 0000000 244 226 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1 897,50</w:t>
                  </w:r>
                </w:p>
              </w:tc>
              <w:tc>
                <w:tcPr>
                  <w:tcW w:w="194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8 102,5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94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92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6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4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bookmarkStart w:id="8" w:name="RANGE!A354"/>
                  <w:r>
                    <w:rPr/>
                    <w:t>Результат исполнения бюджета (дефицит / профицит)</w:t>
                  </w:r>
                  <w:bookmarkEnd w:id="8"/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</w:t>
                  </w:r>
                </w:p>
              </w:tc>
              <w:tc>
                <w:tcPr>
                  <w:tcW w:w="292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31 114 780,00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 835 374,62</w:t>
                  </w:r>
                </w:p>
              </w:tc>
              <w:tc>
                <w:tcPr>
                  <w:tcW w:w="1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x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Приложение №3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ind w:left="9072" w:hanging="0"/>
        <w:rPr>
          <w:bCs/>
        </w:rPr>
      </w:pPr>
      <w:r>
        <w:rPr>
          <w:bCs/>
        </w:rPr>
        <w:t xml:space="preserve">Никольского городского поселения </w:t>
      </w:r>
    </w:p>
    <w:p>
      <w:pPr>
        <w:pStyle w:val="Normal"/>
        <w:ind w:left="9072" w:hanging="0"/>
        <w:rPr/>
      </w:pPr>
      <w:r>
        <w:rPr>
          <w:bCs/>
        </w:rPr>
        <w:t xml:space="preserve">Тосненского района Ленинградской области   </w:t>
      </w:r>
    </w:p>
    <w:p>
      <w:pPr>
        <w:pStyle w:val="Normal"/>
        <w:ind w:left="9072" w:hanging="0"/>
        <w:rPr>
          <w:bCs/>
        </w:rPr>
      </w:pPr>
      <w:r>
        <w:rPr>
          <w:bCs/>
        </w:rPr>
        <w:t>от  23.10.2015  № 111-ра</w:t>
      </w:r>
    </w:p>
    <w:p>
      <w:pPr>
        <w:pStyle w:val="Normal"/>
        <w:jc w:val="center"/>
        <w:rPr>
          <w:bCs/>
        </w:rPr>
      </w:pPr>
      <w:r>
        <w:rPr>
          <w:bCs/>
        </w:rPr>
        <w:t>3. Источники финансирования дефицита бюджета                                                                                     руб.</w:t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1276"/>
        <w:gridCol w:w="2835"/>
        <w:gridCol w:w="1984"/>
        <w:gridCol w:w="1843"/>
        <w:gridCol w:w="1985"/>
      </w:tblGrid>
      <w:tr>
        <w:trPr>
          <w:trHeight w:val="279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9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9" w:name="RANGE!A12"/>
            <w:r>
              <w:rPr/>
              <w:t>Источники финансирования дефицита бюджета - всего</w:t>
            </w:r>
            <w:bookmarkEnd w:id="9"/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114 7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 835 374,6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950 154,62</w:t>
            </w:r>
          </w:p>
        </w:tc>
      </w:tr>
      <w:tr>
        <w:trPr>
          <w:trHeight w:val="279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ешнего финансирования бюдж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* 01000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114 7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 835 374,6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950 154,62</w:t>
            </w:r>
          </w:p>
        </w:tc>
      </w:tr>
      <w:tr>
        <w:trPr>
          <w:trHeight w:val="279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* 01050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114 7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 835 374,6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950 154,62</w:t>
            </w:r>
          </w:p>
        </w:tc>
      </w:tr>
      <w:tr>
        <w:trPr>
          <w:trHeight w:val="279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0" w:name="RANGE!A19"/>
            <w:r>
              <w:rPr/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  <w:bookmarkEnd w:id="10"/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* 01060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0105000000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4 504 3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8 059 674,5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79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0105000000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4 504 3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8 059 674,5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79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0105020113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4 504 3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8 059 674,5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79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0105020113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4 504 3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8 059 674,5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79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0105000000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619 1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224 299,9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79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1" w:name="RANGE!A25"/>
            <w:r>
              <w:rPr/>
              <w:t>Уменьшение прочих остатков денежных средств бюджетов городских поселений</w:t>
            </w:r>
            <w:bookmarkEnd w:id="11"/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0105020113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619 1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224 299,9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29:00Z</dcterms:created>
  <dc:creator>Chelysheva_vb</dc:creator>
  <dc:description/>
  <dc:language>en-US</dc:language>
  <cp:lastModifiedBy>sekretar</cp:lastModifiedBy>
  <cp:lastPrinted>2015-10-23T12:25:00Z</cp:lastPrinted>
  <dcterms:modified xsi:type="dcterms:W3CDTF">2015-10-23T09:29:00Z</dcterms:modified>
  <cp:revision>2</cp:revision>
  <dc:subject/>
  <dc:title/>
</cp:coreProperties>
</file>