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СНЕН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1.2015</w:t>
      </w:r>
      <w:r>
        <w:rPr>
          <w:rFonts w:cs="Times New Roman" w:ascii="Times New Roman" w:hAnsi="Times New Roman"/>
          <w:sz w:val="28"/>
          <w:szCs w:val="28"/>
        </w:rPr>
        <w:t xml:space="preserve">            №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21-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513" w:leader="none"/>
        </w:tabs>
        <w:ind w:right="18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прете выхода граждан на ледовое покрытие водных объектов и мерах по обеспечению безопасности населения на водных объектах Никольского городского поселения Тосненского района Ленинградской области в зимне-весенний период 2015 - 2016 год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pacing w:val="-14"/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pacing w:val="-13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Ленинградской области от 29.12.2007 № 352</w:t>
      </w:r>
      <w:r>
        <w:rPr>
          <w:rFonts w:cs="Times New Roman" w:ascii="Times New Roman" w:hAnsi="Times New Roman"/>
          <w:sz w:val="28"/>
          <w:szCs w:val="28"/>
        </w:rPr>
        <w:t xml:space="preserve"> (ред. от 11.07.2013) "Об утверждении Правил охраны жизни людей на водных объектах в Ленинградской области"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связи со становлением (разрушением) ледового покрова водных объектов в зимне-весенний период, в целях обеспечения безопасности людей при переходе водных объектов по льду (нахождении на льду) на территории Никольского городского поселения Тосненского района Ленинградской области в зимне-весенний период 2015-2016 год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претить выход граждан на ледовое покрытие водных объектов, расположенных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ьского городского поселения Тосненского района Ленингра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01.12.2015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чальнику сектора ГО и ЧС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ьского городского поселения Тосненского района Ленинградской области Варушкину А.А.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планировать мероприятия по обеспечению безопасности людей на водных объектах в периоды становления ледового покрова и его активного таяния, недопущения выхода на ледовое покрытие граждан в указанные периоды;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На основании сведений, передаваемых ЕДДС МКУ «ЦАХО» муниципального образования Тосненский район Ленинградской области, организовать размещ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Никольского городского поселения Тосненского района Ленинградской области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и о прогнозе ледовой обстановки на акваториях, о состоянии ледового покрова на водных объектах, а также о мерах безопасности при нахождении на льду, оказании первой помощи при провалах под лед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Организовать проведение в 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нятия с детьми по правилам поведения на ледовом покрытии водоёмов, мерам безопасности и правилам оказания первой помощи при провалах под лёд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Рекомендовать руководителям организаций независимо от организационно-правовой формы и формы собственности организовать проведение разъяснительной работы об опасности выхода на лед.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Распоряжение вступает в силу с момента его официального опубликования и подлежит размещению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аспоряж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  Клименкова С.Г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С.А.Шикал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А.Варушкин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465</w:t>
      </w:r>
    </w:p>
    <w:sectPr>
      <w:type w:val="nextPage"/>
      <w:pgSz w:w="11906" w:h="16838"/>
      <w:pgMar w:left="1418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8:00Z</dcterms:created>
  <dc:creator>Пользователь</dc:creator>
  <dc:description/>
  <dc:language>en-US</dc:language>
  <cp:lastModifiedBy>sekretar</cp:lastModifiedBy>
  <cp:lastPrinted>2015-11-27T16:27:00Z</cp:lastPrinted>
  <dcterms:modified xsi:type="dcterms:W3CDTF">2015-11-27T13:28:00Z</dcterms:modified>
  <cp:revision>2</cp:revision>
  <dc:subject/>
  <dc:title/>
</cp:coreProperties>
</file>