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6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6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6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6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6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6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6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6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6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6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6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692" w:hanging="0"/>
        <w:jc w:val="both"/>
        <w:rPr/>
      </w:pPr>
      <w:r>
        <w:rPr>
          <w:sz w:val="28"/>
          <w:szCs w:val="28"/>
        </w:rPr>
        <w:t>18.04.2016                             36-ра</w:t>
      </w:r>
    </w:p>
    <w:p>
      <w:pPr>
        <w:pStyle w:val="Normal"/>
        <w:ind w:right="26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6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Никольского городского поселения Тосненского района Ленинградской области за 1 квартал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 и статьей 42 Положения о бюджетном процессе в Никольском городском поселении Тосненского района Ленинградской области, утвержденным решением совета депутатов Никольского городского поселения Тосненского района Ленинградской области от 25.03.2014 № 265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Никольского городского поселения Тосненского района Ленинградской области за 1 квартал 2016 года со следующими показателям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 доходам  в сумме 31 361 612 рублей 24 копейки (приложение 1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 расходам  в сумме 20 109 798 рублей 12 копеек (приложение 2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источникам финансирования дефицита бюджета в сумме -11 251 814 рублей 12 копеек (приложение 3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отчет об исполнении бюджета Никольского городского поселения Тосненского района Ленинградской области в совет депутатов Никольского городского поселения Тосненского района Ленинградской области и Контрольно-счетную палату муниципального образования Тосненский район Ленинградской обла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 xml:space="preserve">Опубликовать в газете «Тосненский вестник» информацию о ходе исполнения бюджета Никольского городского поселения Тосненского района Ленинградской области за 1 квартал 2016 года и разместить на официальном сайте Никольского городского поселения Тосненского района Ленинградской области в сети Интер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 xml:space="preserve">                               </w:t>
        <w:tab/>
        <w:t xml:space="preserve">                  С.А.Шикалов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. Ф. Макаренко</w:t>
      </w:r>
    </w:p>
    <w:p>
      <w:pPr>
        <w:sectPr>
          <w:type w:val="nextPage"/>
          <w:pgSz w:w="11906" w:h="16838"/>
          <w:pgMar w:left="1134" w:right="70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53821</w:t>
      </w:r>
    </w:p>
    <w:p>
      <w:pPr>
        <w:pStyle w:val="Normal"/>
        <w:ind w:left="9072" w:hanging="0"/>
        <w:rPr>
          <w:bCs/>
        </w:rPr>
      </w:pPr>
      <w:r>
        <w:rPr>
          <w:bCs/>
        </w:rPr>
        <w:t xml:space="preserve">Приложение №1 </w:t>
      </w:r>
    </w:p>
    <w:p>
      <w:pPr>
        <w:pStyle w:val="Normal"/>
        <w:ind w:left="9072" w:hanging="0"/>
        <w:rPr>
          <w:bCs/>
        </w:rPr>
      </w:pPr>
      <w:r>
        <w:rPr>
          <w:bCs/>
        </w:rPr>
        <w:t xml:space="preserve">к распоряжению администрации </w:t>
      </w:r>
    </w:p>
    <w:p>
      <w:pPr>
        <w:pStyle w:val="Normal"/>
        <w:ind w:left="9072" w:hanging="0"/>
        <w:rPr>
          <w:bCs/>
        </w:rPr>
      </w:pPr>
      <w:r>
        <w:rPr>
          <w:bCs/>
        </w:rPr>
        <w:t xml:space="preserve">Никольского городского поселения </w:t>
      </w:r>
    </w:p>
    <w:p>
      <w:pPr>
        <w:pStyle w:val="Normal"/>
        <w:ind w:left="9072" w:hanging="0"/>
        <w:rPr/>
      </w:pPr>
      <w:r>
        <w:rPr>
          <w:bCs/>
        </w:rPr>
        <w:t xml:space="preserve">Тосненского района Ленинградской области   </w:t>
      </w:r>
    </w:p>
    <w:p>
      <w:pPr>
        <w:pStyle w:val="Normal"/>
        <w:ind w:left="9072" w:hanging="0"/>
        <w:rPr>
          <w:bCs/>
        </w:rPr>
      </w:pPr>
      <w:r>
        <w:rPr>
          <w:bCs/>
        </w:rPr>
        <w:t>от  18.04.2016  № 36-р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Доходы бюджета                                                                                                                 руб.</w:t>
      </w:r>
    </w:p>
    <w:tbl>
      <w:tblPr>
        <w:tblW w:w="146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9"/>
        <w:gridCol w:w="708"/>
        <w:gridCol w:w="2835"/>
        <w:gridCol w:w="1843"/>
        <w:gridCol w:w="1843"/>
        <w:gridCol w:w="1920"/>
      </w:tblGrid>
      <w:tr>
        <w:trPr>
          <w:trHeight w:val="276" w:hRule="atLeast"/>
        </w:trPr>
        <w:tc>
          <w:tcPr>
            <w:tcW w:w="55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дохода по бюджетной классификации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исполненные назначения</w:t>
            </w:r>
          </w:p>
        </w:tc>
      </w:tr>
      <w:tr>
        <w:trPr>
          <w:trHeight w:val="276" w:hRule="atLeast"/>
        </w:trPr>
        <w:tc>
          <w:tcPr>
            <w:tcW w:w="5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5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5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4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бюджета - все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682 749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361 612,2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321 136,76</w:t>
            </w:r>
          </w:p>
        </w:tc>
      </w:tr>
      <w:tr>
        <w:trPr>
          <w:trHeight w:val="264" w:hRule="atLeast"/>
        </w:trPr>
        <w:tc>
          <w:tcPr>
            <w:tcW w:w="553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color w:val="FFFFFF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00000000000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053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79 982,7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273 717,23</w:t>
            </w:r>
          </w:p>
        </w:tc>
      </w:tr>
      <w:tr>
        <w:trPr>
          <w:trHeight w:val="264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100000000000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28 107,9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21 892,02</w:t>
            </w:r>
          </w:p>
        </w:tc>
      </w:tr>
      <w:tr>
        <w:trPr>
          <w:trHeight w:val="264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bookmarkStart w:id="0" w:name="RANGE!A23%3AD25"/>
            <w:r>
              <w:rPr/>
              <w:t>Налог на доходы физических лиц</w:t>
            </w:r>
            <w:bookmarkEnd w:id="0"/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102000010000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28 107,9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21 892,02</w:t>
            </w:r>
          </w:p>
        </w:tc>
      </w:tr>
      <w:tr>
        <w:trPr>
          <w:trHeight w:val="1032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bookmarkStart w:id="1" w:name="RANGE!A24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1"/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102010010000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bookmarkStart w:id="2" w:name="RANGE!D24"/>
            <w:r>
              <w:rPr/>
              <w:t>21 222 700,00</w:t>
            </w:r>
            <w:bookmarkEnd w:id="2"/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18 273,7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4 426,29</w:t>
            </w:r>
          </w:p>
        </w:tc>
      </w:tr>
      <w:tr>
        <w:trPr>
          <w:trHeight w:val="1440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102010011000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18 013,7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236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102010012100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440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102010013000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440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102020010000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 8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 690,00</w:t>
            </w:r>
          </w:p>
        </w:tc>
      </w:tr>
      <w:tr>
        <w:trPr>
          <w:trHeight w:val="2052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102020013000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624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102030010000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 4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04,2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 775,73</w:t>
            </w:r>
          </w:p>
        </w:tc>
      </w:tr>
      <w:tr>
        <w:trPr>
          <w:trHeight w:val="1032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102030011000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96,0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828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102030012100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8,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032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102030013000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300000000000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026,4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1 373,57</w:t>
            </w:r>
          </w:p>
        </w:tc>
      </w:tr>
      <w:tr>
        <w:trPr>
          <w:trHeight w:val="420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302000010000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026,4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1 373,57</w:t>
            </w:r>
          </w:p>
        </w:tc>
      </w:tr>
      <w:tr>
        <w:trPr>
          <w:trHeight w:val="1032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302230010000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 3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404,7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 965,28</w:t>
            </w:r>
          </w:p>
        </w:tc>
      </w:tr>
      <w:tr>
        <w:trPr>
          <w:trHeight w:val="1236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302240010000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1,5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28,46</w:t>
            </w:r>
          </w:p>
        </w:tc>
      </w:tr>
      <w:tr>
        <w:trPr>
          <w:trHeight w:val="1032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302250010000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 433,7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 266,29</w:t>
            </w:r>
          </w:p>
        </w:tc>
      </w:tr>
      <w:tr>
        <w:trPr>
          <w:trHeight w:val="1032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302260010000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 513,5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64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600000000000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955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07 747,3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48 152,67</w:t>
            </w:r>
          </w:p>
        </w:tc>
      </w:tr>
      <w:tr>
        <w:trPr>
          <w:trHeight w:val="264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601000000000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5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 550,5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 349,47</w:t>
            </w:r>
          </w:p>
        </w:tc>
      </w:tr>
      <w:tr>
        <w:trPr>
          <w:trHeight w:val="624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601030130000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5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 550,5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 349,47</w:t>
            </w:r>
          </w:p>
        </w:tc>
      </w:tr>
      <w:tr>
        <w:trPr>
          <w:trHeight w:val="1032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601030131000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743,1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828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 (пени по соответствующему платежу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601030132100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7,3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64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606000000000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63 196,8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36 803,20</w:t>
            </w:r>
          </w:p>
        </w:tc>
      </w:tr>
      <w:tr>
        <w:trPr>
          <w:trHeight w:val="264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606030000000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6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36 878,9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23 121,10</w:t>
            </w:r>
          </w:p>
        </w:tc>
      </w:tr>
      <w:tr>
        <w:trPr>
          <w:trHeight w:val="420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606033130000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6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36 878,9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23 121,10</w:t>
            </w:r>
          </w:p>
        </w:tc>
      </w:tr>
      <w:tr>
        <w:trPr>
          <w:trHeight w:val="264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606040000000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17,9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3 682,10</w:t>
            </w:r>
          </w:p>
        </w:tc>
      </w:tr>
      <w:tr>
        <w:trPr>
          <w:trHeight w:val="420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606043130000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17,9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3 682,10</w:t>
            </w:r>
          </w:p>
        </w:tc>
      </w:tr>
      <w:tr>
        <w:trPr>
          <w:trHeight w:val="624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100000000000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64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76 156,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87 943,87</w:t>
            </w:r>
          </w:p>
        </w:tc>
      </w:tr>
      <w:tr>
        <w:trPr>
          <w:trHeight w:val="1236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105000000000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64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2 287,0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31 812,94</w:t>
            </w:r>
          </w:p>
        </w:tc>
      </w:tr>
      <w:tr>
        <w:trPr>
          <w:trHeight w:val="1032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105010000000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8 711,2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1 288,74</w:t>
            </w:r>
          </w:p>
        </w:tc>
      </w:tr>
      <w:tr>
        <w:trPr>
          <w:trHeight w:val="1236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105013130000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8 711,2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1 288,74</w:t>
            </w:r>
          </w:p>
        </w:tc>
      </w:tr>
      <w:tr>
        <w:trPr>
          <w:trHeight w:val="1236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105030000000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15,8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584,18</w:t>
            </w:r>
          </w:p>
        </w:tc>
      </w:tr>
      <w:tr>
        <w:trPr>
          <w:trHeight w:val="1032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105035130000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15,8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584,18</w:t>
            </w:r>
          </w:p>
        </w:tc>
      </w:tr>
      <w:tr>
        <w:trPr>
          <w:trHeight w:val="624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105070000000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8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7 659,9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0 940,02</w:t>
            </w:r>
          </w:p>
        </w:tc>
      </w:tr>
      <w:tr>
        <w:trPr>
          <w:trHeight w:val="420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105075130000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8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7 659,9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0 940,02</w:t>
            </w:r>
          </w:p>
        </w:tc>
      </w:tr>
      <w:tr>
        <w:trPr>
          <w:trHeight w:val="1236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109000000000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3 869,0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6 130,93</w:t>
            </w:r>
          </w:p>
        </w:tc>
      </w:tr>
      <w:tr>
        <w:trPr>
          <w:trHeight w:val="1236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109040000000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3 869,0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6 130,93</w:t>
            </w:r>
          </w:p>
        </w:tc>
      </w:tr>
      <w:tr>
        <w:trPr>
          <w:trHeight w:val="1032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109045130000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3 869,0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6 130,93</w:t>
            </w:r>
          </w:p>
        </w:tc>
      </w:tr>
      <w:tr>
        <w:trPr>
          <w:trHeight w:val="420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300000000000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92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2 176,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0 223,89</w:t>
            </w:r>
          </w:p>
        </w:tc>
      </w:tr>
      <w:tr>
        <w:trPr>
          <w:trHeight w:val="264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30100000000013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2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8 474,0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63 925,93</w:t>
            </w:r>
          </w:p>
        </w:tc>
      </w:tr>
      <w:tr>
        <w:trPr>
          <w:trHeight w:val="264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30199000000013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2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8 474,0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63 925,93</w:t>
            </w:r>
          </w:p>
        </w:tc>
      </w:tr>
      <w:tr>
        <w:trPr>
          <w:trHeight w:val="420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30199513000013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2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8 474,0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63 925,93</w:t>
            </w:r>
          </w:p>
        </w:tc>
      </w:tr>
      <w:tr>
        <w:trPr>
          <w:trHeight w:val="264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30200000000013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702,0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 297,96</w:t>
            </w:r>
          </w:p>
        </w:tc>
      </w:tr>
      <w:tr>
        <w:trPr>
          <w:trHeight w:val="264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30299000000013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702,0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 297,96</w:t>
            </w:r>
          </w:p>
        </w:tc>
      </w:tr>
      <w:tr>
        <w:trPr>
          <w:trHeight w:val="420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30299513000013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702,0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 297,96</w:t>
            </w:r>
          </w:p>
        </w:tc>
      </w:tr>
      <w:tr>
        <w:trPr>
          <w:trHeight w:val="420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400000000000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889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87 492,5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02 407,41</w:t>
            </w:r>
          </w:p>
        </w:tc>
      </w:tr>
      <w:tr>
        <w:trPr>
          <w:trHeight w:val="1236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402000000000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89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54 525,1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35 374,85</w:t>
            </w:r>
          </w:p>
        </w:tc>
      </w:tr>
      <w:tr>
        <w:trPr>
          <w:trHeight w:val="1236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4020501300004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89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54 525,1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35 374,85</w:t>
            </w:r>
          </w:p>
        </w:tc>
      </w:tr>
      <w:tr>
        <w:trPr>
          <w:trHeight w:val="1236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4020531300004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89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54 525,1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35 374,85</w:t>
            </w:r>
          </w:p>
        </w:tc>
      </w:tr>
      <w:tr>
        <w:trPr>
          <w:trHeight w:val="420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40600000000043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 967,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 032,56</w:t>
            </w:r>
          </w:p>
        </w:tc>
      </w:tr>
      <w:tr>
        <w:trPr>
          <w:trHeight w:val="420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40601000000043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 967,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 032,56</w:t>
            </w:r>
          </w:p>
        </w:tc>
      </w:tr>
      <w:tr>
        <w:trPr>
          <w:trHeight w:val="624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40601313000043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 967,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 032,56</w:t>
            </w:r>
          </w:p>
        </w:tc>
      </w:tr>
      <w:tr>
        <w:trPr>
          <w:trHeight w:val="264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600000000000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 093,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828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6330000000001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 093,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032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6330501300001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 093,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64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700000000000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82,7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 817,22</w:t>
            </w:r>
          </w:p>
        </w:tc>
      </w:tr>
      <w:tr>
        <w:trPr>
          <w:trHeight w:val="264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70500000000018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82,7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 817,22</w:t>
            </w:r>
          </w:p>
        </w:tc>
      </w:tr>
      <w:tr>
        <w:trPr>
          <w:trHeight w:val="264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70505013000018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82,7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 817,22</w:t>
            </w:r>
          </w:p>
        </w:tc>
      </w:tr>
      <w:tr>
        <w:trPr>
          <w:trHeight w:val="264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000000000000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629 04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81 629,4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47 419,53</w:t>
            </w:r>
          </w:p>
        </w:tc>
      </w:tr>
      <w:tr>
        <w:trPr>
          <w:trHeight w:val="420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200000000000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629 04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84 532,2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444 516,75</w:t>
            </w:r>
          </w:p>
        </w:tc>
      </w:tr>
      <w:tr>
        <w:trPr>
          <w:trHeight w:val="420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201000000000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98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97 0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788 000,00</w:t>
            </w:r>
          </w:p>
        </w:tc>
      </w:tr>
      <w:tr>
        <w:trPr>
          <w:trHeight w:val="264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201001000000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98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97 0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788 000,00</w:t>
            </w:r>
          </w:p>
        </w:tc>
      </w:tr>
      <w:tr>
        <w:trPr>
          <w:trHeight w:val="420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201001130000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98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97 0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788 000,00</w:t>
            </w:r>
          </w:p>
        </w:tc>
      </w:tr>
      <w:tr>
        <w:trPr>
          <w:trHeight w:val="420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202000000000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 900,00</w:t>
            </w:r>
          </w:p>
        </w:tc>
      </w:tr>
      <w:tr>
        <w:trPr>
          <w:trHeight w:val="1236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(10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202216000000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 900,00</w:t>
            </w:r>
          </w:p>
        </w:tc>
      </w:tr>
      <w:tr>
        <w:trPr>
          <w:trHeight w:val="1236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202216130000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 900,00</w:t>
            </w:r>
          </w:p>
        </w:tc>
      </w:tr>
      <w:tr>
        <w:trPr>
          <w:trHeight w:val="420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203000000000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3 14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 532,2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5 616,75</w:t>
            </w:r>
          </w:p>
        </w:tc>
      </w:tr>
      <w:tr>
        <w:trPr>
          <w:trHeight w:val="624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203015000000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 9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 49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 490,00</w:t>
            </w:r>
          </w:p>
        </w:tc>
      </w:tr>
      <w:tr>
        <w:trPr>
          <w:trHeight w:val="624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203015130000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 9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 49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 490,00</w:t>
            </w:r>
          </w:p>
        </w:tc>
      </w:tr>
      <w:tr>
        <w:trPr>
          <w:trHeight w:val="420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203024000000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6 16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 042,2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7 126,75</w:t>
            </w:r>
          </w:p>
        </w:tc>
      </w:tr>
      <w:tr>
        <w:trPr>
          <w:trHeight w:val="420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203024130000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6 16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 042,2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7 126,75</w:t>
            </w:r>
          </w:p>
        </w:tc>
      </w:tr>
      <w:tr>
        <w:trPr>
          <w:trHeight w:val="624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1900000000000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02 902,7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636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bookmarkStart w:id="3" w:name="RANGE!A95"/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  <w:bookmarkEnd w:id="3"/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1905000130000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02 902,7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8"/>
      </w:tblGrid>
      <w:tr>
        <w:trPr>
          <w:trHeight w:val="9498" w:hRule="atLeast"/>
        </w:trPr>
        <w:tc>
          <w:tcPr>
            <w:tcW w:w="14788" w:type="dxa"/>
            <w:tcBorders/>
            <w:vAlign w:val="bottom"/>
          </w:tcPr>
          <w:p>
            <w:pPr>
              <w:pStyle w:val="Normal"/>
              <w:snapToGrid w:val="false"/>
              <w:ind w:left="9072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9072" w:hanging="0"/>
              <w:rPr>
                <w:bCs/>
              </w:rPr>
            </w:pPr>
            <w:r>
              <w:rPr>
                <w:bCs/>
              </w:rPr>
              <w:t xml:space="preserve">Приложение №2 </w:t>
            </w:r>
          </w:p>
          <w:p>
            <w:pPr>
              <w:pStyle w:val="Normal"/>
              <w:ind w:left="9072" w:hanging="0"/>
              <w:rPr>
                <w:bCs/>
              </w:rPr>
            </w:pPr>
            <w:r>
              <w:rPr>
                <w:bCs/>
              </w:rPr>
              <w:t xml:space="preserve">к распоряжению администрации </w:t>
            </w:r>
          </w:p>
          <w:p>
            <w:pPr>
              <w:pStyle w:val="Normal"/>
              <w:ind w:left="9072" w:hanging="0"/>
              <w:rPr>
                <w:bCs/>
              </w:rPr>
            </w:pPr>
            <w:r>
              <w:rPr>
                <w:bCs/>
              </w:rPr>
              <w:t xml:space="preserve">Никольского городского поселения </w:t>
            </w:r>
          </w:p>
          <w:p>
            <w:pPr>
              <w:pStyle w:val="Normal"/>
              <w:ind w:left="9072" w:hanging="0"/>
              <w:rPr/>
            </w:pPr>
            <w:r>
              <w:rPr>
                <w:bCs/>
              </w:rPr>
              <w:t xml:space="preserve">Тосненского района Ленинградской области   </w:t>
            </w:r>
          </w:p>
          <w:p>
            <w:pPr>
              <w:pStyle w:val="Normal"/>
              <w:ind w:left="9072" w:hanging="0"/>
              <w:rPr/>
            </w:pPr>
            <w:r>
              <w:rPr>
                <w:bCs/>
              </w:rPr>
              <w:t>от  18.04.2016  № 36-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бюджета                                                                                  руб.</w:t>
            </w:r>
          </w:p>
          <w:tbl>
            <w:tblPr>
              <w:tblW w:w="14552" w:type="dxa"/>
              <w:jc w:val="left"/>
              <w:tblInd w:w="-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41"/>
              <w:gridCol w:w="913"/>
              <w:gridCol w:w="2925"/>
              <w:gridCol w:w="1984"/>
              <w:gridCol w:w="1843"/>
              <w:gridCol w:w="1946"/>
            </w:tblGrid>
            <w:tr>
              <w:trPr>
                <w:trHeight w:val="276" w:hRule="atLeast"/>
              </w:trPr>
              <w:tc>
                <w:tcPr>
                  <w:tcW w:w="494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Наименование показателя</w:t>
                  </w:r>
                </w:p>
              </w:tc>
              <w:tc>
                <w:tcPr>
                  <w:tcW w:w="913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строки</w:t>
                  </w:r>
                </w:p>
              </w:tc>
              <w:tc>
                <w:tcPr>
                  <w:tcW w:w="2925" w:type="dxa"/>
                  <w:vMerge w:val="restart"/>
                  <w:tcBorders>
                    <w:top w:val="single" w:sz="8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расхода по бюджетной классификации</w:t>
                  </w:r>
                </w:p>
              </w:tc>
              <w:tc>
                <w:tcPr>
                  <w:tcW w:w="1984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Утвержденные бюджетные назначения</w:t>
                  </w:r>
                </w:p>
              </w:tc>
              <w:tc>
                <w:tcPr>
                  <w:tcW w:w="1843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сполнено</w:t>
                  </w:r>
                </w:p>
              </w:tc>
              <w:tc>
                <w:tcPr>
                  <w:tcW w:w="194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исполненные назначения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94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3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2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4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94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3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2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4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94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3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2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4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94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3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2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4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94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3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2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4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41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9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9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843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bookmarkStart w:id="4" w:name="RANGE!A13"/>
                  <w:r>
                    <w:rPr>
                      <w:b/>
                      <w:bCs/>
                    </w:rPr>
                    <w:t>Расходы бюджета - всего</w:t>
                  </w:r>
                  <w:bookmarkEnd w:id="4"/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x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64 829 739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 109 798,12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44 719 940,88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в том числе:</w:t>
                  </w:r>
                </w:p>
              </w:tc>
              <w:tc>
                <w:tcPr>
                  <w:tcW w:w="91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92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46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Е УКАЗАНО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00 0000 0000000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64 829 739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 109 798,12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44 719 940,88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дминистрация Никольского городского поселения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000 0000000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64 829 739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 109 798,12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44 719 940,88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ЩЕГОСУДАРСТВЕННЫЕ ВОПРОС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100 0000000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2 572 486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 028 784,25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7 543 701,75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104 0000000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4 007 789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743 165,66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 264 623,34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104 9100000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4 007 789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743 165,66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 264 623,34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bookmarkStart w:id="5" w:name="RANGE!A20%3AD22"/>
                  <w:r>
                    <w:rPr/>
                    <w:t>Непрограммные расходы</w:t>
                  </w:r>
                  <w:bookmarkEnd w:id="5"/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4 9130100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 758 529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503 924,52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 254 604,48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bookmarkStart w:id="6" w:name="RANGE!A21"/>
                  <w:r>
                    <w:rPr/>
                    <w:t>Обеспечение функций органов местного самоуправления</w:t>
                  </w:r>
                  <w:bookmarkEnd w:id="6"/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4 913010004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bookmarkStart w:id="7" w:name="RANGE!D21"/>
                  <w:r>
                    <w:rPr/>
                    <w:t>22 025 659,00</w:t>
                  </w:r>
                  <w:bookmarkEnd w:id="7"/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320 707,02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 704 951,98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4 9130100040 121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 724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108 583,27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615 416,73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4 9130100040 122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842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1,61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690,3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4 9130100040 129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830 788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20 475,64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310 312,36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4 9130100040 242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647 467,7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4 080,53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03 387,17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4 9130100040 244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763 561,3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7 415,97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216 145,33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плата прочих налогов, сбор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4 9130100040 852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плата иных платеже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4 9130100040 853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0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 бюджету района из бюджетов поселений на осуществление отдельных полномочий по формированию архивных фондов (местный бюджет)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4 913015065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7 07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 267,5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2 802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4 9130150650 54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7 07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 267,5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2 802,5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 бюджету района из бюджетов поселений на осуществление отдельных полномочий по исполнению бюджета (местный бюджет)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4 91301606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7 8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9 45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8 35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4 9130160600 54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7 8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9 45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8 35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 бюджету района из бюджетов поселений на осуществление части полномочий по организации в границах поселений теплоснабжения (горячее водоснабжение, отопление) населения в части формирования отчетности (местный бюджет)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4 913016062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8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 50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8 5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4 9130160620 54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8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 50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8 5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Непрограммные 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4 9180100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49 26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9 241,14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10 018,86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главы местной администрации (исполнительно-распорядительного органа муниципального образования)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4 918010008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49 26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9 241,14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10 018,86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4 9180100080 121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65 045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5 346,5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9 698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4 9180100080 129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4 215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 894,64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0 320,36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106 0000000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91 8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45 90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</w:rPr>
                    <w:t>245 9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106 9100000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91 8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45 90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45 9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Непрограммные 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6 9130100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1 8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5 90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5 9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 бюджету района из бюджетов поселений на осуществление полномочий по внешнему муниципальному финансовому контролю(местный бюджет)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6 913016064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1 8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5 90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5 9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6 9130160640 54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1 8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5 90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5 9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езервные фон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111 0000000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0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-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000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езервные фон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111 9900000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0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-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000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Непрограммные 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11 9990100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00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езервные фонды исполнительных органов государственной власти субъектов Российской Федерации и органов местного самоуправления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11 999011005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00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езервные средств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11 9990110050 87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00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ругие общегосударственные вопрос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113 0000000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 072 897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039 718,59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 033 178,4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ругие общегосударственные вопрос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113 9100000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836 169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99 632,46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536 536,54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Непрограммные 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13 9130100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836 169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9 632,46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36 536,54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выполнения органами местного самоуправления муниципальных образования отдельных государственных полномочий Ленинградской области в сфере профилактики безнадзорности и правонарушений несовершеннолетних (областной бюджет)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13 913017133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16 109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6 435,9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09 673,1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13 9130171330 121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95 332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9 588,81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5 743,19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13 9130171330 129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0 387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1 872,09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8 514,91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13 9130171330 242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85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5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625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13 9130171330 244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 54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75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 79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выполнения органами местного самоуправления муниципальных образования отдельных государственных полномочий Ленинградской области в сфере административных правоотношений (областной бюджет)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13 913017134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20 06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3 196,56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26 863,44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13 9130171340 121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6 888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1 131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5 757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13 9130171340 129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4 972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 065,56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5 906,44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13 9130171340 244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 2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00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 2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ругие общегосударственные вопрос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113 9200000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 236 728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40 086,13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 496 641,87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Непрограммные 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13 9290100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236 728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40 086,13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496 641,87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Выполнение других обязательств муниципальных образовани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13 929010003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236 728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40 086,13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496 641,87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13 9290100030 244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199 828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40 086,13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459 741,87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плата иных платеже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13 9290100030 853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 9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 9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ЦИОНАЛЬНАЯ ОБОРОН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200 0000000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056 98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8 120,61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48 859,39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203 0000000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056 98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8 120,61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48 859,39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203 9900000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056 98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8 120,61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48 859,39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Непрограммные 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203 9990100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56 98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8 120,61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48 859,3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первичного воинского учета на территориях, где отсутствуют военные комиссариаты (Федеральные средства)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203 999015118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56 98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8 120,61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48 859,39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203 9990151180 121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11 83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2 783,89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19 046,1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203 9990151180 129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5 15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 336,72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9 813,28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300 0000000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21 11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-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21 11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309 0000000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21 11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-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21 11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309 0800000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21 11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-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21 11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Защита населения и территорий, предупреждение и ликвидация последствий чрезвычайных ситуаций природного и техногенного характера"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309 0810100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8 48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8 480,00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обеспечению предупреждения и ликвидации последствий черезвычайных ситуаций и стихийных бедстви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309 081011157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8 48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8 48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309 0810111570 244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8 48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8 48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я "Обеспечения пожарной безопасности"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309 0810200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32 63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32 63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в области пожарной безопасност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309 081021162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32 63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32 63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309 0810211620 244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32 63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32 63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ЦИОНАЛЬНАЯ ЭКОНОМИК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400 0000000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4 545 351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875 060,2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2 670 290,8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орожное хозяйство (дорожные фонды)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409 0000000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 195 351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691 296,2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8 504 054,8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орожное хозяйство (дорожные фонды)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409 1000000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 045 351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691 296,2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8 354 054,8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я "Содержание, капитальный ремонт и ремонт автомобильных дорог общего пользования местного значения, дворовых территорий многоквартирных домов, проездов к дворовым территориям многоквартирных домов, расположенных на территории "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010100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 862 522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691 296,2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 171 225,8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содержанию автомобильных дорог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0101101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596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691 296,2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904 703,8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010110100 244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596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691 296,2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904 703,8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капитальному ремонту и ремонт автомобильных дорог общего пользования местного значения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01011011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568 138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568 138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010110110 244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568 138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568 138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капитальному ремонту и ремонту дворовых территорий многоквартирных домов, проездов к дворовым территориям многоквартирных домов, располеженных на территории поселения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01011013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 797 484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 797 484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010110130 244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 797 484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 797 484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капитальному ремонту и ремонт автомобильных дорог общего пользования местного значения (областной бюджет)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01017014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0 9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0 9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010170140 244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0 9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0 9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капитального ремонта и ремонта автомобильных дорог общего пользования местного значения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0101S014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0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0101S0140 244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0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я "Мероприятия по оптимизации мер профилактики правонарушений"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020100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182 829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182 829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рганизация и проведение мероприятий, направленных на повышение безопасности дорожного движения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02011353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182 829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182 829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020113530 244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182 829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182 829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орожное хозяйство (дорожные фонды)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409 1500000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-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0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Поддержка проектов местных инциатив граждан"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500100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0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развитию на части территории Никольского городского поселения Тосненского района Ленинградской области иных форм местного самоуправления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5001S088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0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5001S0880 244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0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412 0000000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 3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83 764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 166 236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412 0500000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-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0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Информационная, консультационная поддержка субъектов малого и среднего предпринимательства, развитие инфраструктуры поддержки малого и среднего предпринимательства"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12 0500100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убсидии некоммерческим организациям в целях информационной и консультационной поддержки субъектов малого и среднего предпринимательства, развития инфраструктуры поддержки малого и среднего предпринимательств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12 05001064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убсидии некоммерческим организациям (за исключением государственных (муниципальных) учреждений)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12 0500106400 63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412 9900000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 3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83 764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 116 236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Непрограммные 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12 9990100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3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3 764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116 236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землеустройству и землепользованию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12 999011035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234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 394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134 606,00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12 9990110350 244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234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 394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134 606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в области национальной экономик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12 999011036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2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4 37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7 63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12 9990110360 244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2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4 37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7 63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в области строительства, архитектуры и градостроительств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12 99901104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714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714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12 9990110400 244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714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714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ЖИЛИЩНО-КОММУНАЛЬНОЕ ХОЗЯЙСТВО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500 0000000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3 985 5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 192 043,02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8 793 456,98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Жилищное хозяйство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501 0000000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 162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42 920,22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619 079,78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Жилищное хозяйство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501 9900000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 162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42 920,22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619 079,7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Непрограммные 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1 9990100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162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2 920,22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619 079,7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в области жилищного хозяйств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1 999011377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32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32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1 9990113770 244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32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32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мероприятий по капитальному ремонту многоквартирных дом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1 999019601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23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2 920,22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687 079,78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1 9990196010 243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23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2 920,22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687 079,7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мунальное хозяйство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502 0000000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 164 2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41 924,21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 822 275,79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мунальное хозяйство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502 1100000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5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-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500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Организация газоснабжения"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2 1100100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5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500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Бюджетные инвестиции в объекты капитального строительства объектов газификации (в том числе проектно-изыскательские работы) собственности муниципальных образовани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2 11001042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2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200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Бюджетные инвестиции в объекты капитального строительства государственной (муниципальной) собственност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2 1100104200 414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2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200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обслуживанию объектов газификаци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2 11001132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0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2 1100113200 244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0 0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мунальное хозяйство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502 9900000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 664 2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41 924,21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 322 275,79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Непрограммные 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2 9990100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664 2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1 924,21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322 275,79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в сфере коммунального хозяйства, направленные для обеспечения условий проживания населения, отвечающих стандартам качеств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2 999011063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664 2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1 924,21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322 275,7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2 9990110630 244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664 2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1 924,21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322 275,7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лагоустройство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503 0000000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1 659 3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 307 198,59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7 352 101,4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лагоустройство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503 1200000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1 259 3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 307 198,59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6 952 101,4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я "Осуществление мероприятий по содержанию ( в том числе проектно-изыскательские работы) и развитию объектов благоустройства территории, по организации сбора, вывоза бытовых отходов"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3 1200100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1 259 3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307 198,59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 952 101,4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развитию объектов благоустройство территории Никольского городского поселения Тосненского района Ленинградской област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3 120011327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0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3 1200113270 244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0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содержанию объектов благоустройства территории Никольского городского поселения Тосненского района Ленинградской област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3 120011328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 959 3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307 198,59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 652 101,4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3 1200113280 244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 859 3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257 198,59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 602 101,4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плата иных платеже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3 1200113280 853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00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лагоустройство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503 1400000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-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00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я "Реализации энергосберегающих мероприятий в муниципальных образованиях"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3 1400100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0 0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повышению надежности и энергетической эффективност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3 140011318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0 0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3 1400113180 244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0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РАЗОВАНИЕ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700 0000000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091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8 00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033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олодежная политика и оздоровление дете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707 0000000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091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8 00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033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олодежная политика и оздоровление дете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707 0700000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091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8 00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033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я "Обеспечение отдыха, оздоровления, занятости детей, подростков и молодежи"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707 0710100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0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рганизация отдыха и оздоровления детей и подростк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707 071011229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0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707 0710112290 244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0 0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я "Организация и проведение молодежных массовых мероприятий"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707 0710200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41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8 00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83 0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в сфере молодежной политик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707 071021168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41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8 00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83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707 0710211680 244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41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8 00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83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УЛЬТУРА, КИНЕМАТОГРАФИЯ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800 0000000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9 269 747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550 352,66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 719 394,34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ультур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801 0000000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9 269 747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550 352,66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 719 394,34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ультур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801 0700000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9 269 747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550 352,66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 719 394,34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Развитие культуры на территории поселения"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801 0720100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 554 747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499 899,66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 054 847,34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обеспечение деятельности муниципальных казенных учреждени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801 072010016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 554 747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499 899,66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 054 847,34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казенных учреждени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801 0720100160 111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548 873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718 893,81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829 979,19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выплаты персоналу казенных учреждений, за исключением фонда оплаты труд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801 0720100160 112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801 0720100160 119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883 759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7 580,6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376 178,4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801 0720100160 242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5 544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 451,11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2 092,89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801 0720100160 244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925 371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29 774,14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695 596,86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плата прочих налогов, сбор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801 0720100160 852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65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65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плата иных платеже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801 0720100160 853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я "Мероприятия организационного характера"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801 0730100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715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453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664 547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рганизация и проведение мероприятий в сфере культур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801 073011122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715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453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664 547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801 0730111220 244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715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453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664 547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ОЦИАЛЬНАЯ ПОЛИТИК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1000 0000000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635 268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69 059,88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766 208,12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енсионное обеспечение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1001 0000000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94 268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3 567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70 701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енсионное обеспечение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1001 9900000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94 268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3 567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70 701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Непрограммные 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001 9990100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4 268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3 567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0 701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Доплаты к пенсиям муниципальных служащих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001 999010308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4 268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3 567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0 701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особия, компенсации и иные социальные выплаты гражданам, кроме публичных нормативных обязательст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001 9990103080 321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4 268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3 567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0 701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оциальное обеспечение населения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1003 0000000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141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45 492,88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395 507,12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оциальное обеспечение населения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1003 9900000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141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45 492,88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395 507,12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Непрограммные 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003 9990100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141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45 492,88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395 507,12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в области социальной политик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003 999011273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141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45 492,88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395 507,12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003 9990112730 244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1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 542,29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3 457,7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003 9990112730 313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92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7 950,59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212 049,4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ФИЗИЧЕСКАЯ КУЛЬТУРА И СПОРТ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1100 0000000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6 352 297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053 377,5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 298 919,5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Физическая культур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1101 0000000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6 352 297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053 377,5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 298 919,5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Физическая культур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1101 0400000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6 352 297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053 377,5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 298 919,5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Развитие физической культуры и спорта"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101 0410100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 461 867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031 899,7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 429 967,3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обеспечение деятельности муниципальных казенных учреждени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101 041010016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 461 867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031 899,7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 429 967,3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казенных учреждени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101 0410100160 111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964 359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79 477,11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884 881,89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выплаты персоналу казенных учреждений, за исключением фонда оплаты труд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101 0410100160 112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101 0410100160 119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800 637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8 340,81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02 296,19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101 0410100160 242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1 928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 326,82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2 601,18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101 0410100160 244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479 585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614 648,84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864 936,16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плата прочих налогов, сбор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101 0410100160 852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743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743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плата иных платеже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101 0410100160 853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12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8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Строительство, реконструкция и проектирование спортивных объектов"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101 0420100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27 43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27 43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еализация мероприятий по проектированию, строительству и реконструкции объектов физической культуры и спорт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101 042010405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27 43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27 43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Бюджетные инвестиции в объекты капитального строительства государственной (муниципальной) собственност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101 0420104050 414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27 43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27 43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Организация и проведение официальных физкультурно-спортивных мероприятий среди населения на территоррии поселения"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101 0430100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63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 477,8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41 522,2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организации и проведению физкультурных спортивно-массовых мероприяти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101 04301133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63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 477,8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41 522,2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101 0430113300 244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63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 477,8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41 522,2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РЕДСТВА МАССОВОЙ ИНФОРМАЦИ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1200 0000000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5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75 00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125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ериодическая печать и издательств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1202 0000000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5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75 00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125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ериодическая печать и издательств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1202 9900000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5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75 00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125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Непрограммные 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202 9990100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5 00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25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в сфере поддержки издательств и периодических средств массовой информации, в том числе периодических изданий, учережденных органами местного самоуправленния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202 999011373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5 00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25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202 9990113730 244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5 00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25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bookmarkStart w:id="8" w:name="RANGE!A208"/>
                  <w:r>
                    <w:rPr/>
                    <w:t>Результат исполнения бюджета (дефицит / профицит)</w:t>
                  </w:r>
                  <w:bookmarkEnd w:id="8"/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26 146 99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 251 814,12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x                    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  <w:t xml:space="preserve">Приложение №3 </w:t>
      </w:r>
    </w:p>
    <w:p>
      <w:pPr>
        <w:pStyle w:val="Normal"/>
        <w:ind w:left="9072" w:hanging="0"/>
        <w:rPr>
          <w:bCs/>
        </w:rPr>
      </w:pPr>
      <w:r>
        <w:rPr>
          <w:bCs/>
        </w:rPr>
        <w:t xml:space="preserve">к распоряжению администрации </w:t>
      </w:r>
    </w:p>
    <w:p>
      <w:pPr>
        <w:pStyle w:val="Normal"/>
        <w:ind w:left="9072" w:hanging="0"/>
        <w:rPr>
          <w:bCs/>
        </w:rPr>
      </w:pPr>
      <w:r>
        <w:rPr>
          <w:bCs/>
        </w:rPr>
        <w:t xml:space="preserve">Никольского городского поселения </w:t>
      </w:r>
    </w:p>
    <w:p>
      <w:pPr>
        <w:pStyle w:val="Normal"/>
        <w:ind w:left="9072" w:hanging="0"/>
        <w:rPr/>
      </w:pPr>
      <w:r>
        <w:rPr>
          <w:bCs/>
        </w:rPr>
        <w:t xml:space="preserve">Тосненского района Ленинградской области   </w:t>
      </w:r>
    </w:p>
    <w:p>
      <w:pPr>
        <w:pStyle w:val="Normal"/>
        <w:ind w:left="9072" w:hanging="0"/>
        <w:rPr/>
      </w:pPr>
      <w:r>
        <w:rPr>
          <w:bCs/>
        </w:rPr>
        <w:t>от  18.04.2016  № 36-р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. Источники финансирования дефицита бюджета                                                                                     руб.</w:t>
      </w:r>
    </w:p>
    <w:tbl>
      <w:tblPr>
        <w:tblW w:w="147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913"/>
        <w:gridCol w:w="3022"/>
        <w:gridCol w:w="2268"/>
        <w:gridCol w:w="2127"/>
        <w:gridCol w:w="1859"/>
      </w:tblGrid>
      <w:tr>
        <w:trPr>
          <w:trHeight w:val="279" w:hRule="atLeast"/>
        </w:trPr>
        <w:tc>
          <w:tcPr>
            <w:tcW w:w="4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302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источника финансирования дефицита бюджета по бюджетной классификации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8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исполненные назначения</w:t>
            </w:r>
          </w:p>
        </w:tc>
      </w:tr>
      <w:tr>
        <w:trPr>
          <w:trHeight w:val="276" w:hRule="atLeast"/>
        </w:trPr>
        <w:tc>
          <w:tcPr>
            <w:tcW w:w="4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0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bookmarkStart w:id="9" w:name="RANGE!A12"/>
            <w:r>
              <w:rPr>
                <w:b/>
                <w:bCs/>
              </w:rPr>
              <w:t>Источники финансирования дефицита бюджета - всего</w:t>
            </w:r>
            <w:bookmarkEnd w:id="9"/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146 990,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1 251 814,12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398 804,12</w:t>
            </w:r>
          </w:p>
        </w:tc>
      </w:tr>
      <w:tr>
        <w:trPr>
          <w:trHeight w:val="264" w:hRule="atLeast"/>
        </w:trPr>
        <w:tc>
          <w:tcPr>
            <w:tcW w:w="4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1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4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bookmarkStart w:id="10" w:name="RANGE!A14"/>
            <w:r>
              <w:rPr>
                <w:b/>
                <w:bCs/>
              </w:rPr>
              <w:t>источники внутреннего финансирования бюджета</w:t>
            </w:r>
            <w:bookmarkEnd w:id="10"/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64" w:hRule="atLeast"/>
        </w:trPr>
        <w:tc>
          <w:tcPr>
            <w:tcW w:w="4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bookmarkStart w:id="11" w:name="RANGE!A15"/>
            <w:r>
              <w:rPr>
                <w:b/>
                <w:bCs/>
              </w:rPr>
              <w:t>источники внешнего финансирования бюджета</w:t>
            </w:r>
            <w:bookmarkEnd w:id="11"/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64" w:hRule="atLeast"/>
        </w:trPr>
        <w:tc>
          <w:tcPr>
            <w:tcW w:w="4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bookmarkStart w:id="12" w:name="RANGE!A16"/>
            <w:r>
              <w:rPr>
                <w:b/>
                <w:bCs/>
              </w:rPr>
              <w:t>Изменение остатков средств</w:t>
            </w:r>
            <w:bookmarkEnd w:id="12"/>
          </w:p>
        </w:tc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* 0100000000000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146 99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1 251 814,12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398 804,12</w:t>
            </w:r>
          </w:p>
        </w:tc>
      </w:tr>
      <w:tr>
        <w:trPr>
          <w:trHeight w:val="420" w:hRule="atLeast"/>
        </w:trPr>
        <w:tc>
          <w:tcPr>
            <w:tcW w:w="4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bookmarkStart w:id="13" w:name="RANGE!A17"/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  <w:bookmarkEnd w:id="13"/>
          </w:p>
        </w:tc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* 0105000000000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146 99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1 251 814,12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398 804,12</w:t>
            </w:r>
          </w:p>
        </w:tc>
      </w:tr>
      <w:tr>
        <w:trPr>
          <w:trHeight w:val="828" w:hRule="atLeast"/>
        </w:trPr>
        <w:tc>
          <w:tcPr>
            <w:tcW w:w="4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bookmarkStart w:id="14" w:name="RANGE!A18"/>
            <w:r>
              <w:rPr>
                <w:b/>
                <w:bCs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  <w:bookmarkEnd w:id="14"/>
          </w:p>
        </w:tc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* 0106000000000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64" w:hRule="atLeast"/>
        </w:trPr>
        <w:tc>
          <w:tcPr>
            <w:tcW w:w="4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остатков средств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0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0500000000005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38 682 749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1 876 821,15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x                    </w:t>
            </w:r>
          </w:p>
        </w:tc>
      </w:tr>
      <w:tr>
        <w:trPr>
          <w:trHeight w:val="420" w:hRule="atLeast"/>
        </w:trPr>
        <w:tc>
          <w:tcPr>
            <w:tcW w:w="4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502011300005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8 682 749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 876 821,15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x                    </w:t>
            </w:r>
          </w:p>
        </w:tc>
      </w:tr>
      <w:tr>
        <w:trPr>
          <w:trHeight w:val="264" w:hRule="atLeast"/>
        </w:trPr>
        <w:tc>
          <w:tcPr>
            <w:tcW w:w="4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остатков средств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0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050000000000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 829 739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625 007,03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x                    </w:t>
            </w:r>
          </w:p>
        </w:tc>
      </w:tr>
      <w:tr>
        <w:trPr>
          <w:trHeight w:val="432" w:hRule="atLeast"/>
        </w:trPr>
        <w:tc>
          <w:tcPr>
            <w:tcW w:w="4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bookmarkStart w:id="15" w:name="RANGE!A22"/>
            <w:r>
              <w:rPr/>
              <w:t>Уменьшение прочих остатков денежных средств бюджетов городских поселений</w:t>
            </w:r>
            <w:bookmarkEnd w:id="15"/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50201130000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829 739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25 007,03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x                    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7:31:00Z</dcterms:created>
  <dc:creator>Chelysheva_vb</dc:creator>
  <dc:description/>
  <dc:language>en-US</dc:language>
  <cp:lastModifiedBy>sekretar</cp:lastModifiedBy>
  <cp:lastPrinted>2014-05-13T11:38:00Z</cp:lastPrinted>
  <dcterms:modified xsi:type="dcterms:W3CDTF">2016-04-18T08:08:00Z</dcterms:modified>
  <cp:revision>3</cp:revision>
  <dc:subject/>
  <dc:title/>
</cp:coreProperties>
</file>