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НИКОЛЬСКОЕ ГОРОДСКОЕ ПОСЕЛЕНИЕ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ТОСНЕНСКОГО РАЙОНА ЛЕНИНГРАДСКОЙ ОБЛАСТИ</w:t>
      </w:r>
    </w:p>
    <w:p>
      <w:pPr>
        <w:pStyle w:val="Style19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АДМИНИСТРАЦИЯ</w:t>
      </w:r>
    </w:p>
    <w:p>
      <w:pPr>
        <w:pStyle w:val="Style19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Р А С П О Р Я Ж Е Н И Е</w:t>
      </w:r>
    </w:p>
    <w:p>
      <w:pPr>
        <w:pStyle w:val="Normal"/>
        <w:ind w:right="269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1.07.2016</w:t>
      </w:r>
      <w:r>
        <w:rPr>
          <w:sz w:val="28"/>
          <w:szCs w:val="28"/>
        </w:rPr>
        <w:t xml:space="preserve">      №      </w:t>
      </w:r>
      <w:r>
        <w:rPr>
          <w:sz w:val="28"/>
          <w:szCs w:val="28"/>
          <w:u w:val="single"/>
        </w:rPr>
        <w:t>67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полугодие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полугодие 2016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73 077 602 рубля 72 копейки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51 427 730 рублей 67 копеек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21 649 872 рублей 05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полугодие 2016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13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21.07.2016  № 67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ходы бюджета                                                                                                                                                                                                          руб.</w:t>
      </w:r>
    </w:p>
    <w:tbl>
      <w:tblPr>
        <w:tblW w:w="14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708"/>
        <w:gridCol w:w="2835"/>
        <w:gridCol w:w="1843"/>
        <w:gridCol w:w="1843"/>
        <w:gridCol w:w="1920"/>
      </w:tblGrid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64 68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77 602,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87 086,2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53 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5 911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47 789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НА ПРИБЫЛЬ,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80 875,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9 124,8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80 875,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9 124,8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22 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0 920,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91 779,5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25 194,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5,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6,8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4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2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18,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101,5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2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58,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2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4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236,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43,8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643,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2,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0,0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832,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567,5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832,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567,5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678,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691,7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8,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91,82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252,0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 447,9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736,0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55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7 309,9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8 590,0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707,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 192,7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30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707,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 192,7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3013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89,7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3013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7,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7 602,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2 397,3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6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82 45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7 544,6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33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6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82 45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7 544,6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147,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4 852,7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43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147,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4 852,7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64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89 622,6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 477,3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4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3 533,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0 566,4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 922,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8 077,1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13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 922,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8 077,1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5,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94,6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3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5,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94,6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7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8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5 905,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7 305,2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7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8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5 905,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7 305,2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6 089,0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3 910,9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6 089,0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3 910,9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904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6 089,0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3 910,9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2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6 060,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6 339,8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4 658,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741,9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4 658,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741,9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199513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4 658,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741,9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402,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7,8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402,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7,8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299513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402,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7,8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89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15 751,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74 148,3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89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4 802,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15 097,6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2050130000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89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4 802,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15 097,6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2053130000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89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4 802,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15 097,6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949,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50,7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949,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50,7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1313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949,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50,7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093,4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093,4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6330501300001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093,4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65,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34,4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70500000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65,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34,4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70505013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65,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34,4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10 98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71 691,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9 297,2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10 98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74 094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36 894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1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85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41 75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43 2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1001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85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41 75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43 2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1001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85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41 75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43 2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2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3 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77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5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2216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9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2216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9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2999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2 4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 87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5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2999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2 4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 87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5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3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 6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 574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6 094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3015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49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 01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3015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49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 01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3024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084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084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3024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084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084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4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4012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4012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7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70500013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70503013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 902,7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RANGE!A105"/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1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1905000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 902,7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9"/>
      </w:tblGrid>
      <w:tr>
        <w:trPr>
          <w:trHeight w:val="9498" w:hRule="atLeast"/>
        </w:trPr>
        <w:tc>
          <w:tcPr>
            <w:tcW w:w="15379" w:type="dxa"/>
            <w:tcBorders/>
            <w:vAlign w:val="bottom"/>
          </w:tcPr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Приложение №2 </w:t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к распоряжению администрации </w:t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Никольского городского поселения </w:t>
            </w:r>
          </w:p>
          <w:p>
            <w:pPr>
              <w:pStyle w:val="Normal"/>
              <w:ind w:left="9072" w:hanging="0"/>
              <w:rPr/>
            </w:pPr>
            <w:r>
              <w:rPr>
                <w:bCs/>
              </w:rPr>
              <w:t xml:space="preserve">Тосненского района Ленинградской области   </w:t>
            </w:r>
          </w:p>
          <w:p>
            <w:pPr>
              <w:pStyle w:val="Normal"/>
              <w:ind w:left="9072" w:hanging="0"/>
              <w:rPr/>
            </w:pPr>
            <w:r>
              <w:rPr>
                <w:bCs/>
              </w:rPr>
              <w:t>от  21.07.2016  № 67-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бюджета                                                                                                                                                                                                                  руб.</w:t>
            </w:r>
          </w:p>
          <w:tbl>
            <w:tblPr>
              <w:tblW w:w="1514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0"/>
              <w:gridCol w:w="913"/>
              <w:gridCol w:w="3415"/>
              <w:gridCol w:w="1843"/>
              <w:gridCol w:w="2020"/>
              <w:gridCol w:w="2012"/>
            </w:tblGrid>
            <w:tr>
              <w:trPr>
                <w:trHeight w:val="276" w:hRule="atLeast"/>
              </w:trPr>
              <w:tc>
                <w:tcPr>
                  <w:tcW w:w="49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1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строки</w:t>
                  </w:r>
                </w:p>
              </w:tc>
              <w:tc>
                <w:tcPr>
                  <w:tcW w:w="34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расхода по бюджетной классификации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ные бюджетные назначения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201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1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2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бюджета - всег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7 023 773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 427 730,6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5 596 042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1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Никольского городского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0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7 023 773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51 427 730,6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5 596 042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 572 486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842 164,1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730 321,8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4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07 78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180 302,9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827 486,0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4 9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07 78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180 302,9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827 486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758 52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8 251,4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00 277,5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функций органов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025 65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06 083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819 575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24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33 002,8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690 997,1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42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1,61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40,3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30 78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73 709,8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7 078,1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47 467,7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 818,9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81 648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63 561,3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1 390,7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32 170,5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6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14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99,9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формированию архивных фондов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506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07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67,5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802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5065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07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67,5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802,5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исполнению бюджета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 8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9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 8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9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900,0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49 26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2 051,4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7 208,5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главы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49 26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2 051,4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7 208,5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 045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8 693,89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6 351,1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215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 357,5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857,4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6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1 8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1 8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6 9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1 8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1 8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87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072 89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170 061,2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902 835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9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36 16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2 559,2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13 609,7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16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2 559,2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13 609,72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6 10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9 807,3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6 301,6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5 332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676,7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4 655,2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 38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620,6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766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85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54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06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8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06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2 751,9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7 308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6 88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 929,2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2 958,7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4 972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110,6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861,3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2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12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48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92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236 72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447 501,9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89 226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36 72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47 501,9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89 226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36 72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47 501,9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89 226,0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99 82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3 350,6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86 477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9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3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48,7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6 5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6 527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9 972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6 5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6 527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9 972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3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6 5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6 527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9 972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 5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6 527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9 972,0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Федеральные средства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 5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6 527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9 972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3 934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1 417,3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 516,6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2 566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 110,6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455,3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0 442,6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0 667,3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9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0 442,6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0 667,3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9 08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0 442,6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0 667,3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 217,6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 262,3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редупреждения и ликвидации последствий черезвычайных ситуаций и стихийных бедств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 217,6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 262,3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 217,6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 262,3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я пожарной безопасност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22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 40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пожарной безопас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22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 40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22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 40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192 67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285 489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907 181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842 67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02 015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840 655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1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045 35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02 015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043 335,02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862 522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2 015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860 506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автомобильных доро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96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02 215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93 784,0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96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02 215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93 784,0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8 13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42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30 71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8 13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42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30 713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97 484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 37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35 10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97 484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 37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35 109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по оптимизации мер профилактики правонарушен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повышение безопасности дорожного движ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15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 32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 3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держка проектов местных инциатив граждан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7 32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7 3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действие развитию на части территории поселения иных форм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7 32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7 3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7 32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7 32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3 47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66 52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05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4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400 63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3 47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16 52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3 47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16 52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4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39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34 60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4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39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34 60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2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 08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 9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2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 08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 9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троительства, архитектуры и градострои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 985 5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973 497,41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 012 002,5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162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474 890,2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687 109,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162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474 890,2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687 109,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62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74 890,2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87 109,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жилищного хозяй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447,2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6 552,7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447,2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6 552,7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капитальному ремонту многоквартирных дом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9 442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0 557,0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24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9 442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0 557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164 2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9 158,2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305 041,7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1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 279,1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398 720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рганизация газоснабж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279,1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98 720,8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41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служиванию объектов газифик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279,1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720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279,1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720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664 2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7 879,1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06 320,8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4 2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7 879,1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06 320,8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4 2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7 879,1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06 320,8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4 2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7 879,14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06 320,8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659 3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639 448,9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 019 851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12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259 3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639 448,9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619 851,0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259 3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639 448,9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619 851,0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ъектов благоустройство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объектов благоустройства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59 3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639 448,9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319 851,0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59 3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88 774,17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270 525,8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674,7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325,2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14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Реализации энергосберегающих мероприятий в муниципальных образованиях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овышению надежности и энергетической эффектив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5 71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5 28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7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5 71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5 28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7 07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5 71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5 2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е отдыха, оздоровления, занятости детей, подростков и молодеж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2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8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тдыха и оздоровления детей и подростк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2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8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2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8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рганизация и проведение молодежных массовых мероприят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0 51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48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молодеж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0 51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4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0 51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48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556 94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121 297,9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35 643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556 94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121 297,9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35 643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07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856 94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821 297,99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35 643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культуры на террито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141 94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33 897,4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108 043,5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566 84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06 174,9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60 666,0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48 873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26 736,59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22 136,4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94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94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3 75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2 811,2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50 947,7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 544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968,4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575,5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25 371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86 158,6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39 212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5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лат стимулирующего характера работникам муниципальных учреждений культур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703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1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 722,5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 377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70360 11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 705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2 985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 72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70360 11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3 395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737,5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657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организацио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5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7 400,5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599,4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 в сфере культур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5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7 400,5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599,4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5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7 400,5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599,4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9 999,91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0 000,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9 999,91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щественной инфраструктуры муниципаль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9 999,91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9 999,91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35 26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791 415,0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43 852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 26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 13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 134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 26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 13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 134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 13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 134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 13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 13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3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 134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 134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4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44 281,0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96 718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3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4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44 281,0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96 718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4 281,0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96 718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оциаль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4 281,0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96 718,9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112,0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887,9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31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2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68 169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1 831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752 29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91 180,5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61 116,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752 29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91 180,5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61 116,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1 04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352 29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91 180,5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761 116,4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физической культуры и спорт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461 86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83 199,7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78 667,2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461 86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83 199,7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78 667,2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64 359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40 663,25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23 695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0 637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1 925,9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8 711,0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 928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800,88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127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79 585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19 553,53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60 031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43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4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2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троительство, реконструкция и проектирование спортивных объект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137,7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8 292,2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по проектированию, строительству и реконструкции объектов физической культуры и спор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137,7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8 292,2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41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137,76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8 292,2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и проведение официальных физкультурно-спортивных мероприятий среди населения на территор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3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 843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4 15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проведению физкультурных спортивно-массовых мероприят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3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 843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4 15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3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 843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4 15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щественной инфраструктуры муниципаль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99901720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99901720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0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2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0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2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0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000,0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000,00</w:t>
                  </w:r>
                </w:p>
              </w:tc>
              <w:tc>
                <w:tcPr>
                  <w:tcW w:w="20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21.07.2016  № 67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Источники финансирования дефицита бюджета                                                                                                                                                руб.</w:t>
      </w:r>
    </w:p>
    <w:tbl>
      <w:tblPr>
        <w:tblW w:w="147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13"/>
        <w:gridCol w:w="3022"/>
        <w:gridCol w:w="2268"/>
        <w:gridCol w:w="2127"/>
        <w:gridCol w:w="1859"/>
      </w:tblGrid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46 990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 649 872,0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96 862,05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ешнего финансирования бюджет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00000000000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46 990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 649 872,0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96 862,05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50000000000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46 990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 649 872,0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96 862,05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60000000000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0000000005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0 864 689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 845 333,71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2011300005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0 864 689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 845 333,71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0000000006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011 679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95 461,66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2011300006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011 679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95 461,66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31:00Z</dcterms:created>
  <dc:creator>Chelysheva_vb</dc:creator>
  <dc:description/>
  <cp:keywords/>
  <dc:language>en-US</dc:language>
  <cp:lastModifiedBy>sekretar2</cp:lastModifiedBy>
  <cp:lastPrinted>2016-07-21T17:30:00Z</cp:lastPrinted>
  <dcterms:modified xsi:type="dcterms:W3CDTF">2016-11-07T09:08:00Z</dcterms:modified>
  <cp:revision>4</cp:revision>
  <dc:subject/>
  <dc:title/>
</cp:coreProperties>
</file>