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2"/>
        <w:ind w:right="2691" w:firstLine="567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"/>
        <w:ind w:right="2691" w:firstLine="567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6.05.2016 </w:t>
      </w:r>
      <w:r>
        <w:rPr>
          <w:sz w:val="28"/>
          <w:szCs w:val="28"/>
        </w:rPr>
        <w:t xml:space="preserve">         №        </w:t>
      </w:r>
      <w:r>
        <w:rPr>
          <w:sz w:val="28"/>
          <w:szCs w:val="28"/>
          <w:u w:val="single"/>
        </w:rPr>
        <w:t>51-ра</w:t>
      </w:r>
    </w:p>
    <w:p>
      <w:pPr>
        <w:pStyle w:val="2"/>
        <w:ind w:right="2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мотра-конкурса «Ветеранское подворье-2016» на территории Никольского городского поселения Тосненского района Ленинградской области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готовкой к празднованию Дня города Никольское и в целях популяризации делового и творческого потенциала старшего поко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вести на территории Никольского городского поселения Тосненского района Ленинградской области с 1 июня 2016 года по 24 июля 2016 года смотр-конкурс «Ветеранское подворье-2016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Положение о проведении смотра-конкурса «Ветеранское подворье-2016»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разовать комиссию по организации, проведению и подведению итогов смотра-конкурса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именков Сергей Геннадьевич, заместитель главы администрации Никольского городского поселения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  <w:u w:val="single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Попова Валентина Дмитриевна, председатель Совета ветеранов войны, труда, вооруженных сил и правоохранительных органов г.Никольское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вельева Людмила Владимировна, секретарь Совета ветеранов войны, труда, вооруженных сил и правоохранительных органов г.Никольское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а Надежда Константиновна, заведующая участковой ветеринарной лечебницей г.Никольско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Итоги смотра-конкурса подвести в  срок до 31 июля 2016 года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5. Опубликовать настоящее распоряжение в газете «Никольское время» и разместить на официальном сайте администрации Никольского городского поселения Тосненского района Ленинградской области в сети «Интернет»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 xml:space="preserve">                С.А.Шикало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Е.В.Антонова</w:t>
      </w:r>
    </w:p>
    <w:p>
      <w:pPr>
        <w:sectPr>
          <w:type w:val="nextPage"/>
          <w:pgSz w:w="11906" w:h="16838"/>
          <w:pgMar w:left="1418" w:right="851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54532</w:t>
      </w:r>
    </w:p>
    <w:p>
      <w:pPr>
        <w:pStyle w:val="Normal"/>
        <w:spacing w:lineRule="auto" w:line="276"/>
        <w:ind w:left="4962" w:hanging="0"/>
        <w:rPr/>
      </w:pPr>
      <w:r>
        <w:rPr>
          <w:sz w:val="28"/>
          <w:szCs w:val="28"/>
        </w:rPr>
        <w:t xml:space="preserve">Приложение </w:t>
        <w:br/>
        <w:t xml:space="preserve">к распоряжению администрации </w:t>
        <w:br/>
        <w:t xml:space="preserve">Никольского городского поселения 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6.05.2016  № 51-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ОЛОЖЕНИЕ</w:t>
        <w:br/>
        <w:t>о проведении смотра-конкурса «Ветеранское подворье-2016»</w:t>
      </w:r>
    </w:p>
    <w:p>
      <w:pPr>
        <w:pStyle w:val="2"/>
        <w:spacing w:lineRule="auto" w:line="276"/>
        <w:ind w:right="-2" w:hanging="0"/>
        <w:jc w:val="center"/>
        <w:rPr/>
      </w:pPr>
      <w:r>
        <w:rPr>
          <w:sz w:val="28"/>
          <w:szCs w:val="28"/>
        </w:rPr>
        <w:t xml:space="preserve">на территории Никольского городского поселения </w:t>
      </w:r>
    </w:p>
    <w:p>
      <w:pPr>
        <w:pStyle w:val="2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мотр-конкурс «Ветеранское подворье-2016» проводится на территории Никольского городского поселения Тосненского района Ленинградской области  в рамках районного смотра-конкурса, Межрегионального Северо-Западного федерального округа РФ Смотра-Конкурса социальных проектов «Ветеранское подворье» для популяризации делового и творческого потенциала жителей старшего поколения Никольского городского поселения Тосненского района Ленинград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ЦЕЛИ И ЗАДАЧИ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оддержка социального статуса жителей Никольского городского поселения  старшего возраст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2. Рациональное использование и благоустройство земельного участк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3. Развитие семейной преемственности, трудовых, творческих навыков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4. Патриотическое и трудовое воспитание подрастающего поколения.</w:t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участвуют жители Никольского городского поселения, достигшие пенсионного возраста, состоящие на учете в первичной организации – Совет ветеранов войны, труда, вооруженных сил и правоохранительных органов города Никольское, имеющие земельные участки (дачные, садоводческие, приусадебные) на территории Никольского городского поселения Тосненского района Ленинградской области. Количество участников не ограниче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jc w:val="both"/>
        <w:rPr/>
      </w:pPr>
      <w:r>
        <w:rPr>
          <w:sz w:val="28"/>
          <w:szCs w:val="28"/>
        </w:rPr>
        <w:t>4.  НОМИНАЦИИ КОНКУРСА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инациями конкурса являются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Лучший овощевод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Самый благоустроенный дачный (садовый) участок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Лучший цветовод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Лучшее ветеранское подворье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Лучший животновод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Умелые рук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Лучший пчеловод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. Лучшая детская гряд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 Преемственность поколений (введена для работающих на земле детей и внуков ветеранов в «Год семьи» в Ленинградской области)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 НАГРАЖДЕНИЕ ПОБЕДИТЕЛЕЙ</w:t>
      </w:r>
    </w:p>
    <w:p>
      <w:pPr>
        <w:pStyle w:val="Heading1"/>
        <w:spacing w:lineRule="auto" w:line="276"/>
        <w:ind w:firstLine="709"/>
        <w:jc w:val="both"/>
        <w:rPr/>
      </w:pPr>
      <w:r>
        <w:rPr>
          <w:sz w:val="28"/>
          <w:szCs w:val="28"/>
        </w:rPr>
        <w:t>Победители конкурса в 9 номинациях награждаются Благодарственными письмами администрации поселения и денежными премиями в размере 500 (пятьсот) рублей. Награждение победителей проводится в торжественной обстановке на праздновании Дня города Никольское.</w:t>
      </w:r>
    </w:p>
    <w:p>
      <w:pPr>
        <w:pStyle w:val="Heading1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ПОРЯДОК И СРОКИ  ПРОВЕДЕНИЯ КОНКУР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мотр-конкурс «Ветеранское подворье-2016» в Никольском городском поселении проводится с 1 июня 2016 года по 24 июля 2016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рок до 31 июля 2016 года комиссия по организации </w:t>
        <w:br/>
        <w:t xml:space="preserve">и проведению смотра-конкурса «Ветеранское подворье-2016» подводит итоги конкурса и определяет победителей по номинация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обедители смотра-конкурса представляются в Тосненский районный Совет ветеранов войны и труда для участия в районном конкурсе, где победители оформляют выставки, отражающие их достижения в соответствующих номинаци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бедители районного конкурса в 9 номинациях представляются в областной оргкомитет для участия в областном конкурсе и на уровне Северо-Запада России, где также оформляются выставки победителями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7. РУКОВОДСТВО </w:t>
      </w:r>
      <w:r>
        <w:rPr>
          <w:caps/>
          <w:sz w:val="28"/>
          <w:szCs w:val="28"/>
        </w:rPr>
        <w:t>СМОТРА-КОНКУР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нкурсом осуществляется Советом ветеранов войны, труда, вооруженных сил и правоохранительных органов города Никольское при поддержке администрации Никольского городского поселения Тосненского района Ленинград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ее руководство осуществляет комиссия по организации, проведению и подведению итогов конкурса «Ветеранское подворье-2016»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341" w:hanging="0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02:00Z</dcterms:created>
  <dc:creator>Администрация</dc:creator>
  <dc:description/>
  <cp:keywords/>
  <dc:language>en-US</dc:language>
  <cp:lastModifiedBy>sekretar</cp:lastModifiedBy>
  <cp:lastPrinted>2016-05-30T11:39:00Z</cp:lastPrinted>
  <dcterms:modified xsi:type="dcterms:W3CDTF">2016-07-13T11:15:00Z</dcterms:modified>
  <cp:revision>6</cp:revision>
  <dc:subject/>
  <dc:title>28</dc:title>
</cp:coreProperties>
</file>