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right="26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26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26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/>
      </w:pPr>
      <w:r>
        <w:rPr>
          <w:sz w:val="28"/>
          <w:szCs w:val="28"/>
        </w:rPr>
        <w:t>17.07.2017                  45-ра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1 полугоди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1 полугодие 2017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доходам  в сумме 76 541 021 рубль 79 копеек (приложение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 в сумме 57 311 057 рублей 71 копейка (приложение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в сумме -19 229 964 рубля 98 копеек (приложение 3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в газете «Тосненский вестник» информацию о ходе исполнения бюджета Никольского городского поселения Тосненского района Ленинградской области за 1 полугодие 2017 года и разместить на официальном сайте Никольского городского поселения Тосненского района Ленинградской област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</w:t>
        <w:tab/>
        <w:t>С.А.Шика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Ф. Макаренко</w:t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0"/>
          <w:szCs w:val="20"/>
        </w:rPr>
        <w:t>53821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>
          <w:bCs/>
        </w:rPr>
      </w:pPr>
      <w:r>
        <w:rPr>
          <w:bCs/>
        </w:rPr>
        <w:t>от  17.07.2017  № 45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оходы бюджета                                                                                                                 руб.</w:t>
      </w:r>
    </w:p>
    <w:tbl>
      <w:tblPr>
        <w:tblW w:w="14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708"/>
        <w:gridCol w:w="2835"/>
        <w:gridCol w:w="1843"/>
        <w:gridCol w:w="1843"/>
        <w:gridCol w:w="1920"/>
      </w:tblGrid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9"/>
            <w:r>
              <w:rPr/>
              <w:t>Доходы бюджета - всего</w:t>
            </w:r>
            <w:bookmarkEnd w:id="0"/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25 59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41 021,7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284 570,2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82 72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24 537,6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58 185,3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8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4 904,8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 095,2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3%3AD25"/>
            <w:r>
              <w:rPr/>
              <w:t>Налог на доходы физических лиц</w:t>
            </w:r>
            <w:bookmarkEnd w:id="1"/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8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4 904,8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 095,2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4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  <w:bookmarkEnd w:id="2"/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3" w:name="RANGE!D24"/>
            <w:r>
              <w:rPr/>
              <w:t>21 688 000,00</w:t>
            </w:r>
            <w:bookmarkEnd w:id="3"/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24 805,7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 194,2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84 927,9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21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54,4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3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3,3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4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3,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96,3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3,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3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95,3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004,6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86,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21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3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0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877,8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222,1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877,8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222,1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3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448,3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551,6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4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9,7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5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 707,8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292,1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6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 728,5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33 7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4 544,4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19 205,59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0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178,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 221,72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3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178,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 221,72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3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67,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321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0,7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0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0 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23 366,1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6 983,87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3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30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9 192,8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20 907,1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3313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30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9 192,8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20 907,1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4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 2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173,2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6 076,7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4313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 2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173,2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6 076,7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1 62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4 230,1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7 390,8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1 55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 272,8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1 278,1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7 747,0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 252,9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3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7 747,0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 252,9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05,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84,6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35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05,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84,6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7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6 06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6 820,4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9 240,59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75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6 06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6 820,4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9 240,59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0 0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3 957,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112,67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0 0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3 957,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112,67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45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0 0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3 957,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112,67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0 21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 316,0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 900,9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 820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2 279,6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 820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2 279,6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199513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 820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2 279,6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200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11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 495,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1,3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299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11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 495,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1,3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30299513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11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 495,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1,3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6 3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73 546,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42 848,7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16 3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3 485,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2 909,3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501300004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16 3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3 485,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2 909,3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53130000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16 3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3 485,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2 909,3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60,5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939,4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60,5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939,4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31300004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60,5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939,4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330000000001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330501300001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52,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50000000001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52,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50501300001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52,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42 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16 484,1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26 384,9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42 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35 559,5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7 309,5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1000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10 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0 775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49 725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15001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10 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0 775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49 725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15001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10 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0 775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49 725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000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54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 6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93 4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0077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0077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0216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 4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9999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 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 6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29999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 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 6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3000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8 3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 184,5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 184,5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30024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 1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 084,5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 084,5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30024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 1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 084,5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 084,5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35118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1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1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35118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1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1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4000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4516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45160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07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00000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07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105"/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4"/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60010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07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5" w:name="RANGE!F105"/>
            <w:r>
              <w:rPr/>
              <w:t>-</w:t>
            </w:r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2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17.07.2017  № 45-ра</w:t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tbl>
      <w:tblPr>
        <w:tblW w:w="25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  <w:gridCol w:w="913"/>
        <w:gridCol w:w="3440"/>
        <w:gridCol w:w="2040"/>
        <w:gridCol w:w="2020"/>
        <w:gridCol w:w="1859"/>
      </w:tblGrid>
      <w:tr>
        <w:trPr>
          <w:trHeight w:val="276" w:hRule="atLeast"/>
        </w:trPr>
        <w:tc>
          <w:tcPr>
            <w:tcW w:w="2143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</w:rPr>
              <w:t>Расходы бюджета                                                                                                                                                         Руб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б. </w:t>
            </w:r>
          </w:p>
        </w:tc>
      </w:tr>
      <w:tr>
        <w:trPr>
          <w:trHeight w:val="276" w:hRule="atLeast"/>
        </w:trPr>
        <w:tc>
          <w:tcPr>
            <w:tcW w:w="15041" w:type="dxa"/>
            <w:tcBorders/>
            <w:vAlign w:val="bottom"/>
          </w:tcPr>
          <w:tbl>
            <w:tblPr>
              <w:tblW w:w="1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7"/>
              <w:gridCol w:w="913"/>
              <w:gridCol w:w="2862"/>
              <w:gridCol w:w="1962"/>
              <w:gridCol w:w="2051"/>
              <w:gridCol w:w="2126"/>
            </w:tblGrid>
            <w:tr>
              <w:trPr>
                <w:trHeight w:val="276" w:hRule="atLeast"/>
              </w:trPr>
              <w:tc>
                <w:tcPr>
                  <w:tcW w:w="487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91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строки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расхода по бюджетной классификации</w:t>
                  </w:r>
                </w:p>
              </w:tc>
              <w:tc>
                <w:tcPr>
                  <w:tcW w:w="196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твержденные бюджетные назначения</w:t>
                  </w:r>
                </w:p>
              </w:tc>
              <w:tc>
                <w:tcPr>
                  <w:tcW w:w="205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87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6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87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6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87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6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87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6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87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6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7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62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5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бюджета - всег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 345 193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311 057,7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 034 135,2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6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5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УКАЗАН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0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 345 193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311 057,7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 034 135,2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Никольского городского по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0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 345 193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311 057,7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 034 135,2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287 51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760 702,4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526 813,5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249 024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551 509,39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697 514,61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249 024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551 509,39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697 514,6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664 00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796 988,6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867 013,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функций органов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893 68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411 830,6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481 855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59 0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630 636,6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428 403,3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1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396 707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75 143,05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721 563,9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2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527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077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129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49 80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55 043,56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94 762,4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84 64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67 108,8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17 537,1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242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74 90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3 794,5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1 107,4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9 744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13 314,35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96 429,6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85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85,19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914,8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852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85,19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914,8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00040 853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отдельных полномочий по исполнению бюджета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4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2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2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00 5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4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2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2 000,00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2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3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 5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 5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20 5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3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 5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 5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отдельных полномочий по формированию архивных фондов 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5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 31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658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658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30160650 5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 31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658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658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5 02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 520,7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0 501,2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главы местной администрации (исполнительно-распорядительного органа муниципального образования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5 02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 520,7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0 501,2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12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5 02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 520,7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0 501,2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121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7 38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0 668,75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6 711,2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4 9180100080 129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7 64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3 851,9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3 790,0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(местны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6064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06 9130160640 5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113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1005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1 9990110050 87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21 37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2 080,0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29 298,9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21 37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2 080,0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29 298,9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21 37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2 080,0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29 298,9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ыполнение других обязательств муниципальных образова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21 37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2 080,0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29 298,9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79 19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2 080,0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87 111,9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79 19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2 080,0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87 111,9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85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187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18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113 9290100030 853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187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18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2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1 500,5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699,4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2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1 500,5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699,4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2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1 500,5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699,4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2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1 500,5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699,4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 (Федеральные средства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2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1 500,5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699,4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12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2 2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1 500,5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699,4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121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8 863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7 292,89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1 570,1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203 9990151180 129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 337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4 207,6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 129,3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61 39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8 497,7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92 901,2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5 23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 821,1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8 408,8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5 23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 821,1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8 408,8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3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 446,1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 893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еспечению предупреждения и ликвидации последствий чрезвычайных ситуаций и стихийных бедств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1157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3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 446,1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 893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1157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3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 446,1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 893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11157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3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 446,1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 893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беспечения пожарной безопасности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7 89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 375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3 51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пожарной безопас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1162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7 89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 375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3 51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1162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7 89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 375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3 51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09 081021162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7 89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 375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3 51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36 16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1 676,5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94 492,4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08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Мероприятия по обеспечению общественного порядка и профилактике правонарушений на территории Ленинградской области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082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, направленные на обеспечение правопоряд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082011152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082011152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082011152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36 16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1 676,5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4 492,4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36 16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1 676,5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4 492,42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6 10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3 474,5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2 634,4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12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5 71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3 474,5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2 244,4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121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5 33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5 318,3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011,6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129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 38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 156,1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2 232,8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39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39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242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035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03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3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355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355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06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 202,0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1 857,9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12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2 86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 202,0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 657,9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121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665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7 126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 539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129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 195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076,0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 118,9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2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2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242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2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2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314 913017134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472 10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73 584,5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798 516,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191 26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21 524,5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769 736,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350 66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21 524,5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929 136,47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551 26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14 524,5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136 744,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автомобильных доро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27 024,5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72 975,4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0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27 024,5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72 975,4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0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27 024,5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72 975,4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 автомобильных дорог общего пользования мест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1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14 73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92 738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1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14 73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92 738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1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14 73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92 738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оженных на территории по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3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043 13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5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977 63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3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043 13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5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977 63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1013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043 13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5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977 631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 автомобильных дорог общего пользования местного значения (областной бюджет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7014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7014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7014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 4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капитального ремонта и ремонта автомобильных дорог общего пользования мест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S014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S014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101S014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Мероприятия по оптимизации мер профилактики правонарушений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9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2 392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, направленных на повышение безопасности дорожного движ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1353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9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2 392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1353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9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2 392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02011353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9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2 392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0 6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0 6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оддержка проектов местных инициатив граждан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0 6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0 6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действие развитию на части территории поселения иных форм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7088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7088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7088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 6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S088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S088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09 15001S088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80 8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2 06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28 78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639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6390 63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0500106390 631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0 8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2 06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78 78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0 8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2 06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78 78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землеустройству и землепользова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5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2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62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5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2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62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5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22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62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6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8 8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 06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 78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6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8 8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 06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 78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36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8 8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 06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 78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строительства, архитектуры и градострои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4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5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40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5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412 999011040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56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 345 675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270 731,7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 074 943,2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42 255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3 101,7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59 153,2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42 255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3 101,7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59 153,2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42 255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3 101,7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59 153,2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жилищного хозяй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1377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1377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1377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 78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капитальному ремонту многоквартирных дом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9601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41 47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3 101,7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58 369,2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9601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41 47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3 101,7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58 369,2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1 999019601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41 47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3 101,7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58 369,2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735 77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2 612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323 159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2 36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 982,0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7 379,9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рганизация газоснабж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2 36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 982,0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7 379,9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42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0 08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516,8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5 571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4200 41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0 08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516,8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5 571,1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04200 41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0 08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516,8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5 571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служиванию объектов газифик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132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274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465,1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 808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1320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274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465,1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 808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10011320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274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465,1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 808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220 49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220 498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и поддержка инженерных коммуникаций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220 49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220 498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троительству и реконструкции объектов водоснабжения, водоотведения и очистки сточных во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1425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6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6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14250 41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6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6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14250 41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6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5 46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троительство и реконструкция объектов водоснабжения, водоотведения и очистки сточных во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7025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70250 41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строительству и реконструкции объектов водоснабжения, водоотведения и очистки сточных во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S025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S0250 41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S0250 41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3 94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, направленных на безаварийную работу объектов водоснабжения и водоотвед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S026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81 09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81 098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S026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81 09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81 098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16001S0260 243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81 09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81 098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52 91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7 629,99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85 281,0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52 91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7 629,99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85 281,0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коммунального хозяйства, направленные для обеспечения условий проживания населения, отвечающих стандартам кач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52 91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7 629,99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85 281,0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77 70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2 428,9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85 280,0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77 70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2 428,9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85 280,0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85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0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01,06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2 9990110630 853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0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01,06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667 64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575 017,9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092 631,0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467 64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401 017,9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066 631,0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 по организации сбора, вывоза бытовых отходов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467 64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401 017,9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066 631,0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объектов благоустройство территории Никольского городского поселения Тосненского района Ленинградской обла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7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5 77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5 77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7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5 77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5 77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7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5 77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5 77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объектов благоустройства территории Никольского городского поселения Тосненского района Ленинградской обла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101 87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401 017,9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700 861,0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801 87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243 115,1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558 763,8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801 87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243 115,1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558 763,8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85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902,8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2 097,1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200113280 853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902,8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2 097,1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Реализации энергосберегающих мероприятий в муниципальных образованиях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овышению надежности и энергетической эффектив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1318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1318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503 140011318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0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62 2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9 306,5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2 893,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62 2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9 306,5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2 893,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62 2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9 306,53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2 893,4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беспечение отдыха, оздоровления, занятости детей, подростков и молодежи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 65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188,8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7 461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отдыха и оздоровления детей и подростк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1229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 65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188,8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7 461,1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1229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 65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188,8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7 461,1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11229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 65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188,8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7 461,1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Организация и проведение молодежных массовых мероприятий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1 55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 117,65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5 432,3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молодежной полит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1168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1 55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 117,65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5 432,3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1168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1 55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 117,65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5 432,3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707 071021168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1 55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 117,65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5 432,3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294 79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514 902,05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779 895,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294 79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514 902,05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779 895,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874 79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754 924,65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119 873,3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культуры на территории посел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057 79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189 069,9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868 728,0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057 79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189 069,98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868 728,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907 255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12 393,3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694 861,6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1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448 19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27 565,0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20 633,9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2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119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57 35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4 528,3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72 827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40 543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76 676,6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63 866,3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242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 707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 038,4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 668,5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75 83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98 638,1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77 197,8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85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852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361,51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361,5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20100160 853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8,49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8,4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я "Мероприятия организационного характер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7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 854,6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1 145,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 в сфере культур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1122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7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 854,6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1 145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1122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7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 854,6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1 145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073011122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7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 854,67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1 145,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2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9 977,4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60 022,6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2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9 977,4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60 022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ыплат стимулирующего характера работникам муниципальных учреждений культур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036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7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9 977,4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10 022,6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0360 11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7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9 977,4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10 022,6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0360 111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9 861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3 70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6 161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0360 119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0 13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277,4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3 861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общественной инфраструктуры муниципального знач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202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202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0801 999017202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ЛИТ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4 06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 101,9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1 966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93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93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93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308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93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3080 32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93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1 9990103080 321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932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 96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13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9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13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9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13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9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социальной полит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13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9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9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9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32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003 9990112730 321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335 23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35 730,2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999 505,7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335 23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35 730,2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999 505,7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335 23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35 730,2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999 505,7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физической культуры и спорта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82 90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29 375,2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053 533,7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82 909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29 375,24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053 533,7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773 486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90 786,1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82 699,8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1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38 46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85 879,6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52 588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2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119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34 41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4 656,5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9 761,4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4 665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38 285,1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66 379,8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242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64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281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36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54 017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62 004,11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92 012,8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85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58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4,0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53,9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852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43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43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10100160 853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5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4,02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0,9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троительство, реконструкция и проектирование спортивных объектов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1 327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 44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41 88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по проектированию, строительству и реконструкции объектов физической культуры и спорт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405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1 327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 44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41 88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4050 41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1 327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 44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41 88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20104050 41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1 327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 440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41 887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я и проведение официальных физкультурно-спортивных мероприятий среди населения на территории поселения"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6 915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4 08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и проведению физкультурных спортивно-массовых мероприят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133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6 915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4 08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1330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6 915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4 08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101 043011330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6 915,00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4 08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РЕДСТВА МАССОВОЙ ИНФОРМ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0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000,06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5 999,9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00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000,06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5 999,9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000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000,06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5 999,9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0000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000,06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5 999,9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поддержки издательств и периодических средств массовой информации, в том числе периодических изданий, учрежденных органами местного само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13730 00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000,06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5 999,9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13730 240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000,06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5 999,9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4 1202 9990113730 244 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000,06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5 999,94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8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51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6" w:name="RANGE!F289"/>
                  <w:r>
                    <w:rPr/>
                    <w:t> </w:t>
                  </w:r>
                  <w:bookmarkEnd w:id="6"/>
                </w:p>
              </w:tc>
            </w:tr>
            <w:tr>
              <w:trPr>
                <w:trHeight w:val="270" w:hRule="atLeast"/>
              </w:trPr>
              <w:tc>
                <w:tcPr>
                  <w:tcW w:w="487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7" w:name="RANGE!A290"/>
                  <w:r>
                    <w:rPr/>
                    <w:t>Результат исполнения бюджета (дефицит / профицит)</w:t>
                  </w:r>
                  <w:bookmarkEnd w:id="7"/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286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6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35 519 601,00</w:t>
                  </w:r>
                </w:p>
              </w:tc>
              <w:tc>
                <w:tcPr>
                  <w:tcW w:w="20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229 964,08</w:t>
                  </w:r>
                </w:p>
              </w:tc>
              <w:tc>
                <w:tcPr>
                  <w:tcW w:w="21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x                    </w:t>
                  </w:r>
                </w:p>
              </w:tc>
            </w:tr>
          </w:tbl>
          <w:p>
            <w:pPr>
              <w:pStyle w:val="Normal"/>
              <w:ind w:right="1295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9072" w:hanging="0"/>
        <w:rPr/>
      </w:pPr>
      <w:r>
        <w:rPr/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3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17.07.2017  № 45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. Источники финансирования дефицита бюджета                                                                                     руб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913"/>
        <w:gridCol w:w="3092"/>
        <w:gridCol w:w="2020"/>
        <w:gridCol w:w="2020"/>
        <w:gridCol w:w="2020"/>
      </w:tblGrid>
      <w:tr>
        <w:trPr>
          <w:trHeight w:val="279" w:hRule="atLeast"/>
        </w:trPr>
        <w:tc>
          <w:tcPr>
            <w:tcW w:w="4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0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" w:name="RANGE!A12"/>
            <w:r>
              <w:rPr/>
              <w:t>Источники финансирования дефицита бюджета - всего</w:t>
            </w:r>
            <w:bookmarkEnd w:id="8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19 601,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229 964,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9" w:name="RANGE!A14"/>
            <w:r>
              <w:rPr/>
              <w:t>источники внутреннего финансирования бюджета</w:t>
            </w:r>
            <w:bookmarkEnd w:id="9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0" w:name="RANGE!A16"/>
            <w:r>
              <w:rPr/>
              <w:t>источники внешнего финансирования бюджета</w:t>
            </w:r>
            <w:bookmarkEnd w:id="10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" w:name="RANGE!A18"/>
            <w:r>
              <w:rPr/>
              <w:t>Изменение остатков средств</w:t>
            </w:r>
            <w:bookmarkEnd w:id="11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 010000000000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19 601,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229 964,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49 565,08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0000000005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 825 5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 625 523,7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42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2011300005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 825 5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 625 523,7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64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0000000006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345 193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95 559,7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42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2" w:name="RANGE!A22"/>
            <w:r>
              <w:rPr/>
              <w:t>Уменьшение прочих остатков денежных средств бюджетов городских поселений</w:t>
            </w:r>
            <w:bookmarkEnd w:id="12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2011300006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345 193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95 559,7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8:00Z</dcterms:created>
  <dc:creator>Chelysheva_vb</dc:creator>
  <dc:description/>
  <cp:keywords/>
  <dc:language>en-US</dc:language>
  <cp:lastModifiedBy>Chelysheva_vb</cp:lastModifiedBy>
  <cp:lastPrinted>2016-04-24T15:03:00Z</cp:lastPrinted>
  <dcterms:modified xsi:type="dcterms:W3CDTF">2017-07-17T07:11:00Z</dcterms:modified>
  <cp:revision>9</cp:revision>
  <dc:subject/>
  <dc:title/>
</cp:coreProperties>
</file>