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ind w:firstLine="567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7.04.2017 </w:t>
        <w:tab/>
        <w:tab/>
        <w:t>№</w:t>
        <w:tab/>
        <w:t xml:space="preserve">    20-р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36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и проведении праздничных и торжественных мероприятий, посвященных 72-й годовщине Победы в Великой Отечественной войне 1941-1945 годов</w:t>
      </w:r>
    </w:p>
    <w:p>
      <w:pPr>
        <w:pStyle w:val="3"/>
        <w:ind w:right="37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В связи с подготовкой к празднованию 72-й годовщины Победы в Великой Отечественной войне 1941-1945 годов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709" w:leader="none"/>
        </w:tabs>
        <w:ind w:firstLine="567"/>
        <w:rPr/>
      </w:pPr>
      <w:r>
        <w:rPr>
          <w:sz w:val="28"/>
          <w:szCs w:val="28"/>
        </w:rPr>
        <w:t xml:space="preserve">1. Утвердить состав организационного комитета по подготовке </w:t>
        <w:br/>
        <w:t>и проведению мероприятий, посвященных 72-й годовщине Победы в Великой Отечественной войне 1941-1945 гг. (приложение 1).</w:t>
      </w:r>
    </w:p>
    <w:p>
      <w:pPr>
        <w:pStyle w:val="2"/>
        <w:ind w:firstLine="567"/>
        <w:rPr/>
      </w:pPr>
      <w:r>
        <w:rPr>
          <w:sz w:val="28"/>
          <w:szCs w:val="28"/>
        </w:rPr>
        <w:t>2. Утвердить план подготовки и проведения праздничных и торжественных мероприятий, посвященных 72-й годовщине Победы в Великой Отечественной войне 1941-1945 гг. (приложение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митету финансов, экономики, бухгалтерского учета и отчетности администрации Никольского городского поселения Тосненского района Ленинградской области выделить денежные средства на проведение праздничных и торжественных мероприятий, посвященных 72-й годовщине Победы в Великой Отечественной войне 1941-1945 гг., согласно смете (приложение 3).</w:t>
      </w:r>
    </w:p>
    <w:p>
      <w:pPr>
        <w:pStyle w:val="TextBody"/>
        <w:ind w:right="-5" w:firstLine="567"/>
        <w:jc w:val="both"/>
        <w:rPr/>
      </w:pPr>
      <w:r>
        <w:rPr>
          <w:sz w:val="28"/>
          <w:szCs w:val="28"/>
        </w:rPr>
        <w:t>4. Источник финансирования – текущее финансирование администрации, раздел «Другие общегосударственные вопрос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аспоряжения возложить на исполняющего обязанности заместителя главы администрации Никольского городского поселения Тосненского района Ленинградской области Варушкина А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</w:t>
        <w:tab/>
        <w:t xml:space="preserve">       С.А. Шикал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0"/>
        </w:rPr>
      </w:pPr>
      <w:r>
        <w:rPr/>
        <w:t xml:space="preserve"> </w:t>
      </w:r>
      <w:r>
        <w:rPr>
          <w:sz w:val="20"/>
        </w:rPr>
        <w:t>Н.А.Столярова</w:t>
      </w:r>
    </w:p>
    <w:p>
      <w:pPr>
        <w:pStyle w:val="Normal"/>
        <w:rPr/>
      </w:pPr>
      <w:r>
        <w:rPr/>
        <w:t xml:space="preserve"> </w:t>
      </w:r>
      <w:r>
        <w:rPr/>
        <w:t>54532</w:t>
      </w:r>
    </w:p>
    <w:p>
      <w:pPr>
        <w:pStyle w:val="Heading1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ing1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  <w:br/>
        <w:t xml:space="preserve">Никольского городского поселения Тосненского района Ленинградской области </w:t>
        <w:br/>
        <w:t xml:space="preserve">от  07.04.2017    №   20-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одготовке и проведению </w:t>
        <w:br/>
        <w:t xml:space="preserve">мероприятий, посвященных 72-ой годовщине </w:t>
        <w:br/>
        <w:t>Победы в Великой Отечественной войне 1941-1945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Председатель орг.комитета:      Шикалов С.А., глава администрации                                                                                 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Никольского городского поселения Тосненского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йона Ленинград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Заместитель председателя</w:t>
        <w:br/>
        <w:t xml:space="preserve">орг.комитета: </w:t>
        <w:tab/>
        <w:tab/>
        <w:tab/>
        <w:t xml:space="preserve">Варушкин А.А., исполняющий обязанности                                                                                                    .                                                   заместителя  главы администрации                                                                               </w:t>
        <w:br/>
        <w:t xml:space="preserve">                                                    Никольского городского поселения Тосненского </w:t>
        <w:br/>
        <w:t xml:space="preserve">                                                    района Ленинградс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Члены орг.</w:t>
      </w:r>
      <w:r>
        <w:rPr/>
        <w:t xml:space="preserve"> комитета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897"/>
      </w:tblGrid>
      <w:tr>
        <w:trPr/>
        <w:tc>
          <w:tcPr>
            <w:tcW w:w="439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А.Ю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мазов А.А.</w:t>
            </w:r>
          </w:p>
        </w:tc>
        <w:tc>
          <w:tcPr>
            <w:tcW w:w="489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администрации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директор МКУ «Никольский дом культуры»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ярова Н.А.                                         </w:t>
            </w:r>
          </w:p>
        </w:tc>
        <w:tc>
          <w:tcPr>
            <w:tcW w:w="489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отдела по культуре, физической культуре, спорту и работе с молодежью администрации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енко Н.В.</w:t>
            </w:r>
          </w:p>
        </w:tc>
        <w:tc>
          <w:tcPr>
            <w:tcW w:w="489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отдела по организационной работе, делопроизводству и кадрам администрации 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 В.А.</w:t>
            </w:r>
          </w:p>
        </w:tc>
        <w:tc>
          <w:tcPr>
            <w:tcW w:w="489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 ветеранов войны и труда г.Никольское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 А.В.</w:t>
            </w:r>
          </w:p>
        </w:tc>
        <w:tc>
          <w:tcPr>
            <w:tcW w:w="489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андир поискового отряда «Беркут»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ов А.Н.</w:t>
            </w:r>
          </w:p>
        </w:tc>
        <w:tc>
          <w:tcPr>
            <w:tcW w:w="489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- председатель постоянной комиссии совета депутатов Никольского городского поселения по культуре, физической культуре, спорту и молодежной политике                                                  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В.Д.</w:t>
            </w:r>
          </w:p>
        </w:tc>
        <w:tc>
          <w:tcPr>
            <w:tcW w:w="489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войны и труда г. Никольское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в В.В.                                                  </w:t>
            </w:r>
          </w:p>
        </w:tc>
        <w:tc>
          <w:tcPr>
            <w:tcW w:w="489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124 отделения полиции МВД Тосненского района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 Т.Ф.</w:t>
            </w:r>
          </w:p>
        </w:tc>
        <w:tc>
          <w:tcPr>
            <w:tcW w:w="489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митета финансов, экономики, бухгалтерского учета и отчетности администрации         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рова С.Е.</w:t>
            </w:r>
          </w:p>
        </w:tc>
        <w:tc>
          <w:tcPr>
            <w:tcW w:w="489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по ЖКХ и инженерной инфраструктуре администрации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хутдинов Р.Н.</w:t>
            </w:r>
          </w:p>
        </w:tc>
        <w:tc>
          <w:tcPr>
            <w:tcW w:w="489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военно-учетного стола администрации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 А.В.</w:t>
            </w:r>
          </w:p>
        </w:tc>
        <w:tc>
          <w:tcPr>
            <w:tcW w:w="489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СДЦ «Надежда», депутат совета депутатов Никольского городского поселения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М.М.</w:t>
            </w:r>
          </w:p>
        </w:tc>
        <w:tc>
          <w:tcPr>
            <w:tcW w:w="489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енеральный директор ОАО «ЖКХ г. Никольское»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ов А.И.</w:t>
            </w:r>
          </w:p>
        </w:tc>
        <w:tc>
          <w:tcPr>
            <w:tcW w:w="489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енеральный директор ООО «Стелла»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инина Л.В.</w:t>
            </w:r>
          </w:p>
        </w:tc>
        <w:tc>
          <w:tcPr>
            <w:tcW w:w="489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БОУ «СОШ № 3 г. Никольское», депутат совета депутатов Никольского городского поселения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делуцева Л.И.            </w:t>
            </w:r>
          </w:p>
        </w:tc>
        <w:tc>
          <w:tcPr>
            <w:tcW w:w="489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БОУ «СОШ № 2 г. Никольское»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ина Н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О.В.                                          </w:t>
            </w:r>
          </w:p>
        </w:tc>
        <w:tc>
          <w:tcPr>
            <w:tcW w:w="489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БОУ «Гимназия № 1 г. Никольское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ГКСОУ ЛО «Никольская специальная (коррекционная) общеобразовательная школа-интернат»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орг. Комитета</w:t>
            </w:r>
          </w:p>
        </w:tc>
        <w:tc>
          <w:tcPr>
            <w:tcW w:w="489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юк И.В.</w:t>
            </w:r>
          </w:p>
        </w:tc>
        <w:tc>
          <w:tcPr>
            <w:tcW w:w="489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по организационной работе, делопроизводству и кадрам администрации</w:t>
            </w:r>
          </w:p>
        </w:tc>
      </w:tr>
    </w:tbl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  <w:br/>
        <w:t xml:space="preserve">Никольского городского поселения Тосненского района Ленинградской области  </w:t>
        <w:br/>
        <w:t>от 07.04.2017  №20 -р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товки и проведения праздничных </w:t>
        <w:br/>
        <w:t xml:space="preserve">и торжественных мероприятий, посвященных 72-й годовщине </w:t>
        <w:br/>
        <w:t>Победы в Великой Отечественной войне 1941-1945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8"/>
        <w:gridCol w:w="1701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роки </w:t>
              <w:br/>
              <w:t>испол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е за про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нитарная уборка улиц и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17 – 04.05.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М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рова С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города к празднованию Дня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ов А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а Н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отовка поздравления ветеранов ВОВ в СМИ с Днем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енко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юк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готовление и доставка поздравительных откры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4.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енко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хова Ю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лодежный Сов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 у памятного камня-валуна узникам фашистских концентрационных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имназия № 1 г.Никольско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 у мемориала ОАО «Ленинградский завод Соко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3 г. Никольско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 у памятного знака «Защитникам Ленингра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2 г. Никольско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 у памятного знака в мкр. Перев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СОУ ЛО «Никольская специальная (коррекционная) общеобразовательная школа-интерна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борка территории Братского воинского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.05.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ов А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проведения весенней Вахты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 А.В. (ОМИППО «Доблесть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а Н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аздничного выпуска газеты «Никольское время» с поздравлениями, описанием событий праздника ,воспоминаниями ветеранов о боевом п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        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юк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вещание при главе администрации по подготовке торжественных мероприятий, посвященных 72-й годовщине Великой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04.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комит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открытками ветеранов 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.05.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енко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юк И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на С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готовление афиш с программой праздничных мероприятий, посвященных</w:t>
              <w:br/>
              <w:t>72-й годовщине Великой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мазов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 А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ушкин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а Н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ожение цветов у мемориала ОАО «Ленинградский завод Соко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20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.комит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ожение цветов у памятного камня-валуна, памятного знака в мкр. «Перево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20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.комит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ожение цветов у памятного знака «Защитникам Ленингра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.комит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тавки участников мероприятий по возложению цветов у памятного камня-валуна и мемориала ОАО «Ленинградский завод Сокол» от МКУ «Никольский дом культуры» к местам проведения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.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а Н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провождения нарядом ГИБДД автобуса с детьми до места проведения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124 О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ушкин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торжественного мероприятия и праздничной концертной программы в МКУ «Никольский дом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.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мазов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квизита для проведения акции памяти «Бессмертный пол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ушкин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а Н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кции памяти «Бессмертный пол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.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а Н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 А.В. (ОМИППО «Доблесть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проведения траурного митинга на Братском воинском захоронении (доставка, установка палаток, звукового оборудования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ушкин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ов А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мазов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и проведение торжественного митинга на Братском воинском захоронении, посвященного Дню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.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а Н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ушкин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мазов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го порядка в период проведения мит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124 О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ушкин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тавки участников митинга от МКУ «Никольский дом культуры» к Братскому захоронению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05.2017                с 10.30 до 14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ушкин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й салют на Братском захорон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ИППО «Доблест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щение ветеранов ВОВ и почетных гостей города солдатской каш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ветеранам и жителям Никольского городского поселения георгиевских лент и цветов для возложения на мемори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енко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а С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юк И.В.</w:t>
            </w:r>
          </w:p>
        </w:tc>
      </w:tr>
    </w:tbl>
    <w:p>
      <w:pPr>
        <w:pStyle w:val="Heading1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  <w:br/>
        <w:t xml:space="preserve">к распоряжению администрации Никольского городского поселения Тосненского района </w:t>
        <w:br/>
        <w:t>Ленинградской области</w:t>
        <w:br/>
        <w:t>от 07.04.2017 № 20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  <w:br/>
        <w:t xml:space="preserve">на проведение праздничных и торжественных мероприятий, посвященных </w:t>
        <w:br/>
        <w:t xml:space="preserve">72-й годовщине Победы в Великой Отечественной войне 1941-1945 г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28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и затр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чтовых марок для направления почтовой связью открыток с поздравлением ветеранов ВОв с Днем Побе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000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3" w:gutter="0" w:header="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4053" w:hanging="0"/>
    </w:pPr>
    <w:rPr>
      <w:sz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387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03:00Z</dcterms:created>
  <dc:creator>Администрация</dc:creator>
  <dc:description/>
  <cp:keywords/>
  <dc:language>en-US</dc:language>
  <cp:lastModifiedBy>User</cp:lastModifiedBy>
  <cp:lastPrinted>2017-04-07T15:23:00Z</cp:lastPrinted>
  <dcterms:modified xsi:type="dcterms:W3CDTF">2017-04-13T06:57:00Z</dcterms:modified>
  <cp:revision>6</cp:revision>
  <dc:subject/>
  <dc:title>28</dc:title>
</cp:coreProperties>
</file>