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10.2017                    63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9 месяцев 2017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113 855 702 рубля 40 копеек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87 185 798 рублей 10 копейка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26 669 904 рубля 30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9 месяцев 2017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134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23.10.2017  № 63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руб.</w:t>
      </w:r>
    </w:p>
    <w:tbl>
      <w:tblPr>
        <w:tblW w:w="149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913"/>
        <w:gridCol w:w="3519"/>
        <w:gridCol w:w="1842"/>
        <w:gridCol w:w="2020"/>
        <w:gridCol w:w="1949"/>
      </w:tblGrid>
      <w:tr>
        <w:trPr>
          <w:trHeight w:val="276" w:hRule="atLeast"/>
        </w:trPr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927 355,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55 702,4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71 652,6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84 48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68 451,0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16 034,95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70 593,6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 406,32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70 593,6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 406,32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8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8 316,3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 683,62</w:t>
            </w:r>
          </w:p>
        </w:tc>
      </w:tr>
      <w:tr>
        <w:trPr>
          <w:trHeight w:val="14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94 157,0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8,8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3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4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4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3,0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96,92</w:t>
            </w:r>
          </w:p>
        </w:tc>
      </w:tr>
      <w:tr>
        <w:trPr>
          <w:trHeight w:val="184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1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83,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64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5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3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74,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525,78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1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41,3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5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3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505,4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594,58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505,4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594,58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341,6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8,40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8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14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894,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105,85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 606,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33 75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66 174,6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 575,4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4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499,0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900,95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4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499,0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900,95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1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 982,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21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6,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0 35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10 675,5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9 674,45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0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39 365,7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0 734,24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3313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0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39 365,7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0 734,24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 25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 309,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 940,21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43130000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 25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 309,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 940,21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3 95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8 019,4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 932,53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3 88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0 605,4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3 276,57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572,4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 427,57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0 572,4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 427,57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63,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26,67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3513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63,3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26,67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7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 3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 369,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 022,33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7513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 3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 369,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 022,33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 07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 414,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 655,96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 07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 414,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 655,96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5130000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 07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 414,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 655,96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2 05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796,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 258,7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 725,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 374,49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 725,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 374,49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99513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 725,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 374,49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 95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 070,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4,21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 95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 070,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4,21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9951300001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 95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 070,7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4,21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8 32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1 206,8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7 117,12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8 32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7 001,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 322,33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01300004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8 32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7 001,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 322,33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31300004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8 32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7 001,6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 322,33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05,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794,79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05,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794,79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05,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794,79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330501300001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89,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000000001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89,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501300001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89,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42 86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87 251,3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55 617,65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42 86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6 326,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36 542,25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10 5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9 45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1 050,0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10 5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9 45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1 050,00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5001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10 5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9 45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1 050,00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54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93 400,00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077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077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216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4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400,00</w:t>
            </w:r>
          </w:p>
        </w:tc>
      </w:tr>
      <w:tr>
        <w:trPr>
          <w:trHeight w:val="123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216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4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400,0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9999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 36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6 276,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92,25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126,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042,25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0024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126,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042,25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5118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5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050,00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5118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5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050,0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4000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4516000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45160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075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075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06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0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600101300001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075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" w:name="RANGE!F106"/>
            <w:r>
              <w:rPr/>
              <w:t>-</w:t>
            </w:r>
            <w:bookmarkEnd w:id="1"/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2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23.10.2017  № 63-ра</w:t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tbl>
      <w:tblPr>
        <w:tblW w:w="25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  <w:gridCol w:w="913"/>
        <w:gridCol w:w="3440"/>
        <w:gridCol w:w="2040"/>
        <w:gridCol w:w="2020"/>
        <w:gridCol w:w="1859"/>
      </w:tblGrid>
      <w:tr>
        <w:trPr>
          <w:trHeight w:val="276" w:hRule="atLeast"/>
        </w:trPr>
        <w:tc>
          <w:tcPr>
            <w:tcW w:w="2143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>Расходы бюджета                                                                                                                                                         Руб.</w:t>
            </w:r>
          </w:p>
          <w:tbl>
            <w:tblPr>
              <w:tblW w:w="15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0"/>
              <w:gridCol w:w="913"/>
              <w:gridCol w:w="3606"/>
              <w:gridCol w:w="1843"/>
              <w:gridCol w:w="1842"/>
              <w:gridCol w:w="2008"/>
            </w:tblGrid>
            <w:tr>
              <w:trPr>
                <w:trHeight w:val="276" w:hRule="atLeast"/>
              </w:trPr>
              <w:tc>
                <w:tcPr>
                  <w:tcW w:w="49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строки</w:t>
                  </w:r>
                </w:p>
              </w:tc>
              <w:tc>
                <w:tcPr>
                  <w:tcW w:w="36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расхода по бюджетной классификации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ные бюджетные назначения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2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94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2" w:name="RANGE!A13"/>
                  <w:r>
                    <w:rPr>
                      <w:b/>
                      <w:bCs/>
                    </w:rPr>
                    <w:t>Расходы бюджета - всего</w:t>
                  </w:r>
                  <w:bookmarkEnd w:id="2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610 23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 185 798,1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 424 438,9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6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 УКАЗАН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0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610 23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 185 798,1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 424 438,9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Никольского городского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0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610 23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 185 798,1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 424 438,9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447 15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889 352,3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557 803,62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14 0104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249 02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741 263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507 760,4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4 9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28 249 02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741 263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507 760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3" w:name="RANGE!A20%3AD22"/>
                  <w:r>
                    <w:rPr/>
                    <w:t>Непрограммные расходы</w:t>
                  </w:r>
                  <w:bookmarkEnd w:id="3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64 00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594 941,2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69 060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4" w:name="RANGE!A21"/>
                  <w:r>
                    <w:rPr/>
                    <w:t>Обеспечение функций органов местного самоуправления</w:t>
                  </w:r>
                  <w:bookmarkEnd w:id="4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bookmarkStart w:id="5" w:name="RANGE!D21"/>
                  <w:r>
                    <w:rPr/>
                    <w:t>25 893 686,00</w:t>
                  </w:r>
                  <w:bookmarkEnd w:id="5"/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017 204,2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76 481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59 0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88 318,0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70 721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96 70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37 111,0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59 595,9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2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527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49 80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50 206,9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99 599,0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4 64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14 777,5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69 868,4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1 95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27 672,6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 279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2 69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7 104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15 589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108,6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891,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5,1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914,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4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76,5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исполнению бюджета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8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8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 000,0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3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5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2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3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5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25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формированию архивных фондов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31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987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32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5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31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987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32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5 02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6 322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8 699,7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главы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5 02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6 322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8 699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5 02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6 322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8 699,7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7 38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9 508,4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7 871,5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7 64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813,8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828,1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6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7 11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7 11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06 9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7 11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7 11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5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87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81 01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30 975,8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50 04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113 92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81 01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30 975,8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50 04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81 01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30 975,8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0 04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81 01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30 975,8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0 043,1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79 19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29 149,5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0 042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79 19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29 149,5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0 042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82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826,3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6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639,4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18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186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14 02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8 889,6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 310,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8 889,6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 310,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203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8 889,6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 310,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 889,6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3 31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Федеральные средства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 889,6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3 31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8 889,6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3 310,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8 86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1 502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 360,7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33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 387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949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861 39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8 260,4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93 138,6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9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5 23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 171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519 058,8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09 08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5 23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 171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9 058,8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 796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543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редупреждения и ликвидации последствий черезвычайных ситуаций и стихийных бедств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 796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543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 796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543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 796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543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я пожарной безопасност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37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 51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пожарной безопас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37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 51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37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 51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37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 51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14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36 16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1 262 089,2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4 079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14 08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по обеспечению общественного порядка и профилактике правонарушений на территории Ленинградской област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, направленные на обеспечение правопоряд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115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1152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115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314 9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36 16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62 089,2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4 079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16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2 089,2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4 079,73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6 10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455,5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653,4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1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5 71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455,5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 263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5 33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9 840,3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 489,6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 38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 615,2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773,7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9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9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3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3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5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55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06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2 633,6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 426,3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1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2 86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2 633,6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 226,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1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6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 921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 744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12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 19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712,6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482,3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572 10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14 771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557 329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291 26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442 768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848 492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1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350 66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392 768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957 892,65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551 26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82 768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168 500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автомобильных доро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71 658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28 341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71 658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28 341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71 658,3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28 341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14 73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0 73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14 73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0 73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14 73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60 738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43 13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1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6 02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43 13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1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6 02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43 13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1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6 021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по оптимизации мер профилактики правонарушен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3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повышение безопасности дорожного движ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3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3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392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15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0 6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проектов местных инциатив граждан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 6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действие развитию на части территории поселения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09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автомобильных доро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99901101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999011010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999011010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80 8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2 00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708 83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05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00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39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390 63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390 63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412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30 8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2 00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658 83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8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2 00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58 83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2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00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3 99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2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00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3 99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2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003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3 99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 8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42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4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 8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42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4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 8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42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4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троительства, архитектуры и градострои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 58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5 4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 58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5 4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 58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5 42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 351 07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692 884,5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658 194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42 25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49 284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92 970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42 25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49 284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92 970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42 25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9 284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92 970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жилищного хозяй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47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9 284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186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47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9 284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186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47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9 284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186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335 92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86 896,9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349 029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11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87 61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 982,0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42 633,9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газоснабж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7 61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982,0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2 633,9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5 34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16,8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825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4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5 34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16,8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825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5 34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16,8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825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служиванию объектов газифик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7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465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808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7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465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808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74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465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808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16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19 9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25 459,9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494 505,0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и поддержка инженерных коммуникац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019 9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59,9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94 505,0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троительству и реконструкции объектов водоснабжения, водоотведения и очистки сточных во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59,9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50 4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59,9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5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59,9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, направленные на безаварийную работу объектов водоснабжения и водоотвед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5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56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6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5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56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60 24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5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56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троительство и реконструкция объектов водоснабжения, водоотведения и очистки сточных во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702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70250 4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7025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строительству и реконструкции объектов водоснабжения, водоотведения и очистки сточных во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50 4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5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2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128 34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6 454,9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11 890,0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28 34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454,9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1 890,0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28 34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454,9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1 890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3 14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253,9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1 889,0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3 14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253,9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1 889,0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1,0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1,0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 072 89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656 703,1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416 194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12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 467 64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217 553,9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250 095,0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467 64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217 553,9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50 095,0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ъектов благоустройство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77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объектов благоустройства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101 87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168 553,9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33 325,0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801 87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010 651,1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91 227,8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801 87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010 651,1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91 227,8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902,8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 097,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902,8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 097,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14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Реализации энергосберегающих мероприятий в муниципальных образованиях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вышению надежности и энергетической эффектив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503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5 24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5 149,1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0 099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5 24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149,1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99,8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объектов благоустройства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99901132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5 24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149,1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99,8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999011328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9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9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99901132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9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9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999011328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1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149,1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999011328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1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149,16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72 709,9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9 490,0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7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72 709,9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9 490,0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707 07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2 2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72 709,9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9 490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е отдыха, оздоровления, занятости детей, подростков и молодеж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9 718,3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31,6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тдыха и оздоровления детей и подростк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9 718,3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31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9 718,3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31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9 718,3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31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и проведение молодежных массовых мероприят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2 991,6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8 558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молодеж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2 991,6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8 558,3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2 991,6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8 558,3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2 991,6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8 558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294 79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40 115,4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54 682,5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294 79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40 115,4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54 682,5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07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874 79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75 398,6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399 399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культуры на террито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057 79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258 343,9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99 454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057 79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258 343,9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99 454,0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907 25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53 734,79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53 520,2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8 19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25 857,2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2 341,7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57 35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26 977,5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30 378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40 54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4 506,5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36 036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 70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 302,8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 404,1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75 8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7 203,7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88 632,2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6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7,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61,51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61,5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8,49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6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организацио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7 054,6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9 945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 в сфере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7 054,6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9 945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7 054,6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9 945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7 054,6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9 945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08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2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4 716,8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5 28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2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4 716,8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5 283,1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лат стимулирующего характера работникам муниципальных учреждений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9 228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 771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1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9 228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 771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11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9 86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 152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1 709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11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0 13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 076,5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062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щественной инфраструктуры муниципаль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5 488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1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5 488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1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5 488,3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11,7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4 06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3 084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983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3 93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2 949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0 98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1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3 93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2 949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0 98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 949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98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 949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98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3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 949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98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3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 949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98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3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 1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5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 00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003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 1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5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 00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1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оциаль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1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32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32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335 2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809 062,7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526 173,2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335 2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809 062,7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526 173,2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101 04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335 23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809 062,7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526 173,2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физической культуры и спорт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2 90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0 580,5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02 32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2 909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0 580,5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02 328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73 48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99 601,15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3 884,8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1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38 46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00 532,77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7 935,2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9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4 41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8 668,38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5 749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4 66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80 675,33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23 989,6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64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2 785,3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862,6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4 01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57 890,01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96 126,9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58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0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53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2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4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4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3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02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0,9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троительство, реконструкция и проектирование спортивных объект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9 257,2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2 069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проектированию, строительству и реконструкции объектов физической культуры и спор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9 257,2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2 069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41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9 257,2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2 069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41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9 257,24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2 069,7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и проведение официальных физкультурно-спортивных мероприятий среди населения на территор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22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1 77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проведению физкультурных спортивно-массовых мероприят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22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1 77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22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1 77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225,0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1 77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0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3 333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2 00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3 333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4 1202 99000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3 333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0000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3 333,3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0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3 333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24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3 333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3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244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6 666,70</w:t>
                  </w:r>
                </w:p>
              </w:tc>
              <w:tc>
                <w:tcPr>
                  <w:tcW w:w="200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3 333,3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9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60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8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6" w:name="RANGE!F303"/>
                  <w:r>
                    <w:rPr/>
                    <w:t> </w:t>
                  </w:r>
                  <w:bookmarkEnd w:id="6"/>
                </w:p>
              </w:tc>
            </w:tr>
            <w:tr>
              <w:trPr>
                <w:trHeight w:val="270" w:hRule="atLeast"/>
              </w:trPr>
              <w:tc>
                <w:tcPr>
                  <w:tcW w:w="49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7" w:name="RANGE!A304"/>
                  <w:r>
                    <w:rPr/>
                    <w:t>Результат исполнения бюджета (дефицит / профицит)</w:t>
                  </w:r>
                  <w:bookmarkEnd w:id="7"/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360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5 682 882,00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69 904,30</w:t>
                  </w:r>
                </w:p>
              </w:tc>
              <w:tc>
                <w:tcPr>
                  <w:tcW w:w="20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x                    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. </w:t>
            </w:r>
          </w:p>
        </w:tc>
      </w:tr>
      <w:tr>
        <w:trPr>
          <w:trHeight w:val="276" w:hRule="atLeast"/>
        </w:trPr>
        <w:tc>
          <w:tcPr>
            <w:tcW w:w="15041" w:type="dxa"/>
            <w:tcBorders/>
            <w:vAlign w:val="bottom"/>
          </w:tcPr>
          <w:p>
            <w:pPr>
              <w:pStyle w:val="Normal"/>
              <w:snapToGrid w:val="false"/>
              <w:ind w:right="1295" w:hanging="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23.10.2017  № 63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Источники финансирования дефицита бюджета                                                                                     руб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13"/>
        <w:gridCol w:w="3092"/>
        <w:gridCol w:w="2020"/>
        <w:gridCol w:w="2020"/>
        <w:gridCol w:w="2020"/>
      </w:tblGrid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82 882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 669 904,3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ешнего финансирования бюджет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000000000000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82 882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 669 904,3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52 786,30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RANGE!A19"/>
            <w:r>
              <w:rPr/>
              <w:t>Изменение остатков средств на счетах по учету средств бюджета</w:t>
            </w:r>
            <w:bookmarkEnd w:id="8"/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500000000000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82 882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 669 904,3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52 786,30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0000000005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 927 35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 425 312,0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20113000051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 927 35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 425 312,0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0000000006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10 237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755 407,7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RANGE!A23"/>
            <w:r>
              <w:rPr/>
              <w:t>Уменьшение прочих остатков денежных средств бюджетов городских поселений</w:t>
            </w:r>
            <w:bookmarkEnd w:id="9"/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5020113000061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10 237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755 407,7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03:00Z</dcterms:created>
  <dc:creator>Chelysheva_vb</dc:creator>
  <dc:description/>
  <cp:keywords/>
  <dc:language>en-US</dc:language>
  <cp:lastModifiedBy>sekretar</cp:lastModifiedBy>
  <cp:lastPrinted>2017-10-23T17:48:00Z</cp:lastPrinted>
  <dcterms:modified xsi:type="dcterms:W3CDTF">2018-02-07T05:50:00Z</dcterms:modified>
  <cp:revision>4</cp:revision>
  <dc:subject/>
  <dc:title/>
</cp:coreProperties>
</file>