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right="26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26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26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>21.04.2017                  27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квартал 2017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35 950 637 рублей 89 копеек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23 531 155 рублей 91 копейка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12 419 481 рубль 98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квартал 2017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21.04.2017  № 27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руб.</w:t>
      </w:r>
    </w:p>
    <w:tbl>
      <w:tblPr>
        <w:tblW w:w="14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708"/>
        <w:gridCol w:w="2835"/>
        <w:gridCol w:w="1843"/>
        <w:gridCol w:w="1843"/>
        <w:gridCol w:w="1920"/>
      </w:tblGrid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140 19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50 637,8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189 554,1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82 72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89 921,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92 801,9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6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9 725,5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8 274,4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6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9 725,5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8 274,43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8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6 047,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41 952,8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12 011,0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10014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2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1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948,6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2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1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2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27,0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372,9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10,4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102030013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7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561,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 538,7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7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561,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 538,7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830,0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169,9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7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2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85,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 914,7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411,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33 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2 944,4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60 805,5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308,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 091,72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30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308,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 091,72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30131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20,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10301321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7,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90 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11 636,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78 713,8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30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 176,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7 923,7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33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30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 176,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7 923,7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0 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 459,9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0 790,0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606043130000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0 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 459,9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0 790,0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1 6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7 760,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3 860,1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51 55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4 238,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27 312,14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 664,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5 335,1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 664,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5 335,1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7,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532,0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3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7,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532,09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7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6 0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1 616,0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4 444,9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7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6 0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1 616,0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4 444,9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0 0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 522,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6 547,9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0 0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 522,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6 547,9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9045130000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0 0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 522,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6 547,9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0 2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3 233,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6 983,7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3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921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 178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3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921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 178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199513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3 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921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 178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1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311,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 805,5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1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311,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 805,5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029951300001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1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311,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 805,51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7 152,9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99 242,06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2 540,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3 854,1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20501300004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2 540,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3 854,1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2053130000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6 3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2 540,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3 854,1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12,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387,8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12,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387,8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12,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387,88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42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70500000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42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705050130000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42,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,2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57 4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0 716,8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96 752,1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57 4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9 792,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77 676,7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10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22 1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8 4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10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22 1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8 4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15001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10 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22 1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8 4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8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5 6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3 0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0216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0216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5 6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 0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9999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 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5 60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 00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 3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 092,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 276,7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042,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7 126,7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30024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 1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042,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7 126,75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3511800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 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05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1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35118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 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050,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150,00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0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1900000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0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A97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1"/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1960010130000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075,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2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21.04.2017  № 27-ра</w:t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tbl>
      <w:tblPr>
        <w:tblW w:w="15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913"/>
        <w:gridCol w:w="3440"/>
        <w:gridCol w:w="2040"/>
        <w:gridCol w:w="2020"/>
        <w:gridCol w:w="1859"/>
      </w:tblGrid>
      <w:tr>
        <w:trPr>
          <w:trHeight w:val="276" w:hRule="atLeast"/>
        </w:trPr>
        <w:tc>
          <w:tcPr>
            <w:tcW w:w="113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бюдже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. </w:t>
            </w:r>
          </w:p>
        </w:tc>
      </w:tr>
      <w:tr>
        <w:trPr>
          <w:trHeight w:val="276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4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"/>
            <w:r>
              <w:rPr>
                <w:b/>
                <w:bCs/>
              </w:rPr>
              <w:t>Расходы бюджета - всего</w:t>
            </w:r>
            <w:bookmarkEnd w:id="2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112 82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31 155,9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81 666,09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УКАЗАН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00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112 82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31 155,9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81 666,09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кольского город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0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112 82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31 155,9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81 666,09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89 721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438 491,1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51 229,86</w:t>
            </w:r>
          </w:p>
        </w:tc>
      </w:tr>
      <w:tr>
        <w:trPr>
          <w:trHeight w:val="8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04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49 02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7 003,2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92 020,78</w:t>
            </w:r>
          </w:p>
        </w:tc>
      </w:tr>
      <w:tr>
        <w:trPr>
          <w:trHeight w:val="8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04 91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49 02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7 003,2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92 020,7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A20%3AD22"/>
            <w:r>
              <w:rPr/>
              <w:t>Непрограммные расходы</w:t>
            </w:r>
            <w:bookmarkEnd w:id="3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4 00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 245,9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93 756,0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21"/>
            <w:r>
              <w:rPr/>
              <w:t>Обеспечение функций органов местного самоуправления</w:t>
            </w:r>
            <w:bookmarkEnd w:id="4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D21"/>
            <w:r>
              <w:rPr/>
              <w:t>25 893 686,00</w:t>
            </w:r>
            <w:bookmarkEnd w:id="5"/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7 666,9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16 019,0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12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6 70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 711,4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5 995,59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12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12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9 80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 687,69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4 118,31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24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27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657,5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2 619,47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4 36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5,1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 843,8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85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19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4,81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00040 85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отдельных полномочий по исполнению бюджета (местны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606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000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60600 54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000,00</w:t>
            </w:r>
          </w:p>
        </w:tc>
      </w:tr>
      <w:tr>
        <w:trPr>
          <w:trHeight w:val="103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6062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5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50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60620 54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5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50,00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отдельных полномочий по формированию архивных фондов (местны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6065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1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9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87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30160650 54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1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9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87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8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 02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57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264,72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801000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 02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57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264,72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80100080 12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 38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03,4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976,57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4 9180100080 12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64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3,8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288,15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06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11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6,5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6,50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06 91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7 11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6,5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6,5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6 913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1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56,5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56,50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(местны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6 913016064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1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56,5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56,5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06 9130160640 54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1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56,5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56,5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11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11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1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1 999011005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1 9990110050 87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13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3 58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 931,4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 652,5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113 92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3 58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 931,4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 652,5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3 92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 58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931,4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 652,5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ых образо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3 929010003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 58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931,4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 652,58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3 929010003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3 40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931,4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 474,5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113 9290100030 85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78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2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795,8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 404,1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203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795,8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 404,1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203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795,8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 404,1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203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795,8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404,14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е средств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203 99901511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795,8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404,1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203 9990151180 12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86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168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694,77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203 9990151180 12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33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27,6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709,37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3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39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493,4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905,55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309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 23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309 08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 23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09 081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редупреждения и ликвидации последствий черезвычайных ситуаций и стихийных бед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09 081011157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09 081011157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я пожарной безопасности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09 08102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89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09 081021162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89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09 081021162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89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314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6 16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493,4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4 675,55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314 08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Мероприятия по обеспечению общественного порядка и профилактике правонарушений на территории Ленинградской области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082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правопоряд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082011152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082011152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314 91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6 16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493,4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 675,55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6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493,4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 675,55</w:t>
            </w:r>
          </w:p>
        </w:tc>
      </w:tr>
      <w:tr>
        <w:trPr>
          <w:trHeight w:val="103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(областно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3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0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65,2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 543,8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30 12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33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0,9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499,05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30 12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38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34,2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654,75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30 24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3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3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(областно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4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06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28,2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131,75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40 12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66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9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972,03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40 12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19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5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959,72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40 24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314 913017134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78 83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9 152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9 679,77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09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7 9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9 152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8 839,77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09 1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57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9 152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8 239,77</w:t>
            </w:r>
          </w:p>
        </w:tc>
      </w:tr>
      <w:tr>
        <w:trPr>
          <w:trHeight w:val="103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8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9 152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8 847,77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101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9 152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0 847,77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1010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9 152,2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0 847,77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 автомобильных дорог общего пользования местного значения (областной бюдж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7014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7014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S014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101S014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2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овышение безопасности дорожного дви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2011353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02011353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09 15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 6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проектов местных инициатив граждан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50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 6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на части территории поселения иных форм местного самоуправ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5001708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6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50017088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6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5001S08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09 15001S088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12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 8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12 05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050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050010639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0500106390 63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412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0 8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 8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1035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1035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1036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8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1036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84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104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412 999011040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71 09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45 208,5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25 881,42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1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2 25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806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4 448,2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1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2 25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806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4 448,2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1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2 25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806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4 448,2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1 999011377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78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1 999011377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78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1 999019601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 471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806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 664,26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1 999019601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 471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806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 664,26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2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65 44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835,5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6 607,4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2 11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27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рганизация газоснабжения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10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27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служиванию объектов газифик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1001132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27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10011320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27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2 16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34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женерных коммуникаций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60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 34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60011425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 34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600114250 41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 34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6001S025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16001S0250 41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2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3 82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835,5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4 984,4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 82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35,5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 984,44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999011063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 82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35,5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 984,44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2 999011063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 82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35,5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4 984,4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3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63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8 566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54 825,72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3 12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63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8 566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54 825,72</w:t>
            </w:r>
          </w:p>
        </w:tc>
      </w:tr>
      <w:tr>
        <w:trPr>
          <w:trHeight w:val="8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 по организации сбора, вывоза бытовых отходов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20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3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8 566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54 825,72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2001132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3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8 566,28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54 825,72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20011328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 3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7 808,7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55 583,29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200113280 85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757,5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242,43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503 14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40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надежности и энергетической эффектив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4001131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503 140011318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7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1 7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6 940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707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1 7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6 940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707 07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1 7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6 940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707 071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6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подро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707 071011229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6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707 071011229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6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707 07102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 290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молодежной полит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707 07102116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 290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707 071021168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 290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8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93 85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0 758,2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13 093,7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801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93 85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0 758,2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13 093,7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801 07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23 85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8 745,0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25 106,94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на территории поселения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6 85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 876,2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6 975,74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6 85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 876,2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6 975,74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11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2 834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 068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3 765,26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11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11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 39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308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 088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24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08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9,0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26,99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5 83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940,5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4 895,49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85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20100160 85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Мероприятия организационного характера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3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68,8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 131,2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3011122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68,8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 131,2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073011122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68,8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 131,2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0801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013,2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7 986,8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013,2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 986,8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999017036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013,2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 986,8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9990170360 11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 861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 261,00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0801 9990170360 11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13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13,2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725,8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0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8 79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18,9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7 673,1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001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 93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83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49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001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 93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83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49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1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93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83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949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1 999010308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93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83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949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1 9990103080 32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932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83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949,0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003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4 86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9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4 724,1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003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4 86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9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4 724,1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3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 86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 724,10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3 999011273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 86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 724,1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3 999011273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66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524,1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003 9990112730 31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 2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1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35 23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7 044,1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28 191,83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101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35 23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7 044,1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28 191,83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101 04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35 236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7 044,1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28 191,83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2 90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7 044,1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 864,83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2 909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7 044,1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 864,83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11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8 468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 708,8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 759,2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11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119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 418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130,05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 287,95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24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648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42,1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05,9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4 01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063,2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9 953,7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85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3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10100160 85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, реконструкция и проектирование спортивных объектов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2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 32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ектированию, строительству и реконструкции объектов физической культуры и спор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2010405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 32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20104050 41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 327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фициальных физкультурно-спортивных мероприятий среди населения на территории поселения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3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и проведению физкультурных спортивно-массовых мероприят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301133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101 043011330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200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333,3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8 666,6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202 00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333,3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8 666,6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4 1202 99000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333,3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8 666,68</w:t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202 999010000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333,3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 666,68</w:t>
            </w:r>
          </w:p>
        </w:tc>
      </w:tr>
      <w:tr>
        <w:trPr>
          <w:trHeight w:val="62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оддержки издательств и периодических средств массовой информации, в том числе периодических изданий, учрежденных органами местного самоуправ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202 9990113730 000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333,3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 666,68</w:t>
            </w:r>
          </w:p>
        </w:tc>
      </w:tr>
      <w:tr>
        <w:trPr>
          <w:trHeight w:val="43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4 1202 9990113730 24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333,3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 666,68</w:t>
            </w:r>
          </w:p>
        </w:tc>
      </w:tr>
      <w:tr>
        <w:trPr>
          <w:trHeight w:val="180" w:hRule="atLeast"/>
        </w:trPr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219"/>
            <w:r>
              <w:rPr/>
              <w:t>Результат исполнения бюджета (дефицит / профицит)</w:t>
            </w:r>
            <w:bookmarkEnd w:id="6"/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972 630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19 481,9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/>
      </w:pPr>
      <w:r>
        <w:rPr>
          <w:bCs/>
        </w:rPr>
        <w:t>от  21.04.2017  № 27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Источники финансирования дефицита бюджета                                                                                     руб.</w:t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908"/>
        <w:gridCol w:w="3212"/>
        <w:gridCol w:w="2008"/>
        <w:gridCol w:w="2008"/>
        <w:gridCol w:w="2008"/>
      </w:tblGrid>
      <w:tr>
        <w:trPr>
          <w:trHeight w:val="279" w:hRule="atLeast"/>
        </w:trPr>
        <w:tc>
          <w:tcPr>
            <w:tcW w:w="4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2 630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419 481,9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64" w:hRule="atLeast"/>
        </w:trPr>
        <w:tc>
          <w:tcPr>
            <w:tcW w:w="4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бюджет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ешнего финансирования бюджет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000000000000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2 630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419 481,9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92 111,98</w:t>
            </w:r>
          </w:p>
        </w:tc>
      </w:tr>
      <w:tr>
        <w:trPr>
          <w:trHeight w:val="4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500000000000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2 630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419 481,9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92 111,98</w:t>
            </w:r>
          </w:p>
        </w:tc>
      </w:tr>
      <w:tr>
        <w:trPr>
          <w:trHeight w:val="82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600000000000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5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6 140 192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5 950 637,8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3000051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 140 192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950 637,8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6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6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112 822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31 155,9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3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3000061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112 822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31 155,9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8:00Z</dcterms:created>
  <dc:creator>Chelysheva_vb</dc:creator>
  <dc:description/>
  <cp:keywords/>
  <dc:language>en-US</dc:language>
  <cp:lastModifiedBy>Chelysheva_vb</cp:lastModifiedBy>
  <cp:lastPrinted>2016-04-24T15:03:00Z</cp:lastPrinted>
  <dcterms:modified xsi:type="dcterms:W3CDTF">2017-04-21T13:07:00Z</dcterms:modified>
  <cp:revision>6</cp:revision>
  <dc:subject/>
  <dc:title/>
</cp:coreProperties>
</file>