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.12.2018        №  93-ра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2124" w:firstLine="567"/>
        <w:jc w:val="both"/>
        <w:outlineLvl w:val="0"/>
        <w:rPr/>
      </w:pPr>
      <w:r>
        <w:rPr>
          <w:sz w:val="28"/>
          <w:szCs w:val="28"/>
        </w:rPr>
        <w:t xml:space="preserve">Об обеспечении безопасности и общественного порядка, предупреждении чрезвычайных ситуаций во время организованного массового купания в купели при проведении мероприятия Крещение Господне (Богоявление) на территории Никольского городского поселения Тосненского района Ленинградской области в 2019 году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.п. 5, 6 ч. 1 ст. 12 Федерального закона от 07.02.2011 № 3-ФЗ «О полиции» (с изм. и доп.), постановлением Правительства Ленинградской области от 29.12.2007 № 352 «Об утверждении Правил охраны жизни людей на водных объектах в Ленинградской области» (с изм. и доп.), в целях обеспечения безопасности и общественного порядка, предупреждения чрезвычайных ситуаций во время организованного массового купания в купели при проведении мероприятия Крещение Господне (Богоявление) на территории Никольского городского поселения Тосненского района Ленинградской области, которое планируется совершать на правом берегу реки Тосна у Церкви во имя Страстотерпца царя Николая 19 января 2019 года с 12.00 часов до 18.00 часов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чальнику сектора ГО и ЧС администрации Никольского городского поселения Тосненского района Ленинградской области Варушкину А.А. организовать согласование места организованного массового купания с Гатчинским отделением ФКУ «Центр ГИМС МЧС России по Ленинградской области», обеспечить присутствие двух аттестованных спасателей, один из которых должен постоянно находиться у кромки купели во время проведения купания граждан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124 ОП ОМВД РФ по Тосненскому району Ленинградской области Маслову В.В. рекомендовать для обеспечения безопасности граждан и общественного порядка в районе организованного массового купания осуществить дежурство наряда полиции.</w:t>
      </w:r>
    </w:p>
    <w:p>
      <w:pPr>
        <w:pStyle w:val="Normal"/>
        <w:ind w:left="-567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 Заведующему</w:t>
      </w:r>
      <w:r>
        <w:rPr>
          <w:rFonts w:eastAsia="Calibri"/>
          <w:sz w:val="28"/>
          <w:szCs w:val="28"/>
        </w:rPr>
        <w:t xml:space="preserve"> поликлиники Никольской городской больницы ГБУЗ ЛО «Тосненская КМБ» Фарсияну А.С. рекомендовать обеспечить вблизи купели дежурство медицинских работников, оснащенных снаряжением, необходимым для оказания медицинской помощи в случае необходимости.</w:t>
      </w:r>
    </w:p>
    <w:p>
      <w:pPr>
        <w:pStyle w:val="Normal"/>
        <w:spacing w:lineRule="exact" w:line="274"/>
        <w:ind w:right="2" w:hanging="0"/>
        <w:jc w:val="both"/>
        <w:rPr/>
      </w:pPr>
      <w:r>
        <w:rPr>
          <w:sz w:val="28"/>
          <w:szCs w:val="28"/>
        </w:rPr>
        <w:t>4. Распоряжение вступает в силу с момента его подписания.</w:t>
      </w:r>
    </w:p>
    <w:p>
      <w:pPr>
        <w:pStyle w:val="Normal"/>
        <w:ind w:left="-56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Контроль за исполнением распоряжения возложить на заместителя главы администрации Никольского городского поселения Тосненского района Ленинградской области Бабошина А.В.</w:t>
      </w:r>
    </w:p>
    <w:p>
      <w:pPr>
        <w:pStyle w:val="Normal"/>
        <w:ind w:left="-56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С.А.Шикалов</w:t>
      </w:r>
    </w:p>
    <w:p>
      <w:pPr>
        <w:pStyle w:val="Normal"/>
        <w:spacing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арушкин А.А.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3-465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9:08:00Z</dcterms:created>
  <dc:creator>Admin</dc:creator>
  <dc:description/>
  <cp:keywords/>
  <dc:language>en-US</dc:language>
  <cp:lastModifiedBy>User</cp:lastModifiedBy>
  <cp:lastPrinted>2018-12-28T12:05:00Z</cp:lastPrinted>
  <dcterms:modified xsi:type="dcterms:W3CDTF">2019-12-13T10:00:00Z</dcterms:modified>
  <cp:revision>3</cp:revision>
  <dc:subject/>
  <dc:title>Р А С П О Р Я Ж Е Н И Е</dc:title>
</cp:coreProperties>
</file>