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4.2018                        24-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предприятий (организац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идов работ для отбывания осужд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азания в виде обязатель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и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50 п.1 Уголовного кодекса Российской Федерации, ст.39 п.1 Уголовно-исполнительного кодекса Российской Федерации в целях создания условий для наказаний в виде исправительных работ и в соответствии со ст. 49 Уголовного кодекса Российской Федерации, ст. 25 Уголовно-исполнительного кодекса Российской Федерац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По согласованию с органом, исполняющим наказание, в 2018 году определ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Лица, осужденные к обязательным работам, отбывают наказание по месту жительства в г.Никольское, на предприятиях (организациях), в соответствии с приложением №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С.А. 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 Лыс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3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Никольского городского поселения</w:t>
      </w:r>
    </w:p>
    <w:p>
      <w:pPr>
        <w:pStyle w:val="Normal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jc w:val="right"/>
        <w:rPr/>
      </w:pPr>
      <w:r>
        <w:rPr/>
        <w:t>от 03.04.2018 №24-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предприятий (организаций) муниципального образования Никольское городское поселение Тосненского района Ленинградской области, виды работ для отбывания осужденными наказания в виде исправительных работ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963"/>
        <w:gridCol w:w="2583"/>
        <w:gridCol w:w="293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 (организаций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равительных рабо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Х «Никольское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валифицированный рабочий тру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 Никольское, ул. Садовая, д.1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город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валифицированный рабочий тру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 Никольское, ул. Садовая, д.1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ТМ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валифицированный рабочий тру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 Никольское, ул. Первомайская, д.3 помещение IX, помещение 2-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6:00Z</dcterms:created>
  <dc:creator>Admin</dc:creator>
  <dc:description/>
  <cp:keywords/>
  <dc:language>en-US</dc:language>
  <cp:lastModifiedBy>sekretar</cp:lastModifiedBy>
  <cp:lastPrinted>2018-04-09T17:01:00Z</cp:lastPrinted>
  <dcterms:modified xsi:type="dcterms:W3CDTF">2018-04-12T07:41:00Z</dcterms:modified>
  <cp:revision>4</cp:revision>
  <dc:subject/>
  <dc:title>05</dc:title>
</cp:coreProperties>
</file>