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69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1.10.2018        № 76/1-ра</w:t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Никольского городского поселения Тосненского района Ленинградской области за 9 месяцев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статьей 42 Положения о бюджетном процессе в Никольском городском поселении Тосненского района Ленинградской области, утвержденным решением совета депутатов Никольского городского поселения Тосненского района Ленинградской области от 25.03.2014 № 265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Никольского городского поселения Тосненского района Ленинградской области за 9 месяцев 2018 года со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доходам  в сумме 131 948 396 рубля 56 копеек (приложение 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расходам  в сумме 103 155 996 рублей 54 копейка (приложение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сточникам финансирования дефицита бюджета в сумме -28 792 400 рубля 02 копейки (приложение 3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Никольского городского поселения Тосненского района Ленинградской области в совет депутатов Никольского городского поселения Тосненского района Ленинградской области и Контрольно-счетную палату муниципального образования Тосненский район Ленинград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публиковать в газете «Тосненский вестник» информацию о ходе исполнения бюджета Никольского городского поселения Тосненского района Ленинградской области за 9 месяцев 2018 года и разместить на официальном сайте Никольского городского поселения Тосненского района Ленинградской области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 xml:space="preserve">                                               </w:t>
        <w:tab/>
        <w:t>С.А.Шикал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707" w:gutter="0" w:header="0" w:top="993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rPr>
          <w:sz w:val="28"/>
          <w:szCs w:val="28"/>
        </w:rPr>
      </w:pPr>
      <w:r>
        <w:rPr>
          <w:sz w:val="20"/>
          <w:szCs w:val="20"/>
        </w:rPr>
        <w:t>О.В. Пимченко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Приложение №1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Никольского городского поселения </w:t>
      </w:r>
    </w:p>
    <w:p>
      <w:pPr>
        <w:pStyle w:val="Normal"/>
        <w:ind w:left="9072" w:hanging="0"/>
        <w:rPr/>
      </w:pPr>
      <w:r>
        <w:rPr>
          <w:bCs/>
        </w:rPr>
        <w:t xml:space="preserve">Тосненского района Ленинградской области   </w:t>
      </w:r>
    </w:p>
    <w:p>
      <w:pPr>
        <w:pStyle w:val="Normal"/>
        <w:ind w:left="9072" w:hanging="0"/>
        <w:rPr>
          <w:bCs/>
        </w:rPr>
      </w:pPr>
      <w:r>
        <w:rPr>
          <w:bCs/>
        </w:rPr>
        <w:t>от  31.10.2018  № 76/1-ра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4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13"/>
        <w:gridCol w:w="2772"/>
        <w:gridCol w:w="2410"/>
        <w:gridCol w:w="2410"/>
        <w:gridCol w:w="2238"/>
      </w:tblGrid>
      <w:tr>
        <w:trPr>
          <w:trHeight w:val="405" w:hRule="atLeast"/>
        </w:trPr>
        <w:tc>
          <w:tcPr>
            <w:tcW w:w="103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1. Доходы бюджета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7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2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090 372,1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948 396,56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150 141 975,5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121 27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347 752,2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73 526,7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0000000000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30 5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43 882,7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6 617,2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23%3AD25"/>
            <w:r>
              <w:rPr/>
              <w:t>Налог на доходы физических лиц</w:t>
            </w:r>
            <w:bookmarkEnd w:id="0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00010000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30 5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43 882,7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6 617,29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1" w:name="RANGE!A24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  <w:bookmarkEnd w:id="1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0000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2" w:name="RANGE!D24"/>
            <w:r>
              <w:rPr/>
              <w:t>26 167 500,00</w:t>
            </w:r>
            <w:bookmarkEnd w:id="2"/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36 853,0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0 646,95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1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28 572,28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2100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 668,67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3000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12,4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4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5000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3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0000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43,19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1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52,21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2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2100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98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3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0000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5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986,47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1000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070,07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2100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4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3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8,99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0000000000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 2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 960,5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 239,46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000010000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 2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 960,5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 239,46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30010000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 4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 800,8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99,1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40010000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7,98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2,02</w:t>
            </w:r>
          </w:p>
        </w:tc>
      </w:tr>
      <w:tr>
        <w:trPr>
          <w:trHeight w:val="19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5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 30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 747,06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552,94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60010000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0 465,3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0000000000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76 46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84 146,29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2 313,7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00000000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8 3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 635,9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664,04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30000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8 3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 635,9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664,04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31000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1 666,18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58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 платежу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321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9,78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0000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08 16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39 510,33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8 649,6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0000000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46 61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0 279,7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 330,3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3130000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46 61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0 279,7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 330,3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0000000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1 55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9 230,6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 319,37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3130000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1 55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9 230,6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 319,37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0000000000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8 0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8 108,38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9 911,6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000000001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8 8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2 283,0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 516,94</w:t>
            </w:r>
          </w:p>
        </w:tc>
      </w:tr>
      <w:tr>
        <w:trPr>
          <w:trHeight w:val="15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1105010000000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4 401,9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5 598,05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1105013130000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4 401,9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5 598,05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1050300000001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49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435,3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1050351300001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49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435,3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6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105070000000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3 31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 445,78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 864,22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1050751300001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3 31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 445,78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 864,22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109000000000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9 22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5 825,32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 394,68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1090400000001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9 2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5 825,3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 394,68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1090451300001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9 2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5 825,3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 394,68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3000000000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8 80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9 258,97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 541,0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30100000000013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 5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4 096,4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 403,5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30199000000013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 5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4 096,4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 403,5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302000000000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30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 162,51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302990000000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30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 162,51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30299513000013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3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 162,5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0000000000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38 29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66 815,7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71 483,28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402000000000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38 29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20 669,7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 629,25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4020501300004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38 29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20 669,7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 629,2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4020531300004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38 299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20 669,7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 629,25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60000000004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00 00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45,97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53 854,03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140601000000043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45,97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854,0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140601313000043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45,97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854,0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40602000000043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0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00 000,0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40602513000043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0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00 000,00</w:t>
            </w:r>
          </w:p>
        </w:tc>
      </w:tr>
      <w:tr>
        <w:trPr>
          <w:trHeight w:val="7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6000000000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9,6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63300000000014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9,6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633050130000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9,6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700000000000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30,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70100000000018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70105013000018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70500000000018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30,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70505013000018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30,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000000000000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969 093,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600 644,3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368 448,79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00000000000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969 093,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604 958,1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364 135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1000000000015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66 5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19 850,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6 65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1500100000015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66 5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19 850,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6 650,00</w:t>
            </w:r>
          </w:p>
        </w:tc>
      </w:tr>
      <w:tr>
        <w:trPr>
          <w:trHeight w:val="8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1500113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66 50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19 850,0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6 65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2000000000015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045 453,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2 253,1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753 200,0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2007700000015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00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000 000,00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202160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 20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 20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2021613000015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 2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 200,0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2555500000015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2555513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2999900000015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2 253,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2 253,1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2999913000015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2 253,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2 253,1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300000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7 14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2 855,0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 285,0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3002400000015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2 14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 105,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 035,0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3002413000015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2 14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 105,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 035,0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3511800000015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 750,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250,0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3511813000015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 750,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25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4000000000015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4516000000015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4516013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4 219000000000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4 313,79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190000013000015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313,79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3" w:name="RANGE!A113"/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  <w:bookmarkEnd w:id="3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196001013000015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313,79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4" w:name="RANGE!F113"/>
            <w:r>
              <w:rPr/>
              <w:t>-</w:t>
            </w:r>
            <w:bookmarkEnd w:id="4"/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Приложение №2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Никольского городского поселения </w:t>
      </w:r>
    </w:p>
    <w:p>
      <w:pPr>
        <w:pStyle w:val="Normal"/>
        <w:ind w:left="9072" w:hanging="0"/>
        <w:rPr/>
      </w:pPr>
      <w:r>
        <w:rPr>
          <w:bCs/>
        </w:rPr>
        <w:t xml:space="preserve">Тосненского района Ленинградской области   </w:t>
      </w:r>
    </w:p>
    <w:p>
      <w:pPr>
        <w:pStyle w:val="Normal"/>
        <w:ind w:left="9072" w:hanging="0"/>
        <w:rPr/>
      </w:pPr>
      <w:r>
        <w:rPr>
          <w:bCs/>
        </w:rPr>
        <w:t>от  31.10.2018  № 76/1-ра</w:t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tbl>
      <w:tblPr>
        <w:tblW w:w="253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1"/>
        <w:gridCol w:w="913"/>
        <w:gridCol w:w="3440"/>
        <w:gridCol w:w="2040"/>
        <w:gridCol w:w="2020"/>
        <w:gridCol w:w="1859"/>
      </w:tblGrid>
      <w:tr>
        <w:trPr>
          <w:trHeight w:val="2346" w:hRule="atLeast"/>
        </w:trPr>
        <w:tc>
          <w:tcPr>
            <w:tcW w:w="2143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</w:p>
          <w:tbl>
            <w:tblPr>
              <w:tblW w:w="14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5"/>
              <w:gridCol w:w="992"/>
              <w:gridCol w:w="3402"/>
              <w:gridCol w:w="2268"/>
              <w:gridCol w:w="2126"/>
              <w:gridCol w:w="2410"/>
            </w:tblGrid>
            <w:tr>
              <w:trPr>
                <w:trHeight w:val="300" w:hRule="atLeast"/>
              </w:trPr>
              <w:tc>
                <w:tcPr>
                  <w:tcW w:w="1039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                          </w:t>
                  </w:r>
                  <w:r>
                    <w:rPr>
                      <w:b/>
                      <w:bCs/>
                    </w:rPr>
                    <w:t>2. Расходы бюджета</w:t>
                  </w:r>
                </w:p>
              </w:tc>
              <w:tc>
                <w:tcPr>
                  <w:tcW w:w="21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7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73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строки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расхода по бюджетной классификации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твержденные бюджетные назначения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полнено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исполненные назначения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73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73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73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73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73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73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02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126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ходы бюджета - всего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x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4 595 479,1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3 155 996,54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 439 482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0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1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100 0000000000 0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8 633 423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 651 353,04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 982 069,96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0 0000000000 1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255 318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216 218,05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39 099,9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0 0000000000 12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255 318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216 218,05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39 099,9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0 0000000000 121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143 827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996 609,47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147 217,5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0 0000000000 122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777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50,0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627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0 0000000000 129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098 714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18 458,58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80 255,4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0 0000000000 2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515 122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754 543,09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760 578,9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0 0000000000 24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515 122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754 543,09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760 578,9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0 0000000000 242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59 904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23 494,12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6 409,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0 0000000000 244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755 218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631 048,97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124 169,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0 0000000000 5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48 977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1 182,25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 794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0 0000000000 54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48 977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1 182,25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 794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0 0000000000 8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14 006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9 409,65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54 596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0 0000000000 85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4 006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9 409,65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596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0 0000000000 852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4 079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4 079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0 0000000000 853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 927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 330,65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596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0 0000000000 87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</w:tr>
            <w:tr>
              <w:trPr>
                <w:trHeight w:val="1693" w:hRule="atLeast"/>
              </w:trPr>
              <w:tc>
                <w:tcPr>
                  <w:tcW w:w="3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104 0000000000 0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 462 615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</w:rPr>
                    <w:t>19 461 036,6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001 578,32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000 1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255 318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216 218,05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39 099,9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000 12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255 318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216 218,05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39 099,9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000 121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143 827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996 609,47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147 217,5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000 122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777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50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627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000 129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098 714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18 458,58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80 255,42</w:t>
                  </w:r>
                </w:p>
              </w:tc>
            </w:tr>
            <w:tr>
              <w:trPr>
                <w:trHeight w:val="1126" w:hRule="atLeast"/>
              </w:trPr>
              <w:tc>
                <w:tcPr>
                  <w:tcW w:w="3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000 2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643 268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857 460,5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85 807,4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000 24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643 268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857 460,52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85 807,4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000 242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59 904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23 494,12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6 409,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000 244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883 364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33 966,4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49 397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000 5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1 179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3 384,25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 794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000 54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1 179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3 384,25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 794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000 8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 85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73,86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 876,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000 85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 85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73,86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 876,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000 852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 85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50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000 853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23,86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876,1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106 0000000000 0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7 798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7 798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6 0000000000 5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7 798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7 798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6 0000000000 54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7 798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7 798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зервные фонды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111 0000000000 0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0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1 0000000000 8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1 0000000000 87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общегосударственные вопросы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113 0000000000 0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633 01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652 518,36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980 491,64</w:t>
                  </w:r>
                </w:p>
              </w:tc>
            </w:tr>
            <w:tr>
              <w:trPr>
                <w:trHeight w:val="843" w:hRule="atLeast"/>
              </w:trPr>
              <w:tc>
                <w:tcPr>
                  <w:tcW w:w="3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000 2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871 854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97 082,5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74 771,4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000 24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871 854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97 082,57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74 771,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000 244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871 854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97 082,57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74 771,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000 8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1 156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5 435,79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720,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000 85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1 156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5 435,79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720,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000 852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1 229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1 229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000 853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 927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 206,79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720,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ОБОРОН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200 0000000000 0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185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1 888,01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83 111,99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0 0000000000 1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85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1 888,01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3 111,9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0 0000000000 12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85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1 888,01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3 111,9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0 0000000000 121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0 138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4 842,28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5 295,7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0 0000000000 129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4 862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7 045,73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 816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203 0000000000 0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185 000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1 888,0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83 111,99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3 0000000000 1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85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1 888,01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3 111,9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3 0000000000 12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85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1 888,01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3 111,9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3 0000000000 121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0 138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4 842,28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5 295,7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3 0000000000 129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4 862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7 045,73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 816,2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000 0300 0000000000 0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361 47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11 960,54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49 509,46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00 0000000000 1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83 55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23 182,74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0 367,26</w:t>
                  </w:r>
                </w:p>
              </w:tc>
            </w:tr>
            <w:tr>
              <w:trPr>
                <w:trHeight w:val="843" w:hRule="atLeast"/>
              </w:trPr>
              <w:tc>
                <w:tcPr>
                  <w:tcW w:w="3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00 0000000000 12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83 550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23 182,7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0 367,2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00 0000000000 121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69 855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8 215,98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1 639,0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00 0000000000 129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3 695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4 966,76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8 728,2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00 0000000000 2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7 92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8 777,8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9 142,2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00 0000000000 24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7 92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8 777,8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9 142,2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00 0000000000 242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 5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 085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41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00 0000000000 244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1 42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5 692,8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5 727,2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309 0000000000 0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89 33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3 492,8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5 837,2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09 0000000000 2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9 33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3 492,8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5 837,20</w:t>
                  </w:r>
                </w:p>
              </w:tc>
            </w:tr>
            <w:tr>
              <w:trPr>
                <w:trHeight w:val="985" w:hRule="atLeast"/>
              </w:trPr>
              <w:tc>
                <w:tcPr>
                  <w:tcW w:w="3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09 0000000000 24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9 330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3 492,8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5 837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09 0000000000 244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9 33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3 492,8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5 837,2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314 0000000000 0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872 14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88 467,74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83 672,26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14 0000000000 1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83 55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23 182,74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0 367,2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14 0000000000 12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83 55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23 182,74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0 367,2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14 0000000000 121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69 855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8 215,98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1 639,0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14 0000000000 129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3 695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4 966,76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8 728,2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14 0000000000 2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 59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 285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 305,00</w:t>
                  </w:r>
                </w:p>
              </w:tc>
            </w:tr>
            <w:tr>
              <w:trPr>
                <w:trHeight w:val="985" w:hRule="atLeast"/>
              </w:trPr>
              <w:tc>
                <w:tcPr>
                  <w:tcW w:w="3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14 0000000000 24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 590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 285,0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 305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14 0000000000 242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 5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 085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41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14 0000000000 244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 09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200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89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ЭКОНОМИК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400 0000000000 0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2 937 017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 369 103,16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 567 913,8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00 0000000000 2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 887 017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369 103,16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 517 913,8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00 0000000000 24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 887 017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369 103,16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 517 913,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00 0000000000 244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 887 017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369 103,16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 517 913,8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00 0000000000 6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убсидии некоммерческим организациям (за исключением государственных (муниципальных) учреждений)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00 0000000000 63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00 0000000000 631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Дорожное хозяйство (дорожные фонды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409 0000000000 0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 137 017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536 351,1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 600 665,8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09 0000000000 2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137 017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536 351,16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600 665,8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09 0000000000 24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137 017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536 351,16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600 665,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09 0000000000 244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137 017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536 351,16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600 665,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412 0000000000 0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80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832 752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967 248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12 0000000000 2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5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32 752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17 248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12 0000000000 24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5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32 752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17 248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12 0000000000 244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5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32 752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17 248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12 0000000000 6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убсидии некоммерческим организациям (за исключением государственных (муниципальных) учреждений)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12 0000000000 63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3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12 0000000000 631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-КОММУНАЛЬНОЕ ХОЗЯЙСТВО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500 0000000000 0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4 033 037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 005 604,81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3 027 432,1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0 0000000000 2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395 248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749 596,75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 645 651,2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0 0000000000 24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395 248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749 596,75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 645 651,2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0 0000000000 243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83 747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83 74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0 0000000000 244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 511 501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749 596,75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761 904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0 0000000000 3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5 639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6 008,06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9 630,9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0 0000000000 32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5 639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6 008,06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9 630,9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0 0000000000 321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5 639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6 008,06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9 630,9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0 0000000000 4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8 812 15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8 812 1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0 0000000000 41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8 812 150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8 812 15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0 0000000000 414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8 812 15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8 812 1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Жилищное хозяйство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501 0000000000 0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637 172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550 190,87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86 981,1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1 0000000000 2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11 533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94 182,81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17 350,1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1 0000000000 24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11 533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94 182,81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17 350,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1 0000000000 244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11 533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94 182,81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17 350,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1 0000000000 3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5 639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6 008,06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9 630,9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1 0000000000 32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5 639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6 008,06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9 630,9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1 0000000000 321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5 639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6 008,06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9 630,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мунальное хозяйство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502 0000000000 0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1 748 204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2 767,2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1 405 436,8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2 0000000000 2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36 054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2 767,2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93 286,8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2 0000000000 24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36 054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2 767,2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93 286,80</w:t>
                  </w:r>
                </w:p>
              </w:tc>
            </w:tr>
            <w:tr>
              <w:trPr>
                <w:trHeight w:val="985" w:hRule="atLeast"/>
              </w:trPr>
              <w:tc>
                <w:tcPr>
                  <w:tcW w:w="3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2 0000000000 243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83 747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83 74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2 0000000000 244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52 307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2 767,2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9 539,8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2 0000000000 4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8 812 15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8 812 1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2 0000000000 41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8 812 15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8 812 15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2 0000000000 414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8 812 15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8 812 1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лагоустройство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503 0000000000 0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7 647 661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 112 646,74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</w:rPr>
                    <w:t>19 535 014,2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3 0000000000 2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 647 661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 112 646,74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535 014,2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3 0000000000 24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 647 661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 112 646,74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535 014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3 0000000000 244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 647 661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 112 646,74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535 014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РАЗОВАНИЕ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700 0000000000 0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12 45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65 105,97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</w:rPr>
                    <w:t>447 344,0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700 0000000000 2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12 45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65 105,97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7 344,0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700 0000000000 24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12 45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65 105,97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7 344,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700 0000000000 244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12 45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65 105,97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7 344,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лодежная полити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707 0000000000 0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12 450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65 105,9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47 344,0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707 0000000000 2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12 45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65 105,97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7 344,0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707 0000000000 24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12 45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65 105,97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7 344,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707 0000000000 244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12 45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65 105,97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7 344,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, КИНЕМАТОГРАФИ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800 0000000000 0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 697 399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 281 156,17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416 242,8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0 0000000000 1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132 488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711 614,65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420 873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0 0000000000 11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132 488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711 614,65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420 873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0 0000000000 111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661 971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711 704,79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950 266,2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0 0000000000 112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 6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 85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0 0000000000 119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27 917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99 159,86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28 757,1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0 0000000000 2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554 911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569 494,27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85 416,7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0 0000000000 24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554 911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569 494,2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85 416,7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0 0000000000 242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5 31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2 236,06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3 073,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0 0000000000 244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139 601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17 258,21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22 342,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0 0000000000 8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,25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952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0 0000000000 85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,25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952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0 0000000000 852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0 0000000000 853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,25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52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801 0000000000 0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 697 399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 281 156,17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416 242,8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000 1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132 488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711 614,65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420 873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000 11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132 488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711 614,65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420 873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000 111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661 971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711 704,79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950 266,2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000 112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 6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 85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000 119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27 917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99 159,86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28 757,14</w:t>
                  </w:r>
                </w:p>
              </w:tc>
            </w:tr>
            <w:tr>
              <w:trPr>
                <w:trHeight w:val="985" w:hRule="atLeast"/>
              </w:trPr>
              <w:tc>
                <w:tcPr>
                  <w:tcW w:w="3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000 2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554 911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569 494,2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85 416,7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000 24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554 911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569 494,27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85 416,7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000 242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5 31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2 236,06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3 073,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000 244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139 601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17 258,21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22 342,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000 8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,25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952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000 85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,25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952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000 852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000 853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,25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52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АЯ ПОЛИТИК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1000 0000000000 0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409 049,1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272 825,14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6 22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0 0000000000 3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409 049,1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272 825,14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 224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0 0000000000 32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409 049,1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272 825,14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 224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0 0000000000 321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4 896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8 672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 22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убсидии гражданам на приобретение жиль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0 0000000000 322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864 153,1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864 153,14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нсионное обеспечение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000 1001 0000000000 0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44 896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8 672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6 22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1 0000000000 3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4 896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8 672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 224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1 0000000000 32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4 896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8 672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 224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1 0000000000 321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4 896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8 672,0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 22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ое обеспечение населени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000 1003 0000000000 0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864 153,1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864 153,14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3 0000000000 3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864 153,1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864 153,14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3 0000000000 32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864 153,1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864 153,14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убсидии гражданам на приобретение жиль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3 0000000000 322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864 153,1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864 153,14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ИЗИЧЕСКАЯ КУЛЬТУРА И СПОР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1100 0000000000 0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 326 634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 400 999,7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925 634,3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0 0000000000 1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743 062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763 146,89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79 915,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0 0000000000 11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743 062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763 146,89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79 915,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0 0000000000 111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018 865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37 304,19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81 560,8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0 0000000000 112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0 0000000000 119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23 697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25 442,7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8 254,30</w:t>
                  </w:r>
                </w:p>
              </w:tc>
            </w:tr>
            <w:tr>
              <w:trPr>
                <w:trHeight w:val="985" w:hRule="atLeast"/>
              </w:trPr>
              <w:tc>
                <w:tcPr>
                  <w:tcW w:w="3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0 0000000000 2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549 572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04 285,0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45 286,9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0 0000000000 24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549 572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04 285,09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45 286,9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0 0000000000 242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2 15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1 000,58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1 149,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0 0000000000 244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147 422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93 284,51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54 137,4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0 0000000000 8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 567,72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2,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0 0000000000 85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 567,72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2,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0 0000000000 852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93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,0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0 0000000000 853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 9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 544,79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5,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изическая культур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1101 0000000000 0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 326 634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 400 999,7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925 634,3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000 1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743 062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763 146,89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79 915,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000 11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743 062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763 146,89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79 915,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000 111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018 865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37 304,19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81 560,8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000 112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0</w:t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3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000 119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23 697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25 442,7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8 254,3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000 2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549 572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04 285,09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45 286,9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000 24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549 572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04 285,09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45 286,9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000 242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2 15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1 000,58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1 149,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000 244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147 422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93 284,51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54 137,4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000 8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 567,72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2,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000 85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 567,72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2,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000 852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93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,0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000 853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 9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 544,79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5,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МАССОВОЙ ИНФОРМАЦИ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1200 0000000000 0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0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96 000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4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200 0000000000 2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6 000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4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200 0000000000 24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6 000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4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200 0000000000 244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6 000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4 000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3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риодическая печать и издательств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1202 0000000000 0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00 000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96 000,0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4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202 0000000000 20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6 000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4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202 0000000000 240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6 000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4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202 0000000000 244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6 000,00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4 000,00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73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02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bookmarkStart w:id="5" w:name="RANGE!F227"/>
                  <w:r>
                    <w:rPr/>
                    <w:t> </w:t>
                  </w:r>
                  <w:bookmarkEnd w:id="5"/>
                </w:p>
              </w:tc>
            </w:tr>
            <w:tr>
              <w:trPr>
                <w:trHeight w:val="27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bookmarkStart w:id="6" w:name="RANGE!A228"/>
                  <w:r>
                    <w:rPr/>
                    <w:t>Результат исполнения бюджета (дефицит / профицит)</w:t>
                  </w:r>
                  <w:bookmarkEnd w:id="6"/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0</w:t>
                  </w:r>
                </w:p>
              </w:tc>
              <w:tc>
                <w:tcPr>
                  <w:tcW w:w="340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22 505 107,00</w:t>
                  </w:r>
                </w:p>
              </w:tc>
              <w:tc>
                <w:tcPr>
                  <w:tcW w:w="212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 792 400,02</w:t>
                  </w:r>
                </w:p>
              </w:tc>
              <w:tc>
                <w:tcPr>
                  <w:tcW w:w="24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x                    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уб. </w:t>
            </w:r>
          </w:p>
        </w:tc>
      </w:tr>
      <w:tr>
        <w:trPr>
          <w:trHeight w:val="276" w:hRule="atLeast"/>
        </w:trPr>
        <w:tc>
          <w:tcPr>
            <w:tcW w:w="15041" w:type="dxa"/>
            <w:tcBorders/>
            <w:vAlign w:val="bottom"/>
          </w:tcPr>
          <w:p>
            <w:pPr>
              <w:pStyle w:val="Normal"/>
              <w:snapToGrid w:val="false"/>
              <w:ind w:right="1295" w:hanging="0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Приложение №3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Никольского городского поселения </w:t>
      </w:r>
    </w:p>
    <w:p>
      <w:pPr>
        <w:pStyle w:val="Normal"/>
        <w:ind w:left="9072" w:hanging="0"/>
        <w:rPr/>
      </w:pPr>
      <w:r>
        <w:rPr>
          <w:bCs/>
        </w:rPr>
        <w:t xml:space="preserve">Тосненского района Ленинградской области   </w:t>
      </w:r>
    </w:p>
    <w:p>
      <w:pPr>
        <w:pStyle w:val="Normal"/>
        <w:ind w:left="9072" w:hanging="0"/>
        <w:rPr/>
      </w:pPr>
      <w:r>
        <w:rPr>
          <w:bCs/>
        </w:rPr>
        <w:t>от  31.10.2018  № 76/1-ра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3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29"/>
        <w:gridCol w:w="2656"/>
        <w:gridCol w:w="2268"/>
        <w:gridCol w:w="1985"/>
        <w:gridCol w:w="2133"/>
      </w:tblGrid>
      <w:tr>
        <w:trPr>
          <w:trHeight w:val="263" w:hRule="atLeast"/>
        </w:trPr>
        <w:tc>
          <w:tcPr>
            <w:tcW w:w="1375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3. Источники финансирования дефицита бюджета</w:t>
            </w:r>
          </w:p>
        </w:tc>
      </w:tr>
      <w:tr>
        <w:trPr>
          <w:trHeight w:val="1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6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322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7" w:name="RANGE!A12"/>
            <w:r>
              <w:rPr>
                <w:b/>
                <w:bCs/>
              </w:rPr>
              <w:t>Источники финансирования дефицита бюджета - всего</w:t>
            </w:r>
            <w:bookmarkEnd w:id="7"/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0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505 10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 792 400,02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8" w:name="RANGE!A14"/>
            <w:r>
              <w:rPr>
                <w:b/>
                <w:bCs/>
              </w:rPr>
              <w:t>источники внутреннего финансирования бюджета</w:t>
            </w:r>
            <w:bookmarkEnd w:id="8"/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9" w:name="RANGE!A16"/>
            <w:r>
              <w:rPr>
                <w:b/>
                <w:bCs/>
              </w:rPr>
              <w:t>источники внешнего финансирования бюджета</w:t>
            </w:r>
            <w:bookmarkEnd w:id="9"/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0" w:name="RANGE!A18"/>
            <w:r>
              <w:rPr>
                <w:b/>
                <w:bCs/>
              </w:rPr>
              <w:t>Изменение остатков средств</w:t>
            </w:r>
            <w:bookmarkEnd w:id="10"/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*** 010000000000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505 10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 792 400,02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297 507,0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1" w:name="RANGE!A19"/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  <w:bookmarkEnd w:id="11"/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 010500000000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505 1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 792 400,0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297 507,0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, всего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 01050000000000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282 090 372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2 680 704,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                   </w:t>
            </w:r>
          </w:p>
        </w:tc>
      </w:tr>
      <w:tr>
        <w:trPr>
          <w:trHeight w:val="8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010502011300005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2 090 372,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2 680 704,38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, всего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4  01050000000000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 595 479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888 304,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12" w:name="RANGE!A23"/>
            <w:r>
              <w:rPr/>
              <w:t>Уменьшение прочих остатков денежных средств бюджетов городских поселений</w:t>
            </w:r>
            <w:bookmarkEnd w:id="12"/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01050201130000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 595 479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888 304,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13" w:name="RANGE!F23"/>
            <w:r>
              <w:rPr/>
              <w:t xml:space="preserve">x                    </w:t>
            </w:r>
            <w:bookmarkEnd w:id="13"/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29:00Z</dcterms:created>
  <dc:creator>Chelysheva_vb</dc:creator>
  <dc:description/>
  <cp:keywords/>
  <dc:language>en-US</dc:language>
  <cp:lastModifiedBy>User</cp:lastModifiedBy>
  <cp:lastPrinted>2018-11-30T15:27:00Z</cp:lastPrinted>
  <dcterms:modified xsi:type="dcterms:W3CDTF">2019-02-19T07:10:00Z</dcterms:modified>
  <cp:revision>3</cp:revision>
  <dc:subject/>
  <dc:title/>
</cp:coreProperties>
</file>