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85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НИКОЛЬ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spacing w:lineRule="auto" w:line="240" w:before="0" w:after="0"/>
        <w:ind w:right="26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26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6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ind w:right="26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6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6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4.2018   № 28/1-ра</w:t>
      </w:r>
    </w:p>
    <w:p>
      <w:pPr>
        <w:pStyle w:val="Normal"/>
        <w:ind w:right="26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6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Никольского городского поселения Тосненского района Ленинградской области за 1 квартал 2018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статьей 42 Положения о бюджетном процессе в Никольском городском поселении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5.03.2014 № 26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Никольского городского поселения Тосненского района Ленинградской области за 1 квартал 2018 года со следующими показателям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в сумме 40 760 663 рублей 83 копеек (приложение 1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в сумме 22 530 961 рублей 36 копейка (приложение 2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источникам финансирования дефицита бюджета в сумме -18 229 702 рубль 47 копеек (приложение 3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Никольского городского поселения Тосненского района Ленинградской области в совет депутатов Никольского городского поселения Тосненского района Ленинградской области и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в газете «Тосненский вестник» информацию о ходе исполнения бюджета Никольского городского поселения Тосненского района Ленинградской области за 1 квартал 2017 года и разместить на официальном сайте Никольского городского поселения Тосненского района Ленинградской области в сети Интерн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 xml:space="preserve">                               </w:t>
        <w:tab/>
        <w:t>С.А.Шикалов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В. Павлова</w:t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8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1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икольского городского поселения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осненского района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Ленинградской области   </w:t>
      </w:r>
    </w:p>
    <w:p>
      <w:pPr>
        <w:pStyle w:val="Normal"/>
        <w:spacing w:lineRule="auto" w:line="240" w:before="0" w:after="0"/>
        <w:ind w:left="6662" w:hanging="0"/>
        <w:rPr/>
      </w:pPr>
      <w:r>
        <w:rPr>
          <w:rFonts w:cs="Times New Roman" w:ascii="Times New Roman" w:hAnsi="Times New Roman"/>
          <w:bCs/>
        </w:rPr>
        <w:t>от 21.04.2018  № 28/1-р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4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624"/>
        <w:gridCol w:w="2552"/>
        <w:gridCol w:w="1559"/>
        <w:gridCol w:w="1418"/>
        <w:gridCol w:w="1559"/>
      </w:tblGrid>
      <w:tr>
        <w:trPr>
          <w:trHeight w:val="405" w:hRule="atLeast"/>
        </w:trPr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ходы бюджета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30" w:hRule="atLeast"/>
        </w:trPr>
        <w:tc>
          <w:tcPr>
            <w:tcW w:w="2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408" w:hRule="atLeast"/>
        </w:trPr>
        <w:tc>
          <w:tcPr>
            <w:tcW w:w="2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2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RANGE!A2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а - всего</w:t>
            </w:r>
            <w:bookmarkEnd w:id="0"/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 461 143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760 663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700 479,31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00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792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31 45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160 590,5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" w:name="RANGE!A23%3AD2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  <w:bookmarkEnd w:id="1"/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3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21 67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08 822,04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" w:name="RANGE!A2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  <w:bookmarkEnd w:id="2"/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0200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3" w:name="RANGE!D2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30 500,00</w:t>
            </w:r>
            <w:bookmarkEnd w:id="3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21 67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08 822,04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0201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6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10 12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57 375,83</w:t>
            </w:r>
          </w:p>
        </w:tc>
      </w:tr>
      <w:tr>
        <w:trPr>
          <w:trHeight w:val="180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0201001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99 69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020100121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4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02010013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17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2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0202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500,00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0203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5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946,21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0203001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1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020300121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02030013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12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9 078,18</w:t>
            </w:r>
          </w:p>
        </w:tc>
      </w:tr>
      <w:tr>
        <w:trPr>
          <w:trHeight w:val="4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0200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12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9 078,18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0223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48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15,83</w:t>
            </w:r>
          </w:p>
        </w:tc>
      </w:tr>
      <w:tr>
        <w:trPr>
          <w:trHeight w:val="15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0224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72,10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0225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 383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 916,55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0226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1 77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6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58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59 55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98 905,14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6010000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20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5 099,47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60103013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20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5 099,47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60103013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85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6010301321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50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6060000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90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06 354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83 805,6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6060300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46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51 83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94 779,04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60603313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46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51 83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94 779,04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6060400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3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 523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89 026,63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60604313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3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 523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89 026,63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11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08 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70 99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237 023,60</w:t>
            </w:r>
          </w:p>
        </w:tc>
      </w:tr>
      <w:tr>
        <w:trPr>
          <w:trHeight w:val="15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110500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5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 14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20 651,91</w:t>
            </w:r>
          </w:p>
        </w:tc>
      </w:tr>
      <w:tr>
        <w:trPr>
          <w:trHeight w:val="112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1110501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 23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63 765,37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1110501313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 23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63 765,37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10503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4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78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700,20</w:t>
            </w:r>
          </w:p>
        </w:tc>
      </w:tr>
      <w:tr>
        <w:trPr>
          <w:trHeight w:val="112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10503513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4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78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700,20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10507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3 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 12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 186,34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10507513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3 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 12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 186,34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10900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49 2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 84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16 371,69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10904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49 2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 84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16 371,69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10904513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49 2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 84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16 371,69</w:t>
            </w:r>
          </w:p>
        </w:tc>
      </w:tr>
      <w:tr>
        <w:trPr>
          <w:trHeight w:val="4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3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8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0 989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87 810,6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301000000000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8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32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78 176,4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301990000000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8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32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78 176,49</w:t>
            </w:r>
          </w:p>
        </w:tc>
      </w:tr>
      <w:tr>
        <w:trPr>
          <w:trHeight w:val="4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301995130000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8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32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78 176,4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302000000000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 66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34,1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302990000000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 66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34,19</w:t>
            </w:r>
          </w:p>
        </w:tc>
      </w:tr>
      <w:tr>
        <w:trPr>
          <w:trHeight w:val="4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302995130000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 66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34,19</w:t>
            </w:r>
          </w:p>
        </w:tc>
      </w:tr>
      <w:tr>
        <w:trPr>
          <w:trHeight w:val="4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14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527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96 05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731 010,48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402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27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6 80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70 264,43</w:t>
            </w:r>
          </w:p>
        </w:tc>
      </w:tr>
      <w:tr>
        <w:trPr>
          <w:trHeight w:val="15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402050130000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27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6 80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70 264,43</w:t>
            </w:r>
          </w:p>
        </w:tc>
      </w:tr>
      <w:tr>
        <w:trPr>
          <w:trHeight w:val="15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402053130000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27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6 80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70 264,43</w:t>
            </w:r>
          </w:p>
        </w:tc>
      </w:tr>
      <w:tr>
        <w:trPr>
          <w:trHeight w:val="4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1406000000000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 253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160 746,05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11406010000000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 253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 746,05</w:t>
            </w:r>
          </w:p>
        </w:tc>
      </w:tr>
      <w:tr>
        <w:trPr>
          <w:trHeight w:val="90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11406013130000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 253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 746,05</w:t>
            </w:r>
          </w:p>
        </w:tc>
      </w:tr>
      <w:tr>
        <w:trPr>
          <w:trHeight w:val="90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406020000000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00 000,00</w:t>
            </w:r>
          </w:p>
        </w:tc>
      </w:tr>
      <w:tr>
        <w:trPr>
          <w:trHeight w:val="90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406025130000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00 000,0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6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633000000000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633050130000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7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705000000000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11705050130000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0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669 09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29 20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539 888,79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669 09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33 51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535 575,00</w:t>
            </w:r>
          </w:p>
        </w:tc>
      </w:tr>
      <w:tr>
        <w:trPr>
          <w:trHeight w:val="4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1000000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46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9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 773 200,0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1500100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46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9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 773 200,00</w:t>
            </w:r>
          </w:p>
        </w:tc>
      </w:tr>
      <w:tr>
        <w:trPr>
          <w:trHeight w:val="4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1500113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46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9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 773 200,00</w:t>
            </w:r>
          </w:p>
        </w:tc>
      </w:tr>
      <w:tr>
        <w:trPr>
          <w:trHeight w:val="4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2000000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745 45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75 93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9 520,00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2007700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 000,00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2007713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 000,00</w:t>
            </w:r>
          </w:p>
        </w:tc>
      </w:tr>
      <w:tr>
        <w:trPr>
          <w:trHeight w:val="13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2021600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200,00</w:t>
            </w:r>
          </w:p>
        </w:tc>
      </w:tr>
      <w:tr>
        <w:trPr>
          <w:trHeight w:val="15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2021613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200,0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2999900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92 25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75 93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16 320,0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2999913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92 25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75 93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16 320,00</w:t>
            </w:r>
          </w:p>
        </w:tc>
      </w:tr>
      <w:tr>
        <w:trPr>
          <w:trHeight w:val="45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3000000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7 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 2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2 855,00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3002400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72 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 0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4 105,00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3002413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72 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 0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4 105,00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3511800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 750,00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3511813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 750,0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4000000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4516000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024516013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19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 31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190000013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 31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4" w:name="RANGE!A10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bookmarkEnd w:id="4"/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21960010130000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 31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5" w:name="RANGE!F10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bookmarkEnd w:id="5"/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spacing w:lineRule="auto" w:line="240" w:before="0" w:after="0"/>
        <w:ind w:left="6662" w:hanging="0"/>
        <w:rPr/>
      </w:pPr>
      <w:r>
        <w:rPr>
          <w:rFonts w:cs="Times New Roman" w:ascii="Times New Roman" w:hAnsi="Times New Roman"/>
          <w:bCs/>
        </w:rPr>
        <w:t xml:space="preserve">Приложение №2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икольского городского поселения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осненского района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Ленинградской области  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1.04.2018  № 28/1-ра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Расходы бюджета                                                                                                                                        руб.</w:t>
      </w:r>
    </w:p>
    <w:tbl>
      <w:tblPr>
        <w:tblW w:w="1077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567"/>
        <w:gridCol w:w="2410"/>
        <w:gridCol w:w="1559"/>
        <w:gridCol w:w="1559"/>
        <w:gridCol w:w="1570"/>
      </w:tblGrid>
      <w:tr>
        <w:trPr>
          <w:trHeight w:val="230" w:hRule="atLeast"/>
        </w:trPr>
        <w:tc>
          <w:tcPr>
            <w:tcW w:w="31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408" w:hRule="atLeast"/>
        </w:trPr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6" w:name="RANGE!A13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- всего</w:t>
            </w:r>
            <w:bookmarkEnd w:id="6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 461 143,1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530 961,3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 930 181,78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00 0000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 461 143,1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530 961,3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 930 181,78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Николь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000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 461 143,1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530 961,3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 930 181,78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100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290 793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64 314,4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326 478,58</w:t>
            </w:r>
          </w:p>
        </w:tc>
      </w:tr>
      <w:tr>
        <w:trPr>
          <w:trHeight w:val="90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104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165 73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04 221,7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461 514,26</w:t>
            </w:r>
          </w:p>
        </w:tc>
      </w:tr>
      <w:tr>
        <w:trPr>
          <w:trHeight w:val="90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104 91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165 73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04 221,7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461 514,26</w:t>
            </w:r>
          </w:p>
        </w:tc>
      </w:tr>
      <w:tr>
        <w:trPr>
          <w:trHeight w:val="90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7" w:name="RANGE!A20%3AD2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bookmarkEnd w:id="7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27 20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83 754,1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43 446,82</w:t>
            </w:r>
          </w:p>
        </w:tc>
      </w:tr>
      <w:tr>
        <w:trPr>
          <w:trHeight w:val="90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8" w:name="RANGE!A2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bookmarkEnd w:id="8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0004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9" w:name="RANGE!D2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16 022,00</w:t>
            </w:r>
            <w:bookmarkEnd w:id="9"/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55 959,4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460 062,57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00040 12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16 783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22 076,8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94 706,18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00040 12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94 475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45 611,85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48 863,15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00040 12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777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77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00040 12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9 53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 164,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33 366,03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0004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49 23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 844,3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15 394,69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00040 24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9 904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 806,9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1 097,0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0004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89 335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 037,3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44 297,62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00040 85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961,7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00040 85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00040 85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61,70</w:t>
            </w:r>
          </w:p>
        </w:tc>
      </w:tr>
      <w:tr>
        <w:trPr>
          <w:trHeight w:val="90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606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 6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4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2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60600 5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 6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4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200,00</w:t>
            </w:r>
          </w:p>
        </w:tc>
      </w:tr>
      <w:tr>
        <w:trPr>
          <w:trHeight w:val="90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6065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57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94,75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184,25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30160650 5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57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94,75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184,25</w:t>
            </w:r>
          </w:p>
        </w:tc>
      </w:tr>
      <w:tr>
        <w:trPr>
          <w:trHeight w:val="90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8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 535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 467,5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8 067,44</w:t>
            </w:r>
          </w:p>
        </w:tc>
      </w:tr>
      <w:tr>
        <w:trPr>
          <w:trHeight w:val="90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8010008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 535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 467,5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8 067,44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80100080 12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 535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 467,5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8 067,44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80100080 12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9 352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 933,6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7 418,4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4 9180100080 12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 183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533,9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 649,04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106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7 79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8 899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8 899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106 91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7 79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8 899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8 899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6 913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 79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 899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 899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6 913016064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 79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 899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 899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06 9130160640 5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 79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 899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 899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111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111 99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11 999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11 999011005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11 9990110050 87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113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87 25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1 193,6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96 065,32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113 92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87 25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1 193,6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96 065,32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13 929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87 25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 193,6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96 065,32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13 929010003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87 25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 193,6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96 065,32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13 929010003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37 332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 193,6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46 138,32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13 929010003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37 332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 193,6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46 138,32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13 9290100030 85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927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927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113 9290100030 85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927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927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200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8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 888,3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5 111,61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203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8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 888,3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5 111,61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203 99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8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 888,3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5 111,61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203 999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888,3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5 111,61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203 999015118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888,3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5 111,61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203 9990151180 12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888,3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5 111,61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203 9990151180 12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 13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 642,3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 495,67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203 9990151180 12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 862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 246,0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615,94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300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631 47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 020,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331 449,03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309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9 3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9 330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309 08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9 3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9 330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09 081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3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330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09 081011157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3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33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09 081011157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3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33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09 081011157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3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330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09 08102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 000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09 081021162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09 081021162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09 081021162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314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142 14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 020,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842 119,03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314 08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7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7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082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082017043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0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082017043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082017043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0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08201S043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08201S043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08201S043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314 91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72 14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 020,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72 119,03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72 14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20,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2 119,03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3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6 10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323,3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3 785,61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30 12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5 71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323,3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 395,61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30 12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 3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146,2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 183,79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30 12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 38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177,1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211,82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3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39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39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30 24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5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3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89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89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4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 03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697,5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 333,42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40 12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 83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667,5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 163,42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40 12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 525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405,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 119,8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40 12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30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2,3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043,62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4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 2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97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17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40 24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7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97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314 913017134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3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400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702 11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77 756,1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824 362,8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409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202 11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93 386,1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08 732,8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409 1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361 61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93 386,1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568 232,8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26 61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3 386,1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33 232,8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101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3 386,1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6 613,84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1010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3 386,1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6 613,8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1010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3 386,1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6 613,8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1011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73 41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73 419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1011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73 41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73 419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1011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73 41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73 419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1013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1013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1013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7014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2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2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7014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2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2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7014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2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2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S014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S014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101S014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2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2011353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2011353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02011353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409 15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0 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0 5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50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 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 5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50017088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 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 5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50017088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 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 5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50017088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 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 5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5001S088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5001S088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09 15001S088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412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5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 37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415 63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412 05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050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050010639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0500106390 63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0500106390 63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412 99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4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 37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365 63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999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37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65 63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999011035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999011035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999011035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999011036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37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63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999011036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37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63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999011036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37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63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99901104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999011040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412 999011040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500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 967 59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41 981,0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 225 608,9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501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84 20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84 201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501 99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84 20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84 201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1 999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84 20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84 201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1 999011377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 04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 048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1 999011377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 04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 048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1 999011377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 04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 048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1 999019601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12 153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12 153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1 999019601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12 153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12 153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1 999019601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12 153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12 153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502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413 28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675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377 614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502 11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15 06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15 061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10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5 06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5 061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1001042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0 205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0 205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100104200 41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0 205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0 205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100104200 41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0 205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0 205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1001132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85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856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10011320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85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856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10011320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85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856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502 16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467 0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467 03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60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67 0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67 03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60017025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600170250 41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 000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600170250 41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6001S025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67 0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67 03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6001S0250 41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67 0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67 030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16001S0250 41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67 03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67 03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502 99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31 19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675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5 523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999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1 19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675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5 523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999011063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1 19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675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5 523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999011063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1 19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675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5 523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9990110630 24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3 747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3 747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2 999011063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 45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675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 776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503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770 1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06 306,0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063 793,9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503 12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 920 1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06 306,0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213 793,9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120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920 1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6 306,0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13 793,9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120011328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920 1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6 306,0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13 793,94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120011328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920 1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6 306,0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13 793,9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120011328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920 1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6 306,0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13 793,9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503 14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140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140011318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140011318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140011318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503 27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270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27001L555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27001L555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27001L555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27002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27002L555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27002L555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503 27002L555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700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12 45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4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40 05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707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12 45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4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40 05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707 07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12 45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4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40 05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707 071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 25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 25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707 071011229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 25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 25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707 071011229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 25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 25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707 071011229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 25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 25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707 07102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1 2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8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707 071021168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1 2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8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707 071021168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1 2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8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707 071021168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1 2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8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800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10 39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82 214,5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528 184,4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801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10 39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82 214,5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528 184,4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801 07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710 39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82 214,5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128 184,4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87 89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70 441,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17 457,8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0016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12 69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6 064,7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86 634,29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00160 11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657 288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0 520,6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56 767,4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00160 11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20 65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8 522,75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42 128,25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00160 11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6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400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00160 11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4 037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797,85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72 239,15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0016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45 41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514,2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19 896,71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00160 24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 31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38,0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 171,9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0016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67 10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 376,2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70 724,7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00160 85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70,18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00160 85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00160 85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0,18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7036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7 6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7 6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70360 11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7 6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7 6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70360 11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70 66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70 660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70360 11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 94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 94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S036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7 6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4 376,4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3 223,58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S0360 11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7 6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4 376,4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3 223,58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S0360 11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70 66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6 157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84 503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201S0360 11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 94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 219,4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 720,58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3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2 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773,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0 726,6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3011122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2 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773,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0 726,6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3011122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2 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773,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0 726,6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073011122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2 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773,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0 726,6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0801 99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999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999017202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999017202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0801 999017202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1000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34 688,1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 224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98 464,1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1001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 89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 224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8 672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1001 99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 89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 224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8 672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1 999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 89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24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 672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1 999010308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 89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24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 672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1 9990103080 32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 89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24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 672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1 9990103080 32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 89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24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 672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1003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89 792,1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89 792,1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1003 06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89 792,1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89 792,1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3 061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53 026,1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53 026,1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3 061017075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64 153,1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64 153,14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3 0610170750 32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64 153,1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64 153,1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3 0610170750 32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64 153,1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64 153,14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3 06101S075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873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873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3 06101S0750 32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873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873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3 06101S0750 32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873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873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3 062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76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766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3 06201S074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76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766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3 06201S0740 32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76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766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003 06201S0740 32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76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766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1100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326 634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77 161,8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849 472,1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1101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326 634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77 161,8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849 472,1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1101 04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326 634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77 161,8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849 472,1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1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486 634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9 211,8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17 422,1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1010016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486 634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9 211,8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17 422,1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10100160 11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43 062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 757,3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835 304,66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10100160 11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18 865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3 148,6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35 716,33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10100160 11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67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10100160 11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3 697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 508,6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9 188,33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1010016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09 572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31 004,7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8 567,24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10100160 24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 15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139,6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 010,36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1010016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07 422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3 865,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3 556,88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10100160 85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49,7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50,2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10100160 85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9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7,07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10100160 85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26,8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,2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3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5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 05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301133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5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 05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3011330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5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 05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101 043011330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5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 05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1200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 0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1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1202 00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 0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1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14 1202 99000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 0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1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202 999010000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 0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1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202 9990113730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 0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1 000,00</w:t>
            </w:r>
          </w:p>
        </w:tc>
      </w:tr>
      <w:tr>
        <w:trPr>
          <w:trHeight w:val="45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202 9990113730 24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 0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1 000,00</w:t>
            </w:r>
          </w:p>
        </w:tc>
      </w:tr>
      <w:tr>
        <w:trPr>
          <w:trHeight w:val="255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4 1202 9990113730 24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 0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1 000,00</w:t>
            </w:r>
          </w:p>
        </w:tc>
      </w:tr>
      <w:tr>
        <w:trPr>
          <w:trHeight w:val="180" w:hRule="atLeast"/>
        </w:trPr>
        <w:tc>
          <w:tcPr>
            <w:tcW w:w="3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0" w:name="RANGE!F29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10"/>
          </w:p>
        </w:tc>
      </w:tr>
      <w:tr>
        <w:trPr>
          <w:trHeight w:val="27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1" w:name="RANGE!A29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29 702,4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spacing w:lineRule="auto" w:line="240" w:before="0" w:after="0"/>
        <w:ind w:left="6662" w:hanging="0"/>
        <w:rPr/>
      </w:pPr>
      <w:r>
        <w:rPr>
          <w:rFonts w:cs="Times New Roman" w:ascii="Times New Roman" w:hAnsi="Times New Roman"/>
          <w:bCs/>
        </w:rPr>
        <w:t xml:space="preserve">Приложение №3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икольского городского поселения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осненского района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Ленинградской области   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1.04.2018  № 28/1-ра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97"/>
        <w:gridCol w:w="2270"/>
        <w:gridCol w:w="1611"/>
        <w:gridCol w:w="1443"/>
        <w:gridCol w:w="1585"/>
      </w:tblGrid>
      <w:tr>
        <w:trPr>
          <w:trHeight w:val="278" w:hRule="atLeast"/>
        </w:trPr>
        <w:tc>
          <w:tcPr>
            <w:tcW w:w="2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408" w:hRule="atLeast"/>
        </w:trPr>
        <w:tc>
          <w:tcPr>
            <w:tcW w:w="2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12" w:name="RANGE!A12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8 229 702,47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13" w:name="RANGE!A14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7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14" w:name="RANGE!A16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7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15" w:name="RANGE!A18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</w:t>
            </w:r>
            <w:bookmarkEnd w:id="15"/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*** 010000000000000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8 229 702,47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16" w:name="RANGE!A19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  <w:bookmarkEnd w:id="16"/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*** 01050000000000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8 229 702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величение остатков средств, всего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4 010500000000005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93 461 143,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1 004 922,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010502011300005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3 461 143,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1 004 922,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ьшение остатков средств, всего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4 010500000000006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 461 143,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775 219,7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7" w:name="RANGE!A2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поселений</w:t>
            </w:r>
            <w:bookmarkEnd w:id="17"/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 010502011300006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 461 143,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75 219,7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8" w:name="RANGE!F2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              </w:t>
            </w:r>
            <w:bookmarkEnd w:id="18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47:00Z</dcterms:created>
  <dc:creator>adm-zakaz</dc:creator>
  <dc:description/>
  <cp:keywords/>
  <dc:language>en-US</dc:language>
  <cp:lastModifiedBy>User</cp:lastModifiedBy>
  <dcterms:modified xsi:type="dcterms:W3CDTF">2018-05-30T09:06:00Z</dcterms:modified>
  <cp:revision>6</cp:revision>
  <dc:subject/>
  <dc:title/>
</cp:coreProperties>
</file>