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2.2018  № 84-р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2124" w:hanging="0"/>
        <w:jc w:val="both"/>
        <w:outlineLvl w:val="0"/>
        <w:rPr/>
      </w:pPr>
      <w:r>
        <w:rPr>
          <w:sz w:val="28"/>
          <w:szCs w:val="28"/>
        </w:rPr>
        <w:t xml:space="preserve">Об обеспечении безопасности и правопорядка, пожарной безопасности, предупреждении чрезвычайных ситуаций в период проведения Новогодних и Рождественских мероприятий 2018-2019 г.г. на территории Никольского городского поселения Тосненского района Ленинградской области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и правопорядка, предупреждения чрезвычайных ситуаций и нарушений пожарной безопасности в период проведения Новогодних и Рождественских мероприятий на территории Никольского городского поселения Тосненского района Ленинградской области с 09.00 часов 30.12.2018 г. по 09.00 часов 09.01.2019 г.: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567" w:firstLine="851"/>
        <w:jc w:val="both"/>
        <w:outlineLvl w:val="0"/>
        <w:rPr/>
      </w:pPr>
      <w:r>
        <w:rPr>
          <w:sz w:val="28"/>
          <w:szCs w:val="28"/>
        </w:rPr>
        <w:t>Начальнику сектора ГО и ЧС администрации Никольского городского поселения Тосненского района Ленинградской области Варушкину А.А. организовать:</w:t>
      </w:r>
    </w:p>
    <w:p>
      <w:pPr>
        <w:pStyle w:val="Normal"/>
        <w:numPr>
          <w:ilvl w:val="0"/>
          <w:numId w:val="0"/>
        </w:numPr>
        <w:ind w:left="-567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Дежурство ответственных лиц от администрации и от объектов жизнеобеспечения Никольского городского поселения Тосненского района Ленинградской области.</w:t>
      </w:r>
    </w:p>
    <w:p>
      <w:pPr>
        <w:pStyle w:val="Normal"/>
        <w:numPr>
          <w:ilvl w:val="1"/>
          <w:numId w:val="1"/>
        </w:numPr>
        <w:ind w:left="-567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ие ответственными должностными лицами в ЕДДС МКУ «ЦА ХО» достоверной информации о нарушениях в работе систем жизнеобеспечения населения, возникновении аварийных и чрезвычайных ситуаций.</w:t>
      </w:r>
    </w:p>
    <w:p>
      <w:pPr>
        <w:pStyle w:val="Normal"/>
        <w:numPr>
          <w:ilvl w:val="1"/>
          <w:numId w:val="1"/>
        </w:numPr>
        <w:ind w:left="-567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евременную передачу информации о проведении массовых праздничных мероприятий в ОМВД РФ по Тосненскому району Ленинградской области в целях подготовки расчета сил и средств по обеспечению общественной безопасности.</w:t>
      </w:r>
    </w:p>
    <w:p>
      <w:pPr>
        <w:pStyle w:val="Normal"/>
        <w:numPr>
          <w:ilvl w:val="0"/>
          <w:numId w:val="0"/>
        </w:numPr>
        <w:ind w:left="-567" w:firstLine="851"/>
        <w:jc w:val="both"/>
        <w:outlineLvl w:val="0"/>
        <w:rPr/>
      </w:pPr>
      <w:r>
        <w:rPr>
          <w:sz w:val="28"/>
          <w:szCs w:val="28"/>
        </w:rPr>
        <w:t>2. Начальнику отдела по ЖКХ и инженерной инфраструктуре администрации Никольского городского поселения Тосненского района Ленинградской области Вихровой С.Е. организовать проверку готовности к безаварийному функционированию систем энерго- и теплоснабжения, водоснабжения на объектах ТЭК и ЖКХ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 и организаций, расположенных на территории Никольского городского поселения Тосненского района Ленинградской области, независимо от организационно-правовой формы и формы собственности, рекомендовать: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Усилить охрану и пропускной режим, организовать проверку состояния пожарной сигнализации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круглосуточное дежурство ответственных лиц в период проведения Новогодних и Рождественских мероприяти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Уточнить готовность системы оповещения на случай нештатных ситуаций, сил и средств, предназначенных для проведения работ по ликвидации аварий на подведомственных объектах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124 ОП ОМВД РФ по Тосненскому району Ленинградской области Маслову В.В. рекомендовать: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Перед проведением массовых мероприятий в период Новогодних и Рождественских праздников организовать обследование зданий и мест массового пребывания людей, создавать зоны безопасности (до 50 м) у объектов жизнеобеспечения, мест массового сбора населения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рганизовать выявление нарушений административно-режимных мер в местах размещения лиц, прибывших из регионов со сложной общественно-политической обстановкой, принять меры по профилактике и локализации возможных конфликтов на межнациональной основе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у 111 ПЧ им. Рукавишникова Е.В. ОГПС Кировского района Ленинградской области Сергеевой Т.В. рекомендовать: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и провести разъяснительную работу среди населения Никольского городского поселения Тосненского района Ленинградской области, направленную на обеспечение пожарной безопасности в период проведения Новогодних и Рождественских мероприятий в жилом секторе.</w:t>
      </w:r>
    </w:p>
    <w:p>
      <w:pPr>
        <w:pStyle w:val="Normal"/>
        <w:ind w:left="-567" w:firstLine="851"/>
        <w:jc w:val="both"/>
        <w:rPr/>
      </w:pPr>
      <w:r>
        <w:rPr>
          <w:sz w:val="28"/>
          <w:szCs w:val="28"/>
        </w:rPr>
        <w:t>5.2. На объектах, задействованных в проведении Новогодних и Рождественских мероприятий, предусмотреть и реализовать комплекс дополнительных мер обеспечения пожарной безопасности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аспоряжение вступает в силу с момента его подписания.</w:t>
      </w:r>
    </w:p>
    <w:p>
      <w:pPr>
        <w:pStyle w:val="Normal"/>
        <w:ind w:left="-567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  <w:lang w:eastAsia="en-US"/>
        </w:rPr>
        <w:t>Контроль за исполнением распоряжения возложить на заместителя главы администрации Никольского городского поселения Тосненского района Ленинградской области  Бабошина А.В.</w:t>
      </w:r>
    </w:p>
    <w:p>
      <w:pPr>
        <w:pStyle w:val="Normal"/>
        <w:ind w:left="-567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                                                            С.А.Шикалов</w:t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7371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Исп.</w:t>
      </w:r>
    </w:p>
    <w:p>
      <w:pPr>
        <w:pStyle w:val="Normal"/>
        <w:tabs>
          <w:tab w:val="clear" w:pos="708"/>
          <w:tab w:val="left" w:pos="142" w:leader="none"/>
          <w:tab w:val="left" w:pos="7371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рушкин А.А.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21:00Z</dcterms:created>
  <dc:creator>Admin</dc:creator>
  <dc:description/>
  <cp:keywords/>
  <dc:language>en-US</dc:language>
  <cp:lastModifiedBy>User</cp:lastModifiedBy>
  <cp:lastPrinted>2018-12-17T09:20:00Z</cp:lastPrinted>
  <dcterms:modified xsi:type="dcterms:W3CDTF">2018-12-20T11:40:00Z</dcterms:modified>
  <cp:revision>3</cp:revision>
  <dc:subject/>
  <dc:title>Р А С П О Р Я Ж Е Н И Е</dc:title>
</cp:coreProperties>
</file>