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07.2018        № 60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полугодие 2018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88 499 655 рублей 21 копейка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65 560 172 рубля 85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22 939 482 рубля 36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полугодие 2018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 xml:space="preserve">            С.А.Шика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.В. Павлова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30.07.2018  № 60-р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787"/>
        <w:gridCol w:w="2694"/>
        <w:gridCol w:w="1842"/>
        <w:gridCol w:w="1843"/>
        <w:gridCol w:w="2268"/>
      </w:tblGrid>
      <w:tr>
        <w:trPr>
          <w:trHeight w:val="80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461 143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99 655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61 487,9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92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26 570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5 479,1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4 974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 525,58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4 974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 525,58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4"/>
            <w:r>
              <w:rPr/>
              <w:t>26 167 500,00</w:t>
            </w:r>
            <w:bookmarkEnd w:id="3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93 006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4 493,78</w:t>
            </w:r>
          </w:p>
        </w:tc>
      </w:tr>
      <w:tr>
        <w:trPr>
          <w:trHeight w:val="14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3 766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5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74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93</w:t>
            </w:r>
          </w:p>
        </w:tc>
      </w:tr>
      <w:tr>
        <w:trPr>
          <w:trHeight w:val="24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66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33,87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1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 369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830,44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 369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830,44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128,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71,68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7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17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29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570,18</w:t>
            </w:r>
          </w:p>
        </w:tc>
      </w:tr>
      <w:tr>
        <w:trPr>
          <w:trHeight w:val="56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 006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58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 662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 797,5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842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457,65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842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457,65</w:t>
            </w:r>
          </w:p>
        </w:tc>
      </w:tr>
      <w:tr>
        <w:trPr>
          <w:trHeight w:val="701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1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39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2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0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0 820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9 339,9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6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4 421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 188,57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3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6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4 421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 188,57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3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398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7 151,37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3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3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398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7 151,37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8 0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6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1 171,88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8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 83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 968,80</w:t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00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 156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3 843,38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3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 156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3 843,38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3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79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0,40</w:t>
            </w:r>
          </w:p>
        </w:tc>
      </w:tr>
      <w:tr>
        <w:trPr>
          <w:trHeight w:val="27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3513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79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0,4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7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3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 094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 215,02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5075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3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 094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 215,02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000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016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203,08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4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016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203,08</w:t>
            </w:r>
          </w:p>
        </w:tc>
      </w:tr>
      <w:tr>
        <w:trPr>
          <w:trHeight w:val="84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10904513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 2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016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203,08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 997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 802,9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100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 79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705,2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199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 79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705,29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199513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 79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705,2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0000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20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99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20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30299513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20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27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8 749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8 320,30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7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2 725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4 344,92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50130000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7 0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2 72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4 344,92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2053130000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7 0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2 72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4 344,92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024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3 975,38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0000000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02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975,38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313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024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975,38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602000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406025130000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330000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6330501300001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50000000001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117050501300001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00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 093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3 084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6 008,79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 09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7 398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 695,00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6 5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9 925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5001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6 5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9 925,00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15001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6 5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9 925,00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0000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5 453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3 200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077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7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07713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216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</w:tr>
      <w:tr>
        <w:trPr>
          <w:trHeight w:val="84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021613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5555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41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555513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9999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2 25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29999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2 25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2 253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0,00</w:t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 5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 570,00</w:t>
            </w:r>
          </w:p>
        </w:tc>
      </w:tr>
      <w:tr>
        <w:trPr>
          <w:trHeight w:val="27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240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0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070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0024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0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070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5118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00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35118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51600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0245160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190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1900000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08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2196001013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1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108"/>
            <w:r>
              <w:rPr/>
              <w:t>-</w:t>
            </w:r>
            <w:bookmarkEnd w:id="5"/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30.07.2018  № 60-ра</w:t>
      </w:r>
    </w:p>
    <w:p>
      <w:pPr>
        <w:pStyle w:val="Normal"/>
        <w:ind w:left="9072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</w:t>
      </w:r>
      <w:r>
        <w:rPr>
          <w:bCs/>
        </w:rPr>
        <w:t>Расходы бюджета                                                                                                                                   руб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2835"/>
        <w:gridCol w:w="1843"/>
        <w:gridCol w:w="1843"/>
        <w:gridCol w:w="2268"/>
      </w:tblGrid>
      <w:tr>
        <w:trPr>
          <w:trHeight w:val="276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6" w:name="RANGE!A13"/>
            <w:r>
              <w:rPr>
                <w:bCs/>
              </w:rPr>
              <w:t>Расходы бюджета - всего</w:t>
            </w:r>
            <w:bookmarkEnd w:id="6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 819 335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560 172,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259 162,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922 19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78 301,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943 892,37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5 31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0 463,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4 854,7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5 31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0 463,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4 854,7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3 8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9 439,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4 387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7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0%3AD22"/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7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8 71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 27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 439,7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1"/>
            <w:r>
              <w:rPr/>
              <w:t>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9" w:name="RANGE!D21"/>
            <w:r>
              <w:rPr/>
              <w:t>13 515 122,00</w:t>
            </w:r>
            <w:bookmarkEnd w:id="9"/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6 272,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8 849,2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5 12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6 272,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8 849,2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 90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326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577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5 21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 946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9 271,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9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 387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9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 387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 7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78,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 598,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78,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98,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28,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7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04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62 61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443 183,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19 431,7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5 31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0 463,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4 854,7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5 3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0 46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4 854,7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3 8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9 439,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4 387,99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7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8 71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 274,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 439,7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3 26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 159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 108,8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3 26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 159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 108,8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 90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326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577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3 36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2 832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0 531,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5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17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5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17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89,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8,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8,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69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06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 79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 79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79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79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79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79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11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1 0000000000 8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1 0000000000 87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13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21 78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97 320,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24 460,6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 85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113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 740,4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 85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113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 740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 85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113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 740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6,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0,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6,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0,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6,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0,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2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 923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 076,45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0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23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076,4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0 0000000000 1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23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076,4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0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13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631,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506,6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0 0000000000 12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8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92,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69,7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203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 923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 076,4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3 0000000000 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2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076,4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3 0000000000 1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23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076,4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3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13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631,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506,6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203 0000000000 12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8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92,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69,7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3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31 47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2 760,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78 709,5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 5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67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82,3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1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 5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67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82,3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 85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525,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329,5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12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69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642,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052,8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 92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4 327,2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 92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4 327,2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 42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 827,2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309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 33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 737,2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33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37,2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33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37,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33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592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37,2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314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42 14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 167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22 972,3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 5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67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82,3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1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 5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67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82,3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1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 85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525,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329,5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12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69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642,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052,8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8 59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8 59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2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8 5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8 59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2 09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2 09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 93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82 782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54 234,7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8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 782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4 234,7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8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 782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4 234,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8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 782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4 234,7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6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63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63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409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13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50 163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686 853,7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3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 163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6 853,7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3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 163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6 853,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37 0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 163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6 853,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12 000000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 6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67 381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619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7 381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619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7 381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619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7 381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6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63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63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5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698 12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244 099,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454 022,38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5 24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 091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 156,4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5 24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 091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 156,4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 74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 747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11 50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8 091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23 409,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3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3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3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4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4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41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501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637 17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71 163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 533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1 533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 533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1 533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 533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1 533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3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3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3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63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08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630,9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502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413 28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 836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213 452,6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 05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36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6 217,6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 05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36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6 217,6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2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 74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 747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 30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36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470,6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4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4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0000000000 41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7 235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503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647 66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778 255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869 405,8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47 66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8 255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9 405,8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47 66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8 255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9 405,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47 66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8 255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9 405,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 067,9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07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 067,9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 4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382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67,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00 000000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697 39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479 11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18 287,89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2 48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 792,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 695,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2 48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 792,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 695,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1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1 97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2 152,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9 818,5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11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00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11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 9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5 139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2 777,0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4 91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 271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3 639,5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4 91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 271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3 639,5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31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75,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834,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9 60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 795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 805,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0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01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697 399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479 111,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18 287,89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2 4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 792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 695,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2 488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 792,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 695,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1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1 97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2 152,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9 818,5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11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00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11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 91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5 139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2 777,0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4 91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 271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3 639,5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4 91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 271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3 639,5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31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75,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834,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9 601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 795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 805,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09 049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36 601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 448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9 049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6 601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9 049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6 601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96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2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01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 896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 44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 448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9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96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96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448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03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64 153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64 153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2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2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153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1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26 63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79 711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46 922,9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3 0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9 701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3 360,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3 0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9 701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3 360,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1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 86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 341,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9 523,6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11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11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 69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110,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 586,47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9 57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 392,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 179,4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2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9 57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 39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 179,4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1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233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16,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7 42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 158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 263,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8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6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6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0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3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6,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101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26 634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79 711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46 922,9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1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3 0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9 701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3 360,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3 06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9 701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3 360,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1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 86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 341,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9 523,6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11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11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 69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110,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 586,47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9 57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 392,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 179,4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9 57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 392,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 179,4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24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15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233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16,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7 422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 158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 263,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8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85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6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85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0000000000 85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3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6,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200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2 5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0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0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0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202 000000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2 5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0000000000 2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0000000000 24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0000000000 24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F226"/>
            <w:r>
              <w:rPr/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227"/>
            <w:r>
              <w:rPr/>
              <w:t>Результат исполнения бюджета (дефицит / профицит)</w:t>
            </w:r>
            <w:bookmarkEnd w:id="11"/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358 192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39 482,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30.07.2018  № 60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точники финансирования дефицита бюджета                                                                                     руб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13"/>
        <w:gridCol w:w="3198"/>
        <w:gridCol w:w="2126"/>
        <w:gridCol w:w="1843"/>
        <w:gridCol w:w="1985"/>
      </w:tblGrid>
      <w:tr>
        <w:trPr>
          <w:trHeight w:val="278" w:hRule="atLeast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12" w:name="RANGE!A12"/>
            <w:r>
              <w:rPr>
                <w:bCs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58 1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22 939 482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13" w:name="RANGE!A14"/>
            <w:r>
              <w:rPr>
                <w:bCs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14" w:name="RANGE!A16"/>
            <w:r>
              <w:rPr>
                <w:bCs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15" w:name="RANGE!A18"/>
            <w:r>
              <w:rPr>
                <w:bCs/>
              </w:rPr>
              <w:t>Изменение остатков средств</w:t>
            </w:r>
            <w:bookmarkEnd w:id="15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*** 010000000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58 1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22 939 482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297 674,3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*** 01050000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58 1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 939 482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297 674,3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 0105000000000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 461 14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 991 09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01050201130000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 461 14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 991 09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 0105000000000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 819 335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 051 61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6" w:name="RANGE!A23"/>
            <w:r>
              <w:rPr/>
              <w:t>Уменьшение прочих остатков денежных средств бюджетов городских поселений</w:t>
            </w:r>
            <w:bookmarkEnd w:id="16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 01050201130000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19 335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51 61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7" w:name="RANGE!F23"/>
            <w:r>
              <w:rPr/>
              <w:t xml:space="preserve">x                    </w:t>
            </w:r>
            <w:bookmarkEnd w:id="17"/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14:00Z</dcterms:created>
  <dc:creator>Chelysheva_vb</dc:creator>
  <dc:description/>
  <cp:keywords/>
  <dc:language>en-US</dc:language>
  <cp:lastModifiedBy>User</cp:lastModifiedBy>
  <cp:lastPrinted>2018-08-09T09:04:00Z</cp:lastPrinted>
  <dcterms:modified xsi:type="dcterms:W3CDTF">2019-02-19T07:09:00Z</dcterms:modified>
  <cp:revision>3</cp:revision>
  <dc:subject/>
  <dc:title/>
</cp:coreProperties>
</file>