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2"/>
        <w:ind w:right="2691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right="2691" w:firstLine="567"/>
        <w:rPr>
          <w:sz w:val="28"/>
          <w:szCs w:val="28"/>
        </w:rPr>
      </w:pPr>
      <w:r>
        <w:rPr>
          <w:sz w:val="28"/>
          <w:szCs w:val="28"/>
        </w:rPr>
        <w:t>22.06.2019      № 38-ра</w:t>
      </w:r>
    </w:p>
    <w:p>
      <w:pPr>
        <w:pStyle w:val="2"/>
        <w:ind w:right="26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смотра-конкурса «Ветеранское подворье-2019» на территории Никольского городского поселения Тосненского района Ленинградской области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дготовкой к празднованию Дня города Никольское и в целях популяризации делового и творческого потенциала старшего поко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на территории Никольского городского поселения Тосненского района Ленинградской области с 01 июля 2019 года по 01 августа 2019 года смотр-конкурс «Ветеранское подворье-2019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Утвердить Положение о проведении смотра-конкурса «Ветеранское подворье-2019»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бразовать комиссию по организации, проведению и подведению итогов смотра-конкурса в следующем состав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седатель комиссии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абошин Антон Владимирович, заместитель главы администрации Никольского городского поселения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  <w:u w:val="single"/>
        </w:rPr>
        <w:t>Члены комиссии</w:t>
      </w:r>
      <w:r>
        <w:rPr>
          <w:sz w:val="28"/>
          <w:szCs w:val="28"/>
        </w:rPr>
        <w:t>: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Попова Валентина Дмитриевна, председатель Совета ветеранов войны, труда, вооруженных сил и правоохранительных органов г.Никольское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рмолаева Евгения Григорьевна, секретарь Совета ветеранов войны, труда, вооруженных сил и правоохранительных органов г.Никольское;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Подлесных Вера Васильевна, член Совета ветеранов войны, труда, вооруженных сил и правоохранительных органов г.Никольско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Итоги смотра-конкурса подвести в срок до 01 августа 2019 года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>5. Опубликовать настоящее распоряжение в газете «Никольское время» и разместить на официальном сайте администрации Никольского городского поселения Тосненского района Ленинградской области в сети «Интернет»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администрации </w:t>
        <w:tab/>
        <w:tab/>
        <w:t xml:space="preserve">                                     С.А. Шикалов</w:t>
        <w:tab/>
        <w:tab/>
        <w:tab/>
        <w:tab/>
        <w:t xml:space="preserve">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>Е.В. Котлярова</w:t>
      </w:r>
    </w:p>
    <w:p>
      <w:pPr>
        <w:sectPr>
          <w:type w:val="nextPage"/>
          <w:pgSz w:w="11906" w:h="16838"/>
          <w:pgMar w:left="1418" w:right="851" w:gutter="0" w:header="0" w:top="851" w:footer="0" w:bottom="142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  <w:t>52309</w:t>
      </w:r>
    </w:p>
    <w:p>
      <w:pPr>
        <w:pStyle w:val="Normal"/>
        <w:spacing w:lineRule="auto" w:line="276"/>
        <w:ind w:left="4962" w:hanging="0"/>
        <w:rPr/>
      </w:pPr>
      <w:r>
        <w:rPr>
          <w:sz w:val="28"/>
          <w:szCs w:val="28"/>
        </w:rPr>
        <w:t xml:space="preserve">Приложение </w:t>
        <w:br/>
        <w:t xml:space="preserve">к распоряжению администрации </w:t>
        <w:br/>
        <w:t xml:space="preserve">Никольского городского поселения </w:t>
      </w:r>
    </w:p>
    <w:p>
      <w:pPr>
        <w:pStyle w:val="Normal"/>
        <w:spacing w:lineRule="auto" w:line="276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spacing w:lineRule="auto" w:line="276"/>
        <w:ind w:left="4962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76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22.06.2019  № 38-р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ПОЛОЖЕНИЕ</w:t>
        <w:br/>
        <w:t>о проведении смотра-конкурса «Ветеранское подворье-2019»</w:t>
      </w:r>
    </w:p>
    <w:p>
      <w:pPr>
        <w:pStyle w:val="2"/>
        <w:spacing w:lineRule="auto" w:line="276"/>
        <w:ind w:right="-2" w:hanging="0"/>
        <w:jc w:val="center"/>
        <w:rPr/>
      </w:pPr>
      <w:r>
        <w:rPr>
          <w:sz w:val="28"/>
          <w:szCs w:val="28"/>
        </w:rPr>
        <w:t xml:space="preserve">на территории Никольского городского поселения </w:t>
      </w:r>
    </w:p>
    <w:p>
      <w:pPr>
        <w:pStyle w:val="2"/>
        <w:spacing w:lineRule="auto" w:line="276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мотр-конкурс «Ветеранское подворье-2019» проводится на территории Никольского городского поселения Тосненского района Ленинградской области  в рамках районного смотра-конкурса, Межрегионального Северо-Западного федерального округа РФ Смотра-Конкурса социальных проектов «Ветеранское подворье» для популяризации делового и творческого потенциала жителей старшего поколения Никольского городского поселения Тосненского района Ленинград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 ЦЕЛИ И ЗАДАЧИ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оддержка социального статуса жителей Никольского городского поселения старшего возраста.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>2.2. Рациональное использование и благоустройство земельного участка.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>2.3. Развитие семейной преемственности, трудовых, творческих навыков.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>2.4. Патриотическое и трудовое воспитание подрастающего поколения.</w:t>
      </w:r>
    </w:p>
    <w:p>
      <w:pPr>
        <w:pStyle w:val="Heading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курсе участвуют жители Никольского городского поселения, достигшие пенсионного возраста, состоящие на учете в первичной организации – Совет ветеранов войны, труда, вооруженных сил и правоохранительных органов города Никольское, имеющие земельные участки (дачные, садоводческие, приусадебные) на территории Никольского городского поселения Тосненского района Ленинградской области. Количество участников не ограниче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jc w:val="both"/>
        <w:rPr/>
      </w:pPr>
      <w:r>
        <w:rPr>
          <w:sz w:val="28"/>
          <w:szCs w:val="28"/>
        </w:rPr>
        <w:t>4.  НОМИНАЦИИ КОНКУРСА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минациями конкурса являются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. Лучший овощевод;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 Лучший садовод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Самый благоустроенный дачный (садовый) участок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Лучший цветовод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 Умелые руки;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5.  НАГРАЖДЕНИЕ ПОБЕДИТЕЛЕЙ</w:t>
      </w:r>
    </w:p>
    <w:p>
      <w:pPr>
        <w:pStyle w:val="Heading1"/>
        <w:spacing w:lineRule="auto" w:line="276"/>
        <w:ind w:firstLine="709"/>
        <w:jc w:val="both"/>
        <w:rPr/>
      </w:pPr>
      <w:r>
        <w:rPr>
          <w:sz w:val="28"/>
          <w:szCs w:val="28"/>
        </w:rPr>
        <w:t>Победители конкурса в 5 номинациях награждаются Благодарственными письмами администрации поселения. Награждение победителей проводится в торжественной обстановке на праздновании Дня города Никольское.</w:t>
      </w:r>
    </w:p>
    <w:p>
      <w:pPr>
        <w:pStyle w:val="Heading1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ПОРЯДОК И СРОКИ  ПРОВЕДЕНИЯ КОНКУРС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Смотр-конкурс «Ветеранское подворье-2019» в Никольском городском поселении проводится с 01 июля 2019 года по 01 августа 2019 год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 срок до 01 августа 2019 года комиссия по организации </w:t>
        <w:br/>
        <w:t xml:space="preserve">и проведению смотра-конкурса «Ветеранское подворье-2019» подводит итоги конкурса и определяет победителей по номинациям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Победители смотра-конкурса представляются в Тосненский районный Совет ветеранов войны и труда для участия в районном конкурсе, где победители оформляют выставки, отражающие их достижения в соответствующих номинациях. 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7. РУКОВОДСТВО </w:t>
      </w:r>
      <w:r>
        <w:rPr>
          <w:caps/>
          <w:sz w:val="28"/>
          <w:szCs w:val="28"/>
        </w:rPr>
        <w:t>СМОТРА-КОНКУРС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конкурсом осуществляется Советом ветеранов войны, труда, вооруженных сил и правоохранительных органов города Никольское при поддержке администрации Никольского городского поселения Тосненского района Ленинград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щее руководство осуществляет комиссия по организации, проведению и подведению итогов конкурса «Ветеранское подворье - 2019 »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2341" w:hanging="0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26:00Z</dcterms:created>
  <dc:creator>Администрация</dc:creator>
  <dc:description/>
  <cp:keywords/>
  <dc:language>en-US</dc:language>
  <cp:lastModifiedBy>User</cp:lastModifiedBy>
  <cp:lastPrinted>2019-07-10T10:24:00Z</cp:lastPrinted>
  <dcterms:modified xsi:type="dcterms:W3CDTF">2019-07-10T09:40:00Z</dcterms:modified>
  <cp:revision>3</cp:revision>
  <dc:subject/>
  <dc:title>28</dc:title>
</cp:coreProperties>
</file>