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09.2019    №  62-р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О  периодическом  протапливании 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зданий  всех  назначений  на  территории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Никольского  городского  поселени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Тосненского  района  Ленинградской  области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 учетом  установившихся  пониженных  среднесуточных  температур  наружного  воздуха  и  в  соответствии  с  Правилами  подготовки  и  проведения  отопительного  сезона  в   Ленинградской  области:</w:t>
      </w:r>
    </w:p>
    <w:p>
      <w:pPr>
        <w:pStyle w:val="TextBody"/>
        <w:ind w:left="-567" w:hanging="0"/>
        <w:rPr>
          <w:sz w:val="28"/>
          <w:szCs w:val="28"/>
        </w:rPr>
      </w:pPr>
      <w:r>
        <w:rPr>
          <w:sz w:val="28"/>
          <w:szCs w:val="28"/>
        </w:rPr>
        <w:t>1.Теплоснабжающим  организациям,  расположенным  на  территории  Никольского  городского  поселения  приступить  к  периодическому  протапливанию  зданий  всех  назначений  с  18  сентября  2019 года.</w:t>
      </w:r>
    </w:p>
    <w:p>
      <w:pPr>
        <w:pStyle w:val="Normal"/>
        <w:tabs>
          <w:tab w:val="clear" w:pos="708"/>
          <w:tab w:val="left" w:pos="3650" w:leader="none"/>
        </w:tabs>
        <w:ind w:left="-567" w:hanging="0"/>
        <w:jc w:val="both"/>
        <w:rPr/>
      </w:pPr>
      <w:r>
        <w:rPr>
          <w:sz w:val="28"/>
          <w:szCs w:val="28"/>
        </w:rPr>
        <w:t>2.Включение  оборудования  тепло  источников  и  потребителей  производить  в  соответствии  с  п.4.7  и  п.4.8  Правил  подготовки  и  проведения  отопительного  сезона  в  Ленинградской  области.</w:t>
      </w:r>
    </w:p>
    <w:p>
      <w:pPr>
        <w:pStyle w:val="Normal"/>
        <w:tabs>
          <w:tab w:val="clear" w:pos="708"/>
          <w:tab w:val="left" w:pos="36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едставить  отчеты  по  результатам  протапливания  в  отдел  по  ЖКХ  администрации  до  07.10.2019 года.  В  отчетах  отразить  общее  количество  источников  теплоснабжения,  протяженность  тепловых  сетей,  количество  зданий  и  объектов  социальной  сферы,  подключенных  к  системе  центрального  теплоснабжения.  По  объектам,  не  прошедшим  пробное  протапливание,  указать  адреса,  причины  и  сроки  устранения  недостатков  до  начала  отопительного  сезона  2019-2020 годов.  </w:t>
      </w:r>
    </w:p>
    <w:p>
      <w:pPr>
        <w:pStyle w:val="Normal"/>
        <w:tabs>
          <w:tab w:val="clear" w:pos="708"/>
          <w:tab w:val="left" w:pos="3650" w:leader="none"/>
        </w:tabs>
        <w:ind w:left="-567" w:hanging="0"/>
        <w:jc w:val="both"/>
        <w:rPr/>
      </w:pPr>
      <w:r>
        <w:rPr>
          <w:sz w:val="28"/>
          <w:szCs w:val="28"/>
        </w:rPr>
        <w:t>4.При  средней  температуре  наружного  воздуха  +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 и  ниже  в  течение  пяти  суток  или  прогнозе  о  резком  понижении  температуры  наружного  воздуха  теплоснабжающим  организациям,  расположенным  на  территории  Никольского  городского  поселения  Тосненского  района  Ленинградской  области  приступить  к  регулярному  отоплению  зданий  всех  назначений.  </w:t>
      </w:r>
    </w:p>
    <w:p>
      <w:pPr>
        <w:pStyle w:val="Normal"/>
        <w:tabs>
          <w:tab w:val="clear" w:pos="708"/>
          <w:tab w:val="left" w:pos="36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онтроль,  за  исполнением  распоряжения,  оставляю  за  собой.  </w:t>
        <w:tab/>
      </w:r>
    </w:p>
    <w:p>
      <w:pPr>
        <w:pStyle w:val="Normal"/>
        <w:tabs>
          <w:tab w:val="clear" w:pos="708"/>
          <w:tab w:val="left" w:pos="36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А.Ю. Смирнов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>М.П. Григорьева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>56-832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5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26:00Z</dcterms:created>
  <dc:creator>1111</dc:creator>
  <dc:description/>
  <cp:keywords/>
  <dc:language>en-US</dc:language>
  <cp:lastModifiedBy>User</cp:lastModifiedBy>
  <cp:lastPrinted>2019-09-16T11:19:00Z</cp:lastPrinted>
  <dcterms:modified xsi:type="dcterms:W3CDTF">2019-09-23T14:18:00Z</dcterms:modified>
  <cp:revision>3</cp:revision>
  <dc:subject/>
  <dc:title>АДМИНИСТРАЦИЯ</dc:title>
</cp:coreProperties>
</file>