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АСПОРЯЖ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20           №            135-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3543" w:hanging="0"/>
        <w:jc w:val="both"/>
        <w:rPr/>
      </w:pPr>
      <w:r>
        <w:rPr>
          <w:sz w:val="28"/>
          <w:szCs w:val="28"/>
        </w:rPr>
        <w:t xml:space="preserve">О проведении  ярмарки 01 июля 2020 года </w:t>
        <w:br/>
        <w:t>на территории поселка Гладкое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10 ст.14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ст.11 Федерального закона от 28.12.2009 № 381-ФЗ «Об основах государственного регулирования торговой деятельности </w:t>
        <w:br/>
        <w:t>в Российской Федерации», постановлением Правительства Ленинградской области от 29.05.2007 № 120 «Об организации розничных рынков и ярмарок на территории Ленинградской области»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ярмарку 01 июля 2020 года на территории поселка Гладкое Никольского городского поселения Тосненского района Ленинградской области (далее - Ярмарка)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Организатором Ярмарки является </w:t>
      </w:r>
      <w:bookmarkStart w:id="0" w:name="_Hlk43449156"/>
      <w:r>
        <w:rPr>
          <w:sz w:val="28"/>
          <w:szCs w:val="28"/>
        </w:rPr>
        <w:t>администрация Никольского городского поселения Тосненского района Ленинградской области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рядок организации Ярмарки согласно приложению </w:t>
        <w:br/>
        <w:t>1 к настоящему распоряж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лан мероприятий по организации Ярмарки согласно приложению 2 к настоящему распоряж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у размещения торговых мест для организации Ярмарки согласно приложению 3</w:t>
      </w:r>
      <w:r>
        <w:rPr/>
        <w:t xml:space="preserve"> </w:t>
      </w:r>
      <w:r>
        <w:rPr>
          <w:sz w:val="28"/>
          <w:szCs w:val="28"/>
        </w:rPr>
        <w:t xml:space="preserve">к настоящему распоряжению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настоящее распоряжение на официальном сайте </w:t>
      </w:r>
      <w:bookmarkStart w:id="1" w:name="_Hlk43290279"/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</w:t>
      </w:r>
      <w:bookmarkEnd w:id="1"/>
      <w:r>
        <w:rPr>
          <w:sz w:val="28"/>
          <w:szCs w:val="28"/>
        </w:rPr>
        <w:t>в сети «Интернет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аспоряжение возложить </w:t>
        <w:br/>
        <w:t xml:space="preserve">на председателя комитета финансов, экономики, бухгалтерского учета </w:t>
        <w:br/>
        <w:t>и отчетности администрации Никольского городского поселения Тосненского района Ленинградской область Козлову Н.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вступает в силу с момента его подписания.</w:t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Е.В. Ми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А.А. Шаром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52309 </w:t>
      </w:r>
    </w:p>
    <w:p>
      <w:pPr>
        <w:pStyle w:val="Normal"/>
        <w:autoSpaceDE w:val="false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4962" w:hanging="0"/>
        <w:rPr>
          <w:sz w:val="28"/>
          <w:szCs w:val="20"/>
        </w:rPr>
      </w:pPr>
      <w:r>
        <w:rPr>
          <w:sz w:val="28"/>
          <w:szCs w:val="20"/>
        </w:rPr>
        <w:t>Приложение 1</w:t>
      </w:r>
    </w:p>
    <w:p>
      <w:pPr>
        <w:pStyle w:val="Normal"/>
        <w:autoSpaceDE w:val="false"/>
        <w:ind w:left="4962" w:hanging="0"/>
        <w:rPr>
          <w:sz w:val="28"/>
          <w:szCs w:val="20"/>
        </w:rPr>
      </w:pPr>
      <w:r>
        <w:rPr>
          <w:sz w:val="28"/>
          <w:szCs w:val="20"/>
        </w:rPr>
        <w:t xml:space="preserve">к распоряжению администрации Никольского городского поселения Тосненского района Ленинградской области </w:t>
      </w:r>
    </w:p>
    <w:p>
      <w:pPr>
        <w:pStyle w:val="Normal"/>
        <w:autoSpaceDE w:val="false"/>
        <w:ind w:left="4962" w:hanging="0"/>
        <w:rPr>
          <w:sz w:val="28"/>
          <w:szCs w:val="20"/>
        </w:rPr>
      </w:pPr>
      <w:r>
        <w:rPr>
          <w:sz w:val="28"/>
          <w:szCs w:val="20"/>
        </w:rPr>
        <w:t>от 22.06.2020 № 135-р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977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ind w:left="2977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орядок организации ярмарки </w:t>
      </w:r>
    </w:p>
    <w:p>
      <w:pPr>
        <w:pStyle w:val="Normal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рганизации ярмарки 01 июля 2020 года </w:t>
        <w:br/>
        <w:t xml:space="preserve">на территории поселка Гладкое Никольского городского поселения Тосненского района Ленинградской области (далее – Порядок, Ярмарка) разработан в соответствии с Федеральным законом от 28 декабря 2009 года </w:t>
        <w:br/>
        <w:t>№ 381-ФЗ «Об основах государственного регулирования торговой деятельности в Российской Федерации, постановлением Правительства Ленинградской области от 29.05.2007 № 120 «Об организации розничных рынков и ярмарок на территории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оложения настоящего Порядка обязательны для исполнения Организатором, участниками Ярмарки, их работниками и представителям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2. Порядок организации ярмар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и тип ярмарки - Ярмарка «Универсальная» разов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рганизатор Ярмарки - администрация Никольского городского поселения Тосненского района Ленинградской области (далее – Организатор,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Адрес местонахождения Организатора: 187026, Ленинградская область, Тосненский район, г. Никольское, Зелёная ул., д.3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Цель организации Ярмарки – развитие малого и среднего бизн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Место проведения Ярмарки - территория поселка Гладкое Никольского городского поселения Тосненского района Ленинградской области, площадка на углу пересечения улиц Ручейная и Школьн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 Ярмарка проводится 01июл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Режим работы Ярмарки с 10.00 до 17.00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Участниками Ярмарки являются юридические лица, индивидуальные предприниматели, зарегистрированные в установленном законодательством Российской Федерации порядке (далее – Участник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На Ярмарке осуществляется торговля продуктами питания, книжной продукцией и детскими товарами. Ассортиментный перечень продукции </w:t>
        <w:br/>
        <w:t>в обязательном порядке согласовывается с Организатором Ярма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На Ярмарке запрещается торгов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ами, изъятыми из оборота или ограниченными в оборо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агоценными металлами и камнями и изделиями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лкогольной и табачной продук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алкогольными напитками в стеклянной та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удио-, видеопродукцией, компьютерными информационными носителями, бытовой техни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онсервированными продуктами, кулинарными изделиями из мяса </w:t>
        <w:br/>
        <w:t>и рыбы, кондитерскими изделиями, приготовленными в домашни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фасованной гастрономической, молочной и хлебобулочной продук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тским пита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екарственными препаратами и изделиями медицинск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портящимися пищевыми продуктами без специального обору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вотноводческой продукцией и рыб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ой продукцией, запрещенной к реализаци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Участники Ярмарки в целях доведения до сведения покупателей необходимой и достоверной информации о хозяйствующем субъекте, осуществляющем торговую деятельность, должны иметь при себе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зрешение на предоставление торгового места, выданное Администр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качество и безопасность реализуемых товаров (при необход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и условия предоставления торговых мест на Ярмар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Организатор Ярмарки предоставляет торговые места согласно схеме размещения торговых мест (Приложение 3 к распоряжению администрации Никольского городского поселения Тосненского района Ленинградской области от 22.06.2020 года № 135-ра), на основании заявки Участн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ее количество торговых мест - 5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Ярмарке Участники представляют заявку по форме согласно приложению 1 к  настоящему Порядку с приложением копии документа, подтверждающего факт внесения сведений о юридическом лице (индивидуальном предпринимателе) в единый государственный реестр юридических лиц (индивидуальных предпринима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редоставляется по e-mail: Nikolskoeadm@mail.ru, с указанием </w:t>
        <w:br/>
        <w:t xml:space="preserve">в теме письма «Для ведущего специалиста отдела экономики, бытовых услуг </w:t>
        <w:br/>
        <w:t>и потребительского рынка администрации Никольского городского поселения Тосненского района Ленинградской области Шаромовой А.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Фактом подтверждения предоставления торгового места на Ярмарке является разрешение Администрации на предоставление торгового места </w:t>
        <w:br/>
        <w:t>с указанием номера места (Приложение 2 к настоящему Порядк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змещение торговых мест на Ярмарке должно обеспечивать удобство торговли, свободный проход покупателей по территории Ярмарки, соблюдение санитарных и противопожарных правил, требований </w:t>
        <w:br/>
        <w:t xml:space="preserve">в соответствии с Постановлением Правительства Ленинградской области </w:t>
        <w:br/>
        <w:t>от 11 мая 2020 года № 277 "О мерах по предотвращению распространения новой коронавирусной инфекции (COVID-19) на территории Ленинградской области", а также требований, установленных Постановлением Правительства Ленинградской области от 29 мая 2007 года № 120 «Об организации розничных рынков и ярмарок на территории Ленингра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Плата за торговое место на Ярмарке не взим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Заявки участников Ярмарки принимаются до 29 июн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Поступившие заявки рассматриваются Организатором в течение одного рабочего дня со дня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се заявки Участников, отвечающие требованиям настоящего Порядка, должны быть удовлетво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решение на предоставление торгового места на Ярмарке выдается участникам 30 июня 2020 года, за подписью председателя комитета финансов, экономики, бухгалтерского учета и отчетности  администрации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Организатору Ярмарки запрещается создавать дискриминационные условия при распределении торговых мес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борудование торговых мест производится Участниками Ярма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ри обслуживании посетителей Участники Ярмарки обязаны использовать средства индивидуальной защиты (гигиеническая маска, повязка, респиратор, перчатк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4. Обязанности Участников и Организатора Ярмар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частники Ярмарки обеспечив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ответствие занимаемых торговых мест схеме размещения указанных мест, утвержденной Организатором Ярма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Хранение в течение всего периода осуществления деятельности </w:t>
        <w:br/>
        <w:t>по продаже товаров на Ярмарке документов, предусмотренных п.2.11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ведение до сведения покупателей необходимой и достоверной информации о товарах и их изготовител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Содержание торгового места в надлежащем санитарном состоянии </w:t>
        <w:br/>
        <w:t>и уборку мус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вывески с информацией о наименовании хозяйствующего субъекта, осуществляющего торговую деятельность, наличие оформленных ценников с указанием наименования товара, сорта (при его наличии), цены за вес или единицу товара, также даты оформления ценни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 необходимости наличие и содержание в исправном состоянии средств измерения, с проведенной своевременно и в установленном порядке метрологической повер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Соблюдение установленного ассортимента продаваемых товаров </w:t>
        <w:br/>
        <w:t>на Ярмар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сполнение иных обязанностей, предусмотренных действующим законодательством в области торговой деятельности и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ганизатор Ярмарки в процессе организации Ярмарки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мещение при входе на территорию Ярмарки информационных стендов с указанием наименования организатора ярмарки, места </w:t>
        <w:br/>
        <w:t xml:space="preserve">его нахождения, режима работы ярмар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у соответствия занимаемых Участниками Ярмарки торговых мест схеме размещения указанных мест на Ярмар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длежащее санитарно-техническое состояние территории, </w:t>
        <w:br/>
        <w:t>на которой организуется проведение Ярмарки, и мест для продажи това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снащение территории, на которой организуется проведение Ярмарки, контейнером для сбора мусора и туале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Соблюдение на территории, на которой организуется проведение Ярмарки, установленных законодательством требований пожарной безопасности, охраны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ение контроля продажи товаров на Ярмарке соответствующе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Контроль вывоза мусора в период проведения Ярмарки и после завершения работы Ярма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нформирование Участников о правилах торговли, предусмотренных действующим законодательством в области торговой деятельности </w:t>
        <w:br/>
        <w:t>и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за нарушение Поряд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Контроль за соблюдением требований, установленных настоящим Порядком, осуществляется уполномоченными органами государственной власти и Организатором Ярмарки в пределах их компетенции в соответствии </w:t>
        <w:br/>
        <w:t>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рушение требований Порядка Участником Ярмарки является основанием для аннулирования разрешения на предоставление торгового мест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0"/>
        </w:rPr>
        <w:t xml:space="preserve">Приложение 2 </w:t>
      </w:r>
    </w:p>
    <w:p>
      <w:pPr>
        <w:pStyle w:val="Normal"/>
        <w:autoSpaceDE w:val="false"/>
        <w:ind w:left="5387" w:hanging="0"/>
        <w:rPr>
          <w:sz w:val="28"/>
          <w:szCs w:val="20"/>
        </w:rPr>
      </w:pPr>
      <w:r>
        <w:rPr>
          <w:sz w:val="28"/>
          <w:szCs w:val="20"/>
        </w:rPr>
        <w:t xml:space="preserve">к распоряжению администрации Никольского городского поселения Тосненского района Ленинградской области </w:t>
        <w:br/>
        <w:t>от 22.06.2020 года № 135-ра</w:t>
      </w:r>
    </w:p>
    <w:p>
      <w:pPr>
        <w:pStyle w:val="Normal"/>
        <w:autoSpaceDE w:val="false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>мероприятий по организации проведения Ярмар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984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е</w:t>
            </w:r>
          </w:p>
          <w:p>
            <w:pPr>
              <w:pStyle w:val="Normal"/>
              <w:autoSpaceDE w:val="false"/>
              <w:ind w:right="-5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цо</w:t>
            </w:r>
          </w:p>
        </w:tc>
      </w:tr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ем письменных заявок на участие в ярмарке и соглас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ассортиментного переч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о 29.06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отдела экономики, бытовых услуги потребительского рынка Администрации Шаром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й на предоставление торгового места на основании подан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.06. 20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едседатель комитета финансов, экономики, бухгалтерского учета и отчетности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злова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участников ярмарки в соответствии со схемой размещения торговых мест до открытия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июля 2020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отдела экономики, бытовых услуги потребительского рынка Администрации Шаром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участниками ярмар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июля 2020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10.00 до 17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ярма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борка мест торговли и прилегающих к ним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июля 2020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17.00 до 18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ники ярмарки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387" w:hanging="0"/>
        <w:rPr/>
      </w:pPr>
      <w:bookmarkStart w:id="2" w:name="_Hlk43472075"/>
      <w:r>
        <w:rPr>
          <w:sz w:val="28"/>
          <w:szCs w:val="20"/>
        </w:rPr>
        <w:t xml:space="preserve">Приложение 3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0"/>
        </w:rPr>
        <w:t xml:space="preserve">к распоряжению администрации Никольского городского поселения Тосненского района Ленинградской области </w:t>
        <w:br/>
        <w:t>от 22.06.2020 года № 135-ра</w:t>
      </w:r>
    </w:p>
    <w:p>
      <w:pPr>
        <w:pStyle w:val="Normal"/>
        <w:ind w:left="709" w:hanging="425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709" w:hanging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jc w:val="center"/>
        <w:rPr>
          <w:b/>
          <w:b/>
          <w:bCs/>
        </w:rPr>
      </w:pPr>
      <w:bookmarkStart w:id="3" w:name="_Hlk43472075"/>
      <w:r>
        <w:rPr>
          <w:b/>
          <w:bCs/>
        </w:rPr>
        <w:t>Схема размещения торговых мест на ярмарке</w:t>
      </w:r>
      <w:bookmarkEnd w:id="3"/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319020</wp:posOffset>
                </wp:positionH>
                <wp:positionV relativeFrom="paragraph">
                  <wp:posOffset>-2638425</wp:posOffset>
                </wp:positionV>
                <wp:extent cx="5876290" cy="51498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762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улица  Ручей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2.6pt;margin-top:-207.8pt;width:462.65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улица  Ручей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9070</wp:posOffset>
                </wp:positionH>
                <wp:positionV relativeFrom="paragraph">
                  <wp:posOffset>52705</wp:posOffset>
                </wp:positionV>
                <wp:extent cx="582930" cy="5143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40.5pt;mso-wrap-distance-left:9.05pt;mso-wrap-distance-right:9.05pt;mso-wrap-distance-top:0pt;mso-wrap-distance-bottom:0pt;margin-top:4.1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0630</wp:posOffset>
                </wp:positionH>
                <wp:positionV relativeFrom="paragraph">
                  <wp:posOffset>52705</wp:posOffset>
                </wp:positionV>
                <wp:extent cx="758190" cy="529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41.7pt;mso-wrap-distance-left:9.05pt;mso-wrap-distance-right:9.05pt;mso-wrap-distance-top:0pt;mso-wrap-distance-bottom:0pt;margin-top:4.1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75565</wp:posOffset>
                </wp:positionV>
                <wp:extent cx="67437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40.5pt;mso-wrap-distance-left:9.05pt;mso-wrap-distance-right:9.05pt;mso-wrap-distance-top:0pt;mso-wrap-distance-bottom:0pt;margin-top:5.9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2058670</wp:posOffset>
                </wp:positionH>
                <wp:positionV relativeFrom="paragraph">
                  <wp:posOffset>9525</wp:posOffset>
                </wp:positionV>
                <wp:extent cx="409575" cy="2679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1.1pt;mso-wrap-distance-left:9.05pt;mso-wrap-distance-right:9.05pt;mso-wrap-distance-top:3.6pt;mso-wrap-distance-bottom:3.6pt;margin-top:0.7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22475</wp:posOffset>
                </wp:positionH>
                <wp:positionV relativeFrom="paragraph">
                  <wp:posOffset>153670</wp:posOffset>
                </wp:positionV>
                <wp:extent cx="4800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25pt;margin-top:12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63900</wp:posOffset>
                </wp:positionH>
                <wp:positionV relativeFrom="paragraph">
                  <wp:posOffset>114300</wp:posOffset>
                </wp:positionV>
                <wp:extent cx="541020" cy="15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pt;margin-top: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9">
                <wp:simplePos x="0" y="0"/>
                <wp:positionH relativeFrom="column">
                  <wp:posOffset>2837815</wp:posOffset>
                </wp:positionH>
                <wp:positionV relativeFrom="paragraph">
                  <wp:posOffset>77470</wp:posOffset>
                </wp:positionV>
                <wp:extent cx="15240" cy="1950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45pt;margin-top:6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915</wp:posOffset>
                </wp:positionH>
                <wp:positionV relativeFrom="paragraph">
                  <wp:posOffset>46990</wp:posOffset>
                </wp:positionV>
                <wp:extent cx="635" cy="784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3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561340</wp:posOffset>
                </wp:positionH>
                <wp:positionV relativeFrom="paragraph">
                  <wp:posOffset>42545</wp:posOffset>
                </wp:positionV>
                <wp:extent cx="216535" cy="1250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3.6pt;mso-wrap-distance-bottom:3.6pt;margin-top:3.3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6" w:leader="none"/>
        </w:tabs>
        <w:ind w:left="709" w:hanging="425"/>
        <w:rPr>
          <w:b/>
          <w:b/>
          <w:bCs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193165</wp:posOffset>
                </wp:positionH>
                <wp:positionV relativeFrom="paragraph">
                  <wp:posOffset>-116840</wp:posOffset>
                </wp:positionV>
                <wp:extent cx="825500" cy="36322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548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4pt;margin-top:-9.25pt;width:64.95pt;height:2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7170</wp:posOffset>
                </wp:positionH>
                <wp:positionV relativeFrom="paragraph">
                  <wp:posOffset>121285</wp:posOffset>
                </wp:positionV>
                <wp:extent cx="560070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9.5pt;mso-wrap-distance-left:9.05pt;mso-wrap-distance-right:9.05pt;mso-wrap-distance-top:0pt;mso-wrap-distance-bottom:0pt;margin-top:9.55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32915</wp:posOffset>
                </wp:positionH>
                <wp:positionV relativeFrom="paragraph">
                  <wp:posOffset>40005</wp:posOffset>
                </wp:positionV>
                <wp:extent cx="784860" cy="7391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5870</wp:posOffset>
                </wp:positionH>
                <wp:positionV relativeFrom="paragraph">
                  <wp:posOffset>106680</wp:posOffset>
                </wp:positionV>
                <wp:extent cx="7429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46.5pt;mso-wrap-distance-left:9.05pt;mso-wrap-distance-right:9.05pt;mso-wrap-distance-top:0pt;mso-wrap-distance-bottom:0pt;margin-top:8.4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7495</wp:posOffset>
                </wp:positionH>
                <wp:positionV relativeFrom="paragraph">
                  <wp:posOffset>40005</wp:posOffset>
                </wp:positionV>
                <wp:extent cx="937260" cy="609600"/>
                <wp:effectExtent l="10160" t="8255" r="10160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609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1.85pt;margin-top:3.15pt;width:73.75pt;height:47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7730</wp:posOffset>
                </wp:positionH>
                <wp:positionV relativeFrom="paragraph">
                  <wp:posOffset>62865</wp:posOffset>
                </wp:positionV>
                <wp:extent cx="4880610" cy="5448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улица Шк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3pt;height:42.9pt;mso-wrap-distance-left:9.05pt;mso-wrap-distance-right:9.05pt;mso-wrap-distance-top:0pt;mso-wrap-distance-bottom:0pt;margin-top:4.95pt;mso-position-vertical-relative:text;margin-left: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улица Шк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firstLine="6521"/>
        <w:rPr/>
      </w:pPr>
      <w:r>
        <w:rPr/>
        <w:t>Приложение 1</w:t>
      </w:r>
    </w:p>
    <w:p>
      <w:pPr>
        <w:pStyle w:val="Normal"/>
        <w:ind w:left="6379" w:hanging="0"/>
        <w:jc w:val="center"/>
        <w:rPr/>
      </w:pPr>
      <w:r>
        <w:rPr/>
        <w:t>к Порядку организации ярмарки</w:t>
      </w:r>
    </w:p>
    <w:p>
      <w:pPr>
        <w:pStyle w:val="Normal"/>
        <w:ind w:left="709" w:firstLine="6521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предоставление торгового места на территории ярмар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От ____________________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(полное и сокращенное наименование юридического лица, в т.ч. фирменное наименование,</w:t>
      </w:r>
    </w:p>
    <w:p>
      <w:pPr>
        <w:pStyle w:val="Normal"/>
        <w:pBdr>
          <w:bottom w:val="single" w:sz="4" w:space="17" w:color="000000"/>
        </w:pBdr>
        <w:autoSpaceDE w:val="false"/>
        <w:spacing w:lineRule="auto" w:line="480"/>
        <w:jc w:val="center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sz w:val="20"/>
          <w:szCs w:val="20"/>
        </w:rPr>
        <w:t>(фамилия, имя, отчество индивидуального предпринимателя)</w:t>
      </w:r>
    </w:p>
    <w:p>
      <w:pPr>
        <w:pStyle w:val="Normal"/>
        <w:autoSpaceDE w:val="false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sz w:val="20"/>
          <w:szCs w:val="20"/>
        </w:rPr>
        <w:t>(юридический адрес юридического лица, адрес регистрации индивидуального предпринимателя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ОГРН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Ассортимент реализуемой продук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ю, что планируемая мной к реализации на ярмарке продукция отвечает всем установленным требованиям к товарам, реализуемым на территории Российской Федерации, имеет соответствующие сертификаты (при необходимости) и не входит в перечень товаров, установленных п.2.10 порядка организации ярмарки.</w:t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  <w:sz w:val="28"/>
          <w:szCs w:val="28"/>
        </w:rPr>
      </w:pPr>
      <w:r>
        <w:rPr>
          <w:rFonts w:cs="Times New Roman,Italic;Times New Roman" w:ascii="Times New Roman,Italic;Times New Roman" w:hAnsi="Times New Roman,Italic;Times New Roman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autoSpaceDE w:val="false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rPr>
          <w:rFonts w:ascii="Times New Roman,Italic;Times New Roman" w:hAnsi="Times New Roman,Italic;Times New Roman" w:cs="Times New Roman,Italic;Times New Roman"/>
          <w:i/>
          <w:i/>
          <w:iCs/>
        </w:rPr>
      </w:pPr>
      <w:r>
        <w:rPr>
          <w:rFonts w:cs="Times New Roman,Italic;Times New Roman" w:ascii="Times New Roman,Italic;Times New Roman" w:hAnsi="Times New Roman,Italic;Times New Roman"/>
          <w:i/>
          <w:iCs/>
        </w:rPr>
      </w:r>
    </w:p>
    <w:p>
      <w:pPr>
        <w:pStyle w:val="Normal"/>
        <w:rPr/>
      </w:pPr>
      <w:r>
        <w:rPr/>
        <w:t xml:space="preserve">"___" __________2020 г.                               _______________________________________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(подпись)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6946" w:hanging="142"/>
        <w:rPr/>
      </w:pPr>
      <w:r>
        <w:rPr/>
        <w:t>Приложение 2</w:t>
      </w:r>
    </w:p>
    <w:p>
      <w:pPr>
        <w:pStyle w:val="Normal"/>
        <w:autoSpaceDE w:val="false"/>
        <w:ind w:left="6521" w:hanging="142"/>
        <w:rPr/>
      </w:pPr>
      <w:r>
        <w:rPr/>
        <w:t>к Порядку организации</w:t>
      </w:r>
    </w:p>
    <w:p>
      <w:pPr>
        <w:pStyle w:val="Normal"/>
        <w:autoSpaceDE w:val="false"/>
        <w:ind w:left="7088" w:hanging="0"/>
        <w:rPr/>
      </w:pPr>
      <w:r>
        <w:rPr/>
        <w:t xml:space="preserve">ярмарк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</w:t>
      </w:r>
      <w:r>
        <w:rPr>
          <w:b/>
          <w:bCs/>
        </w:rPr>
        <w:t>РАЗРЕШЕНИЕ № 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на предоставление торгового места на территории Ярмарк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Выдано 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полное и сокращенное наименование юридического лица, в т.ч. фирменн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наименование, фамилия, имя, отчество индивидуального предпринима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юридический адрес юридического лица, адрес регистрации индивиду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едпринимателя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ИНН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ГРН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торговой точки (адрес расположения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Срок действия разрешения: 01.07.2020 с 10.00 до 17.00 час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Дата принятия решения о предоставлении разреш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_" __________2020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Председатель комитета финансов, </w:t>
      </w:r>
    </w:p>
    <w:p>
      <w:pPr>
        <w:pStyle w:val="Normal"/>
        <w:autoSpaceDE w:val="false"/>
        <w:rPr/>
      </w:pPr>
      <w:r>
        <w:rPr/>
        <w:t xml:space="preserve">экономики, бухгалтерского учета </w:t>
      </w:r>
    </w:p>
    <w:p>
      <w:pPr>
        <w:pStyle w:val="Normal"/>
        <w:autoSpaceDE w:val="false"/>
        <w:rPr/>
      </w:pPr>
      <w:r>
        <w:rPr/>
        <w:t>и отчетности администрация Никольск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городского поселения Тосненского района </w:t>
      </w:r>
    </w:p>
    <w:p>
      <w:pPr>
        <w:pStyle w:val="Normal"/>
        <w:autoSpaceDE w:val="false"/>
        <w:rPr/>
      </w:pPr>
      <w:r>
        <w:rPr/>
        <w:t xml:space="preserve">Ленинградской области                                       _____________________ Н.В. Козлова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</w:tabs>
        <w:autoSpaceDE w:val="false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48:00Z</dcterms:created>
  <dc:creator>1111</dc:creator>
  <dc:description/>
  <cp:keywords/>
  <dc:language>en-US</dc:language>
  <cp:lastModifiedBy>sekretar</cp:lastModifiedBy>
  <cp:lastPrinted>2020-06-23T17:45:00Z</cp:lastPrinted>
  <dcterms:modified xsi:type="dcterms:W3CDTF">2020-06-26T08:27:00Z</dcterms:modified>
  <cp:revision>3</cp:revision>
  <dc:subject/>
  <dc:title>АДМИНИСТРАЦИЯ</dc:title>
</cp:coreProperties>
</file>