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suppressAutoHyphens w:val="true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  <w:t>16.06.2020</w:t>
      </w:r>
      <w:r>
        <w:rPr>
          <w:sz w:val="28"/>
        </w:rPr>
        <w:t xml:space="preserve">   №    </w:t>
      </w:r>
      <w:r>
        <w:rPr>
          <w:sz w:val="28"/>
          <w:u w:val="single"/>
        </w:rPr>
        <w:t>133-ра</w:t>
      </w:r>
    </w:p>
    <w:p>
      <w:pPr>
        <w:pStyle w:val="Normal"/>
        <w:suppressAutoHyphens w:val="tru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uppressAutoHyphens w:val="true"/>
        <w:ind w:right="2976" w:hanging="0"/>
        <w:jc w:val="both"/>
        <w:rPr>
          <w:sz w:val="28"/>
        </w:rPr>
      </w:pPr>
      <w:r>
        <w:rPr>
          <w:sz w:val="28"/>
        </w:rPr>
        <w:t xml:space="preserve">Об оказании содействия избирательным комиссиям в организации подготовки и проведения </w:t>
      </w:r>
      <w:bookmarkStart w:id="0" w:name="_Hlk42759525"/>
      <w:r>
        <w:rPr>
          <w:sz w:val="28"/>
        </w:rPr>
        <w:t>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района Ленинградской области 01 июля 2020 года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  <w:bookmarkEnd w:id="0"/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В целях оказания содействия </w:t>
      </w:r>
      <w:bookmarkStart w:id="1" w:name="_Hlk42759924"/>
      <w:r>
        <w:rPr>
          <w:sz w:val="28"/>
        </w:rPr>
        <w:t>избирательным комиссиям в организации подготовки и проведения 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района Ленинградской области 01 июля 2020 года</w:t>
      </w:r>
      <w:bookmarkEnd w:id="1"/>
      <w:r>
        <w:rPr>
          <w:sz w:val="28"/>
        </w:rPr>
        <w:t xml:space="preserve">, в соответствии с распоряжением Президента Российской Федерации от 14.02.2020 № 32-рп «Об обеспечении участия граждан Российской Федерации в решении вопросов о внесении изменений </w:t>
        <w:br/>
        <w:t xml:space="preserve">в Конституцию Российской Федерации», Федеральным законом </w:t>
        <w:br/>
        <w:t xml:space="preserve">от 12.06.2002 № 67-ФЗ «Об основных гарантиях избирательных прав и права на участие в референдуме граждан Российской Федерации», распоряжением Правительства Российской Федерации от 02.03.2020 № 487-р «О поручениях органам государственной власти, органам местного самоуправления, иным государственным органам и организациям в целях оказания содействия избирательным комиссиям в организации подготовки и проведения общероссийского голосования по вопросу одобрения изменений </w:t>
        <w:br/>
        <w:t xml:space="preserve">в Конституцию РФ», </w:t>
      </w:r>
    </w:p>
    <w:p>
      <w:pPr>
        <w:pStyle w:val="Normal"/>
        <w:suppressAutoHyphens w:val="tru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1. Утвердить план работы по оказанию содействия избирательным комиссиям в организации подготовки и проведения 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района Ленинградской области 01 июля 2020 года согласно приложению </w:t>
        <w:br/>
        <w:t>1 к настоящему распоряжению (далее – план работы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2. Утвердить состав рабочей группы для оперативного решения вопросов, связанных с подготовкой и проведением 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района Ленинградской области 01 июля 2020 года согласно приложению </w:t>
        <w:br/>
        <w:t>2 к настоящему распоряжению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3. Руководителям структурных подразделений администрации Никольского городского поселения Тосненского района Ленинградской области, служб, учреждений и организаций, расположенных на территории муниципального образования, осуществлять меры и оказывать содействие </w:t>
        <w:br/>
        <w:t>по подготовке   и проведению общероссийского голосования в соответствии с планом работы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4. Отделу по организационной работе, делопроизводству и кадрам администрации Никольского городского поселения Тосненского района Ленинградской области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4.1. Осуществлять координацию деятельности по выполнению плана работы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4.2. Осуществлять информирование граждан о подготовке и проведении общероссийского голосования на территории Никольского городского поселения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5. Отделу по организационной работе, делопроизводству и кадрам администрации, отделу по культуре, физической культуре, спорту и работе </w:t>
        <w:br/>
        <w:t xml:space="preserve">с молодежью администрации организовать работу по проведению мероприятий по повышению избирательной активности избирателей, правовой культуры избирателей, в том числе молодёжи, обеспечению </w:t>
        <w:br/>
        <w:t xml:space="preserve">их участия в предстоящем общероссийском голосовании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6. Отделу по жилищно-коммунальному хозяйству и инженерной инфраструктуре администрации совместно с руководителями учреждений </w:t>
        <w:br/>
        <w:t>и организаций, на территории которых расположены избирательные участки, осуществлять контроль за решением вопросов функционирования систем энергообеспечения и водоснабжения.</w:t>
      </w:r>
    </w:p>
    <w:p>
      <w:pPr>
        <w:pStyle w:val="Normal"/>
        <w:suppressAutoHyphens w:val="true"/>
        <w:ind w:firstLine="624"/>
        <w:jc w:val="both"/>
        <w:rPr/>
      </w:pPr>
      <w:r>
        <w:rPr>
          <w:sz w:val="28"/>
        </w:rPr>
        <w:t xml:space="preserve">7. Контроль за исполнением настоящего распоряжения возложить </w:t>
        <w:br/>
        <w:t xml:space="preserve">на заместителя главы администрации Никольского городского поселения Тосненского района Ленинградской области Смирнова А.Ю. </w:t>
      </w:r>
    </w:p>
    <w:p>
      <w:pPr>
        <w:pStyle w:val="Normal"/>
        <w:suppressAutoHyphens w:val="true"/>
        <w:ind w:firstLine="624"/>
        <w:jc w:val="both"/>
        <w:rPr/>
      </w:pPr>
      <w:r>
        <w:rPr>
          <w:sz w:val="28"/>
        </w:rPr>
        <w:t xml:space="preserve">8. Настоящее распоряжение вступает в силу с момента подписания </w:t>
        <w:br/>
        <w:t xml:space="preserve">и подлежит размещению на официальном сайте администрации Никольского городского поселения Тосненского района Ленинградской области </w:t>
        <w:br/>
        <w:t xml:space="preserve">в информационно-телекоммуникационной сети «Интернет»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лава администрации                                                              Е.В. Миклашевич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М.А. Карпуткина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>54532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икольского городского поселения Тосненского района Ленинградской области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от 16.06.2020 № 133-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ЛАН РАБОТЫ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по оказанию содействия избирательным комиссиям в организации подготовки и проведения 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района </w:t>
        <w:br/>
        <w:t>Ленинградской области 01 июля 2020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12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одование списков избирательных участков с указанием их границ и номеров, мест нахождения участковых комиссий и помещений для голос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0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 xml:space="preserve">и кадрам администрации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в организационно-техническом обеспечении голосования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предоставление помещений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автотранспорто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обеспечение средствам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0-01.07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Ю. Смирнов, заместитель главы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 xml:space="preserve">и кадрам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мотрение уведомлений организаторов митингов, демонстраций, шествий и пикетирований, носящих агитацион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 соответствии с положениям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Федерального закон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т 19 июня 2004 года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4-ФЗ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«О собраниях, митингах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демонстрациях, шествиях и пикетирования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>и кадрам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автотранспорта за избирательными участ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4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 xml:space="preserve">и кадрам 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мероприятий по пропаганде и привлечению населения Никольского городского поселения к участию в общероссийском голосовании по вопросу одобрения изменений в Конституцию Российской Федерации 01 июля 2020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культуре, физической культуре, физической культуре, спорту и работе с молодежью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 xml:space="preserve">и кадрам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троля за своевременным открытием помещений для голосования в день     голос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организационной работе, делопроизводству и кадрам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автотранспорта по доставке членов УИК в день голосования на избирательные участ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2020 -01.07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>и кадрам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азание содействия участковым избирательным комиссиям по обеспечению профилактики рисков, связанных с распространением коронавирусной инфекции (</w:t>
            </w:r>
            <w:r>
              <w:rPr>
                <w:sz w:val="26"/>
                <w:szCs w:val="26"/>
                <w:lang w:val="en-US"/>
              </w:rPr>
              <w:t>COVID</w:t>
            </w:r>
            <w:r>
              <w:rPr>
                <w:sz w:val="26"/>
                <w:szCs w:val="26"/>
              </w:rPr>
              <w:t>-19) в соответствии с Рекомендациями Федеральной службы по надзору в сфере защиты прав потребителей и благополучия человека, согласованными с ЦИК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-01.07 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Ю. Смирнов, 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>и кадрам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утверждение списка волонтеров для проведения измерения температуры тела избирателей на избирательных участ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2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организационной работе, делопроизводству </w:t>
              <w:br/>
              <w:t>и кадрам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</w:rPr>
        <w:t>Приложение 2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к распоряжению администрации 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Никольского городского поселения Тосненского района Ленинградской области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от 16.06.2020 № 133-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6"/>
        </w:rPr>
      </w:pPr>
      <w:r>
        <w:rPr>
          <w:sz w:val="28"/>
          <w:szCs w:val="26"/>
        </w:rPr>
        <w:t>СОСТАВ</w:t>
      </w:r>
    </w:p>
    <w:p>
      <w:pPr>
        <w:pStyle w:val="Normal"/>
        <w:suppressAutoHyphens w:val="true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рабочей группы для оперативного решения вопросов, связанных </w:t>
        <w:br/>
        <w:t xml:space="preserve">с подготовкой и проведением общероссийского голосования по вопросу одобрения изменений в Конституцию Российской Федерации на территории Никольского городского поселения Тосненского Ленинградской области </w:t>
        <w:br/>
        <w:t>01 июля 2020 год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рабочей группы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иклашевич Екатерина Викторовна - глава администрации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лександр Ю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уткина Марина Алекс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организационной работе, делопроизводству и кадрам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рова Светлана Евген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жилищно-коммунальному хозяйству и инженерной инфраструктуре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юкова Александра Вале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по культуре, физической культуре, спорту и работе с молодежью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Илья Борис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хозяйством администраци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омазов Анатолий Анатол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КУ «Никольский дом культуры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варов Алексей Валери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КУ «Спортивно-досуговый центр «Надежда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ина Нина Владими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- директор МБОУ «Гимназия № 1 </w:t>
              <w:br/>
              <w:t>г. Никольское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делуцева Людмила Иван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- директор МБОУ «Средняя общеобразовательная школа № 2 </w:t>
              <w:br/>
              <w:t>г. Никольское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шинина Любовь Виктор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- директор МБОУ «Средняя общеобразовательная школа № 3 </w:t>
              <w:br/>
              <w:t>г. Никольское»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 Вадим Валентин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124 отделения полиции ОМВД Тосненского район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ов Александр Серг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Никольской поликлиникой ГБУЗ ЛО «Тоснеснкая КМБ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8:00Z</dcterms:created>
  <dc:creator>UserMO</dc:creator>
  <dc:description/>
  <dc:language>en-US</dc:language>
  <cp:lastModifiedBy>user</cp:lastModifiedBy>
  <cp:lastPrinted>2020-06-19T14:25:00Z</cp:lastPrinted>
  <dcterms:modified xsi:type="dcterms:W3CDTF">2020-06-19T11:28:00Z</dcterms:modified>
  <cp:revision>2</cp:revision>
  <dc:subject/>
  <dc:title/>
</cp:coreProperties>
</file>