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ind w:right="3401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.08.2020                 245-ра</w:t>
      </w:r>
    </w:p>
    <w:p>
      <w:pPr>
        <w:pStyle w:val="Normal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18" w:hanging="0"/>
        <w:jc w:val="both"/>
        <w:rPr/>
      </w:pPr>
      <w:r>
        <w:rPr>
          <w:sz w:val="28"/>
          <w:szCs w:val="28"/>
        </w:rPr>
        <w:t>Об проведении ярмарки 13 сентября 2020 года на территории поселка Гладкое Никольского городского поселения Тосненского района Ленинградской области</w:t>
      </w:r>
    </w:p>
    <w:p>
      <w:pPr>
        <w:pStyle w:val="Normal"/>
        <w:ind w:right="34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10 ч.1 ст.14 Федерального закона от 06.10.2003 </w:t>
        <w:br/>
        <w:t>№ 131-ФЗ «Об общих принципах организации местного самоуправления в Российской Федерации», ст.11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Ленинградской области от 29.05.2007 № 120 «Об организации розничных рынков и ярмарок на территории Ленинградской области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ярмарку 13 сентября 2020 года на территории поселка Гладкое Никольского городского поселения Тосненского района Ленинградской области (далее - Ярмарка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атором Ярмарки является </w:t>
      </w:r>
      <w:bookmarkStart w:id="0" w:name="_Hlk43449156"/>
      <w:r>
        <w:rPr>
          <w:sz w:val="28"/>
          <w:szCs w:val="28"/>
        </w:rPr>
        <w:t>администрация Никольского городского поселения Тосненского района Ленинградской области</w:t>
      </w:r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рганизации Ярмарки согласно приложению 1 к настоящему распоряж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твердить план мероприятий по организации Ярмарки согласно приложению 2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схему размещения торговых мест для организации Ярмарки согласно приложению 3</w:t>
      </w:r>
      <w:r>
        <w:rPr/>
        <w:t xml:space="preserve"> </w:t>
      </w:r>
      <w:r>
        <w:rPr>
          <w:sz w:val="28"/>
          <w:szCs w:val="28"/>
        </w:rPr>
        <w:t xml:space="preserve">к настоящему распоряжению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Разместить настоящее распоряжение на официальном сайте </w:t>
      </w:r>
      <w:bookmarkStart w:id="1" w:name="_Hlk43290279"/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</w:t>
      </w:r>
      <w:bookmarkEnd w:id="1"/>
      <w:r>
        <w:rPr>
          <w:sz w:val="28"/>
          <w:szCs w:val="28"/>
        </w:rPr>
        <w:t>в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за исполнением настоящего распоряжение возложить на председателя комитета финансов, экономики, бухгалтерского учета и отчетности администрации Никольского городского поселения Тосненского района Ленинградской области Козлову Н.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Настоящее распоряжение вступает в силу с момента его подписания.</w:t>
      </w:r>
    </w:p>
    <w:p>
      <w:pPr>
        <w:pStyle w:val="Normal"/>
        <w:ind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Е.В. Миклашевич</w:t>
      </w:r>
    </w:p>
    <w:p>
      <w:pPr>
        <w:sectPr>
          <w:type w:val="nextPage"/>
          <w:pgSz w:w="11906" w:h="16838"/>
          <w:pgMar w:left="1418" w:right="566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8.08.2020  № 245-ра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организации ярмарки 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рганизации ярмарки 13 сентября 2020 года на территории поселка Гладкое Никольского городского поселения Тосненского района Ленинградской области (далее – Порядок, Ярмарка) разработан в соответствии с Федеральным законом от 28 декабря 2009 года № 381-ФЗ</w:t>
        <w:br/>
        <w:t xml:space="preserve"> «Об основах государственного регулирования торговой деятельности в Российской Федерации, постановлением Правительства Ленинградской области от 29.05.2007 № 120 «Об организации розничных рынков и ярмарок на территории Ленингра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оложения настоящего Порядка обязательны для исполнения Организатором, участниками Ярмарки, их работниками и представителям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2. Порядок организации ярмар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и тип ярмарки - Ярмарка «Универсальная» разов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рганизатор Ярмарки - администрация Никольского городского поселения Тосненского района Ленинградской области (далее – Организатор,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Адрес местонахождения Организатора: 187026, Ленинградская область, Тосненский район, г. Никольское, Зелёная ул., д.3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Цель организации Ярмарки –развитие малого и среднего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Место проведения Ярмарки - территория поселка Гладкое Никольского городского поселения Тосненского района Ленинградской области, площадка на углу пересечения улиц Ручейная и Школьн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Ярмарка проводится 13 сентяб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Режим работы Ярмарки с 10.00 до 17.00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Участниками Ярмарки являются юридические лица, индивидуальные предприниматели, зарегистрированные в установленном законодательством Российской Федерации порядке (далее – Участни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На Ярмарке осуществляется торговля продуктами питания, книжной продукцией и сувенирной продукцией. Ассортиментный перечень продукции в обязательном порядке согласовывается с Организатором Ярма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На Ярмарке запрещается торгов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ами, изъятыми из оборота или ограниченными в оборо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рагоценными металлами, камнями и изделиями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лкогольной и табачной продукц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алкогольными напитками в стеклянной та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удио-, видеопродукцией, компьютерными информационными носителями, бытовой техни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нсервированными продуктами, кулинарными изделиями из мяса и рыбы, кондитерскими изделиями, приготовленными в домашн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фасованной гастрономической, молочной и хлебобулочной продук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етским пита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лекарственными препаратами и изделиями медицинск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портящимися пищевыми продуктами без специального оборуд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ивотноводческой продукцией и рыб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ой продукцией, запрещенной к реализаци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Участники Ярмарки в целях доведения до сведения покупателей необходимой и достоверной информации о хозяйствующем субъекте, осуществляющем торговую деятельность, должны иметь при себ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решение на предоставление торгового места, выданное Администра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окументы, подтверждающие качество и безопасность реализуемых товаров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3. Порядок и условия предоставления торговых мест на Ярмарк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Организатор Ярмарки предоставляет торговые места согласно схеме размещения торговых мест (Приложение 3 к настоящему распоряжению), на основании заявки Участн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торговых мест -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Ярмарке Участники представляют заявку по форме согласно приложению 1 к настоящему Порядку с приложением копии документа, подтверждающего факт внесения сведений о юридическом лице (индивидуальном предпринимателе) в единый государственный реестр юридических лиц (индивидуальных предпринима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редоставляется по e-mail: Nikolskoeadm@mail.ru, с указанием в теме письма «Для ведущего специалиста отдела экономики, бытовых услуг и потребительского рынка администрации Никольского городского поселения Тосненского района Ленинградской области Шаромовой А.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Фактом подтверждения предоставления торгового места на Ярмарке является разрешение Администрации на предоставление торгового места с указанием номера места (Приложение 2 к настоящему Порядк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азмещение торговых мест на Ярмарке должно обеспечивать удобство торговли, свободный проход покупателей по территории Ярмарки, соблюдение санитарных и противопожарных правил, требований в соответствии с Постановлением Правительства Ленинградской области от 13 августа 2020 года № 573 "О мерах по предотвращению распространения новой коронавирусной инфекции (COVID-19) на территории Ленинградской области", а также требований, установленных Постановлением Правительства Ленинградской области от 29 мая 2007 года № 120 «Об организации розничных рынков и ярмарок на территории Ленингра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Плата за торговое место на Ярмарке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Заявки участников Ярмарки принимаются до 07 сентяб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Поступившие заявки рассматриваются Организатором в течение одного рабочего дня со дня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се заявки Участников, отвечающие требованиям настоящего Порядка, должны быть удовлетво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решение на предоставление торгового места на Ярмарке выдается участникам 10-11 сентября 2020 года, за подписью председателя комитета финансов, экономики, бухгалтерского учета и отчетности администрации Никольского городского поселения Тосненск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Организатору Ярмарки запрещается создавать дискриминационные условия при распределении торговых мес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борудование торговых мест производится Участниками Ярма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ри обслуживании посетителей Участники Ярмарки обязаны использовать средства индивидуальной защиты (гигиеническая маска, повязка, респиратор, перчатки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4. Обязанности Участников и Организатора Ярмар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частники Ярмарки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ответствие занимаемых торговых мест схеме размещения указанных мест, утвержденной Организатором Ярма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Хранение в течение всего периода осуществления деятельности по продаже товаров на Ярмарке документов, предусмотренных п.2.11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ведение до сведения покупателей необходимой и достоверной информации о товарах и их изготовител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одержание торгового места в надлежащем санитарном состоянии и уборку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личие вывески с информацией о наименовании хозяйствующего субъекта, осуществляющего торговую деятельность, наличие оформленных ценников с указанием наименования товара, сорта (при его наличии), цены за вес или единицу товара, также даты оформления цен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 необходимости наличие и содержание в исправном состоянии средств измерения, с проведенной своевременно и в установленном порядке метрологической повер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Соблюдение установленного ассортимента продаваемых товаров на Ярмар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сполнение иных обязанностей, предусмотренных действующим законодательством в области торговой деятельности и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рганизатор Ярмарки в процессе организации Ярмарки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мещение при входе на территорию Ярмарки информационных стендов с указанием наименования организатора ярмарки, места его нахождения, режима работы ярмар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ку соответствия занимаемых Участниками Ярмарки торговых мест схеме размещения указанных мест на Ярмар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длежащее санитарно-техническое состояние территории, на которой организуется проведение Ярмарки, и мест для продажи това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снащение территории, на которой организуется проведение Ярмарки, контейнером для сбора мусора и туале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облюдение на территории, на которой организуется проведение Ярмарки, установленных законодательством требований пожарной безопасности, охраны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ение контроля продажи товаров на Ярмарке соответствующе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Контроль вывоза мусора в период проведения Ярмарки и после завершения работы Ярма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формирование Участников о правилах торговли, предусмотренных действующим законодательством в области торговой деятельности и настоящим Порядком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за нарушение Поряд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Контроль за соблюдением требований, установленных настоящим Порядком, осуществляется уполномоченными органами государственной власти и Организатором Ярмарки в пределах их компетенции в соответствии с действующим законодательством.</w:t>
      </w:r>
    </w:p>
    <w:p>
      <w:pPr>
        <w:sectPr>
          <w:type w:val="nextPage"/>
          <w:pgSz w:w="11906" w:h="16838"/>
          <w:pgMar w:left="1418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рушение требований Порядка Участником Ярмарки является основанием для аннулирования разрешения на предоставление торгового места.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Никольского городского поселения Тосненского района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8.08.2020 № 245-ра</w:t>
      </w:r>
    </w:p>
    <w:p>
      <w:pPr>
        <w:pStyle w:val="Normal"/>
        <w:autoSpaceDE w:val="false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ероприятий по организации проведения Ярмарк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268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</w:t>
            </w:r>
          </w:p>
          <w:p>
            <w:pPr>
              <w:pStyle w:val="Normal"/>
              <w:autoSpaceDE w:val="false"/>
              <w:ind w:right="-5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ицо</w:t>
            </w:r>
          </w:p>
        </w:tc>
      </w:tr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ем письменных заявок на участие в ярмарке и согласова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ного переч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7.09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, бытовых услуги потребительского рынка Администрации Шаром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предоставление торгового места на основании подан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 2020 –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комитета финансов, экономики, бухгалтерского учета и отчетности Администраци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участников ярмарки в соответствии со схемой размещения торговых мест до открытия ярма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" w:name="_Hlk49263909"/>
            <w:bookmarkEnd w:id="2"/>
            <w:r>
              <w:rPr>
                <w:sz w:val="28"/>
                <w:szCs w:val="28"/>
              </w:rPr>
              <w:t xml:space="preserve">13 сентябр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  <w:p>
            <w:pPr>
              <w:pStyle w:val="Normal"/>
              <w:autoSpaceDE w:val="false"/>
              <w:jc w:val="center"/>
              <w:rPr/>
            </w:pPr>
            <w:bookmarkStart w:id="3" w:name="_Hlk49263909"/>
            <w:bookmarkEnd w:id="3"/>
            <w:r>
              <w:rPr>
                <w:sz w:val="28"/>
                <w:szCs w:val="28"/>
              </w:rPr>
              <w:t>С 9.00 до10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, бытовых услуги потребительского рынка Администрации Шаром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участниками ярмар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сентябр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0 до 17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ярма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мест торговли и прилегающих к ним территор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сентябр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0 до 18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ярмарки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bookmarkStart w:id="4" w:name="_Hlk43306234"/>
      <w:bookmarkEnd w:id="4"/>
      <w:r>
        <w:rPr>
          <w:sz w:val="28"/>
          <w:szCs w:val="28"/>
        </w:rPr>
        <w:t>Приложение 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Никольского городского поселения Тосненского район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8.08.2020 №  245-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" w:name="_Hlk43306234"/>
      <w:bookmarkStart w:id="6" w:name="_Hlk43306234"/>
      <w:bookmarkEnd w:id="6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425"/>
        <w:jc w:val="center"/>
        <w:rPr/>
      </w:pPr>
      <w:bookmarkStart w:id="7" w:name="_Hlk43472075"/>
      <w:r>
        <w:rPr>
          <w:b/>
          <w:bCs/>
          <w:sz w:val="28"/>
          <w:szCs w:val="28"/>
        </w:rPr>
        <w:t>Схема размещения торговых мест на ярмарке</w:t>
      </w:r>
      <w:bookmarkEnd w:id="7"/>
    </w:p>
    <w:p>
      <w:pPr>
        <w:pStyle w:val="Normal"/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2319020</wp:posOffset>
                </wp:positionH>
                <wp:positionV relativeFrom="paragraph">
                  <wp:posOffset>-2638425</wp:posOffset>
                </wp:positionV>
                <wp:extent cx="5876290" cy="51498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762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улица  Ручей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2.6pt;margin-top:-207.8pt;width:462.6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улица  Ручей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9070</wp:posOffset>
                </wp:positionH>
                <wp:positionV relativeFrom="paragraph">
                  <wp:posOffset>52705</wp:posOffset>
                </wp:positionV>
                <wp:extent cx="582930" cy="5143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40.5pt;mso-wrap-distance-left:9.05pt;mso-wrap-distance-right:9.05pt;mso-wrap-distance-top:0pt;mso-wrap-distance-bottom:0pt;margin-top:4.1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0630</wp:posOffset>
                </wp:positionH>
                <wp:positionV relativeFrom="paragraph">
                  <wp:posOffset>52705</wp:posOffset>
                </wp:positionV>
                <wp:extent cx="758190" cy="529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41.7pt;mso-wrap-distance-left:9.05pt;mso-wrap-distance-right:9.05pt;mso-wrap-distance-top:0pt;mso-wrap-distance-bottom:0pt;margin-top:4.1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890</wp:posOffset>
                </wp:positionH>
                <wp:positionV relativeFrom="paragraph">
                  <wp:posOffset>75565</wp:posOffset>
                </wp:positionV>
                <wp:extent cx="67437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40.5pt;mso-wrap-distance-left:9.05pt;mso-wrap-distance-right:9.05pt;mso-wrap-distance-top:0pt;mso-wrap-distance-bottom:0pt;margin-top:5.9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409575" cy="2679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1.1pt;mso-wrap-distance-left:9.05pt;mso-wrap-distance-right:9.05pt;mso-wrap-distance-top:3.6pt;mso-wrap-distance-bottom:3.6pt;margin-top:0.75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22475</wp:posOffset>
                </wp:positionH>
                <wp:positionV relativeFrom="paragraph">
                  <wp:posOffset>153670</wp:posOffset>
                </wp:positionV>
                <wp:extent cx="4800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25pt;margin-top:12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63900</wp:posOffset>
                </wp:positionH>
                <wp:positionV relativeFrom="paragraph">
                  <wp:posOffset>114300</wp:posOffset>
                </wp:positionV>
                <wp:extent cx="541020" cy="15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pt;margin-top: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9">
                <wp:simplePos x="0" y="0"/>
                <wp:positionH relativeFrom="column">
                  <wp:posOffset>2837815</wp:posOffset>
                </wp:positionH>
                <wp:positionV relativeFrom="paragraph">
                  <wp:posOffset>77470</wp:posOffset>
                </wp:positionV>
                <wp:extent cx="15240" cy="1950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45pt;margin-top:6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2915</wp:posOffset>
                </wp:positionH>
                <wp:positionV relativeFrom="paragraph">
                  <wp:posOffset>46990</wp:posOffset>
                </wp:positionV>
                <wp:extent cx="635" cy="7848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561340</wp:posOffset>
                </wp:positionH>
                <wp:positionV relativeFrom="paragraph">
                  <wp:posOffset>42545</wp:posOffset>
                </wp:positionV>
                <wp:extent cx="216535" cy="12509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3.6pt;mso-wrap-distance-bottom:3.6pt;margin-top:3.3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6" w:leader="none"/>
        </w:tabs>
        <w:ind w:left="709" w:hanging="425"/>
        <w:rPr>
          <w:b/>
          <w:b/>
          <w:bCs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1191895</wp:posOffset>
                </wp:positionH>
                <wp:positionV relativeFrom="paragraph">
                  <wp:posOffset>-118745</wp:posOffset>
                </wp:positionV>
                <wp:extent cx="825500" cy="35877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548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3.85pt;margin-top:-9.4pt;width:64.95pt;height:2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</w:rPr>
        <w:tab/>
        <w:tab/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7170</wp:posOffset>
                </wp:positionH>
                <wp:positionV relativeFrom="paragraph">
                  <wp:posOffset>121285</wp:posOffset>
                </wp:positionV>
                <wp:extent cx="560070" cy="628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9.5pt;mso-wrap-distance-left:9.05pt;mso-wrap-distance-right:9.05pt;mso-wrap-distance-top:0pt;mso-wrap-distance-bottom:0pt;margin-top:9.55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32915</wp:posOffset>
                </wp:positionH>
                <wp:positionV relativeFrom="paragraph">
                  <wp:posOffset>40005</wp:posOffset>
                </wp:positionV>
                <wp:extent cx="784860" cy="7391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5870</wp:posOffset>
                </wp:positionH>
                <wp:positionV relativeFrom="paragraph">
                  <wp:posOffset>106680</wp:posOffset>
                </wp:positionV>
                <wp:extent cx="7429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46.5pt;mso-wrap-distance-left:9.05pt;mso-wrap-distance-right:9.05pt;mso-wrap-distance-top:0pt;mso-wrap-distance-bottom:0pt;margin-top:8.4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7495</wp:posOffset>
                </wp:positionH>
                <wp:positionV relativeFrom="paragraph">
                  <wp:posOffset>40005</wp:posOffset>
                </wp:positionV>
                <wp:extent cx="937260" cy="609600"/>
                <wp:effectExtent l="10160" t="8255" r="10160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609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1.85pt;margin-top:3.15pt;width:73.75pt;height:47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7730</wp:posOffset>
                </wp:positionH>
                <wp:positionV relativeFrom="paragraph">
                  <wp:posOffset>62865</wp:posOffset>
                </wp:positionV>
                <wp:extent cx="4880610" cy="5448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улица Шко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3pt;height:42.9pt;mso-wrap-distance-left:9.05pt;mso-wrap-distance-right:9.05pt;mso-wrap-distance-top:0pt;mso-wrap-distance-bottom:0pt;margin-top:4.95pt;mso-position-vertical-relative:text;margin-left: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улица Шко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8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firstLine="6521"/>
        <w:rPr/>
      </w:pPr>
      <w:r>
        <w:rPr/>
        <w:t>Приложение 1</w:t>
      </w:r>
    </w:p>
    <w:p>
      <w:pPr>
        <w:pStyle w:val="Normal"/>
        <w:ind w:left="6379" w:hanging="0"/>
        <w:jc w:val="center"/>
        <w:rPr/>
      </w:pPr>
      <w:r>
        <w:rPr/>
        <w:t xml:space="preserve">к Порядку организации </w:t>
      </w:r>
    </w:p>
    <w:p>
      <w:pPr>
        <w:pStyle w:val="Normal"/>
        <w:ind w:left="6379" w:hanging="0"/>
        <w:jc w:val="center"/>
        <w:rPr/>
      </w:pPr>
      <w:r>
        <w:rPr/>
        <w:t>ярмарки</w:t>
      </w:r>
    </w:p>
    <w:p>
      <w:pPr>
        <w:pStyle w:val="Normal"/>
        <w:ind w:left="709" w:firstLine="652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Заявк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предоставление торгового места на территории ярмар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От 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(полное и сокращенное наименование юридического лица, в т.ч. фирменное наименование,</w:t>
      </w:r>
    </w:p>
    <w:p>
      <w:pPr>
        <w:pStyle w:val="Normal"/>
        <w:pBdr>
          <w:bottom w:val="single" w:sz="4" w:space="17" w:color="000000"/>
        </w:pBdr>
        <w:autoSpaceDE w:val="false"/>
        <w:spacing w:lineRule="auto" w:line="48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sz w:val="20"/>
          <w:szCs w:val="20"/>
        </w:rPr>
        <w:t>(фамилия, имя, отчество индивидуального предпринимателя)</w:t>
      </w:r>
    </w:p>
    <w:p>
      <w:pPr>
        <w:pStyle w:val="Normal"/>
        <w:autoSpaceDE w:val="false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sz w:val="20"/>
          <w:szCs w:val="20"/>
        </w:rPr>
        <w:t>(юридический адрес юридического лица, адрес регистрации индивидуального предпринимателя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ИНН ________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ОГРН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ссортимент реализуемой продук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подтверждаю, что планируемая мной к реализации на ярмарке продукция отвечает всем установленным требованиям к товарам, реализуемым на территории Российской Федерации, имеет соответствующие сертификаты (при необходимости) и не входит в перечень товаров, установленных п.2.10 порядка организации ярмарки.</w:t>
      </w:r>
    </w:p>
    <w:p>
      <w:pPr>
        <w:pStyle w:val="Normal"/>
        <w:autoSpaceDE w:val="false"/>
        <w:rPr>
          <w:rFonts w:ascii="Times New Roman,Italic;Times New Roman" w:hAnsi="Times New Roman,Italic;Times New Roman" w:cs="Times New Roman,Italic;Times New Roman"/>
          <w:i/>
          <w:i/>
          <w:iCs/>
          <w:sz w:val="28"/>
          <w:szCs w:val="28"/>
        </w:rPr>
      </w:pPr>
      <w:r>
        <w:rPr>
          <w:rFonts w:cs="Times New Roman,Italic;Times New Roman" w:ascii="Times New Roman,Italic;Times New Roman" w:hAnsi="Times New 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Italic;Times New Roman" w:hAnsi="Times New Roman,Italic;Times New Roman" w:cs="Times New Roman,Italic;Times New Roman"/>
          <w:i/>
          <w:i/>
          <w:iCs/>
        </w:rPr>
      </w:pPr>
      <w:r>
        <w:rPr>
          <w:rFonts w:cs="Times New Roman,Italic;Times New Roman" w:ascii="Times New Roman,Italic;Times New Roman" w:hAnsi="Times New Roman,Italic;Times New Roman"/>
          <w:i/>
          <w:iCs/>
        </w:rPr>
      </w:r>
    </w:p>
    <w:p>
      <w:pPr>
        <w:pStyle w:val="Normal"/>
        <w:autoSpaceDE w:val="false"/>
        <w:rPr>
          <w:rFonts w:ascii="Times New Roman,Italic;Times New Roman" w:hAnsi="Times New Roman,Italic;Times New Roman" w:cs="Times New Roman,Italic;Times New Roman"/>
          <w:i/>
          <w:i/>
          <w:iCs/>
        </w:rPr>
      </w:pPr>
      <w:r>
        <w:rPr>
          <w:rFonts w:cs="Times New Roman,Italic;Times New Roman" w:ascii="Times New Roman,Italic;Times New Roman" w:hAnsi="Times New Roman,Italic;Times New Roman"/>
          <w:i/>
          <w:iCs/>
        </w:rPr>
      </w:r>
    </w:p>
    <w:p>
      <w:pPr>
        <w:pStyle w:val="Normal"/>
        <w:rPr>
          <w:rFonts w:ascii="Times New Roman,Italic;Times New Roman" w:hAnsi="Times New Roman,Italic;Times New Roman" w:cs="Times New Roman,Italic;Times New Roman"/>
          <w:i/>
          <w:i/>
          <w:iCs/>
        </w:rPr>
      </w:pPr>
      <w:r>
        <w:rPr>
          <w:rFonts w:cs="Times New Roman,Italic;Times New Roman" w:ascii="Times New Roman,Italic;Times New Roman" w:hAnsi="Times New Roman,Italic;Times New Roman"/>
          <w:i/>
          <w:iCs/>
        </w:rPr>
      </w:r>
    </w:p>
    <w:p>
      <w:pPr>
        <w:pStyle w:val="Normal"/>
        <w:rPr/>
      </w:pPr>
      <w:r>
        <w:rPr/>
        <w:t xml:space="preserve">"___" __________2020 г.                               _______________________________________                                        </w:t>
      </w:r>
    </w:p>
    <w:p>
      <w:pPr>
        <w:sectPr>
          <w:type w:val="nextPage"/>
          <w:pgSz w:w="11906" w:h="16838"/>
          <w:pgMar w:left="1418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одпись) (расшифровка подписи)</w:t>
      </w:r>
    </w:p>
    <w:p>
      <w:pPr>
        <w:pStyle w:val="Normal"/>
        <w:autoSpaceDE w:val="false"/>
        <w:ind w:left="6946" w:hanging="142"/>
        <w:rPr/>
      </w:pPr>
      <w:r>
        <w:rPr/>
        <w:t>Приложение 2</w:t>
      </w:r>
    </w:p>
    <w:p>
      <w:pPr>
        <w:pStyle w:val="Normal"/>
        <w:autoSpaceDE w:val="false"/>
        <w:ind w:left="6521" w:hanging="142"/>
        <w:rPr/>
      </w:pPr>
      <w:r>
        <w:rPr/>
        <w:t>к Порядку организации</w:t>
      </w:r>
    </w:p>
    <w:p>
      <w:pPr>
        <w:pStyle w:val="Normal"/>
        <w:autoSpaceDE w:val="false"/>
        <w:ind w:left="7088" w:hanging="0"/>
        <w:rPr/>
      </w:pPr>
      <w:r>
        <w:rPr/>
        <w:t xml:space="preserve">ярмарки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</w:t>
      </w:r>
      <w:r>
        <w:rPr>
          <w:b/>
          <w:bCs/>
        </w:rPr>
        <w:t>РАЗРЕШЕНИЕ № 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на предоставление торгового места на территории Ярмарк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Выдано 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полное и сокращенное наименование юридического лица, в т.ч. фирменн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аименование, фамилия, имя, отчество индивидуального предпринима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юридический адрес юридического лица, адрес регистрации индивиду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едпринимателя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НН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ГРН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торговой точки (адрес расположения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Срок действия разрешения: 13.09.2020 года с 10.00 до 17.00 час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та принятия решения о предоставлении разреш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_" __________2020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редседатель комитета финансов, </w:t>
      </w:r>
    </w:p>
    <w:p>
      <w:pPr>
        <w:pStyle w:val="Normal"/>
        <w:autoSpaceDE w:val="false"/>
        <w:rPr/>
      </w:pPr>
      <w:r>
        <w:rPr/>
        <w:t xml:space="preserve">экономики, бухгалтерского учета </w:t>
      </w:r>
    </w:p>
    <w:p>
      <w:pPr>
        <w:pStyle w:val="Normal"/>
        <w:autoSpaceDE w:val="false"/>
        <w:rPr/>
      </w:pPr>
      <w:r>
        <w:rPr/>
        <w:t>и отчетности администрация Никольского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городского поселения Тосненского района </w:t>
      </w:r>
    </w:p>
    <w:p>
      <w:pPr>
        <w:pStyle w:val="Normal"/>
        <w:autoSpaceDE w:val="false"/>
        <w:rPr/>
      </w:pPr>
      <w:r>
        <w:rPr/>
        <w:t xml:space="preserve">Ленинградской области                                       _____________________ Н.В. Козлова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</w:tabs>
        <w:autoSpaceDE w:val="false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23:00Z</dcterms:created>
  <dc:creator>1111</dc:creator>
  <dc:description/>
  <cp:keywords/>
  <dc:language>en-US</dc:language>
  <cp:lastModifiedBy>user-m</cp:lastModifiedBy>
  <cp:lastPrinted>2020-08-31T10:23:00Z</cp:lastPrinted>
  <dcterms:modified xsi:type="dcterms:W3CDTF">2020-08-31T07:24:00Z</dcterms:modified>
  <cp:revision>3</cp:revision>
  <dc:subject/>
  <dc:title>АДМИНИСТРАЦИЯ</dc:title>
</cp:coreProperties>
</file>