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ГОРОДСКОГО ПОСЕЛЕНИЯ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09.2019         №  23-рг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ервого заседания вновь избранн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Тосненского района Ленинградской области четвертого созыва</w:t>
      </w:r>
    </w:p>
    <w:p>
      <w:pPr>
        <w:pStyle w:val="Style15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  соответствии с  областным законом Ленинградской  области от 11.02.2015 № 1-оз «Об особенностях  формирования  органов местного самоуправления муниципальных образований Ленинградской  области»,  Уставом Никольского поселения Тосненского района Ленинградской области,  решением совета депутатов Никольского поселения Тосненского района Ленинградской области от 21.10.2014 № 7 «Об утверждении Регламента   работы совета депутатов Никольского городского  поселения Тосненского района Ленинградской области </w:t>
      </w:r>
    </w:p>
    <w:p>
      <w:pPr>
        <w:pStyle w:val="Style15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  дату, время и место проведения первого заседания вновь избранного совета депутатов Никольского  городского поселения Тосненского района Ленинградской области четвертого созыва 12 сентября 2019 года  в 15-00 в здании  администрации Никольского городского поселения Тосненского района Ленинградской  области по адресу: Ленинградская область, Тосненский район, г. Никольское, ул. Зеленая, д. 32, каб. 12.</w:t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овестку дня первого заседания вновь избранного совета депутатов Никольского городского поселения Тосненского района Ленинградской области четвертого созыва согласно приложению.</w:t>
      </w:r>
    </w:p>
    <w:p>
      <w:pPr>
        <w:pStyle w:val="Style15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по организационной работе, делопроизводству и кадрам администрации  Никольского городского поселения Тосненского района Ленинградской области обеспечить опубликование повестки дня первого заседания вновь избранного совета депутатов Никольского городского поселения Тосненского района Ленинградской области четвертого созыва в  газете «Тосненский вестник».</w:t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Настоящее распоряжение вступает в силу со дня его принятия и подлежит размещению на  официальном сайте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Ленинградской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</w:t>
        <w:tab/>
        <w:tab/>
        <w:tab/>
        <w:t xml:space="preserve">   </w:t>
        <w:tab/>
        <w:t xml:space="preserve"> В.Н. Юсина</w:t>
        <w:tab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/>
      </w:pPr>
      <w:r>
        <w:rPr>
          <w:sz w:val="28"/>
          <w:szCs w:val="28"/>
        </w:rPr>
        <w:t>Приложение к распоряжению главы Никольского городского поселения Тосненского района Ленинградской области от 10.09.2019 № 23-рг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естка дн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ого заседания совета депутат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Никольского городского посел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сненского района Ленинградской области четверт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Ленинградская область, Тосненский район, г. Никольское,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Зелёная дом. 32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2 сентября 2019 года 15.00 часов</w:t>
      </w:r>
    </w:p>
    <w:p>
      <w:pPr>
        <w:pStyle w:val="Normal"/>
        <w:ind w:left="-567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1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/>
      </w:pPr>
      <w:r>
        <w:rPr>
          <w:color w:val="000000"/>
          <w:sz w:val="28"/>
          <w:szCs w:val="28"/>
        </w:rPr>
        <w:t>1. Об избрании главы Никольского городского поселения Тосненского района Ленинградской области четвертого созыва.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 избрании секретаря совета депутатов Никольского городского поселения Тосненского района Ленинградской области четвертого созыва.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/>
      </w:pPr>
      <w:r>
        <w:rPr>
          <w:color w:val="000000"/>
          <w:sz w:val="28"/>
          <w:szCs w:val="28"/>
        </w:rPr>
        <w:t>3. Об избрании заместителя председателя совета депутатов Никольского городского поселения Тосненского района Ленинградской области четвертого созыва.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/>
      </w:pPr>
      <w:r>
        <w:rPr>
          <w:color w:val="000000"/>
          <w:sz w:val="28"/>
          <w:szCs w:val="28"/>
        </w:rPr>
        <w:t>4.  О делегировании главы Никольского городского поселения Тосненского района  Ленинградской области в состав совета депутатов муниципального образования Тосненский район Ленинградской области четвертого созыва.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/>
      </w:pPr>
      <w:r>
        <w:rPr>
          <w:color w:val="000000"/>
          <w:sz w:val="28"/>
          <w:szCs w:val="28"/>
        </w:rPr>
        <w:t>5. Об избрании депутата совета депутатов Никольского городского поселения Тосненского района Ленинградской области в состав совета депутатов муниципального образования Тосненский район Ленинградской области четвертого созыва.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03:00Z</dcterms:created>
  <dc:creator>Попова С.П.</dc:creator>
  <dc:description/>
  <cp:keywords/>
  <dc:language>en-US</dc:language>
  <cp:lastModifiedBy>User</cp:lastModifiedBy>
  <cp:lastPrinted>2019-09-10T15:25:00Z</cp:lastPrinted>
  <dcterms:modified xsi:type="dcterms:W3CDTF">2019-09-11T05:58:00Z</dcterms:modified>
  <cp:revision>4</cp:revision>
  <dc:subject/>
  <dc:title>Тосненская городская прокуратура</dc:title>
</cp:coreProperties>
</file>