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03.2009 </w:t>
        <w:tab/>
        <w:tab/>
        <w:tab/>
        <w:t>2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113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, ведения и опубликования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енного в указанный перечень имущества</w:t>
      </w:r>
    </w:p>
    <w:p>
      <w:pPr>
        <w:pStyle w:val="Normal"/>
        <w:spacing w:lineRule="auto" w:line="240" w:before="0" w:after="280"/>
        <w:ind w:right="113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right="113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В соответствии с Федеральным законом от 24 июля 2007 года N 209-ФЗ </w:t>
        <w:br/>
        <w:t xml:space="preserve">"О развитии малого и среднего предпринимательства в Российской Федерации" Совет  депутатов  Никольского  городского  поселения  Тосненского  района   Ленинградской  области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Порядок формирования, ведения и опубликования перечня муниципального имущества, находящегося в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Никольское городское поселение Тосненского района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1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Порядок и условия предоставления в аренду имущества, </w:t>
      </w:r>
      <w:r>
        <w:rPr>
          <w:rFonts w:cs="Times New Roman" w:ascii="Times New Roman" w:hAnsi="Times New Roman"/>
          <w:sz w:val="24"/>
          <w:szCs w:val="24"/>
        </w:rPr>
        <w:t>находящегося в собственности 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ключенного в перечень государственного имущества, находящегося в собственности Ленинградской области </w:t>
        <w:br/>
        <w:t xml:space="preserve">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</w:t>
        <w:br/>
        <w:t>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2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Утвердить форму перечня муниципального имущества, находящегося </w:t>
        <w:br/>
        <w:t xml:space="preserve">в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Никольское городское поселение Тосненского района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</w:t>
        <w:br/>
        <w:t xml:space="preserve">на долгосрочной основе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 согласно приложению 3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нтроль </w:t>
      </w:r>
      <w:r>
        <w:rPr>
          <w:rFonts w:cs="Times New Roman" w:ascii="Times New Roman" w:hAnsi="Times New Roman"/>
          <w:sz w:val="24"/>
          <w:szCs w:val="24"/>
        </w:rPr>
        <w:t xml:space="preserve">за  исполнением  решения  возложить  на  постоянную  комиссию  </w:t>
        <w:br/>
        <w:t>по  бюджету  и  имуществу  Совета  депутатов  Никольского  городского  поселения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икольского городского поселения                                              </w:t>
        <w:tab/>
        <w:tab/>
        <w:t>А.А.Власов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Э.Бекетова</w:t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078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24.03.2009  №  227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я, ведения и опубликования перечн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</w:t>
        <w:br/>
        <w:t>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еречень муниципального имущества, находящегося в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</w:t>
        <w:br/>
        <w:t xml:space="preserve">на долгосрочной основе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 (далее - Перечень), формируется на основании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Перечень включается муниципальное имущество, находящееся </w:t>
        <w:br/>
        <w:t xml:space="preserve">в собственност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Никольское городское поселение Тосненского района Ленинград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ободное от прав третьих лиц (за исключением имущественных прав субъектов малого и среднего предпринимательства), кроме следующих случаев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На рассмотрении администрации Никольского городского поселения Тосненского района Ленинградской области, уполномоченной на осуществление функций по приватизации имущества, находящегося в муниципальной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ходится заявление арендатора указанного имущества о его соответствии условиям отнесения к категориям субъектов малого или среднего предпринимательства, установленным статьей 4 Федерального закона от 24 июля 2007 года N 209-ФЗ "О развитии малого и среднего предпринимательства в Российской Федерации", и о реализации преимущественного права на приобретение арендуемого имущества в соответствии с Федеральным законом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</w:t>
        <w:br/>
        <w:t>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Указанное имущество изъято из оборота или ограничено в обороте, что делает невозможным его предоставлени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срок, установленный в соответствии с Порядком и условиями предоставления в аренду имущества, включенного в перечень муниципального имущества, находящегося в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</w:t>
        <w:br/>
        <w:t xml:space="preserve">на долгосрочной основе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Муниципальное имущество, находящееся в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рендуемое субъектами малого или среднего предпринимательства, включается в Перечень только после получения письменного согласия арендатора, уведомленного о положениях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едусматривающих возможность реализации субъектом малого или среднего предпринимательства преимущественного права на приобретение арендуемого имуществ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Заявл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муниципального имущества, находящегося </w:t>
        <w:br/>
        <w:t xml:space="preserve">в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вободного от прав третьих лиц (за исключением имущественных прав субъектов малого и среднего предпринимательства), в Перечень подаются в администрацию Никольского городского поселения Тосненского района Ленинградской области при условии, что: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о находится в 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ее одного года и является казной муниципального образования Никольское городское поселение Тосненского района Ленинградской области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ущество в течение одного года, предшествовавшего дате подачи заявления, </w:t>
        <w:br/>
        <w:t xml:space="preserve">не находилось во временном владении и (или) временном пользовании у лиц, </w:t>
        <w:br/>
        <w:t xml:space="preserve">не отнесенных к субъектам малого и среднего предпринимательства или </w:t>
        <w:br/>
        <w:t>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Заявление, указанное в пункте 4 настоящего Порядка, рассматривается администрацией Никольского городского поселения Тосненского район Ленинградской области в течение 30 дней с даты его поступления. По результатам рассмотрения имущество, указанное в заявлении, включают в Перечень либо возвращают заявление </w:t>
        <w:br/>
        <w:t>с указанием причины отказа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е допускается отказ во включении имущества, находящегося </w:t>
        <w:br/>
        <w:t xml:space="preserve">в муниципальной собственност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Никольское городское поселение Тосненского района Ленинград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свободного от прав третьих лиц (за исключением имущественных прав субъектов малого и среднего предпринимательства), в Перечень по основаниям, не предусмотренным настоящим Порядком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еречень и изменения к нему утверждаются решением Совета депутатов Никольского городского поселения Тосненского района Ленинградской област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Решения Советов депутатов Никольского городского поселения Тосненского район Ленинградской области, утверждающие Перечень и изменения к нему, подлежат опубликованию в газете "Тосненский Вестник".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2 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24.03.2009   №   227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и УСЛОВ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ения в аренду имущества, включенного в перечень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 для предоставления во владение и (или) </w:t>
        <w:br/>
        <w:t>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мущество, включенное в перечень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</w:t>
        <w:br/>
        <w:t>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на торгах, а также в ином порядке, предусмотренном действующим законодательством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едвижимое имущество, включенное в Перечень, предоставляется во владение и (или) в пользование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, на срок не менее пяти лет.</w:t>
      </w:r>
    </w:p>
    <w:p>
      <w:pPr>
        <w:pStyle w:val="Normal"/>
        <w:spacing w:lineRule="auto" w:line="240" w:before="280" w:after="28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ля рассмотрения вопроса о возможности заключения договора аренды имущества, включенного в Перечень, необходимо наличие заявления субъекта малого или среднего предпринимательства о его соответствии условиям отнесения </w:t>
        <w:br/>
        <w:t xml:space="preserve">к категориям субъектов малого и среднего предпринимательства, установленным статьей 4 Федерального закона от 24 июля 2007 года N 209-ФЗ "О развитии малого </w:t>
        <w:br/>
        <w:t>и среднего предпринимательства в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24.03.2009   №   227</w:t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ind w:left="5528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ня муниципального имущества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415"/>
        <w:gridCol w:w="2977"/>
        <w:gridCol w:w="1701"/>
      </w:tblGrid>
      <w:tr>
        <w:trPr>
          <w:trHeight w:val="124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17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  объекта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кв.м</w:t>
            </w:r>
          </w:p>
        </w:tc>
      </w:tr>
    </w:tbl>
    <w:p>
      <w:pPr>
        <w:pStyle w:val="Normal"/>
        <w:spacing w:lineRule="auto" w:line="240" w:before="0" w:after="280"/>
        <w:contextualSpacing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sbsleft">
    <w:name w:val="normalsbs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sbsright">
    <w:name w:val="normalsbs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tcomment">
    <w:name w:val="txtcom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4:00Z</dcterms:created>
  <dc:creator>Алексей</dc:creator>
  <dc:description/>
  <cp:keywords/>
  <dc:language>en-US</dc:language>
  <cp:lastModifiedBy>Вика</cp:lastModifiedBy>
  <cp:lastPrinted>2009-03-26T09:31:00Z</cp:lastPrinted>
  <dcterms:modified xsi:type="dcterms:W3CDTF">2009-03-26T06:35:00Z</dcterms:modified>
  <cp:revision>3</cp:revision>
  <dc:subject/>
  <dc:title>24</dc:title>
</cp:coreProperties>
</file>