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СОВЕТ ДЕПУТАТОВ ПЕРВОГО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7.12.2009</w:t>
      </w:r>
      <w:r>
        <w:rPr>
          <w:sz w:val="28"/>
          <w:szCs w:val="28"/>
        </w:rPr>
        <w:t xml:space="preserve">   №   </w:t>
      </w:r>
      <w:r>
        <w:rPr>
          <w:sz w:val="28"/>
          <w:szCs w:val="28"/>
          <w:u w:val="single"/>
        </w:rPr>
        <w:t>24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сдач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го экзамена муниципаль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м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ьское городское поселение Тос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 и оценки их знаний, навыков и ум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фессионального уровня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</w:t>
        <w:br/>
        <w:t xml:space="preserve">№ 131-ФЗ «Об общих принципах организации местного самоуправления в Российской Федерации», Федеральным законом от 2 марта 2007 года </w:t>
        <w:br/>
        <w:t xml:space="preserve">№ 25-ФЗ «О муниципальной службе в Российской Федерации», областным законом от 11 марта 2008 года № 14-оз «О правовом регулировании муниципальной службы в Ленинградской области», областным законом от </w:t>
        <w:br/>
        <w:t xml:space="preserve">5 мая 2009 года № 41-оз «О внесении изменений в областной закон </w:t>
        <w:br/>
        <w:t>«О правовом регулировании муниципальной службы в Ленинградской области» Совет депутатов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сдачи квалификационного экзамена муниципальными служащими муниципального образования Никольское городское поселение Тосненского района Ленинградской области  и оценки их знаний, навыков и умений (профессионального уровня)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</w:t>
        <w:tab/>
        <w:tab/>
        <w:tab/>
        <w:tab/>
        <w:t>В.Н.Ю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А.Шува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453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  <w:br/>
        <w:t xml:space="preserve">к решению Совета депутатов Никольского городского поселения Тосненского района Ленинградской области </w:t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12.2009 № 2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СДАЧИ КВАЛИФИКАЦИОННОГО ЭКЗАМЕНА МУНИЦИПАЛЬНЫМИ СЛУЖАЩИМИ МУНИЦИПАЛЬНОГО ОБРАЗОВАНИЯ НИКОЛЬСКОЕ ГОРОДСКОЕ ПОСЕЛЕНИЕ ТОСНЕНСКОГО РАЙОНА ЛЕНИНГРАДСКОЙ ОБЛАСТИ И ОЦЕНКИ ИХ ЗНАНИЙ, НАВЫКОВ И УМЕНИЙ (ПРОФЕССИОНАЛЬНОГО УРОВН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в соответствии со статьей 9.1 Федерального закона от 2 марта 2007 года N 25-ФЗ "О муниципальной службе в Российской Федерации" и статьей 9-2 областного закона от 11 марта 2008 года N 14-оз "О правовом регулировании муниципальной службы в Ленинградской области" определяется порядок сдачи квалификационного экзамена муниципальными служащими, замещающими должности муниципальной службы в органе местного самоуправления, аппарате избирательной комиссии, действующей на постоянной основе и являющейся юридическим лицом, муниципального образования Никольское городское поселение Тосненского района  Ленинградской области (далее - муниципальные служащие, должности муниципальной службы), а также порядок оценки знаний, навыков и умений (профессионального уровня) муниципальных служащ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валификационный экзамен сдают муниципальные служащие, замещающие без ограничения срока полномоч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лжности муниципальной службы категорий "специалисты" и "обеспечивающие специалисты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лжности муниципальной службы категории "руководители", относящиеся к главной, ведущей и старшей группам должностей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е служащие, замещающие без ограничения срока полномочий должности муниципальной службы категории "руководители", относящиеся к высшей группе должностей муниципальной службы, сдают квалификационный экзамен по решению главы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й экзамен проводи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 решении вопроса о присвоении муниципальному служащему, не имеющему классного чина муниципального служащего муниципального образования Никольское городское поселение Тосненского района Ленинградской области (далее - классный чин), первого классного чина по замещаемой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ях, предусмотренных подпунктами "а" и "в" пункта 4 настоящего Положения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валификационный экзамен проводится по решению представителя нанимателя по мере необходимости, но не чаще одного раза в год и не реже одного раза в три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й экзамен, проводимый по инициативе муниципального служащего, считается внеочередным и проводится не позднее чем через три месяца после дня подачи муниципальным служащим письменного заявления о присвоении классного чи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валификационный экзамен проводится аттестационной комиссией в порядке, установленном для проведения заседаний аттестационной комиссии (далее - комисс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решении представителя нанимателя о проведении квалификационного экзамена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и время проведения квалификационного экзаме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исок муниципальных служащих, которые должны сдавать квалификационный экзаме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чень документов, необходимых для проведения квалификационного экзаме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ешение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е позднее чем за месяц до проведения квалификационного экзамена непосредственный руководитель муниципального служащего направляет в комиссию отзыв об уровне знаний, навыков и умений (профессиональном уровне) муниципального служащего и о возможности присвоения ему классного чина, составленный по форме согласно приложению 1 к настояще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утверждается вышестоящим руковод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униципальный служащий должен быть ознакомлен с отзывом, указанным в пункте 11 настоящего Положения, не менее чем за две недели до проведения квалификационного экзаме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муниципальных служащих, сложностью и ответственностью работы, выполняемой муниципальными служащими,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муниципальных служащих, включая индивидуальное собеседование и тестирование по вопросам, связанным с выполнением должностных обязанностей по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ешение о результате квалификационного экзамена выносится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ть, что муниципальный служащий не сдал квалификационный экзаме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езультат квалификационного экзамена заносится в экзаменационный лист муниципального служащего, составленный по форме согласно приложению 2 к настоящему Положению. Экзаменационный лист подписывается председателем, заместителем председателя, секретарем и членами комиссии, присутствовавшими на заседани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лужащий знакомится с экзаменационным листом под распис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а период проведения квалификационного экзамена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оведение квалификационного экзамена фиксируется в протоколе заседания комиссии по форме согласно приложению 3 к настояще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Муниципальный служащий вправе обжаловать результаты квалификационного экзамена в соответствии с федеральным законодательством о муниципальной службе или в судеб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7:22:00Z</dcterms:created>
  <dc:creator>Вика</dc:creator>
  <dc:description/>
  <cp:keywords/>
  <dc:language>en-US</dc:language>
  <cp:lastModifiedBy>user</cp:lastModifiedBy>
  <cp:lastPrinted>2009-12-28T11:20:00Z</cp:lastPrinted>
  <dcterms:modified xsi:type="dcterms:W3CDTF">2015-09-10T08:13:00Z</dcterms:modified>
  <cp:revision>3</cp:revision>
  <dc:subject/>
  <dc:title>ПРОЕКТ</dc:title>
</cp:coreProperties>
</file>