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5.05.2010</w:t>
      </w:r>
      <w:r>
        <w:rPr>
          <w:sz w:val="28"/>
          <w:szCs w:val="28"/>
        </w:rPr>
        <w:t xml:space="preserve">   №  </w:t>
      </w:r>
      <w:r>
        <w:rPr>
          <w:sz w:val="28"/>
          <w:szCs w:val="28"/>
          <w:u w:val="single"/>
        </w:rPr>
        <w:t>57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ind w:right="4675" w:hanging="0"/>
        <w:jc w:val="both"/>
        <w:rPr/>
      </w:pPr>
      <w:r>
        <w:rPr>
          <w:sz w:val="28"/>
          <w:szCs w:val="28"/>
        </w:rPr>
        <w:t>О внесении изменений и дополнений в решение Совета депутатов Никольского городского поселения Тосненского района Ленинградской области от 25.09.2008 № 186 «Программа развития и поддержки субъектов малого и среднего предпринимательства на территории Никольского городского поселения Тосненского района Ленинградской области на 2008-2010 годы»</w:t>
      </w:r>
    </w:p>
    <w:p>
      <w:pPr>
        <w:pStyle w:val="Normal"/>
        <w:tabs>
          <w:tab w:val="clear" w:pos="708"/>
          <w:tab w:val="left" w:pos="3960" w:leader="none"/>
        </w:tabs>
        <w:ind w:right="41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выполнения полномочий органов местного самоуправления по вопросам развития малого и среднего предпринимательства, определенных пунктом 3 статьи 11 Федерального закона от 24.07.2007 № 209-ФЗ </w:t>
        <w:br/>
        <w:t>«О развитии малого и среднего предпринимательства в Российской Федерации» Совет депутатов Никольского городского поселения Тосненского района Ленинградской области</w:t>
      </w:r>
    </w:p>
    <w:p>
      <w:pPr>
        <w:pStyle w:val="Normal"/>
        <w:tabs>
          <w:tab w:val="clear" w:pos="708"/>
          <w:tab w:val="left" w:pos="3960" w:leader="none"/>
        </w:tabs>
        <w:ind w:right="-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3960" w:leader="none"/>
        </w:tabs>
        <w:ind w:right="-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Никольского городского поселения Тосненского района Ленинградской области от 25.09.2008 № 186 «Программа развития и поддержки субъектов малого и среднего предпринимательства на территории Никольского городского поселения Тосненского района Ленинградской области на 2008-2010 годы» следующие изменения и дополнения: приложение 1 к Программе развития и поддержки субъектов малого и среднего предпринимательства на территории Никольского городского поселения Тосненского района Ленинградской области на 2008-2010 годы  изложить в новой редакции (приложение).</w:t>
      </w:r>
    </w:p>
    <w:p>
      <w:pPr>
        <w:pStyle w:val="Normal"/>
        <w:tabs>
          <w:tab w:val="clear" w:pos="708"/>
          <w:tab w:val="left" w:pos="3960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ринятия.</w:t>
      </w:r>
    </w:p>
    <w:p>
      <w:pPr>
        <w:pStyle w:val="Normal"/>
        <w:tabs>
          <w:tab w:val="clear" w:pos="708"/>
          <w:tab w:val="left" w:pos="3960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right="-5" w:hanging="0"/>
        <w:jc w:val="both"/>
        <w:rPr/>
      </w:pPr>
      <w:r>
        <w:rPr>
          <w:sz w:val="28"/>
          <w:szCs w:val="28"/>
        </w:rPr>
        <w:t>Глава Никольского городского поселения                                       В.Н. Юсина</w:t>
      </w:r>
    </w:p>
    <w:p>
      <w:pPr>
        <w:pStyle w:val="Normal"/>
        <w:tabs>
          <w:tab w:val="clear" w:pos="708"/>
          <w:tab w:val="left" w:pos="396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С.В. Левина</w:t>
      </w:r>
    </w:p>
    <w:p>
      <w:pPr>
        <w:pStyle w:val="Normal"/>
        <w:tabs>
          <w:tab w:val="clear" w:pos="708"/>
          <w:tab w:val="left" w:pos="396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52798</w:t>
      </w:r>
    </w:p>
    <w:p>
      <w:pPr>
        <w:pStyle w:val="Normal"/>
        <w:tabs>
          <w:tab w:val="clear" w:pos="708"/>
          <w:tab w:val="left" w:pos="3960" w:leader="none"/>
        </w:tabs>
        <w:ind w:right="-5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ind w:right="-5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5580" w:right="-5" w:hanging="0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3960" w:leader="none"/>
        </w:tabs>
        <w:ind w:left="5580" w:right="-5" w:hanging="0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3960" w:leader="none"/>
        </w:tabs>
        <w:ind w:left="5580" w:right="-5" w:hanging="0"/>
        <w:rPr/>
      </w:pPr>
      <w:r>
        <w:rPr/>
        <w:t>Никольского городского поселения</w:t>
      </w:r>
    </w:p>
    <w:p>
      <w:pPr>
        <w:pStyle w:val="Normal"/>
        <w:tabs>
          <w:tab w:val="clear" w:pos="708"/>
          <w:tab w:val="left" w:pos="3960" w:leader="none"/>
        </w:tabs>
        <w:ind w:left="5580" w:right="-5" w:hanging="0"/>
        <w:rPr/>
      </w:pPr>
      <w:r>
        <w:rPr/>
        <w:t xml:space="preserve">Тосненского района Ленинградской </w:t>
      </w:r>
    </w:p>
    <w:p>
      <w:pPr>
        <w:pStyle w:val="Normal"/>
        <w:tabs>
          <w:tab w:val="clear" w:pos="708"/>
          <w:tab w:val="left" w:pos="3960" w:leader="none"/>
        </w:tabs>
        <w:ind w:left="5580" w:right="-5" w:hanging="0"/>
        <w:rPr/>
      </w:pPr>
      <w:r>
        <w:rPr/>
        <w:t>Области от 25.05.2010 № 57</w:t>
      </w:r>
    </w:p>
    <w:p>
      <w:pPr>
        <w:pStyle w:val="Normal"/>
        <w:tabs>
          <w:tab w:val="clear" w:pos="708"/>
          <w:tab w:val="left" w:pos="3960" w:leader="none"/>
        </w:tabs>
        <w:ind w:left="5580" w:right="-5" w:hanging="0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right="-5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right="-5" w:firstLine="720"/>
        <w:jc w:val="both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ЛАН  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мероприятий Программы развития и поддержки малого предпринимательства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на территории  Никольского городского поселения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осненского района Ленинградской области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на 2008-2010 годы</w:t>
      </w:r>
    </w:p>
    <w:p>
      <w:pPr>
        <w:pStyle w:val="Normal"/>
        <w:tabs>
          <w:tab w:val="clear" w:pos="708"/>
          <w:tab w:val="left" w:pos="3960" w:leader="none"/>
        </w:tabs>
        <w:ind w:right="-5"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clear" w:pos="708"/>
          <w:tab w:val="left" w:pos="3960" w:leader="none"/>
        </w:tabs>
        <w:ind w:right="-5" w:firstLine="720"/>
        <w:jc w:val="both"/>
        <w:rPr/>
      </w:pPr>
      <w:r>
        <w:rPr/>
      </w:r>
    </w:p>
    <w:tbl>
      <w:tblPr>
        <w:tblW w:w="1045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945"/>
        <w:gridCol w:w="1595"/>
        <w:gridCol w:w="1139"/>
        <w:gridCol w:w="2520"/>
        <w:gridCol w:w="1596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оведения мероприят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объем финансирован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лей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/>
            </w:pPr>
            <w:r>
              <w:rPr/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/>
            </w:pPr>
            <w:r>
              <w:rPr/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Информационная и организационно-методическая поддержка малого предпринимательства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формационного бюллетеня для предпринимателей и руководителей малых предприят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«МЦПП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консультационная поддержка. Предоставление консультационных и информационных услуг по ведению бизнеса и налогообложению для: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едпринимателей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иц, желающих открыть свое дело и начинающих предпринимател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«МЦПП»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едпринимателей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Областной бюджет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«МЦПП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мощи в открытии новых предприятий: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сультации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мощь в подготовке документов на государственную регистрацию индивидуальных предпринимателей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мощь в подготовке документов на государственную регистрацию юридических ли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.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.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едпринимателей (ИП)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едпринимателей (ЮЛ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«МЦПП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бучающего курса «Основы успешного предпринимательства»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желающих открыть свое дело и начинающих субъектов малого предпринимательс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г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едпринимателе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«МЦПП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еминаров по подготовке бизнес-планов (для получателей финансовой поддержки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г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г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едпринимателе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«МЦПП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ь в подготовке и создание бизнес-планов, предложений и инвестиционных проект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«МЦПП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базы данных действующих субъектов малого предпринимательства посел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остояния малого предпринимательства в поселении, подготовка информационно-аналитических материа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мощи в подготовке, оформление и подачи налоговой и иной отчетност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едпринимателе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«МЦПП»</w:t>
            </w:r>
          </w:p>
        </w:tc>
      </w:tr>
      <w:tr>
        <w:trPr/>
        <w:tc>
          <w:tcPr>
            <w:tcW w:w="10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Расширение доступа субъектов малого предпринимательства к финансовым и материальным ресурсам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льготных микрозаймов субъектам малого предпринимательства, осуществляющим деятельность в приоритетных сферах деятельности для Никольского городского поселения Тосненского района Ленинградской области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Областной бюджет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ind w:right="-5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«МЦПП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льготных микрозаймов субъектам малого предпринимательс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«МЦПП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«МЦПП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тартовых пособий представителям социально незащищенных категорий населения и молодежи для занятия предпринимательской деятельностью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Областной бюджет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тельство Ленинградской области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ъектам малого предпринимательства компенсации части затрат, связанных с уплатой процентов за пользование кредитами, полученными в российских кредитных организация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ь пери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Областной бюджет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 Ленинградский областной центр поддержки предпринимательства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икрозаймов субъектам малого предпринимательства в приоритетных для Тосненского района сферах деятельност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Районный бюджет</w:t>
            </w:r>
            <w:r>
              <w:rPr>
                <w:sz w:val="20"/>
                <w:szCs w:val="20"/>
                <w:vertAlign w:val="superscript"/>
              </w:rPr>
              <w:t>**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тосненского район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«МЦПП»</w:t>
            </w:r>
          </w:p>
        </w:tc>
      </w:tr>
      <w:tr>
        <w:trPr/>
        <w:tc>
          <w:tcPr>
            <w:tcW w:w="10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Содействие росту конкурентоспособности и продвижению продукции субъектов малого предпринимательства на товарные рынки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ежегодных весеннее-осенних агропромышленных ярмарок с привлечением субъектов малого и среднего предпринимательс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 2010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 20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икольского городского поселени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ind w:right="-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rPr>
                <w:b/>
                <w:b/>
              </w:rPr>
            </w:pPr>
            <w:r>
              <w:rPr>
                <w:b/>
              </w:rPr>
              <w:t>Объем финансирования Программы в 2010 году</w:t>
            </w:r>
          </w:p>
        </w:tc>
        <w:tc>
          <w:tcPr>
            <w:tcW w:w="6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ind w:right="-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rPr/>
            </w:pPr>
            <w:r>
              <w:rPr/>
              <w:t>Областной бюджет – 803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rPr/>
            </w:pPr>
            <w:r>
              <w:rPr/>
              <w:t>Районный бюджет – 100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rPr/>
            </w:pPr>
            <w:r>
              <w:rPr/>
              <w:t>Бюджет поселения – 50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rPr/>
            </w:pPr>
            <w:r>
              <w:rPr/>
              <w:t>Средства предпринимателей – 65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rPr/>
            </w:pPr>
            <w:r>
              <w:rPr/>
              <w:t>Средства Фонда «МЦПП» - 102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right="-5" w:firstLine="720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1620" w:right="-5" w:hanging="1620"/>
        <w:rPr/>
      </w:pPr>
      <w:r>
        <w:rPr/>
        <w:t>Примечание: * при условии предоставления перечисленных средств из областного бюджета</w:t>
      </w:r>
    </w:p>
    <w:p>
      <w:pPr>
        <w:pStyle w:val="Normal"/>
        <w:tabs>
          <w:tab w:val="clear" w:pos="708"/>
          <w:tab w:val="left" w:pos="3960" w:leader="none"/>
        </w:tabs>
        <w:ind w:left="1620" w:right="-5" w:hanging="900"/>
        <w:rPr/>
      </w:pPr>
      <w:r>
        <w:rPr/>
        <w:t xml:space="preserve">         </w:t>
      </w:r>
      <w:r>
        <w:rPr/>
        <w:t>**  в соответствии с решением кредитной комиссии администрации муниципального образования Тосненский район Ленинградской области</w:t>
      </w:r>
    </w:p>
    <w:p>
      <w:pPr>
        <w:pStyle w:val="Normal"/>
        <w:tabs>
          <w:tab w:val="clear" w:pos="708"/>
          <w:tab w:val="left" w:pos="3960" w:leader="none"/>
        </w:tabs>
        <w:ind w:right="-5" w:hanging="0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right="-5" w:hanging="0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right="-5" w:hanging="0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right="-5" w:hanging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30:00Z</dcterms:created>
  <dc:creator>Svetlana</dc:creator>
  <dc:description/>
  <cp:keywords/>
  <dc:language>en-US</dc:language>
  <cp:lastModifiedBy>Марина Алексеевна</cp:lastModifiedBy>
  <cp:lastPrinted>2010-05-26T12:29:00Z</cp:lastPrinted>
  <dcterms:modified xsi:type="dcterms:W3CDTF">2010-05-26T08:30:00Z</dcterms:modified>
  <cp:revision>2</cp:revision>
  <dc:subject/>
  <dc:title>О внесении изменений и дополнений в решение Совета депутатов Никольского городского поселения Тосненского района Ленинградской области от 25</dc:title>
</cp:coreProperties>
</file>