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7.02.201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  <w:u w:val="single"/>
        </w:rPr>
      </w:pPr>
      <w:r>
        <w:rPr>
          <w:rFonts w:cs="Times New Roman" w:ascii="Times New Roman" w:hAnsi="Times New Roman"/>
          <w:b w:val="false"/>
          <w:sz w:val="24"/>
          <w:szCs w:val="28"/>
          <w:u w:val="single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созыва Николь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сненского района Ленинград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27 от 24.03.2009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 Совет депутатов Никольского городского поселения Тосненского района Ленинградской области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первого созыва Никольского городского поселения Тосненского района Ленинградской области </w:t>
        <w:br/>
        <w:t xml:space="preserve">от 24.03.2009 №227 «О порядке формирования, ведения и опубликования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</w:t>
        <w:br/>
        <w:t xml:space="preserve">(за исключением имущественных прав субъектов малого и среднего предпринимательства), предназначенного для предоставления во владение </w:t>
        <w:br/>
        <w:t xml:space="preserve">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</w:t>
        <w:br/>
        <w:t>и условиях предоставления в аренду, включенного в указанный перечень имущества» (далее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зложить пункт 2 Решения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Порядок и условия предоставления в аренду имущества, находящегося в собственности муниципального образования Никольское городское поселение Тосненского района Ленинградской области, включенного в перечень муниципального имущества, находящегося </w:t>
        <w:br/>
        <w:t xml:space="preserve">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</w:t>
        <w:br/>
        <w:t xml:space="preserve">и среднего предпринимательства) предназначенного для предоставления во владение и (или) в пользование на долгосрочной основе субъектам малого </w:t>
        <w:br/>
        <w:t>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2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пункт 7 Приложения 1 «Порядок формирования, ведения и опубликования перечня муниципального имущества, находящегося </w:t>
        <w:br/>
        <w:t xml:space="preserve">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</w:t>
        <w:br/>
        <w:t xml:space="preserve">и среднего предпринимательства), предназначенного для предоставления во владение и (или) в пользование на долгосрочной основе субъектам малого </w:t>
        <w:br/>
        <w:t>и среднего предпринимательства и организациям, образующим инфраструктуру поддержки субъектов малого и среднего предпринимательства» Решения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 Перечень и изменения к нему утверждаются постановлением администрации Никольского городского поселения Тосненского района Ленинградской области.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пункт 8 Приложения 1 «Порядок формирования, ведения и опубликования перечня муниципального имущества, находящегося </w:t>
        <w:br/>
        <w:t xml:space="preserve">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</w:t>
        <w:br/>
        <w:t>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Решения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Постановления администрации Никольского городского поселения Тосненского района Ленинградской области, утверждающие Перечень </w:t>
        <w:br/>
        <w:t>и изменения к нему, подлежат опубликованию в газете «Тосненский 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зложить Приложение 3 «Форма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Решения в новой редакции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шение Совета депутатов первого созыва Никольского городского поселения Тосненского района Ленинградской области от 16.12.2008 года </w:t>
        <w:br/>
        <w:t xml:space="preserve">№ 216 « Об утверждении перечня объектов недвижимого муниципального имущества, предназначенного для передачи в пользование субъектам малого и среднего предпринимательства в Никольском городском поселении Тосненского района Ленинградской области»  считать утратившим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данное решение в газете «Тоснен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икольского городского поселения                                         В.Н.Юс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Э.Бекетова</w:t>
      </w:r>
    </w:p>
    <w:p>
      <w:pPr>
        <w:pStyle w:val="Normal"/>
        <w:rPr/>
      </w:pPr>
      <w:r>
        <w:rPr/>
        <w:t>52078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Никольского городского поселения Тосненского района Ленинградской области от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17.02.2010 № 34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56"/>
        <w:gridCol w:w="30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характеристики объек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2:00Z</dcterms:created>
  <dc:creator>eRa$eR</dc:creator>
  <dc:description/>
  <dc:language>en-US</dc:language>
  <cp:lastModifiedBy>Narchuk.EY</cp:lastModifiedBy>
  <cp:lastPrinted>2010-02-19T10:28:00Z</cp:lastPrinted>
  <dcterms:modified xsi:type="dcterms:W3CDTF">2018-06-08T11:52:00Z</dcterms:modified>
  <cp:revision>2</cp:revision>
  <dc:subject/>
  <dc:title/>
</cp:coreProperties>
</file>