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ИКОЛЬСКОЕ ГОРОД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ВТОР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7.04.20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№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5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Молодежн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е при главе Никольского город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ненского района Ленинград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азвития общественной составляющей государственной молодежной политики, представления интересов молодежи </w:t>
        <w:br/>
        <w:t xml:space="preserve">во взаимоотношениях с органами местного самоуправления, участия </w:t>
        <w:br/>
        <w:t xml:space="preserve">в формировании и реализации эффективной молодежной политики </w:t>
        <w:br/>
        <w:t>на территории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Молодежный совет при главе Никольского городского поселения Тосненского района Ленинград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Молодежном совете при главе Никольского городского поселения Тосненского района Ленинградской области и состав совета согласно приложениям 1,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</w:t>
        <w:br/>
        <w:t xml:space="preserve">на председателя постоянной комиссии Совета депутатов Никольского городского поселения Тосненского района Ленинградской области </w:t>
        <w:br/>
        <w:t>по культуре и спорту Александра Николаевича Мох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</w:t>
        <w:tab/>
        <w:tab/>
        <w:tab/>
        <w:tab/>
        <w:t>В.Н. Юс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городского поселения</w:t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ненского района Ленинградской </w:t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от 27.04.2010 № 5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олодежном совете при главе Никольского городского поселения Тосненского района Ленинград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Молодежный совет при главе Никольского городского поселения Тосненского района Ленинградской области  (далее - Совет) - постоянно действующий рабочий орган, представляющий интересы молодежи </w:t>
        <w:br/>
        <w:t>во взаимоотношениях с органами государственной власти и местного самоуправления, предприятиями, учреждениями, организациями Никольского городского поселения, принимающий участие в формировании и реализации молодежной поли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овет в своей деятельности руководствуется Конституцией Российской Федерации, законодательством Российской Федерации </w:t>
        <w:br/>
        <w:t xml:space="preserve">и Ленинградской области, Уставом Никольского городского поселения, </w:t>
        <w:br/>
        <w:t>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Целью деятельности Совета является объединение усилий молодежи города для конструктивного взаимодействия с органами государственной власти и местного самоуправления Никольского городского поселения Тосненского района Ленинградской области при разработке и претворении </w:t>
        <w:br/>
        <w:t xml:space="preserve">в жизнь вопросов в сфере молодежной политик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Совет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Разработка предложений по стратегическим вопросам государственной молодежной политики и формированию приоритетных направлений ее реализации в Никольском городском поселен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Подготовка предложений для разработки целевой программы  </w:t>
        <w:br/>
        <w:t xml:space="preserve">по молодежной политике в Никольском городском поселении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Внесение предложений об организации совместной деятельности </w:t>
        <w:br/>
        <w:t>и наиболее приемлемых механизмах, формах и способах сотрудничества органов местного самоуправления, общественных объединений и молодеж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4. Регулярное информирование постоянной комиссии Совета депутатов по культуре и спорту и отдела по культуре, физической культуре </w:t>
        <w:br/>
        <w:t xml:space="preserve">и работе с молодежью администрации Никольского городского поселения </w:t>
        <w:br/>
        <w:t xml:space="preserve">о процессах и тенденциях развития молодежного и детского движения </w:t>
        <w:br/>
        <w:t>в Никольском городском поселении Тосненского района 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нализирует работу общественных объединений по решению проблем молодежи и общественных объединений, а также проблем взаимодействия государственных органов с общественными объединен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готавливает предложения по определению основных направлений и механизмов взаимодействия органов местного самоуправления и молодежных общественных объединений; о проведении конференций, семинаров, совещаний по проблемам взаимодействия органов местного самоуправления и общественных объедин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частвует в подготовке докладов о положении молодежи, состоянии проблем молодежи и реализации государственной молодежной политики; </w:t>
        <w:br/>
        <w:t>в разработке планов и программ в сфере осуществления молодежной политики на территории Никольского городского поселения Тосненск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и порядок деятельности Сов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состав Совета могут входить представители администрации Никольского городского поселения Тосненского района Ленинградской области, а также социально активные молодые люди, проживающие </w:t>
        <w:br/>
        <w:t>в Никольском городском поселении, молодежные общественные объединения, осуществляющие свою деятельность на территории Никольского городского поселения в соответствии с законодательством Российской Федерации, в лице своих представителей. От одного молодежного объединения в Совете может быть представлен только один представ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озраст членов Совета не может быть младше 14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сональный состав Совета и Положение о нем утверждаются постановлением главы Никольского городского поселения Тосненского района Ленинград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Члены Совета принимают участие в работе Совета на общественных начал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боту Совета обеспечивают председатель, заместитель председателя и секретарь, которые избираются на первом заседании Совета из его соста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 Председатель Сове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место и время проведения заседания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на основе предложений членов Совета план работы Совета и повестку его очередного засе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ет поручения членам Совета и секретарю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Секретарь Сов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вает подготовку проекта плана работы Совета, составляет проекты повестки дня его заседаний, организует подготовку материалов </w:t>
        <w:br/>
        <w:t>к заседаниям Совета, а также проектов соответствующих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членов Совета о месте, времени проведения и повестке дня очередного заседания Совета, обеспечивает их необходимыми материал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обеспечение деятельности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отчеты о работе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яет иные поручения председателя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ыведение из состава Совета осуществляется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решения соответствующего молодежного общественного объеди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решения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е заявление члена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Заседание Совета проводится по мере необходимости, но не реже одного раза в кварт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Заседание Совета является правомочным, если на нем присутствуют не менее 2/3 членов, входящих в состав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Решения Совета принимаются простым большинством голосов присутствующих на заседании членов Совета, и оформляются протоколом. При равенстве голосов голос председательствующего является решающим. Члены Совета имеют право излагать особое мнение по обсуждаемому вопрос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В случае отсутствия председателя Совета его полномочия осуществляет заместитель председателя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Решения Совета носят рекоменд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Совет может быть ликвидирован по инициативе Совета депутатов Никольского городского поселения или 2/3 членов Совета. О ликвидации Совета издается постановление главы Николь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ого городского поселения</w:t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ненского района Ленинградской </w:t>
      </w:r>
    </w:p>
    <w:p>
      <w:pPr>
        <w:pStyle w:val="ConsPlusNormal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от 27.04.2010 № 5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жного совета при главе Никольского городского поселения Тосненск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чев Леонид Александрович -  представитель рабочей молодежи, председатель МС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азова Елена Юрьевна – учащаяся МОУ «Гимназия №1»,  редактор издания газеты «Вместе» , заместитель председателя МС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ина Анна Евгеньевна – учащаяся МОУ «СОШ №2»,  президент МОУ «СОШ №2 г. Никольское», секретарь МС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ова Кристина Александровна-  учащаяся МОУ «СОШ №2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влева Ксения Олеговна – учащаяся МОУ «СОШ №2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вкун Алексей Викторович – представитель рабочей молодеж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осеева Мария Сергеевна - президент МОУ «Гимназия №1 </w:t>
        <w:br/>
        <w:t>г. Никольско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довская Ксения Владиславовна – учащаяся МОУ «СОШ №2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ченко Анастасия Витальевна – учащаяся МОУ «СОШ №2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данова Дарья Владиславовна – учащаяся МОУ «СОШ №2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32:00Z</dcterms:created>
  <dc:creator>Катя</dc:creator>
  <dc:description/>
  <cp:keywords/>
  <dc:language>en-US</dc:language>
  <cp:lastModifiedBy>sekretar</cp:lastModifiedBy>
  <cp:lastPrinted>2010-05-04T09:03:00Z</cp:lastPrinted>
  <dcterms:modified xsi:type="dcterms:W3CDTF">2017-07-17T11:23:00Z</dcterms:modified>
  <cp:revision>5</cp:revision>
  <dc:subject/>
  <dc:title>№     от          </dc:title>
</cp:coreProperties>
</file>