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 xml:space="preserve">Л Е Н И Н Г Р А Д С К А Я   О Б Л А С Т 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О С Н Е Н С К И Й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ИКОЛЬСКОЕ ГОРОДСКОЕ ПОСЕ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ВЕТ ДЕПУТАТОВ ВТОР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РЕШЕНИЕ</w:t>
      </w:r>
    </w:p>
    <w:p>
      <w:pPr>
        <w:pStyle w:val="Normal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TextBody"/>
        <w:ind w:right="332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332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1.03.2011  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1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О внесении дополнений в решение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ьского городского поселения Тосненского района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й области от 14.12.2010 №77 «Об установлении платы за содержание и ремонт жилого помещения на территории Никольского городского поселения Тосненского района Ленинградской област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а 2011 год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Жилищным кодексом Российской Федерации от 29.12.2004 №188-ФЗ, постановлением Правительства Российской Федерации от 13.08.2006 №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совет депутатов Никольского городского поселения Тосненского района Ленинградской области</w:t>
      </w:r>
    </w:p>
    <w:p>
      <w:pPr>
        <w:pStyle w:val="Consplus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Внести в решение совета депутатов Никольского городского поселения Тосненского района Ленинградской области от 14.12.2010 №77 «Об установлении платы за содержание и ремонт жилого помещения на территории Никольского городского поселения Тосненского района Ленинградской области на 2011 год» дополнения: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 xml:space="preserve">1.1. Пункт 1 Приложения «Размер платы за содержание и ремонт жилого помещения на 2011 год» к решению совета депутатов Никольского городского поселения Тосненского района Ленинградской области от 14.12.2010 №77 «Об установлении платы за содержание и ремонт жилого помещения на территории Никольского городского поселения Тосненского района Ленинградской области на 2011 год» дополнить пп.1,3, 1,4 изложив в редакции: «1.3. с электрическими плитами, оборудованных лифтом 1-2 этаж – для отдельных квартир за кв. метр общей площади – 18,33 руб.; для коммунальных квартир, общежитий за кв.метр общей площади – 18,33руб.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с электрическими плитами, 3 этаж и выше – для отдельных квартир за кв. метр общей площади – 23,50 руб.; для коммунальных квартир, общежитий за кв.метр общей площади – 23,50руб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sz w:val="28"/>
          <w:szCs w:val="28"/>
        </w:rPr>
        <w:t>1.4. с электрическими плитами, без лифта – для отдельных квартир за кв. метр общей площади – 16,61 руб.; для коммунальных квартир, общежитий за кв.метр общей площади – 16,61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Тосненский вестник» и распространяется на правоотношения, возникающие с 01 января 2011 года и подлежит размещению на официальном сайте администрации Никольского городского поселения Тосненского района Ленинградской области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Глава Никольского городского поселения                                             В.Н. Юсина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34:00Z</dcterms:created>
  <dc:creator>Admin</dc:creator>
  <dc:description/>
  <cp:keywords/>
  <dc:language>en-US</dc:language>
  <cp:lastModifiedBy>Admin</cp:lastModifiedBy>
  <cp:lastPrinted>2011-03-02T10:57:00Z</cp:lastPrinted>
  <dcterms:modified xsi:type="dcterms:W3CDTF">2011-03-02T07:57:00Z</dcterms:modified>
  <cp:revision>3</cp:revision>
  <dc:subject/>
  <dc:title>ПРОЕКТ</dc:title>
</cp:coreProperties>
</file>