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1.03.2011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u w:val="single"/>
        </w:rPr>
        <w:t xml:space="preserve"> 1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- программы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е городское поселение Тосне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н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№178-ФЗ «О приватизации государственного и муниципального имущества», Положением «О порядке и условиях приватизации муниципального имущества Никольского городского поселения Тосненский район Ленинградской области», утвержденным  решением совета депутатов Никольского городского поселения Тосненского района Ленинградской области от 19.01.2006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прогнозный план - программу приватизации муниципального имущества муниципального образования Никольское городское поселение Тосненского района Ленинградской области на 2011 год, согласно приложению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Администрации Никольского городского поселения Тосненский район Ленинградской области обеспечить в установленном порядке реализацию прогнозного плана 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год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онтроль за исполнением данного решения возложить на постоянную комиссию по бюджету и имуществу совета депутатов Никольского городского поселения Тосненский район Ленинград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икольского городского поселения                                         В.Н. Юс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/>
        <w:t xml:space="preserve">к решению совета депутатов Никольского городского поселения Тосненского района Ленинградской области </w:t>
      </w:r>
    </w:p>
    <w:p>
      <w:pPr>
        <w:pStyle w:val="Normal"/>
        <w:ind w:left="5670" w:hanging="0"/>
        <w:rPr/>
      </w:pPr>
      <w:r>
        <w:rPr/>
        <w:t>от 01.03.2011 № 107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ный план – программа приватизации </w:t>
      </w:r>
    </w:p>
    <w:p>
      <w:pPr>
        <w:pStyle w:val="Normal"/>
        <w:jc w:val="center"/>
        <w:rPr/>
      </w:pPr>
      <w:r>
        <w:rPr/>
        <w:t>муниципального имущества муниципального образования Никольское городское поселение Тосненского района Ленинградской области на 2011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31"/>
        <w:gridCol w:w="3780"/>
        <w:gridCol w:w="900"/>
        <w:gridCol w:w="24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,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влов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 Советский пр., д.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Славянка-Нево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. </w:t>
            </w: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Макаренко В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. 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Алексинцевой Н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. </w:t>
            </w:r>
            <w:r>
              <w:rPr>
                <w:lang w:val="en-US"/>
              </w:rPr>
              <w:t>V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пушиным С.Ю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Советский пр., д.160, пом. </w:t>
            </w:r>
            <w:r>
              <w:rPr>
                <w:lang w:val="en-US"/>
              </w:rPr>
              <w:t>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Дуб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Советский пр., д.160, пом. </w:t>
            </w:r>
            <w:r>
              <w:rPr>
                <w:lang w:val="en-US"/>
              </w:rPr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Павлова В.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Советский пр., д.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Гермес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ООО «Промторг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ул.Комсомольская, д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Сотиным А.А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ба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37, Ленинградская область, Тосненский район, п.Гладкое, ул.Школьная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приобретения ИП Дудкиным Е.В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110 объект 20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9,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Комсомольская, д.14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Первомайская, д.3, пом. </w:t>
            </w:r>
            <w:r>
              <w:rPr>
                <w:lang w:val="en-US"/>
              </w:rPr>
              <w:t>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026, Ленинградская область, Тосненский район, г.Никольское,  Советский пр., д.237, пом.</w:t>
            </w:r>
            <w:r>
              <w:rPr>
                <w:lang w:val="en-US"/>
              </w:rPr>
              <w:t>V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26, Ленинградская область, Тосненский район, г.Никольское, ул.Зеленая, д.18, пом.№ </w:t>
            </w:r>
            <w:r>
              <w:rPr>
                <w:lang w:val="en-US"/>
              </w:rPr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35:00Z</dcterms:created>
  <dc:creator>Диана</dc:creator>
  <dc:description/>
  <cp:keywords/>
  <dc:language>en-US</dc:language>
  <cp:lastModifiedBy>Admin</cp:lastModifiedBy>
  <cp:lastPrinted>2011-03-02T12:23:00Z</cp:lastPrinted>
  <dcterms:modified xsi:type="dcterms:W3CDTF">2011-03-02T09:23:00Z</dcterms:modified>
  <cp:revision>6</cp:revision>
  <dc:subject/>
  <dc:title>Об утверждении прогнозного плана-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08 год</dc:title>
</cp:coreProperties>
</file>