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1    </w:t>
      </w:r>
      <w:r>
        <w:rPr>
          <w:rFonts w:cs="Times New Roman" w:ascii="Times New Roman" w:hAnsi="Times New Roman"/>
          <w:sz w:val="28"/>
          <w:szCs w:val="28"/>
        </w:rPr>
        <w:t xml:space="preserve">   № </w:t>
      </w:r>
      <w:r>
        <w:rPr>
          <w:rFonts w:cs="Times New Roman" w:ascii="Times New Roman" w:hAnsi="Times New Roman"/>
          <w:sz w:val="28"/>
          <w:szCs w:val="28"/>
          <w:u w:val="single"/>
        </w:rPr>
        <w:t>135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055" w:hanging="0"/>
        <w:jc w:val="both"/>
        <w:rPr/>
      </w:pPr>
      <w:r>
        <w:rPr>
          <w:sz w:val="28"/>
          <w:szCs w:val="28"/>
        </w:rPr>
        <w:t xml:space="preserve">О внесении дополнений в решение совета депутатов Никольского городского поселения Тосненского района Ленинградской области первого созыва </w:t>
        <w:br/>
        <w:t>№ 92 от 21.12.2010 «Об утверждении Правил размещения и эксплуатации объектов наружной рекламы и информации на территории Никольского городского поселения Тосненского района Ленинградской области»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 xml:space="preserve">В целях упорядочения деятельности по размещению объектов наружной рекламы и информации в соответствие с Федеральным законом от 06.10.2003 № 131-ФЗ «Об общих принципах организации местного самоуправления в Российской Федерации», Федеральным законом от 13.03.2006 №38-ФЗ «О рекламе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нести следующие дополнения в Правила размещения и эксплуатации объектов наружной рекламы и информации на территории Никольского городского поселения Тосненского района Ленинградской области (далее – Правила), утверждённые решением совета депутатов  Никольского городского поселения Тосненского района  Ленинградской области № 92 от 12.12.2010 «Об утверждении Правил размещения и эксплуатации объектов наружной рекламы и информации на территории Никольского городского поселения Тосненского района Ленинградской области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 Раздел 1. «Общие положения» дополнить пунктом 3.4. следующего содержания: «3.4. Уполномоченным органом на утверждение адресной схемы территориального размещения рекламных конструкций в Никольском городском поселении Тосненского района Ленинградской области, внесения в нее изменений и дополнений является администрация Никольского городского поселения Тосненского района Ленинградской области.». </w:t>
      </w:r>
    </w:p>
    <w:p>
      <w:pPr>
        <w:pStyle w:val="ConsNormal1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30.08.2011г. подлежит официальному опубликованию </w:t>
      </w:r>
      <w:r>
        <w:rPr>
          <w:rFonts w:cs="Times New Roman" w:ascii="Times New Roman" w:hAnsi="Times New Roman"/>
          <w:sz w:val="28"/>
        </w:rPr>
        <w:t>в газете «Тосненский вестник» и размещению на официальном сайте администрации 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1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В.Н. Юсина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11:00Z</dcterms:created>
  <dc:creator>Admin</dc:creator>
  <dc:description/>
  <cp:keywords/>
  <dc:language>en-US</dc:language>
  <cp:lastModifiedBy>Admin</cp:lastModifiedBy>
  <cp:lastPrinted>2011-08-31T17:33:00Z</cp:lastPrinted>
  <dcterms:modified xsi:type="dcterms:W3CDTF">2011-09-01T05:11:00Z</dcterms:modified>
  <cp:revision>2</cp:revision>
  <dc:subject/>
  <dc:title>Л Е Н И Н Г Р А Д С К А Я   О Б Л А С Т Ь </dc:title>
</cp:coreProperties>
</file>