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spacing w:before="0" w:after="240"/>
        <w:ind w:right="-82" w:hanging="0"/>
        <w:jc w:val="center"/>
        <w:outlineLvl w:val="3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spacing w:before="0" w:after="240"/>
        <w:ind w:right="3775" w:hanging="0"/>
        <w:outlineLvl w:val="3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25.01.2011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№   </w:t>
      </w:r>
      <w:r>
        <w:rPr>
          <w:bCs/>
          <w:sz w:val="28"/>
          <w:szCs w:val="28"/>
          <w:u w:val="single"/>
        </w:rPr>
        <w:t>99</w:t>
      </w:r>
      <w:r>
        <w:rPr>
          <w:b/>
          <w:bCs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spacing w:before="0" w:after="240"/>
        <w:ind w:right="3775" w:hanging="0"/>
        <w:outlineLvl w:val="3"/>
        <w:rPr/>
      </w:pPr>
      <w:r>
        <w:rPr>
          <w:bCs/>
          <w:sz w:val="28"/>
          <w:szCs w:val="28"/>
        </w:rPr>
        <w:t xml:space="preserve">Об утверждении 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00000"/>
        </w:rPr>
        <w:instrText xml:space="preserve"> HYPERLINK "http://www.kodeks.ru/index/?tid=0&amp;nd=8474941&amp;prevDoc=8474941&amp;mark=00000000000000000000000000000000000000000000000002HIB26F" \l "I0&amp;spack=110listid%3D010000000100%26listpos%3D179%26lsz%3D1617%26nd%3D901914680%26nh%3D0%26"</w:instrTex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  <w:u w:val="none"/>
        </w:rPr>
        <w:t>Положения "О порядке назначения и проведения собраний, конференций граждан (собраний делегатов) муниципального образования Никольское городское поселение Тосненского района Ленинградской области и их полномочия"</w:t>
      </w:r>
      <w:r>
        <w:rPr>
          <w:rStyle w:val="InternetLink"/>
          <w:sz w:val="28"/>
          <w:u w:val="none"/>
          <w:szCs w:val="28"/>
          <w:bCs/>
          <w:color w:val="000000"/>
        </w:rPr>
        <w:fldChar w:fldCharType="end"/>
      </w:r>
      <w:r>
        <w:rPr>
          <w:b/>
          <w:bCs/>
          <w:sz w:val="28"/>
          <w:szCs w:val="28"/>
        </w:rPr>
        <w:br/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 xml:space="preserve">На основани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kodeks.ru/index/?tid=0&amp;nd=901876063&amp;prevDoc=8474941&amp;mark=000000000000000000000000000000000000000000000000005LQ4VT" \l "I0&amp;spack=110listid%3D010000000100%26listpos%3D179%26lsz%3D1617%26nd%3D901914680%26nh%3D0%2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. 2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kodeks.ru/index/?tid=0&amp;nd=901876063&amp;prevDoc=8474941&amp;mark=00000000000000000000000000000000000000000000000003DMC9N1" \l "I0&amp;spack=110listid%3D010000000100%26listpos%3D179%26lsz%3D1617%26nd%3D901914680%26nh%3D0%2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kodeks.ru/index/?tid=0&amp;nd=901876063&amp;prevDoc=8474941&amp;mark=000000000000000000000000000000000000000000000000029MSC7M" \l "I0&amp;spack=110listid%3D010000000100%26listpos%3D179%26lsz%3D1617%26nd%3D901914680%26nh%3D0%2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35 Федерального закона "Об общих принципах организации местного самоуправления в Российской Федерации" от 06.10.2003 N 131-ФЗ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ст. 17, 18 Устава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br/>
        <w:t>РЕШИЛ:</w:t>
        <w:br/>
        <w:t>     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"О порядке назначения и проведения собраний, конференций граждан (собраний делегатов) муниципального образования Никольское городское поселение Тосненского района Ленинградской области и их полномочия"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kodeks.ru/index/?tid=0&amp;nd=8474941&amp;prevDoc=8474941&amp;mark=00000000000000000000000000000000000000000000000002HIB26F" \l "I0&amp;spack=110listid%3D010000000100%26listpos%3D179%26lsz%3D1617%26nd%3D901914680%26nh%3D0%2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решение в газете «Тосне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</w:t>
        <w:tab/>
        <w:tab/>
        <w:tab/>
        <w:tab/>
        <w:t xml:space="preserve">     В.Н. Юсина</w:t>
      </w:r>
    </w:p>
    <w:p>
      <w:pPr>
        <w:pStyle w:val="Style15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220" w:hanging="0"/>
        <w:rPr/>
      </w:pPr>
      <w:r>
        <w:rPr/>
        <w:t>Приложение</w:t>
        <w:br/>
        <w:t xml:space="preserve">к решению совета депутатов Никольского городского поселения Тосненского района </w:t>
      </w:r>
    </w:p>
    <w:p>
      <w:pPr>
        <w:pStyle w:val="Style15"/>
        <w:spacing w:before="0" w:after="0"/>
        <w:ind w:left="5220" w:hanging="0"/>
        <w:rPr/>
      </w:pPr>
      <w:r>
        <w:rPr/>
        <w:t>Ленинградской области</w:t>
        <w:br/>
        <w:t>от  25.01.2011  №  99</w:t>
      </w:r>
    </w:p>
    <w:p>
      <w:pPr>
        <w:pStyle w:val="Normal"/>
        <w:numPr>
          <w:ilvl w:val="0"/>
          <w:numId w:val="0"/>
        </w:numPr>
        <w:spacing w:before="0" w:after="72"/>
        <w:jc w:val="center"/>
        <w:outlineLvl w:val="3"/>
        <w:rPr/>
      </w:pPr>
      <w:r>
        <w:rPr>
          <w:b/>
          <w:bCs/>
        </w:rPr>
        <w:t>    </w:t>
      </w:r>
      <w:r>
        <w:rPr>
          <w:b/>
          <w:bCs/>
        </w:rPr>
        <w:br/>
        <w:t>    Положение</w:t>
        <w:br/>
        <w:t>о порядке назначения и проведения собраний, конференций граждан</w:t>
        <w:br/>
        <w:t>(собраний делегатов) муниципального образования</w:t>
        <w:br/>
        <w:t>Никольское городское поселение Тосненского района Ленинградской области</w:t>
        <w:br/>
        <w:t xml:space="preserve"> и их полномочия </w:t>
      </w:r>
    </w:p>
    <w:p>
      <w:pPr>
        <w:pStyle w:val="Normal"/>
        <w:numPr>
          <w:ilvl w:val="0"/>
          <w:numId w:val="0"/>
        </w:numPr>
        <w:spacing w:before="0" w:after="72"/>
        <w:jc w:val="center"/>
        <w:outlineLvl w:val="3"/>
        <w:rPr/>
      </w:pPr>
      <w:r>
        <w:rPr/>
        <w:br/>
      </w:r>
      <w:r>
        <w:rPr>
          <w:b/>
        </w:rPr>
        <w:t>1. Общие положения      </w:t>
        <w:br/>
      </w:r>
    </w:p>
    <w:p>
      <w:pPr>
        <w:pStyle w:val="Style15"/>
        <w:ind w:firstLine="720"/>
        <w:jc w:val="both"/>
        <w:rPr/>
      </w:pPr>
      <w:r>
        <w:rPr/>
        <w:t>1.1. Настоящее Положение регулирует порядок назначения и проведения собраний, конференций граждан (собраний делегатов) муниципального образования Никольское городское поселение Тосненского района Ленинградской области (далее - муниципальное образование)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существления территориального общественного самоуправления на территории муниципального образования, а также определяет полномочия собрания, конференции граждан (собрания делегатов).</w:t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  <w:t>1.2. Настоящее Положение не распространяется на собрания и конференции граждан, проводимые в трудовых и учебных коллективах, жилищных товариществах и кооперативах, других организациях, на собраниях и конференциях, порядок проведения которых регулируется иным законодательством.</w:t>
      </w:r>
    </w:p>
    <w:p>
      <w:pPr>
        <w:pStyle w:val="Style15"/>
        <w:ind w:firstLine="720"/>
        <w:jc w:val="both"/>
        <w:rPr/>
      </w:pPr>
      <w:r>
        <w:rPr/>
        <w:t>     </w:t>
      </w:r>
    </w:p>
    <w:p>
      <w:pPr>
        <w:pStyle w:val="Style15"/>
        <w:ind w:firstLine="720"/>
        <w:jc w:val="both"/>
        <w:rPr/>
      </w:pPr>
      <w:r>
        <w:rPr/>
        <w:t>1.3. Право на участие в собрании имеют граждане Российской Федерации, обладающие избирательным правом, место жительства которых расположено на той части территории муниципального образования, где проводится собрание.</w:t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  <w:t>Право на участие в конференции (собрании делегатов) имеют граждане Российской Федерации, обладающие избирательным правом, место жительства которых расположено на территории муниципального образования, и избранные делегатами в порядке, установленном настоящим Положением.</w:t>
      </w:r>
    </w:p>
    <w:p>
      <w:pPr>
        <w:pStyle w:val="Style15"/>
        <w:ind w:firstLine="720"/>
        <w:jc w:val="both"/>
        <w:rPr/>
      </w:pPr>
      <w:r>
        <w:rPr/>
        <w:t>     </w:t>
      </w:r>
    </w:p>
    <w:p>
      <w:pPr>
        <w:pStyle w:val="Style15"/>
        <w:ind w:firstLine="720"/>
        <w:jc w:val="both"/>
        <w:rPr/>
      </w:pPr>
      <w:r>
        <w:rPr/>
        <w:t>В работе собраний, конференций граждан (собраний делегатов) вправе участвовать инициаторы их проведения, представители органов местного самоуправления муниципального образования, представители предприятий, учреждений и иных организаций по вопросам, обсуждаемым на собрании, конференции, представители средств массовой информации.</w:t>
        <w:br/>
        <w:t>     </w:t>
      </w:r>
    </w:p>
    <w:p>
      <w:pPr>
        <w:pStyle w:val="Style15"/>
        <w:ind w:firstLine="720"/>
        <w:jc w:val="both"/>
        <w:rPr/>
      </w:pPr>
      <w:r>
        <w:rPr/>
        <w:t>Иные лица вправе присутствовать на собрании при условии их нахождения в месте проведения собрания без ущерба для нормальной работы собрания.</w:t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  <w:t xml:space="preserve">Граждане участвуют в собрании, конференции (собрании делегатов) добровольно </w:t>
        <w:br/>
        <w:t>и свободно. Никто не вправе оказывать принудительное воздействие на граждан с целью участия или неучастия в собрании, конференции (собрании делегатов), а также на их свободное волеизъявление.</w:t>
      </w:r>
    </w:p>
    <w:p>
      <w:pPr>
        <w:pStyle w:val="Style15"/>
        <w:ind w:firstLine="720"/>
        <w:jc w:val="both"/>
        <w:rPr/>
      </w:pPr>
      <w:r>
        <w:rPr/>
        <w:t>          </w:t>
      </w:r>
      <w:r>
        <w:rPr/>
        <w:t>Право граждан на участие в собрании, конференции граждан (собрании делегатов) не может быть ограничено в зависимости от происхождения, социального и имущественного положения, расовой и национальной принадлежности, пола, языка, отношения к религии, принадлежности к общественным объединениям, политических и иных взглядов, рода и характера занятий, времени проживания на территории муниципального образования и других подобных обстоятельств.</w:t>
      </w:r>
    </w:p>
    <w:p>
      <w:pPr>
        <w:pStyle w:val="Style15"/>
        <w:ind w:firstLine="720"/>
        <w:jc w:val="both"/>
        <w:rPr/>
      </w:pPr>
      <w:r>
        <w:rPr/>
        <w:t>          </w:t>
      </w:r>
    </w:p>
    <w:p>
      <w:pPr>
        <w:pStyle w:val="Normal"/>
        <w:numPr>
          <w:ilvl w:val="0"/>
          <w:numId w:val="0"/>
        </w:numPr>
        <w:spacing w:before="0" w:after="72"/>
        <w:jc w:val="center"/>
        <w:outlineLvl w:val="3"/>
        <w:rPr>
          <w:b/>
          <w:b/>
          <w:bCs/>
        </w:rPr>
      </w:pPr>
      <w:r>
        <w:rPr>
          <w:b/>
          <w:bCs/>
        </w:rPr>
        <w:t>2. Понятие собрания, конференции граждан (собрания делегатов)</w:t>
        <w:br/>
        <w:t xml:space="preserve">в муниципальном образовании </w:t>
      </w:r>
    </w:p>
    <w:p>
      <w:pPr>
        <w:pStyle w:val="Style15"/>
        <w:ind w:firstLine="720"/>
        <w:rPr/>
      </w:pPr>
      <w:r>
        <w:rPr/>
        <w:t>  </w:t>
      </w:r>
    </w:p>
    <w:p>
      <w:pPr>
        <w:pStyle w:val="Style15"/>
        <w:ind w:firstLine="720"/>
        <w:jc w:val="both"/>
        <w:rPr/>
      </w:pPr>
      <w:r>
        <w:rPr/>
        <w:t xml:space="preserve">Собрание граждан - совместное заседание (присутствие) граждан, проживающих </w:t>
        <w:br/>
        <w:t xml:space="preserve">на части территории муниципального образования (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), для обсуждения вопросов местного значения муниципального образования, </w:t>
        <w:br/>
        <w:t xml:space="preserve">их непосредственного решения и (или) выражения мнения по ним, а также для информирования населения о деятельности органов местного самоуправления </w:t>
        <w:br/>
        <w:t>и должностных лиц местного самоуправления.</w:t>
      </w:r>
    </w:p>
    <w:p>
      <w:pPr>
        <w:pStyle w:val="Style15"/>
        <w:ind w:firstLine="720"/>
        <w:jc w:val="both"/>
        <w:rPr/>
      </w:pPr>
      <w:r>
        <w:rPr/>
        <w:t>     </w:t>
      </w:r>
    </w:p>
    <w:p>
      <w:pPr>
        <w:pStyle w:val="Style15"/>
        <w:ind w:firstLine="720"/>
        <w:jc w:val="both"/>
        <w:rPr/>
      </w:pPr>
      <w:r>
        <w:rPr/>
        <w:t xml:space="preserve">Конференция граждан (собрание делегатов) - совместное заседание делегатов, избранных гражданами, проживающими на территории муниципального образования, на собраниях в порядке, предусмотренном настоящим Положением, для обсуждения вопросов местного значения, затрагивающих интересы населения муниципального образования </w:t>
        <w:br/>
        <w:t>в целом.</w:t>
      </w:r>
    </w:p>
    <w:p>
      <w:pPr>
        <w:pStyle w:val="Style15"/>
        <w:ind w:firstLine="720"/>
        <w:jc w:val="both"/>
        <w:rPr/>
      </w:pPr>
      <w:r>
        <w:rPr/>
        <w:t>     </w:t>
      </w:r>
      <w:r>
        <w:rPr/>
        <w:br/>
        <w:t>     В случаях, предусмотренных настоящим Положением, полномочия собрания граждан могут осуществляться конференцией граждан (собранием делегатов).</w:t>
      </w:r>
    </w:p>
    <w:p>
      <w:pPr>
        <w:pStyle w:val="Style15"/>
        <w:ind w:firstLine="720"/>
        <w:jc w:val="both"/>
        <w:rPr/>
      </w:pPr>
      <w:r>
        <w:rPr/>
        <w:t>     </w:t>
      </w:r>
    </w:p>
    <w:p>
      <w:pPr>
        <w:pStyle w:val="Normal"/>
        <w:numPr>
          <w:ilvl w:val="0"/>
          <w:numId w:val="0"/>
        </w:numPr>
        <w:spacing w:before="0" w:after="72"/>
        <w:jc w:val="center"/>
        <w:outlineLvl w:val="3"/>
        <w:rPr>
          <w:b/>
          <w:b/>
          <w:bCs/>
        </w:rPr>
      </w:pPr>
      <w:r>
        <w:rPr>
          <w:b/>
          <w:bCs/>
        </w:rPr>
        <w:t>3. Вопросы и полномочия собрания, конференции граждан</w:t>
        <w:br/>
        <w:t xml:space="preserve">(собрания делегатов) </w:t>
      </w:r>
    </w:p>
    <w:p>
      <w:pPr>
        <w:pStyle w:val="Style15"/>
        <w:jc w:val="both"/>
        <w:rPr/>
      </w:pPr>
      <w:r>
        <w:rPr/>
        <w:t>     </w:t>
      </w:r>
      <w:r>
        <w:rPr/>
        <w:br/>
        <w:t>     3.1. Собрание, конференция граждан (собрание делегатов):</w:t>
      </w:r>
    </w:p>
    <w:p>
      <w:pPr>
        <w:pStyle w:val="Style15"/>
        <w:jc w:val="both"/>
        <w:rPr/>
      </w:pPr>
      <w:r>
        <w:rPr/>
        <w:t>     </w:t>
      </w:r>
      <w:r>
        <w:rPr/>
        <w:br/>
        <w:t>     - могут принимать обращения к органам местного самоуправления и должностным лицам местного самоуправления муниципального образования;</w:t>
      </w:r>
    </w:p>
    <w:p>
      <w:pPr>
        <w:pStyle w:val="Style15"/>
        <w:jc w:val="both"/>
        <w:rPr/>
      </w:pPr>
      <w:r>
        <w:rPr/>
        <w:t>     </w:t>
      </w:r>
      <w:r>
        <w:rPr/>
        <w:br/>
        <w:t xml:space="preserve">     - могут избирать лиц, уполномоченных представлять собрание, конференцию граждан (собрание делегатов) во взаимоотношениях с органами местного самоуправления </w:t>
        <w:br/>
        <w:t>и должностными лицами местного самоуправления муниципального образования.</w:t>
        <w:br/>
        <w:t>     </w:t>
        <w:br/>
        <w:t>     Собрание, конференция граждан (собрание делегатов) имеют и иные полномочия, указанные в настоящем Положении.</w:t>
      </w:r>
    </w:p>
    <w:p>
      <w:pPr>
        <w:pStyle w:val="Style15"/>
        <w:jc w:val="both"/>
        <w:rPr/>
      </w:pPr>
      <w:r>
        <w:rPr/>
        <w:t>          </w:t>
      </w:r>
    </w:p>
    <w:p>
      <w:pPr>
        <w:pStyle w:val="Normal"/>
        <w:numPr>
          <w:ilvl w:val="0"/>
          <w:numId w:val="0"/>
        </w:numPr>
        <w:spacing w:before="0" w:after="72"/>
        <w:jc w:val="center"/>
        <w:outlineLvl w:val="3"/>
        <w:rPr>
          <w:b/>
          <w:b/>
          <w:bCs/>
        </w:rPr>
      </w:pPr>
      <w:r>
        <w:rPr>
          <w:b/>
          <w:bCs/>
        </w:rPr>
        <w:t>4. Порядок назначения и проведения собрания, конференции граждан</w:t>
        <w:br/>
        <w:t xml:space="preserve">(собрания делегатов) </w:t>
      </w:r>
    </w:p>
    <w:p>
      <w:pPr>
        <w:pStyle w:val="Style15"/>
        <w:spacing w:before="0" w:after="0"/>
        <w:ind w:firstLine="720"/>
        <w:jc w:val="both"/>
        <w:rPr/>
      </w:pPr>
      <w:r>
        <w:rPr/>
        <w:t>     </w:t>
      </w:r>
    </w:p>
    <w:p>
      <w:pPr>
        <w:pStyle w:val="Style15"/>
        <w:spacing w:before="0" w:after="0"/>
        <w:ind w:firstLine="720"/>
        <w:jc w:val="both"/>
        <w:rPr/>
      </w:pPr>
      <w:r>
        <w:rPr/>
        <w:t>4.1. Собрание граждан проводится по инициативе населения муниципального образования, совета депутатов муниципального образования, главы муниципального образования, в случаях предусмотренных Положением о территориальном общественном самоуправлении.</w:t>
      </w:r>
    </w:p>
    <w:p>
      <w:pPr>
        <w:pStyle w:val="Style15"/>
        <w:spacing w:before="0" w:after="0"/>
        <w:ind w:firstLine="720"/>
        <w:jc w:val="both"/>
        <w:rPr/>
      </w:pPr>
      <w:r>
        <w:rPr/>
        <w:t>4.2. Основанием для назначения собрания граждан, проводимого по инициативе населения, является коллективное письменное обращение не менее 15 граждан, обладающих избирательным правом и проживающих на той территории муниципального образования, где предполагается проведение собрания. Обращение подписывается всеми членами инициативной группы.</w:t>
      </w:r>
    </w:p>
    <w:p>
      <w:pPr>
        <w:pStyle w:val="Style15"/>
        <w:spacing w:before="0" w:after="0"/>
        <w:ind w:firstLine="720"/>
        <w:jc w:val="both"/>
        <w:rPr/>
      </w:pPr>
      <w:r>
        <w:rPr/>
        <w:t>     </w:t>
      </w:r>
    </w:p>
    <w:p>
      <w:pPr>
        <w:pStyle w:val="Style15"/>
        <w:spacing w:before="0" w:after="0"/>
        <w:ind w:firstLine="720"/>
        <w:jc w:val="both"/>
        <w:rPr/>
      </w:pPr>
      <w:r>
        <w:rPr/>
        <w:t>Обращение граждан о проведении собрания направляется в совет депутатов муниципального образования и должно содержать: предложения по срокам проведения собрания граждан, указание территории и места его проведения, формулировку вопроса (вопросов), предлагаемых для обсуждения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В обращении граждан о проведении собрания должны содержаться сведения об инициаторах его проведения (фамилия, имя, отчество, адрес места жительства, контактные телефоны, при их наличии)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4.3. Собрание граждан, проводимое по инициативе населения, назначается советом  депутатов муниципального образования при получении обращения, указанного в пункте 4.2 настоящего Положения, на ближайшем заседании совета депутатов муниципального образования с участием инициаторов (их представителей) проведения собрания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Собрание граждан, проводимое по инициативе совета депутатов муниципального образования или главы муниципального образования, назначается по мере необходимости его проведения соответственно советом депутатов муниципального образования или главой муниципального образования.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4.4. Конференция граждан (собрание делегатов) назначается советом депутатов муниципального образования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Делегаты на конференцию граждан (собрание делегатов) избираются на собраниях граждан, проводимых на части территории муниципального образования (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).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  <w:t>Норма представительства делегатов конференции составляет:</w:t>
      </w:r>
    </w:p>
    <w:p>
      <w:pPr>
        <w:pStyle w:val="Style15"/>
        <w:jc w:val="both"/>
        <w:rPr/>
      </w:pPr>
      <w:r>
        <w:rPr/>
        <w:t>1 делегат от 10 - 25 граждан при численности от 100 до 400 человек;</w:t>
      </w:r>
    </w:p>
    <w:p>
      <w:pPr>
        <w:pStyle w:val="Style15"/>
        <w:jc w:val="both"/>
        <w:rPr/>
      </w:pPr>
      <w:r>
        <w:rPr/>
        <w:t>1 делегат от 25 - 50 граждан при численности от 400 до 700 человек;</w:t>
      </w:r>
    </w:p>
    <w:p>
      <w:pPr>
        <w:pStyle w:val="Style15"/>
        <w:jc w:val="both"/>
        <w:rPr/>
      </w:pPr>
      <w:r>
        <w:rPr/>
        <w:t>1 делегат от 50 - 100 граждан при численности от 700 до 1000 человек;</w:t>
      </w:r>
    </w:p>
    <w:p>
      <w:pPr>
        <w:pStyle w:val="Style15"/>
        <w:jc w:val="both"/>
        <w:rPr/>
      </w:pPr>
      <w:r>
        <w:rPr/>
        <w:t>1 делегат от 100 - 200 граждан при численности свыше 1000 человек.</w:t>
      </w:r>
    </w:p>
    <w:p>
      <w:pPr>
        <w:pStyle w:val="Style15"/>
        <w:ind w:firstLine="720"/>
        <w:jc w:val="both"/>
        <w:rPr/>
      </w:pPr>
      <w:r>
        <w:rPr/>
        <w:t>     </w:t>
      </w:r>
    </w:p>
    <w:p>
      <w:pPr>
        <w:pStyle w:val="Style15"/>
        <w:ind w:firstLine="720"/>
        <w:jc w:val="both"/>
        <w:rPr/>
      </w:pPr>
      <w:r>
        <w:rPr/>
        <w:t xml:space="preserve">Выборы делегатов конференции проводятся на собраниях граждан в соответствии </w:t>
        <w:br/>
        <w:t>с нормой представительства, установленной настоящим Положением и решением органа местного самоуправления о назначении конференции.</w:t>
      </w:r>
    </w:p>
    <w:p>
      <w:pPr>
        <w:pStyle w:val="Style15"/>
        <w:ind w:firstLine="720"/>
        <w:jc w:val="both"/>
        <w:rPr/>
      </w:pPr>
      <w:r>
        <w:rPr/>
        <w:t>По решению инициативной группы по проведению конференции выдвижение и выборы делегатов конференции могут проходить в форме сбора подписей граждан, имеющих право участвовать в конференции.</w:t>
      </w:r>
    </w:p>
    <w:p>
      <w:pPr>
        <w:pStyle w:val="Style15"/>
        <w:ind w:firstLine="720"/>
        <w:jc w:val="both"/>
        <w:rPr/>
      </w:pPr>
      <w:r>
        <w:rPr/>
        <w:t>По инициативе граждан, от которых выдвигается делегат конференции в соответствии с установленной нормой представительства, предлагаемая кандидатура вносится в подписной лист (приложение к настоящему Положению). Граждане, поддерживающие эту кандидатуру, расписываются в подписном листе. Если возникает альтернативная кандидатура, то в таком же порядке заполняется другой подписной лист.</w:t>
      </w:r>
    </w:p>
    <w:p>
      <w:pPr>
        <w:pStyle w:val="Style15"/>
        <w:ind w:firstLine="720"/>
        <w:jc w:val="both"/>
        <w:rPr/>
      </w:pPr>
      <w:r>
        <w:rPr/>
        <w:t>Выборы считаются состоявшимися, если в голосовании приняли участие более половины граждан, имеющих право участвовать в конференции от территории, на которой проводятся выборы делегатов конференции, и большинство из них поддержало выдвинутую кандидатуру. Если выдвинуто несколько кандидатов в делегаты конференции, то избранным считается кандидат, набравший наибольшее число голосов от числа граждан, принявших участие в голосовании.</w:t>
      </w:r>
    </w:p>
    <w:p>
      <w:pPr>
        <w:pStyle w:val="Style15"/>
        <w:ind w:firstLine="720"/>
        <w:jc w:val="both"/>
        <w:rPr/>
      </w:pPr>
      <w:r>
        <w:rPr/>
        <w:t>Списочный состав конференции формируется инициаторами на основании протоколов собраний граждан по выборам делегатов конференции или по подписным листам.</w:t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  <w:t>4.5. Организация проведения собраний, конференций граждан (собраний делегатов) осуществляется администрацией муниципального образования.</w:t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  <w:t>В целях организации проведения собраний, конференций граждан (собраний делегатов) администрация муниципального образования вправе создавать комиссии, временные рабочие группы и т.п. по проведению собраний, конференций граждан (собраний делегатов), в состав которых должны включаться представители инициаторов их проведения.</w:t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  <w:t>4.6. Правовой акт совета депутатов муниципального образования или главы муниципального образования о назначении собрания граждан должен содержать:</w:t>
        <w:br/>
        <w:t>     </w:t>
        <w:br/>
        <w:t>     - указание на инициатора проведения собрания;</w:t>
      </w:r>
    </w:p>
    <w:p>
      <w:pPr>
        <w:pStyle w:val="Style15"/>
        <w:jc w:val="both"/>
        <w:rPr/>
      </w:pPr>
      <w:r>
        <w:rPr/>
        <w:t>     </w:t>
      </w:r>
      <w:r>
        <w:rPr/>
        <w:br/>
        <w:t>     - дату, время и место проведения собрания;</w:t>
      </w:r>
    </w:p>
    <w:p>
      <w:pPr>
        <w:pStyle w:val="Style15"/>
        <w:jc w:val="both"/>
        <w:rPr/>
      </w:pPr>
      <w:r>
        <w:rPr/>
        <w:t>     </w:t>
      </w:r>
      <w:r>
        <w:rPr/>
        <w:br/>
        <w:t>     - указание территории, где проводится собрание;</w:t>
      </w:r>
    </w:p>
    <w:p>
      <w:pPr>
        <w:pStyle w:val="Style15"/>
        <w:jc w:val="both"/>
        <w:rPr/>
      </w:pPr>
      <w:r>
        <w:rPr/>
        <w:t>     </w:t>
      </w:r>
      <w:r>
        <w:rPr/>
        <w:br/>
        <w:t>     - формулировку вопроса (вопросов), предлагаемых для обсуждения собранием.</w:t>
      </w:r>
    </w:p>
    <w:p>
      <w:pPr>
        <w:pStyle w:val="Style15"/>
        <w:ind w:firstLine="720"/>
        <w:jc w:val="both"/>
        <w:rPr/>
      </w:pPr>
      <w:r>
        <w:rPr/>
        <w:t>     </w:t>
      </w:r>
    </w:p>
    <w:p>
      <w:pPr>
        <w:pStyle w:val="Style15"/>
        <w:ind w:firstLine="720"/>
        <w:jc w:val="both"/>
        <w:rPr/>
      </w:pPr>
      <w:r>
        <w:rPr/>
        <w:t>4.7. Правовой акт совета депутатов муниципального образования о назначении конференции граждан (собрания делегатов) должен содержать:</w:t>
      </w:r>
    </w:p>
    <w:p>
      <w:pPr>
        <w:pStyle w:val="Style15"/>
        <w:ind w:firstLine="720"/>
        <w:jc w:val="both"/>
        <w:rPr/>
      </w:pPr>
      <w:r>
        <w:rPr/>
        <w:t>     </w:t>
      </w:r>
      <w:r>
        <w:rPr/>
        <w:br/>
        <w:t>     - дату, время и место проведения конференции граждан (собрания делегатов);</w:t>
      </w:r>
    </w:p>
    <w:p>
      <w:pPr>
        <w:pStyle w:val="Style15"/>
        <w:ind w:firstLine="720"/>
        <w:jc w:val="both"/>
        <w:rPr/>
      </w:pPr>
      <w:r>
        <w:rPr/>
        <w:t>     </w:t>
      </w:r>
      <w:r>
        <w:rPr/>
        <w:br/>
        <w:t>     - формулировку вопроса (вопросов), предлагаемых для обсуждения конференцией граждан (собранием делегатов).</w:t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  <w:t>4.8. Решение совета депутатов муниципального образования, постановление главы муниципального образования о назначении собрания граждан, а также решение совета депутатов муниципального образования о назначении конференции граждан (собрания делегатов) подлежат официальному опубликованию (обнародованию) не позднее 10 дней со дня их принятия.</w:t>
      </w:r>
    </w:p>
    <w:p>
      <w:pPr>
        <w:pStyle w:val="Style15"/>
        <w:ind w:firstLine="720"/>
        <w:jc w:val="both"/>
        <w:rPr/>
      </w:pPr>
      <w:r>
        <w:rPr/>
        <w:t>4.9. Решением совета депутатов муниципального образования в назначении собрания граждан, проводимого по инициативе населения, может быть отказано.</w:t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снованиями для отказа в проведении собрания могут быть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предлагаемые к обсуждению вопросы не входят в компетенцию органов местного самоуправлени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предлагаемые к обсуждению вопросы направлены на насильственный захват власти, насильственное изменение конституционного строя и нарушение целостности Российской Федерации, пропаганду войны, возбуждение социальной, расовой, национальной, религиозной ненави</w:t>
        <w:softHyphen/>
        <w:t>сти и вражд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0" w:firstLine="540"/>
        <w:jc w:val="both"/>
        <w:rPr/>
      </w:pPr>
      <w:r>
        <w:rPr/>
        <w:t>нарушена процедура реализации инициативы на</w:t>
        <w:softHyphen/>
        <w:t>селения по проведению собрания граждан, установлен</w:t>
        <w:softHyphen/>
        <w:t>ная Уставом муниципального образования.</w:t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  <w:t>4.10. Администрация муниципального образования не позднее чем за 10 дней до даты проведения собрания, конференции граждан (собрания делегатов) организует информирование об этом граждан, проживающих на соответствующей территории муниципального образования, а также лиц, имеющих право участвовать в работе собрания, конференции граждан (собрания делегатов).</w:t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  <w:t>В информации должны содержаться сведения о дате, месте, времени проведения собрания, конференции граждан (собрания делегатов), о формулировке вопроса (вопросов), предлагаемых для обсуждения собранием, конференцией граждан (собранием делегатов).</w:t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  <w:t>Информирование может осуществляться через средства массовой информации, путем размещения объявлений и иным способом.</w:t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ind w:firstLine="720"/>
        <w:jc w:val="both"/>
        <w:rPr/>
      </w:pPr>
      <w:r>
        <w:rPr/>
        <w:t>4.11. Собрание граждан правомочно, если в нем принимают участие не менее половины жителей соответствующей территории, имеющих право на участие в собрании.</w:t>
      </w:r>
    </w:p>
    <w:p>
      <w:pPr>
        <w:pStyle w:val="Style15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Конференция граждан (собрание делегатов) считается правомочной, если в ее работе принимают участие не менее 2/3 от числа избранных делегатов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Для установления численности граждан, проживающих на территории проведения собрания и обладающих избирательным правом, могут быть использованы данные из списка избирателей муниципального образования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4.12. Перед началом собрания, конференции граждан (собрания делегатов) администрация муниципального образования организует регистрацию участников собрания, делегатов конференции в месте проведения собрания, конференции граждан (собрания делегатов)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Регистрация проводится путем внесения в лист регистрации фамилии, имени, отчества, даты рождения и места жительства участника "под роспись"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В листе регистрации делегатов конференции указываются границы территории, население которой представляет соответствующий делегат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4.13. Собрание, конференцию (собрание делегатов) граждан открывает глава муниципального образования или уполномоченное им лицо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Глава муниципального образования или уполномоченное им лицо, открывающее собрание, конференцию граждан (собрание делегатов), оглашает итоги регистрации, </w:t>
        <w:br/>
        <w:t>и, в случае правомочности собрания, конференции граждан (собрания делегатов), объявляет начало их работы.</w:t>
      </w:r>
    </w:p>
    <w:p>
      <w:pPr>
        <w:pStyle w:val="Style15"/>
        <w:spacing w:before="0" w:after="0"/>
        <w:ind w:firstLine="720"/>
        <w:jc w:val="both"/>
        <w:rPr/>
      </w:pPr>
      <w:r>
        <w:rPr/>
        <w:t>Для проведения собрания, конференции граждан (собрания делегатов) формируется президиум. В состав президиума включается глава муниципального образования, равное количество представителей совета депутатов муниципального образования, администрации муниципального образования и участников собрания граждан либо конференции граждан (собрания делегатов)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Из состава членов президиума избирается председательствующий на собрании, конференции граждан (собрании делегатов) и секретарь. Председательствующий оглашает подлежащие обсуждению на собрании, конференции граждан (собрании делегатов) вопросы, ведет собрание, конференцию граждан (собрание делегатов), организует подсчет голосов, подписывает обращения, принятые к органам местного самоуправления и должностным лицам местного самоуправления муниципального образования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4.14. На собрании, конференции граждан (собрании делегатов) их участники рассматривают информацию по вопросу (вопросам), предложенным для обсуждения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В ходе обсуждения допускаются выступления заинтересованных лиц по вышеуказанному вопросу (вопросам), ответы на вопросы граждан, внесение предложений по проекту обращения к органам местного самоуправления и должностным лицам местного самоуправления муниципального образования, внесение предложений по кандидатурам лиц, уполномоченным представлять собрание, конференцию граждан (собрание делегатов) во взаимоотношениях с органами местного самоуправления и должностными лицами местного самоуправления муниципального образования.</w:t>
      </w:r>
    </w:p>
    <w:p>
      <w:pPr>
        <w:pStyle w:val="Style15"/>
        <w:spacing w:before="0" w:after="0"/>
        <w:ind w:firstLine="720"/>
        <w:jc w:val="both"/>
        <w:rPr/>
      </w:pPr>
      <w:r>
        <w:rPr/>
        <w:t>          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5. Итоги собрания, конференции граждан (собрания делегатов) </w:t>
      </w:r>
    </w:p>
    <w:p>
      <w:pPr>
        <w:pStyle w:val="Style15"/>
        <w:spacing w:before="0" w:after="0"/>
        <w:ind w:firstLine="720"/>
        <w:rPr/>
      </w:pPr>
      <w:r>
        <w:rPr/>
        <w:t>     </w:t>
      </w:r>
    </w:p>
    <w:p>
      <w:pPr>
        <w:pStyle w:val="Style15"/>
        <w:spacing w:before="0" w:after="0"/>
        <w:ind w:firstLine="720"/>
        <w:jc w:val="both"/>
        <w:rPr/>
      </w:pPr>
      <w:r>
        <w:rPr/>
        <w:t>5.1. По итогам проведения собрания, конференции граждан (собрания делегатов) участники собрания и делегаты конференции вправе реализовать полномочия собрания, конференции граждан (собрания делегатов), указанные в разделе 3 настоящего Положения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5.2. Обращения к органам местного самоуправления и должностным лицам местного самоуправления муниципального образования принимаются большинством голосов от числа граждан или делегатов, зарегистрированных в качестве участников, присутствующих на собрании, конференции граждан (собрании делегатов)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Лица, уполномоченные представлять собрание, конференцию граждан (собрание делегатов) во взаимоотношениях с органами местного самоуправления и должностными лицами местного самоуправления муниципального образования, считаются избранными, если за их кандидатуры проголосовало большинство голосов от числа граждан или делегатов, зарегистрированных в качестве участников собрания, конференции граждан (собрания делегатов)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Голосование на собрании, конференции граждан (собрании делегатов) проводится открыто, путем поднятия руки участников собрания, имеющих право голоса, делегатов конференции по каждому вопросу отдельно "За" и отдельно "Против". В голосовании участвуют только участники собрания, делегаты конференции, внесенные в лист регистрации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5.3. На собрании, конференции граждан (собрании делегатов) секретарем президиума ведется протокол, в котором указываются: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- количество граждан или делегатов, зарегистрированных в качестве участников и присутствующих на собрании, конференции граждан (собрании делегатов);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- дата, время и место проведения собрания, конференции граждан (собрания делегатов);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- фамилии, имена и отчества членов президиума;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- формулировка вопроса (вопросов), обсуждаемых на собрании, конференции граждан (собрании делегатов);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- фамилии, имена и отчества выступавших, краткое содержание выступлений </w:t>
        <w:br/>
        <w:t>по обсуждаемому вопросу (вопросам);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- итоги голосования по проекту обращения, по выборам лиц, уполномоченных представлять собрание, конференцию граждан (собрание делегатов) во взаимоотношениях </w:t>
        <w:br/>
        <w:t>с органами местного самоуправления и должностными лицами местного самоуправления муниципального образования (в случае если обращение принимается либо проводятся указанные выборы)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5.4. Протокол собрания, конференции граждан (собрания делегатов) подписывается всеми членами президиума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5.5. Протокол собрания, конференции граждан (собрания делегатов), а также принятые обращения подлежат передаче в администрацию муниципального образования </w:t>
        <w:br/>
        <w:t>в течение 5 дней со дня проведения соответствующего собрания, конференции граждан (собрания делегатов). К протоколу прилагается лист регистрации участников, без которого протокол недействителен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5.6. Принятое собранием, конференцией граждан (собранием делегатов) обращение подлежит обязательному рассмотрению органами местного самоуправления </w:t>
        <w:br/>
        <w:t xml:space="preserve">и должностными лицами местного самоуправления муниципального образования, </w:t>
        <w:br/>
        <w:t xml:space="preserve">к компетенции которых отнесено решение содержащихся в обращении вопросов, </w:t>
        <w:br/>
        <w:t>в 30-дневный срок с момента поступления такого обращения в соответствующий орган или соответствующему должностному лицу местного самоуправления муниципального образования с последующим направлением инициатору проведения собрания, конференции граждан (собрания делегатов) письменного ответа о результатах рассмотрения обращения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Принятое собранием, конференцией граждан (собранием делегатов) обращение, рассмотрение которого относится к компетенции совета депутатов муниципального образования, рассматривается на ближайшем заседании совета депутатов муниципального образования с последующим направлением инициатору проведения собрания, конференции граждан (собрания делегатов) письменного ответа о результатах рассмотрения обращения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Style15"/>
        <w:spacing w:before="0" w:after="0"/>
        <w:ind w:firstLine="720"/>
        <w:jc w:val="both"/>
        <w:rPr/>
      </w:pPr>
      <w:r>
        <w:rPr/>
        <w:t>5.7. Итоги собрания, конференции граждан (собрания делегатов) подлежат официальному опубликованию (обнародованию).</w:t>
      </w:r>
    </w:p>
    <w:p>
      <w:pPr>
        <w:pStyle w:val="Style15"/>
        <w:spacing w:before="0" w:after="0"/>
        <w:ind w:firstLine="720"/>
        <w:jc w:val="both"/>
        <w:rPr/>
      </w:pPr>
      <w:r>
        <w:rPr/>
        <w:br/>
      </w:r>
    </w:p>
    <w:p>
      <w:pPr>
        <w:pStyle w:val="Style15"/>
        <w:spacing w:before="0" w:after="0"/>
        <w:ind w:left="4500" w:hanging="0"/>
        <w:rPr/>
      </w:pPr>
      <w:r>
        <w:rPr/>
      </w:r>
    </w:p>
    <w:p>
      <w:pPr>
        <w:pStyle w:val="Style15"/>
        <w:spacing w:before="0" w:after="0"/>
        <w:ind w:left="4500" w:hanging="0"/>
        <w:rPr/>
      </w:pPr>
      <w:r>
        <w:rPr/>
      </w:r>
    </w:p>
    <w:p>
      <w:pPr>
        <w:pStyle w:val="Style15"/>
        <w:spacing w:before="0" w:after="0"/>
        <w:ind w:left="4500" w:hanging="0"/>
        <w:rPr/>
      </w:pPr>
      <w:r>
        <w:rPr/>
      </w:r>
    </w:p>
    <w:p>
      <w:pPr>
        <w:pStyle w:val="Style15"/>
        <w:spacing w:before="0" w:after="0"/>
        <w:ind w:left="4500" w:hanging="0"/>
        <w:rPr/>
      </w:pPr>
      <w:r>
        <w:rPr/>
      </w:r>
    </w:p>
    <w:p>
      <w:pPr>
        <w:pStyle w:val="Style15"/>
        <w:spacing w:before="0" w:after="0"/>
        <w:ind w:left="4500" w:hanging="0"/>
        <w:rPr/>
      </w:pPr>
      <w:r>
        <w:rPr/>
      </w:r>
    </w:p>
    <w:p>
      <w:pPr>
        <w:pStyle w:val="Style15"/>
        <w:spacing w:before="0" w:after="0"/>
        <w:ind w:left="4500" w:hanging="0"/>
        <w:rPr/>
      </w:pPr>
      <w:r>
        <w:rPr/>
      </w:r>
    </w:p>
    <w:p>
      <w:pPr>
        <w:pStyle w:val="Style15"/>
        <w:spacing w:before="0" w:after="0"/>
        <w:ind w:left="4500" w:hanging="0"/>
        <w:rPr/>
      </w:pPr>
      <w:r>
        <w:rPr/>
      </w:r>
    </w:p>
    <w:p>
      <w:pPr>
        <w:pStyle w:val="Style15"/>
        <w:spacing w:before="0" w:after="0"/>
        <w:ind w:left="4500" w:hanging="0"/>
        <w:rPr/>
      </w:pPr>
      <w:r>
        <w:rPr/>
      </w:r>
    </w:p>
    <w:p>
      <w:pPr>
        <w:pStyle w:val="Style15"/>
        <w:spacing w:before="0" w:after="0"/>
        <w:ind w:left="4500" w:hanging="0"/>
        <w:rPr/>
      </w:pPr>
      <w:r>
        <w:rPr/>
      </w:r>
    </w:p>
    <w:p>
      <w:pPr>
        <w:pStyle w:val="Style15"/>
        <w:spacing w:before="0" w:after="0"/>
        <w:ind w:left="4500" w:hanging="0"/>
        <w:rPr/>
      </w:pPr>
      <w:r>
        <w:rPr/>
      </w:r>
    </w:p>
    <w:p>
      <w:pPr>
        <w:pStyle w:val="Style15"/>
        <w:spacing w:before="0" w:after="0"/>
        <w:ind w:left="45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)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03:00Z</dcterms:created>
  <dc:creator>Вика</dc:creator>
  <dc:description/>
  <cp:keywords/>
  <dc:language>en-US</dc:language>
  <cp:lastModifiedBy>user</cp:lastModifiedBy>
  <cp:lastPrinted>2011-01-26T17:02:00Z</cp:lastPrinted>
  <dcterms:modified xsi:type="dcterms:W3CDTF">2015-09-10T05:46:00Z</dcterms:modified>
  <cp:revision>3</cp:revision>
  <dc:subject/>
  <dc:title>МУНИЦИПАЛЬНЫЙ СОВЕТ</dc:title>
</cp:coreProperties>
</file>