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ConsNormal1"/>
        <w:ind w:hanging="0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Con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2.04.2011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  <w:u w:val="single"/>
        </w:rPr>
        <w:t>117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305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right="3055" w:hanging="0"/>
        <w:jc w:val="both"/>
        <w:rPr/>
      </w:pPr>
      <w:r>
        <w:rPr>
          <w:sz w:val="28"/>
          <w:szCs w:val="28"/>
        </w:rPr>
        <w:t xml:space="preserve">О внесении дополнений в решение совета депутатов Никольского городского поселения Тосненского района Ленинградской области первого созыва </w:t>
        <w:br/>
        <w:t>№ 92 от 21.12.2010 «Об утверждении Правил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»</w:t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sz w:val="28"/>
          <w:szCs w:val="28"/>
        </w:rPr>
        <w:t xml:space="preserve">В целях упорядочения деятельности по размещению объектов наружной рекламы и информации, единообразия определений, систематизации типов объектов наружной рекламы и улучшения информационного обеспечения жителей Никольского городского поселения Тосненского района Ленинградской области в соответствие с Федеральным законом от 06.10.2003 № 131-ФЗ «Об общих принципах организации местного самоуправления в Российской Федерации», Федеральным законом от 13.03.2006 №38-ФЗ «О рекламе», Уставом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совет депутатов Никольского городского поселения Тосненского района Ленинградской области </w:t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дополнения в Правила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 (далее – Правила), утверждённые решением совета депутатов  Никольского городского поселения Тосненского района  Ленинградской области № 92 от 12.12.2010 «Об утверждении Правил размещения и эксплуатации объектов наружной рекламы и информации на территории Никольского городского поселения Тосненского района Ленинградской области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1.1. Раздела 1. «Общие положения» п. 2.2. «К наружной информации относится:» дополнить пп.2.2.8.а следующего содержания: «2.2.8.а Вывеска до 1,5 кв.мера на которой размещено коммерческое обозначение (ст. 1538 Гражданского кодекса РФ). Каждое предприятие сферы услуг должно иметь 1 вывеску или несколько в зависимости от количества входов для покупателей. Данную вывеску до размещения необходимо согласовать в отделе по управления муниципальным имуществом, земельным вопросам и архитектуре администрации МО. </w:t>
      </w: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ки размещенные до вступления в силу п.2.2.8.а настоящих Правил в случае не соответствия требованиям настоящих Правил, концепции архитектурного облика Никольского городского поселения приводятся в соответствие  действующим Правилам (замене, корректировке на здании и т.д.) по требованию отдела по управлению муниципальным имуществом, земельным вопросам и архитектуры.».    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12.04.2011г. подлежит официальному опубликованию </w:t>
      </w:r>
      <w:r>
        <w:rPr>
          <w:rFonts w:cs="Times New Roman" w:ascii="Times New Roman" w:hAnsi="Times New Roman"/>
          <w:sz w:val="28"/>
        </w:rPr>
        <w:t>в газете «Тосненский вестник» и размещению на официальном сайте администрации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sGothic_A.Z_P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1140"/>
        </w:tabs>
        <w:ind w:left="11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rinda" w:hAnsi="Vrinda" w:cs="Vrind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rinda" w:hAnsi="Vrinda" w:cs="Vrind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Vrinda" w:hAnsi="Vrinda" w:cs="Vrind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rinda" w:hAnsi="Vrinda" w:cs="Vrind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rinda" w:hAnsi="Vrinda" w:cs="Vrind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rinda" w:hAnsi="Vrinda" w:cs="Vrind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rinda" w:hAnsi="Vrinda" w:cs="Vrind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basedOn w:val="Style11"/>
    <w:qFormat/>
    <w:rPr>
      <w:b/>
      <w:bCs/>
      <w:sz w:val="36"/>
      <w:szCs w:val="36"/>
      <w:lang w:val="ru-RU" w:bidi="ar-SA"/>
    </w:rPr>
  </w:style>
  <w:style w:type="character" w:styleId="ConsNormal">
    <w:name w:val="ConsNormal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in">
    <w:name w:val="chin"/>
    <w:basedOn w:val="Normal"/>
    <w:qFormat/>
    <w:pPr>
      <w:spacing w:before="280" w:after="280"/>
    </w:pPr>
    <w:rPr/>
  </w:style>
  <w:style w:type="paragraph" w:styleId="Titlebold">
    <w:name w:val="titlebold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numPr>
        <w:ilvl w:val="0"/>
        <w:numId w:val="3"/>
      </w:numPr>
      <w:tabs>
        <w:tab w:val="clear" w:pos="708"/>
        <w:tab w:val="center" w:pos="4677" w:leader="none"/>
        <w:tab w:val="right" w:pos="9355" w:leader="none"/>
      </w:tabs>
      <w:ind w:left="0" w:hanging="0"/>
    </w:pPr>
    <w:rPr/>
  </w:style>
  <w:style w:type="paragraph" w:styleId="Style14">
    <w:name w:val="готикзагол"/>
    <w:basedOn w:val="Normal"/>
    <w:qFormat/>
    <w:pPr>
      <w:tabs>
        <w:tab w:val="clear" w:pos="708"/>
        <w:tab w:val="right" w:pos="4762" w:leader="dot"/>
      </w:tabs>
      <w:autoSpaceDE w:val="false"/>
      <w:spacing w:lineRule="atLeast" w:line="240"/>
      <w:jc w:val="center"/>
    </w:pPr>
    <w:rPr>
      <w:rFonts w:ascii="NewsGothic_A.Z_PS;Courier New" w:hAnsi="NewsGothic_A.Z_PS;Courier New" w:cs="NewsGothic_A.Z_PS;Courier New"/>
      <w:b/>
      <w:bCs/>
      <w:color w:val="000000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готик текст"/>
    <w:qFormat/>
    <w:pPr>
      <w:widowControl/>
      <w:tabs>
        <w:tab w:val="clear" w:pos="708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32">
    <w:name w:val="Стиль3"/>
    <w:basedOn w:val="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6:00Z</dcterms:created>
  <dc:creator>Admin</dc:creator>
  <dc:description/>
  <cp:keywords/>
  <dc:language>en-US</dc:language>
  <cp:lastModifiedBy>Admin</cp:lastModifiedBy>
  <cp:lastPrinted>2011-03-28T18:03:00Z</cp:lastPrinted>
  <dcterms:modified xsi:type="dcterms:W3CDTF">2011-04-14T05:55:00Z</dcterms:modified>
  <cp:revision>4</cp:revision>
  <dc:subject/>
  <dc:title>Л Е Н И Н Г Р А Д С К А Я   О Б Л А С Т Ь </dc:title>
</cp:coreProperties>
</file>