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945" w:leader="none"/>
          <w:tab w:val="left" w:pos="6555" w:leader="none"/>
        </w:tabs>
        <w:rPr>
          <w:b/>
          <w:b/>
          <w:spacing w:val="20"/>
          <w:sz w:val="28"/>
          <w:szCs w:val="36"/>
        </w:rPr>
      </w:pPr>
      <w:r>
        <w:rPr>
          <w:b/>
          <w:spacing w:val="20"/>
          <w:sz w:val="28"/>
          <w:szCs w:val="36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12.2011</w:t>
      </w:r>
      <w:r>
        <w:rPr>
          <w:sz w:val="28"/>
        </w:rPr>
        <w:t xml:space="preserve">    №   </w:t>
      </w:r>
      <w:r>
        <w:rPr>
          <w:sz w:val="28"/>
          <w:u w:val="single"/>
        </w:rPr>
        <w:t xml:space="preserve">147 </w:t>
      </w:r>
      <w:r>
        <w:rPr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right="4495" w:hanging="0"/>
        <w:jc w:val="both"/>
        <w:rPr/>
      </w:pPr>
      <w:r>
        <w:rPr>
          <w:sz w:val="28"/>
        </w:rPr>
        <w:t>О бюджете Никольского городского поселения Тосненского района Ленинградской области на 2012 год и плановый период 2013 и 2014 годы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о ст.35 Федерального закона от 06.10.2003 №131-ФЗ «Об общих принципах организации местного самоуправления в Российской Федерации», ст.24 Устава Никольского городского поселения Тосне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Ленинградской области, ст.1 решения совета депутатов Никольского городского поселения Тосненского района Ленинградской области от 30.08.2011 года № 137  «Об утверждении Положения о бюджетном процессе в Никольском городском поселении Тосненского района Ленинградской области» совет депутатов 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основные характеристики бюджета Никольского городского поселения Тосненского района Ленинградской области (далее – бюджет поселения) на 2012 год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 бюджета  поселения   в сумме    111493,114 тысячи рублей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щий объем расходов  бюджета поселения в сумме  141 493,114 тысячи рублей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дефицит   бюджета поселения в сумме 30 000 тысячи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2. Утвердить основные характеристики бюджета поселения  на 2013 год и на 2014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бюджета поселения  на 2013  в сумме 108 366,4  тысяч рублей и на 2014 год в сумме 99 516,4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ий объем расходов бюджета поселения  на 2013 год в сумме 115983,4  тысяч рублей и на 2014 год в сумме 106 248,4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дефицит бюджета поселения  на 2013 год в сумме           7 617тысяч  рублей и на 2014 год в сумме 6 732 тысяч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</w:t>
      </w:r>
      <w:r>
        <w:rPr>
          <w:bCs/>
          <w:sz w:val="28"/>
        </w:rPr>
        <w:t>Утвердить источники финансирования дефицита бюджета</w:t>
      </w:r>
      <w:r>
        <w:rPr>
          <w:sz w:val="28"/>
        </w:rPr>
        <w:t xml:space="preserve"> поселения</w:t>
      </w:r>
      <w:r>
        <w:rPr>
          <w:bCs/>
          <w:sz w:val="28"/>
        </w:rPr>
        <w:t xml:space="preserve">  на 2012 год (приложение 1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</w:t>
      </w:r>
      <w:r>
        <w:rPr>
          <w:bCs/>
          <w:sz w:val="28"/>
        </w:rPr>
        <w:t>Утвердить источники финансирования дефицита бюджета</w:t>
      </w:r>
      <w:r>
        <w:rPr>
          <w:sz w:val="28"/>
        </w:rPr>
        <w:t xml:space="preserve"> поселения</w:t>
      </w:r>
      <w:r>
        <w:rPr>
          <w:bCs/>
          <w:sz w:val="28"/>
        </w:rPr>
        <w:t xml:space="preserve">  на 2013 и 2014  год (приложение 2).</w:t>
      </w:r>
    </w:p>
    <w:p>
      <w:pPr>
        <w:pStyle w:val="Normal"/>
        <w:ind w:firstLine="709"/>
        <w:jc w:val="both"/>
        <w:rPr/>
      </w:pPr>
      <w:r>
        <w:rPr>
          <w:sz w:val="28"/>
        </w:rPr>
        <w:t>5. Утвердить в пределах общего объема доходов бюджета поселения,</w:t>
      </w:r>
    </w:p>
    <w:p>
      <w:pPr>
        <w:pStyle w:val="Normal"/>
        <w:jc w:val="both"/>
        <w:rPr/>
      </w:pPr>
      <w:r>
        <w:rPr>
          <w:sz w:val="28"/>
        </w:rPr>
        <w:t>установленного пунктами 1 и 2 настоящего решения прогнозируемые поступления доходов на 2012 год (приложение 3), прогнозируемые поступления доходов на плановый период 2013 и 2014 годов (приложение 4).</w:t>
      </w:r>
    </w:p>
    <w:p>
      <w:pPr>
        <w:pStyle w:val="Normal"/>
        <w:ind w:firstLine="709"/>
        <w:jc w:val="both"/>
        <w:rPr/>
      </w:pPr>
      <w:r>
        <w:rPr>
          <w:sz w:val="28"/>
        </w:rPr>
        <w:t>6. Утвердить перечень главных распорядителей и получателей средств бюджета поселения (приложение 5)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7.  Утвердить в пределах общего объема расходов, установленного статьей 1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) распределение бюджетных ассигнований по разделам и подразделам, целевым статьям и видам расходов   бюджета: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2 год (приложение 6);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3 - 2014 годы (приложение 7);</w:t>
      </w:r>
    </w:p>
    <w:p>
      <w:pPr>
        <w:pStyle w:val="Normal"/>
        <w:ind w:firstLine="709"/>
        <w:jc w:val="both"/>
        <w:rPr/>
      </w:pPr>
      <w:r>
        <w:rPr>
          <w:sz w:val="28"/>
        </w:rPr>
        <w:t>б) ведомственную структуру расходов местного  бюджета и в ее составе перечень и коды целевых статей  и видов расх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на 2012 год </w:t>
      </w:r>
      <w:r>
        <w:rPr>
          <w:b/>
          <w:sz w:val="28"/>
        </w:rPr>
        <w:t>(</w:t>
      </w:r>
      <w:r>
        <w:rPr>
          <w:sz w:val="28"/>
        </w:rPr>
        <w:t>приложение 8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2013 - 2014 годы (приложение 9)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в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ловно утвержденные расходы на 2013 год  в сумме 2 900 тысяч рублей, что составляет  2,5% общего объема расходов бюджета поселения и на 2014 год в сумме 5 312 тысяч рублей, что составляет  5 % общего объема расходов бюджета поселения.</w:t>
      </w:r>
      <w:r>
        <w:rPr/>
        <w:t xml:space="preserve">  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/>
      </w:pPr>
      <w:r>
        <w:rPr>
          <w:sz w:val="28"/>
        </w:rPr>
        <w:t xml:space="preserve">8.Утвердить в пределах общего объема доходов бюджета поселения, установленного пунктами 1 и 2 настоящего решения в бюджете поселения объем межбюджетных трансфертов, получаемых из районного, областного бюджетов на 2012 год (приложение 10), на плановый период 2013 и 2014 годов соответственно (приложение 11). 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/>
      </w:pPr>
      <w:r>
        <w:rPr>
          <w:sz w:val="28"/>
        </w:rPr>
        <w:t>9. Установить, что доходы бюджета, поступающие в 2012 году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убъекта Российской федерации. Неналоговые доходы зачисляются в бюджет поселени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2190" w:leader="none"/>
        </w:tabs>
        <w:ind w:firstLine="709"/>
        <w:jc w:val="both"/>
        <w:rPr/>
      </w:pPr>
      <w:r>
        <w:rPr>
          <w:sz w:val="28"/>
        </w:rPr>
        <w:t xml:space="preserve">10.Утвердить объем субсидий межбюджетного характера на архивное дело,  межбюджетных трансфертов передаваемых из бюджета поселения в муниципальное образование Тосненский район Ленинградской области на исполнение передаваемых полномочий по вопросам местного значения на 2012 год  (приложение 12); на 2013  и 2014 годы (приложение 13) и Порядок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оставления бюджету муниципального образования Тосненский район Ленинградской области  на исполнение части полномочий Никольского городского  поселения в 2012 году (приложение № 17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1.Утвердить общий объем бюджетных ассигнований за счет бюджета поселения на исполнение публичных нормативных обязательств на 2012 год в сумме 250  тыс.руб.; на 2013 год в сумме 350 тыс.руб.; на 2014 год в сумме 450  тыс.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12.Утвердить распределение бюджетных ассигнований  на реализацию муниципальных целевых программ на 2012 год  (приложение 14), на 2013 и 2014 годы  (приложение № 15). Финансирование программ  осуществляется только при условии их утвержд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3.Установить, что в соответствии с правовыми актами администрации Никольского городского поселения Тосненского района Ленинградской области производится  распределение (предоставление, расходование) ассигнований, предусмотренных в ведомственной структуре расходов бюджета поселения в соответствии с п. 7 настоящего решения на: </w:t>
      </w:r>
    </w:p>
    <w:p>
      <w:pPr>
        <w:pStyle w:val="Normal"/>
        <w:ind w:firstLine="709"/>
        <w:jc w:val="both"/>
        <w:rPr/>
      </w:pPr>
      <w:r>
        <w:rPr>
          <w:sz w:val="28"/>
        </w:rPr>
        <w:t>реализацию программы «Проведение капитального ремонта многоквартирных домов, расположенных на территории Никольского городского поселения Тосненского района Ленинградской области »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еализацию программы газификации Никольского городского поселения Тосненского района Ленинградской област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ю программы «Обеспечение жителей Ленинградской области питьевой водой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ализацию программы «Подготовка и  празднование 300-летия Никольского поселения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езервный фонд администрации поселения     </w:t>
      </w:r>
    </w:p>
    <w:p>
      <w:pPr>
        <w:pStyle w:val="Normal"/>
        <w:ind w:firstLine="709"/>
        <w:jc w:val="both"/>
        <w:rPr>
          <w:color w:val="FF66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становить, что с 1 января 2012 года для расчета должностных окладов  работников муниципальных казенных учреждений за календарный месяц или за выполнение установленной нормы труда  применяется  расчетная величина в размере 6 466 рублей в порядке, установленном администрацией Никольского городского поселения Тосненского района Ленинград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15. Утвердить перечень главных администраторов доходов  бюджета поселения и закрепляемые за ними виды (подвиды) доходов бюджета поселения  (приложение  16)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16.</w:t>
      </w:r>
      <w:r>
        <w:rPr>
          <w:sz w:val="28"/>
          <w:szCs w:val="28"/>
        </w:rPr>
        <w:t>Утвердить в бюджете</w:t>
      </w:r>
      <w:r>
        <w:rPr>
          <w:sz w:val="28"/>
        </w:rPr>
        <w:t xml:space="preserve"> поселения</w:t>
      </w:r>
      <w:r>
        <w:rPr>
          <w:sz w:val="28"/>
          <w:szCs w:val="28"/>
        </w:rPr>
        <w:t xml:space="preserve"> резервный фонд Никольского городского поселения Тосненского района Ленинградской области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2 год в сумме  2 050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3 год в сумме  2 000 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на 2014 год в сумме  2 000 тысяч рублей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Предоставление и расходование средств резервного фонда осуществляется в соответствии с порядком, утвержденным администрацией Никольского городского поселения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Отчет об исполнении бюджетных ассигнований резервного фонда  прилагается к ежеквартальному и годовому отчетам об исполнении бюджета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17.Утвердить расходы на обеспечение деятельности исполнительного органа местного самоуправления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2 год в сумме 19201,626 тысяч рублей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3 год в сумме 20 693,3 тысяч рублей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на 2014 год в сумме 22 478,0 тысяч рубле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Утвердить размер индексации ежемесячного денежного вознаграждения по муниципальным должностям и месячных должностных окладов и окладов за классный чин муниципальных служащих, а так же месячных должностных окладов работников, замещающих должности не являющиеся, должностями муниципальными службы в 1,06 раза с 1 апреля 2012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9. Установить верхний предел муниципального внутреннего долга муниципального образования в течение 2012 года  0  руб., в течение 2013 года  0 руб., в течение 2014 года 0 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20. Установить, что внутренний долг Никольского городского поселения Тосненского района Ленинградской области в течение 2012 года, в течение 2013 года, в течение 2014 года, а также на 1 января 2013 года, на 1 января 2014 года и на 1 января 2015 года отсутствует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1.Утвердить дополнительные коды  по расходам местного бюджета на 2011 год и  на плановый период 2012 и 2013 годов для осуществления целевого финансирования  (приложение 18)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2. Установить, что доходы бюджета поселения, поступающие в 2012 году, формируются за счет доходов от уплаты федеральных, региональных и местных налогов, сборов по нормативам, установленным законодательными актами РФ, субъекта РФ. Неналоговые доходы зачисляются в местный бюджет в соответствии с действующим законодательством. Неналоговые доходы зачисляются в бюджет поселения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3. Установить, что прочие доходы от оказания платных услуг получателями средств бюджета поселения и компенсации затрат бюджета поселения и невыясненные поступления, зачисляемые в бюджет поселения поступают в бюджет поселения в размере 100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4. Установить, что казенные учреждения муниципального образования вправе использовать в 2012 году полученные ими средства от оказания платных услуг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и средства от иной приносящей доход деятельности на обеспечение своей деятельности, в том числе на увеличение заработной платы и выплаты стимулирующего характе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5.Установить, что в 2012 году в соответствии с постановлениями администрации Никольского городского поселения Тосненского  района Ленинградской области определяются случаи и порядок предоставления за счет средств бюджета посе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8"/>
          <w:szCs w:val="28"/>
        </w:rPr>
        <w:t>Постановления администрации Никольского городского поселения Тосненского района Ленинградской области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должны соответствовать требованиям, установленным  ст.78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26. Установить, что получатели средств  бюджета поселения при заключении муниципальных контрактов и иных договоров на поставку товаров, выполнение работ, оказание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sz w:val="28"/>
        </w:rPr>
        <w:t>- в размере 100 процентов суммы контракта (договора) - по муниципальным контрактам и иным договорам:</w:t>
      </w:r>
      <w:r>
        <w:rPr/>
        <w:t xml:space="preserve">  </w:t>
      </w:r>
      <w:r>
        <w:rPr>
          <w:sz w:val="28"/>
          <w:szCs w:val="28"/>
        </w:rPr>
        <w:t xml:space="preserve">о приобретении нефинансовых активов; о приобретении программного продукта; монтажные работы; </w:t>
      </w:r>
      <w:r>
        <w:rPr>
          <w:sz w:val="28"/>
        </w:rPr>
        <w:t>об оказании услуг связи; о подписке на печатные издания  и об их приобретении; об обучении на курсах повышения квалификации; о приобретении авиационных и железнодорожных билетов, билетов для проезда городским и пригородным транспортом; путевок на санаторно-курортное лечение; обязательного страхования  гражданской ответственности владельцев автотранспортных средств и обязательного страхования лиц в установленном законодательством  порядке; об оказании транспортных услуг; услуг по аренде имущества; услуг по содержанию имущества в части содержания в чистоте помещений, зданий, дворов, иного имущества (в том числе уборка и вывоз снега, мусора, дезинфекция, дезинсекция, дератизация, газация складов, санитарно-гигиеническое обслуживание, техническое обслуживание и текущий ремонт оборудования и инвентаря); о проведении спортивных мероприятий в части оплаты работы судей, предоставления услуг по питанию, проживанию, проезду членов спортивных делегаций (спортсменов, судей, тренеров и представителей); о выполнении государственных экспертиз и согласований проектной документ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 размере до 30 процентов суммы контракта (договора) – по остальным муниципальным контрактам и иным договорам, если иное не предусмотрено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27. Установить, что оплата расходов бюджета муниципального образования, не связанных с приобретением товаров, выполненных работ, оказанием услуг для муниципальных нужд, в том числе на оплату  разного рода платежей, сборов, государственных пошлин, лицензий; прием и обслуживание делегаций (представительские расходы), осуществляется путем авансирования в размере 100 процентов обязатель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8. Установить, что муниципальные правовые акты органов местного самоуправления  Никольского городского поселения Тосненского района Ленинградской области, влекущие дополнительные расходы  за счет бюджета поселения на 2012 год, а также сокращающие его доходную базу, реализуются только при наличии соответствующих источников дополнительных поступлений в бюджет поселения и (или) при сокращении расходов бюджета поселения на 2012 год и только после внесения соответствующих изменений и дополнений в настоящее решение. В случае если реализация правового акта частично (не в полной мере) обеспечена в бюджете  поселения источниками финансирования, такой правовой акт реализуется в пределах средств, предусмотренных на эти цели в бюджете поселения в 2012 год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</w:t>
      </w:r>
      <w:r>
        <w:rPr>
          <w:bCs/>
          <w:sz w:val="28"/>
        </w:rPr>
        <w:t xml:space="preserve">29. </w:t>
      </w:r>
      <w:r>
        <w:rPr>
          <w:sz w:val="28"/>
        </w:rPr>
        <w:t>Решение вступает в силу со дня его официального опубликования 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»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Глава Никольского городского поселения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40:00Z</dcterms:created>
  <dc:creator>Admin</dc:creator>
  <dc:description/>
  <cp:keywords/>
  <dc:language>en-US</dc:language>
  <cp:lastModifiedBy>Admin</cp:lastModifiedBy>
  <cp:lastPrinted>2012-01-20T10:53:00Z</cp:lastPrinted>
  <dcterms:modified xsi:type="dcterms:W3CDTF">2012-01-20T07:54:00Z</dcterms:modified>
  <cp:revision>46</cp:revision>
  <dc:subject/>
  <dc:title/>
</cp:coreProperties>
</file>