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175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175" w:hanging="0"/>
        <w:jc w:val="both"/>
        <w:rPr>
          <w:b/>
          <w:b/>
          <w:spacing w:val="20"/>
          <w:sz w:val="24"/>
          <w:szCs w:val="36"/>
        </w:rPr>
      </w:pPr>
      <w:r>
        <w:rPr>
          <w:b/>
          <w:spacing w:val="20"/>
          <w:sz w:val="24"/>
          <w:szCs w:val="36"/>
        </w:rPr>
      </w:r>
    </w:p>
    <w:p>
      <w:pPr>
        <w:pStyle w:val="Normal"/>
        <w:ind w:right="1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7.2011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129</w:t>
      </w:r>
    </w:p>
    <w:p>
      <w:pPr>
        <w:pStyle w:val="Normal"/>
        <w:ind w:right="17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Об утверждении нагрудного знак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муниципального образования 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Никольское городское поселение</w:t>
      </w:r>
    </w:p>
    <w:p>
      <w:pPr>
        <w:pStyle w:val="Normal"/>
        <w:ind w:right="175" w:hanging="0"/>
        <w:rPr/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ind w:right="17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9 статьи 4 положения о флаге муниципального образования Никольское городское поселение Тосненского района Ленинградской области утвержденное решением совета депутатов муниципального образования Никольское городское поселение Тосненского района Ленинградской области от 24 февраля 2009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20,  совет депутатов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Согласиться с предложением авторского коллектива в составе Башкирова Константина Сергеевича,  Карпуниной Виктории Валерьевны и Штейнбах Светланы Юрьевны, разработавших эскиз нагрудного знака главы администрации муниципального  образования Никольское городское поселение Тосненского района Ленинградской области в соответствии с прилагаемым изображением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описание нагрудного знака главы администрации муниципального образования Никольское городское поселение  Тосненского района Ленинградской области согласно приложению 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Положение о нагрудном знаке главы администрации муниципального образования Никольское городское поселение  Тосненского района Ленинградской области согласно приложению 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Геральдический совет при Президенте Российской Федерации с целью внесения нагрудного  знака главы администрации муниципального образования Никольское городское поселение  Тосненского района Ленинградской области в Государственный геральдический регистр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Поручить Башкирову Константину Сергеевичу представлять интересы муниципального образования Никольское городское поселение Тосненского района Ленинградской области в Геральдическом Совете при Президенте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Опубликовать настоящее решение в газете “Тосненский вестник” и разместить на официальном сайте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В.Н. Юсина    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06:00Z</dcterms:created>
  <dc:creator>Admin</dc:creator>
  <dc:description/>
  <cp:keywords/>
  <dc:language>en-US</dc:language>
  <cp:lastModifiedBy>user</cp:lastModifiedBy>
  <cp:lastPrinted>2011-07-25T19:08:00Z</cp:lastPrinted>
  <dcterms:modified xsi:type="dcterms:W3CDTF">2015-09-10T05:47:00Z</dcterms:modified>
  <cp:revision>2</cp:revision>
  <dc:subject/>
  <dc:title>Л Е Н И Н Г Р А Д С К А Я   О Б Л А С Т Ь </dc:title>
</cp:coreProperties>
</file>