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Con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1    </w:t>
      </w:r>
      <w:r>
        <w:rPr>
          <w:rFonts w:cs="Times New Roman" w:ascii="Times New Roman" w:hAnsi="Times New Roman"/>
          <w:sz w:val="28"/>
          <w:szCs w:val="28"/>
        </w:rPr>
        <w:t xml:space="preserve">   № </w:t>
      </w:r>
      <w:r>
        <w:rPr>
          <w:rFonts w:cs="Times New Roman" w:ascii="Times New Roman" w:hAnsi="Times New Roman"/>
          <w:sz w:val="28"/>
          <w:szCs w:val="28"/>
          <w:u w:val="single"/>
        </w:rPr>
        <w:t>136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Николь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 от 01.03.2011 №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рогнозного плана- программы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ьское городское поселение Тосне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й области на 201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21.12.2001 №178-ФЗ «О приватизации государственного и муниципального имущества», Положением «О порядке и условиях приватизации муниципального имущества Никольского городского поселения Тосненский район Ленинградской области», утвержденного  решением совета депутатов Никольского городского поселения Тосненского района Ленинградской области </w:t>
        <w:br/>
        <w:t>от 23.11.2010 № 76 совет депутатов Никольского городского поселения Тосненского района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Никольского городского поселения Тосненского района Ленинградской области от 01.03.2011 №107 «Об утверждении прогнозного плана-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11 год» следующие изменения и допол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ложение к решению совета депутатов Никольского городского поселения Тосненского района Ленинградской области от 01.03.2011 №107 «Об утверждении прогнозного плана-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11 год»  пунктом  22, изложив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021"/>
        <w:gridCol w:w="3143"/>
        <w:gridCol w:w="1357"/>
        <w:gridCol w:w="2451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7026, Ленинградская область, Тосненский район, г.Никольское,  ул.Школьная, , д.4, помещение 4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е право приобрет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Янтарь»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решение в газете «Тосненский вестник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данного решения возложить на постоянную комиссию по бюджету и имуществу совета депутатов Никольского городского поселения Тосненского района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Никольского городского поселения                                          В.Н.Юс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15:00Z</dcterms:created>
  <dc:creator>Admin</dc:creator>
  <dc:description/>
  <cp:keywords/>
  <dc:language>en-US</dc:language>
  <cp:lastModifiedBy>Admin</cp:lastModifiedBy>
  <cp:lastPrinted>2011-08-31T17:33:00Z</cp:lastPrinted>
  <dcterms:modified xsi:type="dcterms:W3CDTF">2011-09-01T06:59:00Z</dcterms:modified>
  <cp:revision>5</cp:revision>
  <dc:subject/>
  <dc:title>Л Е Н И Н Г Р А Д С К А Я   О Б Л А С Т Ь </dc:title>
</cp:coreProperties>
</file>