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 Е Н И Н Г Р А Д С К А Я  О Б Л А С Т Ь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Т О С Н Е Н С К И Й  Р А Й О Н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икольское городское поселение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/>
      </w:pPr>
      <w:r>
        <w:rPr>
          <w:sz w:val="28"/>
        </w:rPr>
        <w:t>Совет депутатов второго созы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28.06.2011           № </w:t>
      </w:r>
      <w:r>
        <w:rPr>
          <w:sz w:val="28"/>
          <w:u w:val="single"/>
        </w:rPr>
        <w:t xml:space="preserve">  126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</w:rPr>
        <w:t xml:space="preserve">в решение Совета депутатов Никольского городского </w:t>
      </w:r>
    </w:p>
    <w:p>
      <w:pPr>
        <w:pStyle w:val="Normal"/>
        <w:rPr/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rPr>
          <w:sz w:val="28"/>
        </w:rPr>
      </w:pPr>
      <w:r>
        <w:rPr>
          <w:sz w:val="28"/>
        </w:rPr>
        <w:t>области  от 14.12.2010 № 86 «О бюджете Никольского</w:t>
      </w:r>
    </w:p>
    <w:p>
      <w:pPr>
        <w:pStyle w:val="Normal"/>
        <w:rPr/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1 год и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2 и 2013 годы», от 01.03.2011 № 104</w:t>
      </w:r>
    </w:p>
    <w:p>
      <w:pPr>
        <w:pStyle w:val="Normal"/>
        <w:rPr>
          <w:sz w:val="28"/>
        </w:rPr>
      </w:pPr>
      <w:r>
        <w:rPr>
          <w:sz w:val="28"/>
        </w:rPr>
        <w:t>от 12.04.2011 № 119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  <w:r>
        <w:rPr/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4 декабря 2010 года № 86 «О бюджете Никольского городского поселения Тосненского района Ленинградской области на 2011 и плановый период 2012 и 2013 годов», 01.03.2011 № 104, от 12.04.2011 № 119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1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общий объем доходов местного бюджета    в сумме    82 544,59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48 630,736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66 086,14  тыс.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jc w:val="both"/>
        <w:rPr/>
      </w:pPr>
      <w:r>
        <w:rPr/>
        <w:t>1.2 Приложение № 3 «Прогнозируемые поступления в бюджет Никольского городского поселения Тосненского района Ленинградской области» изложить в новой редакции ( Приложение № 3)</w:t>
      </w:r>
    </w:p>
    <w:p>
      <w:pPr>
        <w:pStyle w:val="TextBody"/>
        <w:ind w:right="-5" w:firstLine="540"/>
        <w:jc w:val="both"/>
        <w:rPr/>
      </w:pPr>
      <w:r>
        <w:rPr/>
        <w:t>1.3. Приложение № 6 «Распределение бюджета ассигнований по разделам, подразделам, целевым статьям и видам расходов бюджета на 2011 год»  изложить в новой редакции (Приложение № 6)</w:t>
      </w:r>
    </w:p>
    <w:p>
      <w:pPr>
        <w:pStyle w:val="TextBody"/>
        <w:rPr/>
      </w:pPr>
      <w:r>
        <w:rPr/>
        <w:t xml:space="preserve">        </w:t>
      </w:r>
      <w:r>
        <w:rPr/>
        <w:t>1.4. Приложение № 8 «  Ведомственная структура расходов бюджета Никольского городского поселения Тосненского района Ленинградской области на 2011 год»  изложить в новой редакции (Приложение № 8)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 </w:t>
      </w:r>
      <w:r>
        <w:rPr/>
        <w:t>2. Пункт 14 изложить в следующей редакции: «Установить расчетную величину для расчета должностных окладов работников подведомственных  муниципальных казенных учреждений в сумме 6 100 руб. с 01.09.2011 года »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  <w:t xml:space="preserve">        </w:t>
      </w:r>
      <w:r>
        <w:rPr/>
        <w:t>3. Пункт 15 исключи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4. Абзац 2 пункта 25  после слов « … и иным договорам: » дополнить словами « о приобретении товаро - материальных ценностей, » и далее по текс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Cs/>
          <w:sz w:val="28"/>
        </w:rPr>
        <w:t xml:space="preserve">Глава Никольского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ородского поселения                   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33:00Z</dcterms:created>
  <dc:creator>GribovaN</dc:creator>
  <dc:description/>
  <cp:keywords/>
  <dc:language>en-US</dc:language>
  <cp:lastModifiedBy>Admin</cp:lastModifiedBy>
  <cp:lastPrinted>2011-06-28T11:03:00Z</cp:lastPrinted>
  <dcterms:modified xsi:type="dcterms:W3CDTF">2011-06-29T15:48:00Z</dcterms:modified>
  <cp:revision>7</cp:revision>
  <dc:subject/>
  <dc:title>Департамент бюджетной политики</dc:title>
</cp:coreProperties>
</file>