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</w:t>
      </w:r>
      <w:r>
        <w:rPr>
          <w:sz w:val="28"/>
        </w:rPr>
        <w:t>29.05.2012         №      172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</w:rPr>
        <w:t xml:space="preserve">в решение Совета депутатов Никольского городского </w:t>
      </w:r>
    </w:p>
    <w:p>
      <w:pPr>
        <w:pStyle w:val="Normal"/>
        <w:rPr/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rPr>
          <w:sz w:val="28"/>
        </w:rPr>
      </w:pPr>
      <w:r>
        <w:rPr>
          <w:sz w:val="28"/>
        </w:rPr>
        <w:t>области  от 13.12.2011 № 147 «О бюджете Никольского</w:t>
      </w:r>
    </w:p>
    <w:p>
      <w:pPr>
        <w:pStyle w:val="Normal"/>
        <w:rPr/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2 год и</w:t>
      </w:r>
    </w:p>
    <w:p>
      <w:pPr>
        <w:pStyle w:val="Normal"/>
        <w:rPr/>
      </w:pPr>
      <w:r>
        <w:rPr>
          <w:sz w:val="28"/>
        </w:rPr>
        <w:t>плановый период 2013 и 2014 годы»,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8.02.2012. № 153, от 24.04.2012 № 164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2 года № 147 «О бюджете Никольского городского поселения Тосненского района Ленинградской области на 2012 и плановый период 2013 и 2014 годов », от 28.02.2012. № 153,от24.04.2012 № 164 </w:t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14 493,114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55 036,608 тыс.  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дефицит местного  бюджета в сумме  40 453 ,494  тыс.  руб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1. Приложение № 3 «Прогнозируемые поступления доходов в бюджет  Никольского городского поселения Тосненского района Ленинградской области на 2012 год изложить в новой редакции (приложение №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1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Приложение № 8 «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2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4. Приложение № 14 «Муниципальные программы финансируемые из местного бюджета Никольского городского поселения Тосненского района Ленинградской области на 2012 год» изложить в новой редакции (приложение № 3)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11:00Z</dcterms:created>
  <dc:creator>GribovaN</dc:creator>
  <dc:description/>
  <cp:keywords/>
  <dc:language>en-US</dc:language>
  <cp:lastModifiedBy>Admin</cp:lastModifiedBy>
  <cp:lastPrinted>2012-06-08T10:28:00Z</cp:lastPrinted>
  <dcterms:modified xsi:type="dcterms:W3CDTF">2012-06-08T07:34:00Z</dcterms:modified>
  <cp:revision>11</cp:revision>
  <dc:subject/>
  <dc:title>Департамент бюджетной политики</dc:title>
</cp:coreProperties>
</file>