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firstLine="709"/>
        <w:jc w:val="center"/>
        <w:rPr>
          <w:b/>
          <w:b/>
          <w:spacing w:val="20"/>
          <w:sz w:val="28"/>
          <w:szCs w:val="36"/>
        </w:rPr>
      </w:pPr>
      <w:r>
        <w:rPr>
          <w:b/>
          <w:spacing w:val="20"/>
          <w:sz w:val="28"/>
          <w:szCs w:val="3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28.08.2012</w:t>
      </w:r>
      <w:r>
        <w:rPr>
          <w:sz w:val="28"/>
        </w:rPr>
        <w:t xml:space="preserve">     №     </w:t>
      </w:r>
      <w:r>
        <w:rPr>
          <w:sz w:val="28"/>
          <w:u w:val="single"/>
        </w:rPr>
        <w:t>187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</w:t>
      </w:r>
    </w:p>
    <w:p>
      <w:pPr>
        <w:pStyle w:val="Normal"/>
        <w:ind w:right="287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2875" w:hanging="0"/>
        <w:jc w:val="both"/>
        <w:rPr>
          <w:sz w:val="28"/>
        </w:rPr>
      </w:pPr>
      <w:r>
        <w:rPr>
          <w:sz w:val="28"/>
        </w:rPr>
        <w:t xml:space="preserve">О внесении изменений и дополнений в решение совета депутатов Никольского городского  поселения Тосненского района Ленинградской области  от 13.12.2011 № 147 «О бюджете Никольского городского поселения Тосненского района Ленинградской области на 2012 год и плановый период 2013 и 2014 годы», от 28.02.2012 № 153, от 24.04.2012 № 164, от 29.05.2012 № 172, от 28.06.2012 № 176, от 31.07.2012 № 183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о ст. 92 п.3 пп.3 Бюджетного Кодекса Российской Федераци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ind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следующие изменения и дополнения в решение  Совета депутатов Никольского городского поселения Тосненского района Ленинградской области от 13 декабря 2011 года № 147 «О бюджете Никольского городского поселения Тосненского района Ленинградской области на 2012 и плановый период 2013 и 2014 годов », от 28.02.2012. № 153,от24.04.2012 № 164,от 29.05.201.№  172, от 28.06.2012 № 176 </w:t>
      </w:r>
    </w:p>
    <w:p>
      <w:pPr>
        <w:pStyle w:val="TextBody"/>
        <w:ind w:right="-5" w:firstLine="54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2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щий объем доходов местного бюджета    в сумме    135 568,835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местного бюджета в сумме  176 112,329 тыс.  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дефицит местного  бюджета в сумме  40 543,494  тыс.  руб.».</w:t>
      </w: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1.1. Приложение № 3 «Прогнозируемые поступления доходов в бюджет  Никольского городского поселения Тосненского района Ленинградской области на 2012 год изложить в новой редакции (Приложение № 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 6 «Распределение бюджета ассигнований по разделам, подразделам, целевым статьям и видам расходов бюджета на 2012 год»  изложить в новой редакции (Приложение № 2)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3. Приложение № 8 «  Ведомственная структура расходов бюджета Никольского городского поселения Тосненского района Ленинградской области на 2012 год»  изложить в новой редакции (Приложение № 3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06:00Z</dcterms:created>
  <dc:creator>GribovaN</dc:creator>
  <dc:description/>
  <cp:keywords/>
  <dc:language>en-US</dc:language>
  <cp:lastModifiedBy>adm</cp:lastModifiedBy>
  <cp:lastPrinted>2012-09-03T08:55:00Z</cp:lastPrinted>
  <dcterms:modified xsi:type="dcterms:W3CDTF">2012-09-27T08:06:00Z</dcterms:modified>
  <cp:revision>2</cp:revision>
  <dc:subject/>
  <dc:title>Департамент бюджетной политики</dc:title>
</cp:coreProperties>
</file>