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10" w:hanging="0"/>
        <w:jc w:val="center"/>
        <w:rPr>
          <w:szCs w:val="24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7.11.2012г. № 195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ее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:   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татью 28. «Контрольный орган поселения» исключить.  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Часть 4 статьи 24. «Совет депутатов поселения» дополнить пп. 15 следующего содержания: «15) принятие решения о заключении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.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ключить в Устав Никольского городского поселения Тосненского района Ленинградской области (новая редакция, утвержденная решением совета депутатов Никольского городского поселения Тосненского района Ленинградской области от 20.03.2007 № 98, зарегистрированная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171032007001) изменения и дополнения, утверждённые решением совета депутатов Никольского городского поселения Тосненского района Ленинградской области от 24.02.2009 №222 (зарегистрированные Управлением Министерства юстиции РФ по Санкт-Петербургу и Ленинградской области 16.03.2009, государственный регистрационный номер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171032009001), изменения, утвержденные решением совета депутатов Никольского городского поселения Тосненского района Ленинградской области от 30.03.2010 №42 (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475171032010001), изменения и дополнения, утвержденные решением совета депутатов Никольского городского поселения Тосненского района Ленинградской области от 31.07.2012 №180 (зарегистрированные Управлением Министерства юстиции РФ по Ленинградской области 13.09.2012, государственный регистрационный номер №RU475171032012001), изменения, утвержденные решением совета депутатов Никольского городского поселения Тосненского района Ленинградской области от 27.11.2012г. №195 (Приложение).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обеспечить государственную регистрацию изменений в Устав Никольского городского поселения Тосненского района Ленинградской области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 xml:space="preserve">                          В.Н.Юс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О.В.Могучева</w:t>
      </w:r>
    </w:p>
    <w:p>
      <w:pPr>
        <w:pStyle w:val="TextBody"/>
        <w:rPr>
          <w:sz w:val="20"/>
        </w:rPr>
      </w:pPr>
      <w:r>
        <w:rPr>
          <w:sz w:val="20"/>
        </w:rPr>
        <w:t>52-0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1:00Z</dcterms:created>
  <dc:creator>Вячеславна</dc:creator>
  <dc:description/>
  <cp:keywords/>
  <dc:language>en-US</dc:language>
  <cp:lastModifiedBy>user</cp:lastModifiedBy>
  <cp:lastPrinted>2012-09-25T10:58:00Z</cp:lastPrinted>
  <dcterms:modified xsi:type="dcterms:W3CDTF">2012-11-27T05:33:00Z</dcterms:modified>
  <cp:revision>28</cp:revision>
  <dc:subject/>
  <dc:title>Л Е Н И Н Г Р А Д С К А Я   О Б Л А С Т Ь</dc:title>
</cp:coreProperties>
</file>