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  <w:u w:val="single"/>
        </w:rPr>
        <w:t>25.09.2012</w:t>
      </w:r>
      <w:r>
        <w:rPr>
          <w:sz w:val="28"/>
          <w:szCs w:val="28"/>
        </w:rPr>
        <w:t xml:space="preserve">      №       </w:t>
      </w:r>
      <w:r>
        <w:rPr>
          <w:sz w:val="28"/>
          <w:szCs w:val="28"/>
          <w:u w:val="single"/>
        </w:rPr>
        <w:t>192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икольского городского поселения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от 31.01.2012 №149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нозного плана - программы приватизации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е городское поселение Тосненского райо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 на 2012 год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12.01 №178-ФЗ 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енного  решением совета депутатов Никольского городского поселения Тосненского района Ленинградской области </w:t>
        <w:br/>
        <w:t>от 19.01.06 №20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firstLine="720"/>
        <w:jc w:val="both"/>
        <w:rPr/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31.01.2012 №14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»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12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к решению совета депутатов Никольского городского поселения Тосненского района Ленинградской области от 31.01.2012 №14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»  пунктами  28, 29, 30 изложив в редакции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93"/>
        <w:gridCol w:w="3240"/>
        <w:gridCol w:w="1260"/>
        <w:gridCol w:w="216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ул.Комсомольская, д.18, пом.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е право приобретения ИП Орловой Е.П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Советский пр., д.221, пом.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е право приобретения ИП Евлановой А.И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Советский пр., д.160, пом.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1260" w:right="-10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Тосненский вестник» и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right="-102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1260" w:right="-102" w:firstLine="720"/>
        <w:jc w:val="both"/>
        <w:rPr/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ind w:left="1260"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В.Н.Юсина</w:t>
      </w:r>
    </w:p>
    <w:p>
      <w:pPr>
        <w:pStyle w:val="Normal"/>
        <w:ind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57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04:00Z</dcterms:created>
  <dc:creator>Диана</dc:creator>
  <dc:description/>
  <cp:keywords/>
  <dc:language>en-US</dc:language>
  <cp:lastModifiedBy>adm</cp:lastModifiedBy>
  <cp:lastPrinted>2012-09-27T09:02:00Z</cp:lastPrinted>
  <dcterms:modified xsi:type="dcterms:W3CDTF">2012-09-28T05:04:00Z</dcterms:modified>
  <cp:revision>2</cp:revision>
  <dc:subject/>
  <dc:title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08 год</dc:title>
</cp:coreProperties>
</file>