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8.06.2012</w:t>
      </w:r>
      <w:r>
        <w:rPr>
          <w:sz w:val="28"/>
          <w:szCs w:val="28"/>
        </w:rPr>
        <w:t xml:space="preserve">    №       </w:t>
      </w:r>
      <w:r>
        <w:rPr>
          <w:sz w:val="28"/>
          <w:szCs w:val="28"/>
          <w:u w:val="single"/>
        </w:rPr>
        <w:t>17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15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ind w:right="2335" w:hanging="0"/>
        <w:rPr>
          <w:sz w:val="28"/>
          <w:szCs w:val="28"/>
        </w:rPr>
      </w:pPr>
      <w:r>
        <w:rPr>
          <w:sz w:val="28"/>
          <w:szCs w:val="28"/>
        </w:rPr>
        <w:t>депутатов Никольского городского поселения Тосненского района Ленинградской области от 31.01.2012 №149«Об утверждении прогнозного плана-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1.12.01 № 178-ФЗ </w:t>
        <w:br/>
        <w:t>«О приватизации государственного и муниципального имущества», Положением «О порядке и условиях приватизации муниципального имущества Никольского городского поселения Тосненский район Ленинградской области», утвержденного  решением совета депутатов Никольского городского поселения Тосненского района Ленинградской области от 19.01.06 № 20 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Никольского городского поселения Тосненского района Ленинградской области от 31.01.2012 № 149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2 год» следующие изменения и допол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приложение к решению совета депутатов Никольского городского поселения Тосненского района Ленинградской области от 31.01.2012 №149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2 год»  пунктом  25 изложив в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021"/>
        <w:gridCol w:w="3143"/>
        <w:gridCol w:w="1357"/>
        <w:gridCol w:w="245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26, Ленинградская область, Тосненский район, г.Никольское, ул.Комсомольская, д.12, пом.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и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Тосненский вестник» и на официальном сайте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исполнением данного решения возложить на постоянную комиссию по бюджету и имуществу совета депутатов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В.Н.Ю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.Э. Бекет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2078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5:00Z</dcterms:created>
  <dc:creator>Диана</dc:creator>
  <dc:description/>
  <cp:keywords/>
  <dc:language>en-US</dc:language>
  <cp:lastModifiedBy>User</cp:lastModifiedBy>
  <cp:lastPrinted>2012-07-02T10:04:00Z</cp:lastPrinted>
  <dcterms:modified xsi:type="dcterms:W3CDTF">2012-07-05T05:41:00Z</dcterms:modified>
  <cp:revision>3</cp:revision>
  <dc:subject/>
  <dc:title>Об утверждении прогнозного плана-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08 год</dc:title>
</cp:coreProperties>
</file>