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2                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243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истематизации действующих муниципальных правовых актов, на основании Федерального закона от 2 марта 2007 года № 25-ФЗ «О муниципальной службе в Российской Федерации», в соответствии с областным законом от 11 марта 2008 года № 14-оз «О правовом регулировании муниципальной службы в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муниципального образования Никольское городское поселение Тосненского района Ленинградской области (приложение 1).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еречень должностей в органах местного самоуправления муниципального образования Никольское городское поселение Тосненского района Ленинградской области, не являющихся должностями муниципальной службы муниципального образования Никольское городское поселение Тосненского района Ленинградской области (приложение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рядок формирования фонда оплаты труда муниципальных служащих и фонда оплаты труда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 муниципального образования Никольское городское поселение Тосненского района Ленинградской области (приложение 3). </w:t>
      </w:r>
    </w:p>
    <w:p>
      <w:pPr>
        <w:pStyle w:val="ConsNormal"/>
        <w:widowControl/>
        <w:tabs>
          <w:tab w:val="clear" w:pos="708"/>
          <w:tab w:val="left" w:pos="954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ы ежемесячных надбавок к должностному окладу за классный чин, присвоенный муниципальным служащим муниципального образования Никольское городское поселение Тосненского района Ленинградской области в соответствии с должностями муниципальной службы (приложение 4).</w:t>
      </w:r>
    </w:p>
    <w:p>
      <w:pPr>
        <w:pStyle w:val="ConsNormal"/>
        <w:widowControl/>
        <w:tabs>
          <w:tab w:val="clear" w:pos="708"/>
          <w:tab w:val="left" w:pos="9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принятия и распространяется на период с 1 апреля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шения совета депутатов от 22.12.2005 № 19 «О перечне муниципальных должностей, порядке формирования фонда оплаты труда в органах местного самоуправления Никольского городского поселения Тосненского района Ленинградской области», от 25.09.2008 № 188 «О перечне должностей муниципальной службы, порядке формирования фонда оплаты труда в органах местного самоуправления Никольского городского поселения Тосненского района Ленинградской области», от 17.12.2009 № 26 «О внесении изменений и дополнений в решение Совета депутатов Никольского городского поселения Тосненского района Ленинградской области от 25.09.2008 № 188 «О перечне должностей муниципальной службы, порядке формирования фонда оплаты труда в органах местного самоуправления Никольского городского поселения Тосненского района Ленинградской области», от 25.01.2011 № 97 «О внесении изменений и дополнений в решение совета депутатов Никольского городского поселения Тосненского района Ленинградской области от 25.09.2008 № 188 «О перечне должностей муниципальной службы, порядке формирования фонда оплаты труда в органах местного самоуправления Никольского городского поселения Тосненского района Ленинградской области»   признать утратившими силу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1 </w:t>
        <w:br/>
        <w:t xml:space="preserve">к решению совета депутатов </w:t>
      </w:r>
    </w:p>
    <w:p>
      <w:pPr>
        <w:pStyle w:val="TextBody"/>
        <w:jc w:val="right"/>
        <w:rPr/>
      </w:pPr>
      <w:r>
        <w:rPr/>
        <w:t xml:space="preserve">Никольского городского поселения </w:t>
      </w:r>
    </w:p>
    <w:p>
      <w:pPr>
        <w:pStyle w:val="TextBody"/>
        <w:jc w:val="right"/>
        <w:rPr/>
      </w:pPr>
      <w:r>
        <w:rPr/>
        <w:t xml:space="preserve">Тосненского района </w:t>
        <w:br/>
        <w:t>Ленинградской области</w:t>
      </w:r>
    </w:p>
    <w:p>
      <w:pPr>
        <w:pStyle w:val="Normal"/>
        <w:ind w:left="5400" w:hanging="0"/>
        <w:rPr/>
      </w:pPr>
      <w:r>
        <w:rPr/>
        <w:t xml:space="preserve">                               </w:t>
      </w:r>
      <w:r>
        <w:rPr/>
        <w:t xml:space="preserve">от 24.04.2012     №  163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  <w:br/>
        <w:t xml:space="preserve">должностей муниципальной службы муниципального образования </w:t>
        <w:br/>
        <w:t>Никольское городское поселение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должностного оклад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Руководител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ского поселения (лицо, назначаемое на должность по контракту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городского поселения*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делами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заведующий отдел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заведующий отделом) в составе комитета,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 отделом) в составе комитета,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(заведующий сектор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нцелярии, приемной (заведующий канцелярией, приемно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Специалисты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 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городского поселения (должность замещается муниципальными служащими путем заключения трудового договора на срок полномочий главы администрации городского поселен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ад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торой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Обеспечивающие специалисты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ад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торой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первой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второй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</w:r>
    </w:p>
    <w:p>
      <w:pPr>
        <w:pStyle w:val="TextBody"/>
        <w:ind w:left="5400" w:hanging="0"/>
        <w:jc w:val="left"/>
        <w:rPr/>
      </w:pPr>
      <w:r>
        <w:rPr/>
        <w:t xml:space="preserve">Приложение 2 </w:t>
        <w:br/>
        <w:t xml:space="preserve">к решению Совета депутатов 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5400" w:hanging="0"/>
        <w:rPr/>
      </w:pPr>
      <w:r>
        <w:rPr/>
        <w:t>от 24.04.2012  №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  <w:br/>
        <w:t xml:space="preserve">должностей в органах местного самоуправления муниципального образования Никольское городское поселение Тосненского района Ленинградской области, не являющихся должностями муниципальной службы </w:t>
        <w:br/>
        <w:t xml:space="preserve">муниципального образования Никольское городское поселение </w:t>
        <w:br/>
        <w:t>Тосненского района Ленингра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жностного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отд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документационного комплек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оенно-учетного ст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учетный работ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Приложение 3</w:t>
        <w:br/>
        <w:t xml:space="preserve">к решению Совета депутатов Никольского городского поселения Тосненского района Ленинградской области </w:t>
        <w:br/>
        <w:t>от 24.04.2012  №  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  <w:r>
        <w:rPr>
          <w:color w:val="008000"/>
        </w:rPr>
        <w:br/>
      </w:r>
      <w:r>
        <w:rPr/>
        <w:t>формирования фонда оплаты труда муниципальных служащих и фонда оплаты труда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Порядок формирования фонда оплаты труда муниципальных служащих и фонда оплаты труда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 муниципального образования Никольское городское поселение Тосненского района Ленинградской области, разработан в соответствии с требованиями Федерального закона от 27 июля 2004 года № 79-ФЗ «О государственной гражданской службе Российской Федерации»,</w:t>
      </w:r>
      <w:r>
        <w:rPr>
          <w:b/>
        </w:rPr>
        <w:t xml:space="preserve"> </w:t>
      </w:r>
      <w:r>
        <w:rPr/>
        <w:t xml:space="preserve">Федерального закона от 02.03.2007 № 25-ФЗ «О муниципальной службе </w:t>
        <w:br/>
        <w:t>в Российской Федерации»,</w:t>
      </w:r>
      <w:r>
        <w:rPr>
          <w:b/>
        </w:rPr>
        <w:t xml:space="preserve"> </w:t>
      </w:r>
      <w:r>
        <w:rPr/>
        <w:t xml:space="preserve"> требованиями областного закона от 11 марта 2008 года № 14-оз «О правовом регулировании муниципальной службы в Ленинградской области»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Статья 1. </w:t>
      </w:r>
      <w:r>
        <w:rPr/>
        <w:t xml:space="preserve">Общие положения. </w:t>
      </w:r>
    </w:p>
    <w:p>
      <w:pPr>
        <w:pStyle w:val="ConsNormal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ца, оплата труда которых регулируется в соответствии с настоящим порядком, могут замещать следующие должности:</w:t>
      </w:r>
    </w:p>
    <w:p>
      <w:pPr>
        <w:pStyle w:val="ConsNormal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4"/>
        </w:rPr>
        <w:t>- должности муниципальной службы, замещаемые путем заключения трудового договора в установленном законодательством о муниципальной службе и Трудовым кодексом Российской Федерации порядке;</w:t>
      </w:r>
    </w:p>
    <w:p>
      <w:pPr>
        <w:pStyle w:val="ConsNormal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4"/>
        </w:rPr>
        <w:t>- высшую должность муниципальной службы главы местной администрации, замещаемой путем заключения по результатам конкурса контракта, в порядке, установленном действующим законодательством;</w:t>
      </w:r>
    </w:p>
    <w:p>
      <w:pPr>
        <w:pStyle w:val="ConsNormal"/>
        <w:widowControl/>
        <w:ind w:right="-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лжности, не являющиеся должностями муниципальной службы, замещаемые путем заключения трудового договора в установленном Трудовым кодексом Российской Федерации порядке.</w:t>
      </w:r>
    </w:p>
    <w:p>
      <w:pPr>
        <w:pStyle w:val="ConsNormal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нд оплаты труда лиц, замещающих должности муниципальной службы и высшую должность муниципальной службы главы местной администрации в органах местного самоуправления муниципального образования Никольское городское поселение Тосненск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онд оплаты труда работников, замещающих долж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Никольское городское поселение Тосненского района Ленинградской области составляют фонд оплаты труда органов местного самоуправления муниципального образования Никольское городское поселение Тосненского района Ленинградской области. 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нежное содержание лиц, замещающих должности муниципальной службы (далее – Муниципальные служащие) и высшую должность муниципальной службы главы местной администрации (далее - Главы администрации) в органах местного самоуправления муниципального образования Никольское городское поселение Тосненского района Ленинградской област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(далее Работники), выплачивается за счет средств местного бюджета.</w:t>
      </w:r>
    </w:p>
    <w:p>
      <w:pPr>
        <w:pStyle w:val="Normal"/>
        <w:ind w:right="-5" w:firstLine="540"/>
        <w:jc w:val="both"/>
        <w:rPr/>
      </w:pPr>
      <w:r>
        <w:rPr/>
        <w:t>Привлечение для этого средств внебюджетных источников не допускается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>
          <w:b/>
          <w:b/>
        </w:rPr>
      </w:pPr>
      <w:r>
        <w:rPr>
          <w:b/>
        </w:rPr>
        <w:t xml:space="preserve">Статья 2. </w:t>
      </w:r>
      <w:r>
        <w:rPr/>
        <w:t>Состав денежного содержания Муниципальных служащих и Главы администрации.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енежное содержание Муниципальных служащих и Главы администрации состоит из ежемесячного должностного оклада, ежемесячной надбавки к должностному окладу </w:t>
        <w:br/>
        <w:t xml:space="preserve">в соответствии с присвоенным Муниципальному служащему и Главе администрации классным чином, премий за выполнение особо важных и сложных заданий, ежемесячного денежного поощрения, единовременной выплаты при предоставлении ежегодного оплачиваемого отпуска и материальной помощи, а также ежемесячных надбавок </w:t>
        <w:br/>
        <w:t>к должностному окладу за выслугу лет на муниципальной службе в размере, установленном областным законом от 11.03.2008 №14-оз «О правовом регулировании муниципальной службы в Ленинградской области», за особые условия муниципальной службы, ежемесячной процентной надбавки к должностному окладу за работу со сведениями, составляющими государственную тайну в размере и порядке, определяемых законодательством Российской Федерации, иных выплат, предусмотренных федеральным и областным законодательством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5" w:firstLine="540"/>
        <w:jc w:val="both"/>
        <w:rPr>
          <w:b/>
          <w:b/>
        </w:rPr>
      </w:pPr>
      <w:r>
        <w:rPr>
          <w:b/>
        </w:rPr>
        <w:t xml:space="preserve">Статья 3. </w:t>
      </w:r>
      <w:r>
        <w:rPr/>
        <w:t>Оклады денежного содержания муниципальных служащих, главы администрации и должностные оклады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.</w:t>
      </w:r>
    </w:p>
    <w:p>
      <w:pPr>
        <w:pStyle w:val="Normal"/>
        <w:ind w:right="-5" w:firstLine="540"/>
        <w:jc w:val="both"/>
        <w:rPr/>
      </w:pPr>
      <w:r>
        <w:rPr/>
        <w:t>1. Размеры ежемесячных должностных окладов Муниципальных служащих и Главы администрации устанавливаются в соответствии с Перечнем должностей муниципальной службы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right="-5" w:firstLine="540"/>
        <w:jc w:val="both"/>
        <w:rPr/>
      </w:pPr>
      <w:r>
        <w:rPr/>
        <w:t xml:space="preserve">2. Размеры ежемесячных должностных окладов Работников устанавливаются </w:t>
        <w:br/>
        <w:t>в соответствии с Перечнем должностей в органах местного самоуправления муниципального образования Никольское городское поселение Тосненского района Ленинградской области,  не являющихся должностями муниципальной службы муниципального образования Никольское городское поселение Тосненского района Ленинградской области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 Муниципальным служащим и Главе администрации со дня присвоения классного чина устанавливается ежемесячная надбавка к должностному окладу в соответствии </w:t>
        <w:br/>
        <w:t xml:space="preserve">с присвоенным классным чином. 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5" w:firstLine="720"/>
        <w:jc w:val="both"/>
        <w:rPr/>
      </w:pPr>
      <w:r>
        <w:rPr>
          <w:b/>
        </w:rPr>
        <w:t xml:space="preserve">Статья 4. </w:t>
      </w:r>
      <w:r>
        <w:rPr/>
        <w:t>Дополнительные выплаты в составе денежного содержания Муниципальных служащих, Главы администрации и Работников.</w:t>
      </w:r>
      <w:r>
        <w:rPr>
          <w:b/>
        </w:rPr>
        <w:t xml:space="preserve"> 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ставе денежного содержания Муниципальных служащих и Главы администрации устанавливается ежемесячная надбавка к должностному окладу за особые условия муниципальной службы, а Работникам устанавливается надбавка за сложность </w:t>
        <w:br/>
        <w:t>и напряженность в работе.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размер ежемесячной надбавки к должностному окладу за особые условия муниципальной службы устанавливается в размере 50 процентов должностного оклада, а максимальный размер ежемесячной надбавки к должностному окладу за особые условия муниципальной службы не должен превышать 200 процентов.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ый размер ежемесячной надбавки к должностному окладу за сложность </w:t>
        <w:br/>
        <w:t xml:space="preserve">и напряженность в работе устанавливается в размере 50 процентов должностного оклада, </w:t>
        <w:br/>
        <w:t xml:space="preserve">а максимальный размер ежемесячной надбавки к должностному окладу за сложность </w:t>
        <w:br/>
        <w:t>и напряженность в работе не должен превышать 200 процентов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ядок определения размера и выплаты Муниципальному служащему и Главе администрации ежемесячной надбавки к должностному окладу за особые условия муниципальной службы, а Работникам за сложность и напряженность в работе устанавливается Положением о материальном стимулировании муниципальных служащих муниципального образования Никольское городское поселение Тосненского района Ленинградской области и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 муниципальной службы, утверждаемым представительным органом муниципального образования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рядок определения размера и выплаты Муниципальному служащему, Главе администрации и Работникам денежного поощрения, порядок премирования и выплаты материальной помощи устанавливается Положением о материальном стимулировании муниципальных служащих муниципального образования Никольское городское поселение Тосненского района Ленинградской области и работников, замещающих должности </w:t>
        <w:br/>
        <w:t>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 муниципальной службы, утверждаемым представительным органом муниципального образования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Статья 5. </w:t>
      </w:r>
      <w:r>
        <w:rPr/>
        <w:t xml:space="preserve">Увеличение (индексация) должностных окладов Муниципальных служащих, Главы администрации и Работников. </w:t>
      </w:r>
    </w:p>
    <w:p>
      <w:pPr>
        <w:pStyle w:val="Normal"/>
        <w:ind w:right="-5" w:firstLine="540"/>
        <w:jc w:val="both"/>
        <w:rPr/>
      </w:pPr>
      <w:r>
        <w:rPr/>
        <w:t xml:space="preserve">1. Коэффициент увеличения (индексации) установленных настоящим Порядком размеров должностных окладов Муниципальных служащих, Главы администрации </w:t>
        <w:br/>
        <w:t xml:space="preserve">и Работников утверждается представительным органом муниципального образования </w:t>
        <w:br/>
        <w:t>в составе решения о бюджете муниципального образования Никольское городское поселение Тосненского района Ленинградской области на соответствующий финансовый год.</w:t>
      </w:r>
    </w:p>
    <w:p>
      <w:pPr>
        <w:pStyle w:val="Normal"/>
        <w:ind w:right="-5" w:firstLine="540"/>
        <w:jc w:val="both"/>
        <w:rPr/>
      </w:pPr>
      <w:r>
        <w:rPr/>
        <w:t xml:space="preserve">2. При составлении проекта бюджета муниципального образования Никольское городское поселение Тосненского района Ленинградской области на очередной финансовый год формирование фондов оплаты труда Муниципальных служащих, Главы администрации </w:t>
        <w:br/>
        <w:t xml:space="preserve">и Работников производится с учетом планируемого коэффициента увеличения (индексации) размеров должностных окладов Муниципальных служащих, Главы администрации </w:t>
        <w:br/>
        <w:t>и Работников органов местного самоуправления на соответствующий финансовый год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Статья 6. </w:t>
      </w:r>
      <w:r>
        <w:rPr/>
        <w:t xml:space="preserve">Фонд оплаты труда Муниципальных служащих, Главы администрации </w:t>
        <w:br/>
        <w:t>и Работников органов местного самоуправления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right="-5" w:firstLine="540"/>
        <w:jc w:val="both"/>
        <w:rPr/>
      </w:pPr>
      <w:r>
        <w:rPr/>
        <w:t>1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месячной надбавки к должностному окладу в соответствии с присвоенным</w:t>
      </w:r>
      <w:r>
        <w:rPr>
          <w:rFonts w:cs="Times New Roman" w:ascii="Times New Roman" w:hAnsi="Times New Roman"/>
          <w:sz w:val="24"/>
        </w:rPr>
        <w:t xml:space="preserve"> муниципальному служащему классным чином в размере трех должностных оклад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right="-5" w:firstLine="540"/>
        <w:jc w:val="both"/>
        <w:rPr/>
      </w:pPr>
      <w:r>
        <w:rPr/>
        <w:t>2) 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3) ежемесячной надбавки к должностному окладу за особые условия муниципальной службы – в размере шестнадцати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4) ежемесячной процентной надбавки к должностному окладу за работу со сведениями, составляющими государственную тайну – в размере полутора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5) премий за выполнение особо важных заданий – в размере двух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6) ежемесячного денежного поощрения – в размере четырнадцати должностных окладов;</w:t>
      </w:r>
    </w:p>
    <w:p>
      <w:pPr>
        <w:pStyle w:val="Normal"/>
        <w:ind w:right="-5" w:firstLine="540"/>
        <w:jc w:val="both"/>
        <w:rPr/>
      </w:pPr>
      <w:r>
        <w:rPr/>
        <w:t xml:space="preserve">7) единовременной выплаты при предоставлении ежегодного оплачиваемого отпуска </w:t>
        <w:br/>
        <w:t>и материальной помощи – в размере трех должностных окладов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муниципальных служащих формируется с учетом выплат, предусмотренных пунктом 1 настоящей статьи, а также с учетом средств на иные выплаты, предусмотренные муниципальными правовыми актами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формировании фонда оплаты труда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sz w:val="24"/>
          <w:szCs w:val="24"/>
        </w:rPr>
        <w:t>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</w:rPr>
        <w:t>ежемесячной надбавки к должностному окладу в соответствии с присвоенным классным чином в размере трех должностных оклад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месячной надбавки к должностному окладу за особые условия муниципальной службы - в размере двадцати четырех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ных окладов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мий за выполнение особо важных и сложных заданий - в размере одного должностного оклада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ежемесячного денежного поощрения - в размере четырнадц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 окладов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единовременной выплаты при предоставлении ежегодного оплачиваемого отпуска </w:t>
        <w:br/>
        <w:t>и материальной помощи - в размере трех должностных окладов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Главы администрации формируется с учетом выплат, предусмотренных пунктом 2 настоящей статьи, а также с учетом средств на иные выплаты, предусмотренные муниципальными правовыми актами.</w:t>
      </w:r>
    </w:p>
    <w:p>
      <w:pPr>
        <w:pStyle w:val="Normal"/>
        <w:ind w:right="-5" w:firstLine="540"/>
        <w:jc w:val="both"/>
        <w:rPr/>
      </w:pPr>
      <w:r>
        <w:rPr/>
        <w:t>3. При формировании фонда оплаты труда Работников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right="-5" w:firstLine="540"/>
        <w:jc w:val="both"/>
        <w:rPr/>
      </w:pPr>
      <w:r>
        <w:rPr/>
        <w:t>1) ежемесячной надбавки к должностному окладу за выслугу лет в органах местного самоуправления – в размере трех должностных окладов;</w:t>
      </w:r>
    </w:p>
    <w:p>
      <w:pPr>
        <w:pStyle w:val="Normal"/>
        <w:ind w:right="-5" w:firstLine="540"/>
        <w:jc w:val="both"/>
        <w:rPr/>
      </w:pPr>
      <w:r>
        <w:rPr/>
        <w:t xml:space="preserve">2) ежемесячной надбавки к должностному окладу за сложность и напряженность </w:t>
        <w:br/>
        <w:t>в работе – в размере шестнадцати 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3) премий за выполнение особо важных и сложных заданий – в размере трех</w:t>
      </w:r>
      <w:r>
        <w:rPr>
          <w:color w:val="008000"/>
        </w:rPr>
        <w:t xml:space="preserve"> </w:t>
      </w:r>
      <w:r>
        <w:rPr/>
        <w:t>должностных окладов;</w:t>
      </w:r>
    </w:p>
    <w:p>
      <w:pPr>
        <w:pStyle w:val="Normal"/>
        <w:ind w:right="-5" w:firstLine="540"/>
        <w:jc w:val="both"/>
        <w:rPr/>
      </w:pPr>
      <w:r>
        <w:rPr/>
        <w:t>4) ежемесячного денежного поощрения – в размере четырнадцати</w:t>
      </w:r>
      <w:r>
        <w:rPr>
          <w:color w:val="008000"/>
        </w:rPr>
        <w:t xml:space="preserve"> </w:t>
      </w:r>
      <w:r>
        <w:rPr/>
        <w:t>должностных окладов;</w:t>
      </w:r>
    </w:p>
    <w:p>
      <w:pPr>
        <w:pStyle w:val="Normal"/>
        <w:ind w:right="-5" w:firstLine="540"/>
        <w:jc w:val="both"/>
        <w:rPr/>
      </w:pPr>
      <w:r>
        <w:rPr/>
        <w:t xml:space="preserve">5) единовременной выплаты при предоставлении ежегодного оплачиваемого отпуска </w:t>
        <w:br/>
        <w:t xml:space="preserve">и материальной помощи – в размере трех должностных окладов.  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 оплаты труда Работников органов местного самоуправления муниципального образования Никольское городское поселение Тосненского района Ленинградской области формируется с учетом выплат, предусмотренных пунктом 3 настоящей статьи, а также </w:t>
        <w:br/>
        <w:t>с учетом средств на иные выплаты, предусмотренные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Приложение 4</w:t>
        <w:br/>
        <w:t xml:space="preserve">к решению Совета депутатов Никольского городского поселения Тосненского района Ленинградской области </w:t>
        <w:br/>
        <w:t>от 24.04.2012   №   16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тветствия  должностей муниципальной службы  муниципального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Никольское городское поселение Тосненского района Ленинградской области  классным чинам муниципальных служащих муниципального образования в Ленинградской области и размеры  ежемесячной надбавки к должностному окладу за  классный ч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8"/>
        <w:gridCol w:w="169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й ч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надбавки за классный чин, рубле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шие муниципальные должности муниципальной служб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1110" w:right="0" w:hanging="1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9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е муниципальные должности муниципальной служб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е муниципальные должности муниципальной служб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5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шие муниципальные должности муниципальной служб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6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дшие муниципальные должности муниципальной служб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0:00Z</dcterms:created>
  <dc:creator>1</dc:creator>
  <dc:description/>
  <cp:keywords/>
  <dc:language>en-US</dc:language>
  <cp:lastModifiedBy>Admin</cp:lastModifiedBy>
  <cp:lastPrinted>2012-04-25T12:09:00Z</cp:lastPrinted>
  <dcterms:modified xsi:type="dcterms:W3CDTF">2012-04-25T08:10:00Z</dcterms:modified>
  <cp:revision>2</cp:revision>
  <dc:subject/>
  <dc:title>СОВЕТ ДЕПУТАТОВ</dc:title>
</cp:coreProperties>
</file>