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TextBody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25.09.2012</w:t>
      </w:r>
      <w:r>
        <w:rPr>
          <w:sz w:val="28"/>
          <w:szCs w:val="28"/>
        </w:rPr>
        <w:t xml:space="preserve">      №     </w:t>
      </w:r>
      <w:r>
        <w:rPr>
          <w:sz w:val="28"/>
          <w:szCs w:val="28"/>
          <w:u w:val="single"/>
        </w:rPr>
        <w:t>19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2596" w:hanging="0"/>
        <w:rPr>
          <w:sz w:val="28"/>
          <w:szCs w:val="28"/>
        </w:rPr>
      </w:pPr>
      <w:r>
        <w:rPr>
          <w:sz w:val="28"/>
          <w:szCs w:val="28"/>
        </w:rPr>
        <w:t xml:space="preserve">О законодательной инициативе </w:t>
      </w:r>
    </w:p>
    <w:p>
      <w:pPr>
        <w:pStyle w:val="Con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 ст. 31 Закона Ленинградской области от 27.10.1994 № 6 (ред. от 22.07.2010) «Устав Ленинградской области», Уставом Никольского городского поселения Тосненского района Ленинградской области,  постановлением Законодательного собрания Ленинградской области от 23.04.2002 №186 «О Регламенте Законодательного собрания Ленинградской области», решением совета депутатов Никольского городского поселения Тосненского района Ленинградской области  от 28.02.2006  № 33 «Об утверждении Регламента работы совета депутатов Никольского городского поселения Тосненского района Ленинградской области» совет депутатов Никольского городского поселения Тосненского района Ленинградской области,</w:t>
      </w:r>
    </w:p>
    <w:p>
      <w:pPr>
        <w:pStyle w:val="Consplus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 xml:space="preserve">Внести на рассмотрение Законодательного собрания Ленинградской области в порядке законодательной инициативы проект областного закона </w:t>
      </w:r>
      <w:r>
        <w:rPr>
          <w:sz w:val="28"/>
          <w:szCs w:val="28"/>
        </w:rPr>
        <w:t>Ленинградской области «О мерах социальной поддержки граждан, находящихся под диспансерным наблюдением в связи с туберкулезом, и больным заразными формами туберкулеза»</w:t>
      </w:r>
      <w:r>
        <w:rPr>
          <w:sz w:val="28"/>
        </w:rPr>
        <w:t xml:space="preserve">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 xml:space="preserve">Назначить официальным представителем совета депутатов Никольского городского поселения Тосненского района Ленинградской области при рассмотрении Законодательным собранием Ленинградской области проекта областного закона Ленинградской области </w:t>
      </w:r>
      <w:r>
        <w:rPr>
          <w:sz w:val="28"/>
          <w:szCs w:val="28"/>
        </w:rPr>
        <w:t>«О мерах социальной поддержки граждан, находящихся под диспансерным наблюдением в связи с туберкулезом, и больным заразными формами туберкулеза»</w:t>
      </w:r>
      <w:r>
        <w:rPr>
          <w:sz w:val="28"/>
        </w:rPr>
        <w:t xml:space="preserve"> главу муниципального образования Никольское городское поселение Тосненского района Ленинградской области Веру Николаевну Юсин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Настояще</w:t>
      </w:r>
      <w:r>
        <w:rPr>
          <w:sz w:val="28"/>
          <w:szCs w:val="28"/>
        </w:rPr>
        <w:t xml:space="preserve">е решение вступает в силу с 25.09.2012 и подлежит размещению на официальном сайте Никольского городского поселения Тосненского района Ленинградской област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                                             В.Н.Юсина 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решению совета депутатов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икольского городского поселения Тосненского района Ленинградской области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5.09.2012  №  190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left="5040" w:hanging="0"/>
        <w:rPr/>
      </w:pPr>
      <w:r>
        <w:rPr/>
        <w:t>Проект вносит</w:t>
      </w:r>
    </w:p>
    <w:p>
      <w:pPr>
        <w:pStyle w:val="Normal"/>
        <w:autoSpaceDE w:val="false"/>
        <w:ind w:left="5040" w:hanging="0"/>
        <w:rPr/>
      </w:pPr>
      <w:r>
        <w:rPr/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НИНГРАД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ЛАСТНОЙ ЗАК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СОЦИАЛЬНОЙ ПОДДЕРЖКИ ГРАЖДАН, НАХОДЯЩИХСЯ ПОД ДИСПАНСЕРНЫМ НАБЛЮДЕНИЕМ В СВЯЗИ С ТУБЕРКУЛЕЗОМ, И БОЛЬНЫМ ЗАРАЗНЫМИ ФОРМАМИ ТУБЕРКУЛЕ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стоящий областной закон устанавливает меры социальной поддержки граждан, страдающих социально значимыми заболеваниями и заболеваниями, представляющими опасность для окружающих, в соответствии со ст.72 Конституции Российской Федерации, ст.14 Федерального закона от 18 июня 2001 года № 77-ФЗ «О предупреждении распространения туберкулеза в Российской Федерации», Федеральным законом от 21 ноября 2011 года №323-ФЗ «Об основах охраны здоровья граждан», Федеральным законом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оссийской Федерации от 1 декабря 2004 г. № 715 «Об утверждении перечня социально значимых заболеваний и перечня заболеваний, представляющих опасность для окружающих», постановлением Правительства Российской Федерации от 16 июня 2006г. №378 «Об утверждении перечня тяжелых форм хронических заболеваний, при которых невозможно совместное проживание граждан в одной квартире», а также устанавливает дополнительные меры социальной поддержки граждан, находящихся под диспансерным наблюдением в связи с туберкулезом, и больным заразными формами туберкуле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 категориям граждан, имеющим право на меры социальной поддержки, относятся граждане, постоянно проживающие на территории Ленинградской области и страдающие социально значимыми заболеваниями и страдающие заболеваниями, представляющими опасность для окружающих, перечень которых утвержден постановлением Правительства Российской Федерации от 1 декабря 2004 г. № 715 «Об утверждении перечня социально значимых заболеваний и перечня заболеваний, представляющих опасность для окружающих».</w:t>
      </w:r>
    </w:p>
    <w:p>
      <w:pPr>
        <w:pStyle w:val="Normal"/>
        <w:jc w:val="both"/>
        <w:rPr/>
      </w:pPr>
      <w:r>
        <w:rPr/>
        <w:t>2. Лицам, находящимся под диспансерным наблюдением в связи с туберкулезом, и больным туберкулезом в соответствии с законодательством предоставляются следующие меры социальной поддержки: больным заразными формами туберкулеза, проживающим в квартирах, в которых исходя из занимаемой жилой площади и состава семьи нельзя выделить отдельную комнату больному заразной формой туберкулеза, квартирах коммунального заселения, общежитиях, а также семьям, имеющим ребенка, больного заразной формой туберкулеза, предоставляются вне очереди отдельные жилые помещения из жилищного фонда Ленинградской области с учетом их права на дополнительную жилую площадь.</w:t>
      </w:r>
    </w:p>
    <w:p>
      <w:pPr>
        <w:pStyle w:val="Normal"/>
        <w:jc w:val="both"/>
        <w:rPr/>
      </w:pPr>
      <w:r>
        <w:rPr/>
        <w:t>3. Реализация мер социальной поддержки гражданам, указанным в статье 2 настоящего областного закона, осуществляется по предъявлению ими паспорта гражданина Российской Федерации (или иного документа, удостоверяющего личность и факт постоянного проживания на территории Ленинградской области) и справки с указанием заболевания, выданной медицинским учреждением, осуществляющим медицинское наблюдение гражданина, или извещения о постановке на учет по заболеванию, выданного соответствующим профилю заболевания лечебным учреждением.</w:t>
      </w:r>
    </w:p>
    <w:p>
      <w:pPr>
        <w:pStyle w:val="Normal"/>
        <w:jc w:val="both"/>
        <w:rPr/>
      </w:pPr>
      <w:r>
        <w:rPr/>
        <w:t>4. Предоставление мер социальной поддержки, определенных настоящим областным законом, осуществляется при условии отсутствия у лиц, указанных в статье 2 настоящего областного закона, прав на аналогичные меры социальной поддержки в соответствии с нормативными правовыми актами Российской Федерации, если иное не установлено настоящим областным закон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наличии у лиц, указанных в статье 1 настоящего областного закона, права на меры социальной поддержки по нескольким основаниям, предусмотренным настоящим областным законом, им предоставляются меры социальной поддержки только по одному основанию по их выбору.</w:t>
      </w:r>
    </w:p>
    <w:p>
      <w:pPr>
        <w:pStyle w:val="Normal"/>
        <w:jc w:val="both"/>
        <w:rPr/>
      </w:pPr>
      <w:r>
        <w:rPr/>
        <w:t>5. Финансирование расходов, связанных с реализацией мер социальной поддержки, осуществляется за счет средств Ленинградской области в пределах лимитов бюджетных обязательств и объемов финансирования на указанные цели.</w:t>
      </w:r>
    </w:p>
    <w:p>
      <w:pPr>
        <w:pStyle w:val="Normal"/>
        <w:rPr/>
      </w:pPr>
      <w:r>
        <w:rPr/>
        <w:t>6. Настоящий областной закон вступает в силу с 01.01.2013г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убернатор</w:t>
      </w:r>
    </w:p>
    <w:p>
      <w:pPr>
        <w:pStyle w:val="Normal"/>
        <w:autoSpaceDE w:val="false"/>
        <w:jc w:val="right"/>
        <w:rPr/>
      </w:pPr>
      <w:r>
        <w:rPr/>
        <w:t>Ленинградской области</w:t>
      </w:r>
    </w:p>
    <w:p>
      <w:pPr>
        <w:pStyle w:val="Normal"/>
        <w:autoSpaceDE w:val="false"/>
        <w:jc w:val="right"/>
        <w:rPr/>
      </w:pPr>
      <w:r>
        <w:rPr/>
        <w:t>А.Дрозденко</w:t>
      </w:r>
    </w:p>
    <w:p>
      <w:pPr>
        <w:pStyle w:val="Normal"/>
        <w:autoSpaceDE w:val="false"/>
        <w:rPr/>
      </w:pPr>
      <w:r>
        <w:rPr/>
        <w:t>Санкт-Петербург</w:t>
      </w:r>
    </w:p>
    <w:p>
      <w:pPr>
        <w:pStyle w:val="Normal"/>
        <w:autoSpaceDE w:val="false"/>
        <w:rPr/>
      </w:pPr>
      <w:r>
        <w:rPr/>
        <w:t>____________ 2012 года</w:t>
      </w:r>
    </w:p>
    <w:p>
      <w:pPr>
        <w:pStyle w:val="Normal"/>
        <w:autoSpaceDE w:val="false"/>
        <w:rPr/>
      </w:pPr>
      <w:r>
        <w:rPr/>
        <w:t xml:space="preserve">№ </w:t>
      </w:r>
      <w:r>
        <w:rPr/>
        <w:t>____-оз</w:t>
      </w:r>
    </w:p>
    <w:p>
      <w:pPr>
        <w:pStyle w:val="Normal"/>
        <w:autoSpaceDE w:val="false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10:00Z</dcterms:created>
  <dc:creator>Admin</dc:creator>
  <dc:description/>
  <cp:keywords/>
  <dc:language>en-US</dc:language>
  <cp:lastModifiedBy>adm</cp:lastModifiedBy>
  <cp:lastPrinted>2012-09-27T08:34:00Z</cp:lastPrinted>
  <dcterms:modified xsi:type="dcterms:W3CDTF">2012-09-28T05:10:00Z</dcterms:modified>
  <cp:revision>2</cp:revision>
  <dc:subject/>
  <dc:title>ПРОЕКТ</dc:title>
</cp:coreProperties>
</file>