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ВТОР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1.01.2012            1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95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гнозного плана- программы приватизации муниципального имущества муниципального образования Никольское городское поселение Тосненского района Ленинградской области на 201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21.12.01 №178-фз «О приватизации государственного и муниципального имущества», Положением «О порядке и условиях приватизации муниципального имущества Никольского городского поселения Тосненский район Ленинградской области», утвержденного  решением совета депутатов Никольского городского поселения Тосненского района Ленинградской области от 19.01.06 №20, совет депутатов Никольского городского поселения Тосненского района Ленингра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Утвердить прогнозный план- программу приватизации муниципального имущества муниципального образования Никольское городское поселение Тосненского района Ленинградской области на 2012 год, согласно приложению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Администрации Никольского городского поселения Тосненский район Ленинградской области обеспечить в установленном порядке реализацию прогнозного плана - программы приватизации муниципального имущества муниципального образования Никольское городское поселение Тосненского района Ленинградской области на 2012 год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данное решение в газете «Тосненский вестник» и на официальном сайте Никольского городского поселения Тосненского района Ленинградской области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Контроль за исполнением данного решения возложить на постоянную комиссию по бюджету и имуществу совета депутатов Никольского городского поселения Тосненский район Ленин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икольского городского поселения                                          В.Н.Юс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ind w:left="5670" w:hanging="0"/>
        <w:rPr/>
      </w:pPr>
      <w:r>
        <w:rPr/>
        <w:t xml:space="preserve">к решению совета депутатов Никольского городского поселения Тосненского района Ленинградской области </w:t>
      </w:r>
    </w:p>
    <w:p>
      <w:pPr>
        <w:pStyle w:val="Normal"/>
        <w:ind w:left="5670" w:hanging="0"/>
        <w:rPr/>
      </w:pPr>
      <w:r>
        <w:rPr/>
        <w:t>от 31.01.2012     №  149</w:t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нозный план – программа приват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имущества муниципального образования Никольское городское поселение Тосненского района Ленинградской области на 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631"/>
        <w:gridCol w:w="3780"/>
        <w:gridCol w:w="900"/>
        <w:gridCol w:w="25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, </w:t>
            </w:r>
          </w:p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приватиз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бан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037, Ленинградская область, Тосненский район, п.Гладкое, ул.Школьная, д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,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имущественное право приобретения ИП Дудкиным Е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026, Ленинградская область, Тосненский район, г.Никольское, ул.Комсомольская, д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имущественное право приобретения ИП Сотиным А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026, Ленинградская область, Тосненский район, г.Никольское, Советский пр., д.2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имущественное право приобретения ИП Сотиным А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026, Ленинградская область, Тосненский район, г.Никольское, ул.Комсомольская, д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имущественное право приобретения ИП Папушиным С.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026, Ленинградская область, Тосненский район, г.Никольское, ул.Комсомольская, д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имущественное право приобретения ИП Поспеловым Б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026, Ленинградская область, Тосненский район, г.Никольское, Советский пр., д.2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имущественное право приобретения ИП Лавреновым О.П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026, Ленинградская область, Тосненский район, г.Никольское, Советский пр., д.2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имущественное право приобретения ИП Лавреновым О.П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026, Ленинградская область, Тосненский район, г.Никольское, Советский пр., д.2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имущественное право приобретения ООО «Гермес»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026, Ленинградская область, Тосненский район, г.Никольское, ул.Комсомольская, д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имущественное право приобретения ООО «Промторг»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026, Ленинградская область, Тосненский район, г.Никольское, ул.Школьная, д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имущественное право приобретения ИП Макаренко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7026, Ленинградская область, Тосненский район, г.Никольское, ул.Первомайская, д.3, помещение </w:t>
            </w:r>
            <w:r>
              <w:rPr>
                <w:lang w:val="en-US"/>
              </w:rPr>
              <w:t>VIII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имущественное право приобретения ИП Павлов В.И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7026, Ленинградская область, г.Никольское, Тосненский район, г.Никольское, Советский пр., д.225, помещение </w:t>
            </w:r>
            <w:r>
              <w:rPr>
                <w:lang w:val="en-US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имущественное право приобретения ИП Павлов В.И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ые встроенные помещ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026, Ленинградская область, г.Никольское, Тосненский район, г.Никольское, ул.Комсомольская, д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9,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имущественное право приобретения ИП Красиков В.Н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7026, Ленинградская область, г.Никольское, Тосненский район, г.Никольское, Советский пр, д.225, помещение </w:t>
            </w:r>
            <w:r>
              <w:rPr>
                <w:lang w:val="en-US"/>
              </w:rPr>
              <w:t>III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5</w:t>
            </w:r>
            <w:r>
              <w:rPr/>
              <w:t>,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имущественное право приобретения ИП Азовкиной  Н.А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7026, Ленинградская область, Тосненский район, г.Никольское, ул.Комсомольская, д.14,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5,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и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7026, Ленинградская область, Тосненский район, г.Никольское, ул.Первомайская, д.3, помещение </w:t>
            </w:r>
            <w:r>
              <w:rPr>
                <w:lang w:val="en-US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и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7026, Ленинградская область, Тосненский район, г.Никольское, ул.Первомайская, д.3, помещение </w:t>
            </w:r>
            <w:r>
              <w:rPr>
                <w:lang w:val="en-US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44</w:t>
            </w:r>
            <w:r>
              <w:rPr/>
              <w:t>,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и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7026, Ленинградская область, Тосненский район, г.Никольское, ул.Комсомольская, д.18, помещение </w:t>
            </w:r>
            <w:r>
              <w:rPr>
                <w:lang w:val="en-US"/>
              </w:rPr>
              <w:t>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</w:t>
            </w:r>
            <w:r>
              <w:rPr/>
              <w:t>,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и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7026, Ленинградская область, Тосненский район, г.Никольское, ул.Комсомольская, д.18, помещение </w:t>
            </w:r>
            <w:r>
              <w:rPr>
                <w:lang w:val="en-US"/>
              </w:rPr>
              <w:t>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и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бан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026, Ленинградская область, Тосненский район, г.Никольское, ул.Комсомольская, д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и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5:07:00Z</dcterms:created>
  <dc:creator>Диана</dc:creator>
  <dc:description/>
  <cp:keywords/>
  <dc:language>en-US</dc:language>
  <cp:lastModifiedBy>User</cp:lastModifiedBy>
  <cp:lastPrinted>2012-02-13T11:50:00Z</cp:lastPrinted>
  <dcterms:modified xsi:type="dcterms:W3CDTF">2012-02-14T05:07:00Z</dcterms:modified>
  <cp:revision>2</cp:revision>
  <dc:subject/>
  <dc:title>Об утверждении прогнозного плана- программы приватизации муниципального имущества муниципального образования Никольское городское поселение Тосненского района Ленинградской области на 2008 год</dc:title>
</cp:coreProperties>
</file>