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1.07.2012</w:t>
      </w:r>
      <w:r>
        <w:rPr>
          <w:sz w:val="28"/>
        </w:rPr>
        <w:t xml:space="preserve">    №   </w:t>
      </w:r>
      <w:r>
        <w:rPr>
          <w:sz w:val="28"/>
          <w:u w:val="single"/>
        </w:rPr>
        <w:t xml:space="preserve">183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055" w:hanging="0"/>
        <w:jc w:val="both"/>
        <w:rPr>
          <w:sz w:val="28"/>
        </w:rPr>
      </w:pPr>
      <w:r>
        <w:rPr>
          <w:sz w:val="28"/>
        </w:rPr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 от 13.12.2011 № 147 «О бюджете Никольского городского поселения Тосненского района Ленинградской области на 2012 год и плановый период 2013 и 2014 годы», от 28.02.2012. № 153, от 24.04.2012 № 164, от 29.05.2012 № 172,от 28.06.2012.№ 176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1 года № 147 «О бюджете Никольского городского поселения Тосненского района Ленинградской области на 2012 и плановый период 2013 и 2014 годов », от 28.02.2012. № 153,от24.04.2012 № 164,от 29.05.2012.№  172,от 28.06.2012 № 176 </w:t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35 530,195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76 073,689 тыс.  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дефицит местного  бюджета в сумме  40 543,494  тыс.  руб.».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1. Приложение № 3 «Прогнозируемые поступления доходов в бюджет  Никольского городского поселения Тосненского района Ленинградской области на 2012 год изложить в новой редакции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2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Приложение № 8 «  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3)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4.</w:t>
      </w:r>
      <w:r>
        <w:rPr>
          <w:szCs w:val="28"/>
        </w:rPr>
        <w:t xml:space="preserve"> Приложение № 14 «Муниципальные программы финансируемые из местного бюджета Никольского городского поселения Тосненского района Ленинградской области на 2012 год» изложить в новой редакции (Приложение № 4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6:00Z</dcterms:created>
  <dc:creator>GribovaN</dc:creator>
  <dc:description/>
  <cp:keywords/>
  <dc:language>en-US</dc:language>
  <cp:lastModifiedBy>adm</cp:lastModifiedBy>
  <cp:lastPrinted>2012-05-04T11:48:00Z</cp:lastPrinted>
  <dcterms:modified xsi:type="dcterms:W3CDTF">2012-08-07T10:46:00Z</dcterms:modified>
  <cp:revision>2</cp:revision>
  <dc:subject/>
  <dc:title>Департамент бюджетной политики</dc:title>
</cp:coreProperties>
</file>