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0.10.2012</w:t>
      </w:r>
      <w:r>
        <w:rPr>
          <w:sz w:val="28"/>
        </w:rPr>
        <w:t xml:space="preserve">   №  </w:t>
      </w:r>
      <w:r>
        <w:rPr>
          <w:sz w:val="28"/>
          <w:u w:val="single"/>
        </w:rPr>
        <w:t xml:space="preserve"> 194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2695" w:hanging="0"/>
        <w:jc w:val="both"/>
        <w:rPr>
          <w:sz w:val="28"/>
        </w:rPr>
      </w:pPr>
      <w:r>
        <w:rPr>
          <w:sz w:val="28"/>
        </w:rPr>
        <w:t xml:space="preserve">О внесении изменений и дополнений в решение совета депутатов Никольского городского поселения Тосненского района Ленинградской области  от 13.12.2011 № 147 «О бюджете Никольского городского поселения Тосненского района Ленинградской области на 2012 год и плановый период 2013 и 2014 годы», от 28.02.2012 № 153, от 24.04.2012 № 164, от 29.05.2012 № 172, от 28.06.2012 № 176, от 31.07.2012 № 183, от 28.08.2012  № 187, от 25.09.2012 № 193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о ст. 92 п.3 пп.3 Бюджетного Кодекса Российской Федераци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ind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нести следующие изменения и дополнения в решение  совета депутатов Никольского городского поселения Тосненского района Ленинградской области от 13 декабря 2011 года № 147 «О бюджете Никольского городского поселения Тосненского района Ленинградской области на 2012 и плановый период 2013 и 2014 годов », от 28.02.2012 № 153, от 24.04.2012 № 164, от 29.05.2012 № 172, от 28.06.2012 № 176, </w:t>
      </w:r>
      <w:r>
        <w:rPr>
          <w:sz w:val="28"/>
        </w:rPr>
        <w:t xml:space="preserve">от 31.07.2012 № 183, от 28.08.2012  № 187, от 25.09.2012 № 193  </w:t>
      </w:r>
    </w:p>
    <w:p>
      <w:pPr>
        <w:pStyle w:val="TextBody"/>
        <w:ind w:right="-5" w:firstLine="54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2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щий объем доходов местного бюджета    в сумме    135 868,83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 в сумме  176 412,329 тыс. 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ируемый дефицит местного  бюджета в сумме  40 543,494  тыс.  руб.</w:t>
      </w:r>
      <w:r>
        <w:rPr/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№ 6 «Распределение бюджета ассигнований по разделам, подразделам, целевым статьям и видам расходов бюджета на 2012 год»  изложить в новой редакции (Приложение № 1)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2. Приложение № 8 «Ведомственная структура расходов бюджета Никольского городского поселения Тосненского района Ленинградской области на 2012 год»  изложить в новой редакции (Приложение № 2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47:00Z</dcterms:created>
  <dc:creator>GribovaN</dc:creator>
  <dc:description/>
  <cp:keywords/>
  <dc:language>en-US</dc:language>
  <cp:lastModifiedBy>adm</cp:lastModifiedBy>
  <cp:lastPrinted>2012-11-07T12:31:00Z</cp:lastPrinted>
  <dcterms:modified xsi:type="dcterms:W3CDTF">2012-11-19T07:47:00Z</dcterms:modified>
  <cp:revision>2</cp:revision>
  <dc:subject/>
  <dc:title>Департамент бюджетной политики</dc:title>
</cp:coreProperties>
</file>