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0"/>
          <w:szCs w:val="36"/>
        </w:rPr>
      </w:pPr>
      <w:r>
        <w:rPr>
          <w:b/>
          <w:spacing w:val="20"/>
          <w:sz w:val="20"/>
          <w:szCs w:val="36"/>
        </w:rPr>
      </w:r>
    </w:p>
    <w:p>
      <w:pPr>
        <w:pStyle w:val="TextBody"/>
        <w:ind w:right="3327" w:hanging="0"/>
        <w:rPr>
          <w:sz w:val="20"/>
        </w:rPr>
      </w:pPr>
      <w:r>
        <w:rPr>
          <w:sz w:val="20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  <w:u w:val="single"/>
        </w:rPr>
        <w:t>25.09.2012</w:t>
      </w:r>
      <w:r>
        <w:rPr>
          <w:sz w:val="28"/>
          <w:szCs w:val="28"/>
        </w:rPr>
        <w:t xml:space="preserve">      №    </w:t>
      </w:r>
      <w:r>
        <w:rPr>
          <w:sz w:val="28"/>
          <w:szCs w:val="28"/>
          <w:u w:val="single"/>
        </w:rPr>
        <w:t xml:space="preserve"> 189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решения совета депутатов Никольского городского поселения Тосненского района Ленинградской области «О внесении изме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публичные слушания по проекту, указанному в настоящем решении, в порядке, установленном решением совета депутатов Никольского городского поселения Тосненского района Ленинградской области от 28.06.2012 №177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, 01 ноября 2012 года в 15.00 часов по адресу:  Ленинградская область, Тосненский район,  г. Никольское, Советский пр., д.166а, Дом культуры. </w:t>
      </w:r>
      <w:r>
        <w:rPr>
          <w:sz w:val="28"/>
          <w:szCs w:val="28"/>
          <w:u w:val="single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в Устав Никольского городского поселения Тосненского района Ленинградской области»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/>
      </w:pPr>
      <w:r>
        <w:rPr>
          <w:szCs w:val="24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5040" w:hanging="0"/>
        <w:jc w:val="both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5.09.2012</w:t>
      </w:r>
      <w:r>
        <w:rPr>
          <w:szCs w:val="24"/>
        </w:rPr>
        <w:t xml:space="preserve">   №   </w:t>
      </w:r>
      <w:r>
        <w:rPr>
          <w:szCs w:val="24"/>
          <w:u w:val="single"/>
        </w:rPr>
        <w:t xml:space="preserve">189           </w:t>
      </w:r>
    </w:p>
    <w:p>
      <w:pPr>
        <w:pStyle w:val="TextBody"/>
        <w:jc w:val="right"/>
        <w:rPr>
          <w:szCs w:val="24"/>
          <w:u w:val="single"/>
        </w:rPr>
      </w:pPr>
      <w:r>
        <w:rPr>
          <w:szCs w:val="24"/>
          <w:u w:val="single"/>
        </w:rPr>
        <w:t>ПРОЕКТ</w:t>
      </w:r>
    </w:p>
    <w:p>
      <w:pPr>
        <w:pStyle w:val="TextBody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 О С Н Е Н С К И Й   Р А Й О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110" w:hanging="0"/>
        <w:jc w:val="center"/>
        <w:rPr>
          <w:szCs w:val="24"/>
        </w:rPr>
      </w:pPr>
      <w:r>
        <w:rPr>
          <w:b/>
          <w:spacing w:val="20"/>
          <w:szCs w:val="24"/>
        </w:rPr>
        <w:t>РЕШЕНИЕ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right="3327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 № ____</w:t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  <w:t xml:space="preserve">О внесении изменений в Устав </w:t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  <w:t xml:space="preserve">Никольского городского поселения </w:t>
      </w:r>
    </w:p>
    <w:p>
      <w:pPr>
        <w:pStyle w:val="TextBody"/>
        <w:ind w:right="3327" w:hanging="0"/>
        <w:rPr>
          <w:szCs w:val="24"/>
        </w:rPr>
      </w:pPr>
      <w:r>
        <w:rPr>
          <w:szCs w:val="24"/>
        </w:rPr>
        <w:t>Тосненского района Ленинградской области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1. Внести следующее изменение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RU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RU 475171032007001, с изменениями, утверждёнными решением совета депутатов Никольского городского поселения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 16.03.2009, государственный регистрационный номер № RU 475171032009001, с изменениями, утвержденными решением совета депутатов Никольского городского поселения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номер №RU475171032010001, с изменениями, утвержденными решением совета депутатов Никольского городского поселения Тосненского района Ленинградской области от 31.07.2012 №180, зарегистрированные Управлением Министерства юстиции РФ по Ленинградской области 13.09.2012, государственный регистрационный номер №RU475171032012001:   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Cs w:val="24"/>
        </w:rPr>
        <w:t xml:space="preserve">Статью 28. «Контрольный орган поселения» исключить.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Cs w:val="24"/>
        </w:rPr>
        <w:t xml:space="preserve">Включить в Устав Никольского городского поселения Тосненского района Ленинградской области (новая редакция, утвержденная решением совета депутатов Никольского городского поселения Тосненского района Ленинградской области от 20.03.2007 № 98, зарегистрированная Управлением Министерства юстиции РФ по Северо-Западному федеральному округу 03.05.2007, государственный регистрационный номер № </w:t>
      </w:r>
      <w:r>
        <w:rPr>
          <w:szCs w:val="24"/>
          <w:lang w:val="en-US"/>
        </w:rPr>
        <w:t>RU</w:t>
      </w:r>
      <w:r>
        <w:rPr>
          <w:szCs w:val="24"/>
        </w:rPr>
        <w:t xml:space="preserve"> 475171032007001) изменения и дополнения, утверждённые решением совета депутатов Никольского городского поселения Тосненского района Ленинградской области от 24.02.2009 №222 (зарегистрированные Управлением Министерства юстиции РФ по Санкт-Петербургу и Ленинградской области 16.03.2009, государственный регистрационный номер № </w:t>
      </w:r>
      <w:r>
        <w:rPr>
          <w:szCs w:val="24"/>
          <w:lang w:val="en-US"/>
        </w:rPr>
        <w:t>RU</w:t>
      </w:r>
      <w:r>
        <w:rPr>
          <w:szCs w:val="24"/>
        </w:rPr>
        <w:t xml:space="preserve"> 475171032009001), изменения, утвержденные решением совета депутатов Никольского городского поселения Тосненского района Ленинградской области от 30.03.2010 №42 (зарегистрированные Управлением Министерства юстиции РФ по Санкт-Петербургу и Ленинградской области 04.05.2010, государственный регистрационный №</w:t>
      </w:r>
      <w:r>
        <w:rPr>
          <w:szCs w:val="24"/>
          <w:lang w:val="en-US"/>
        </w:rPr>
        <w:t>RU</w:t>
      </w:r>
      <w:r>
        <w:rPr>
          <w:szCs w:val="24"/>
        </w:rPr>
        <w:t xml:space="preserve">475171032010001), изменения и дополнения, утвержденные решением совета депутатов Никольского городского поселения Тосненского района Ленинградской области от 31.07.2012 №180 (зарегистрированные Управлением Министерства юстиции РФ по Ленинградской области 13.09.2012, государственный регистрационный номер №RU475171032012001), изменения, утвержденные решением совета депутатов Никольского городского поселения Тосненского района Ленинградской области от________ №____ (Приложение).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, а затем –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Никольского городского поселения</w:t>
        <w:tab/>
        <w:tab/>
        <w:t xml:space="preserve">                                       В.Н.Юси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right="8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926" w:gutter="0" w:header="720" w:top="1258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1056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56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64" w:before="120" w:after="120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Heading3Char">
    <w:name w:val="Heading 3 Char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57:00Z</dcterms:created>
  <dc:creator>Вячеславна</dc:creator>
  <dc:description/>
  <cp:keywords/>
  <dc:language>en-US</dc:language>
  <cp:lastModifiedBy>adm</cp:lastModifiedBy>
  <cp:lastPrinted>2012-09-26T16:31:00Z</cp:lastPrinted>
  <dcterms:modified xsi:type="dcterms:W3CDTF">2012-09-28T04:55:00Z</dcterms:modified>
  <cp:revision>3</cp:revision>
  <dc:subject/>
  <dc:title>Л Е Н И Н Г Р А Д С К А Я   О Б Л А С Т Ь</dc:title>
</cp:coreProperties>
</file>