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ind w:firstLine="709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Л Е Н И Н Г Р А Д С К А Я  О Б Л А С Т Ь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center"/>
        <w:rPr>
          <w:sz w:val="28"/>
        </w:rPr>
      </w:pPr>
      <w:r>
        <w:rPr>
          <w:b/>
          <w:sz w:val="28"/>
        </w:rPr>
        <w:t>Т О С Н Е Н С К И Й  Р А Й О Н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икольское городское поселение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center"/>
        <w:rPr>
          <w:sz w:val="28"/>
        </w:rPr>
      </w:pPr>
      <w:r>
        <w:rPr>
          <w:sz w:val="28"/>
        </w:rPr>
        <w:t>Совет депутатов второго созыв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11 декабря   2012  №   199  </w:t>
      </w:r>
    </w:p>
    <w:p>
      <w:pPr>
        <w:pStyle w:val="Normal"/>
        <w:rPr>
          <w:sz w:val="28"/>
        </w:rPr>
      </w:pPr>
      <w:r>
        <w:rPr>
          <w:sz w:val="28"/>
        </w:rPr>
        <w:t>О бюджете Никольского город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Тосненского района</w:t>
      </w:r>
    </w:p>
    <w:p>
      <w:pPr>
        <w:pStyle w:val="Normal"/>
        <w:rPr/>
      </w:pPr>
      <w:r>
        <w:rPr>
          <w:sz w:val="28"/>
        </w:rPr>
        <w:t>Ленинградской области на 2013 год и</w:t>
      </w:r>
    </w:p>
    <w:p>
      <w:pPr>
        <w:pStyle w:val="Normal"/>
        <w:rPr/>
      </w:pPr>
      <w:r>
        <w:rPr>
          <w:sz w:val="28"/>
        </w:rPr>
        <w:t>плановый период 2014 и 2015 год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.35 Федерального закона от 06.10.2003 №131-ФЗ «Об общих принципах организации местного самоуправления в Российской Федерации», ст.24 Устава Никольского городского поселения Тосне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Ленинградской области, ст.1 решения совета депутатов Никольского городского поселения Тосненского района Ленинградской области от 30.08.2011 года № 137  «Об утверждении Положения о бюджетном процессе в Никольском городском поселении Тосненского района Ленинградской области» совет депутатов 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основные характеристики бюджета Никольского городского поселения Тосненского района Ленинградской области (далее – бюджет поселения) на 2013 год 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 бюджета  поселения   в сумме    141 822,247 тысяч рублей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ий объем расходов  бюджета поселения в сумме  198 822,247 тысяч рублей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дефицит   бюджета поселения в сумме 57 000   тысяч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2. Утвердить основные характеристики бюджета поселения  на 2014 год и на 2015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бюджета поселения  на 2014  в сумме 111 104,247  тысяч рублей и на 2015 год в сумме 112230,247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ий объем расходов бюджета поселения  на 2014 год в сумме 115104,247  тысяч рублей и на 2015 год в сумме 116230,247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дефицит бюджета поселения  на 2014 год в сумме           4000 тысячи  рублей и на 2015 год в сумме 4 000 тысячи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bCs/>
          <w:sz w:val="28"/>
        </w:rPr>
        <w:t>Утвердить источники финансирования дефицита бюджета</w:t>
      </w:r>
      <w:r>
        <w:rPr>
          <w:sz w:val="28"/>
        </w:rPr>
        <w:t xml:space="preserve"> поселения</w:t>
      </w:r>
      <w:r>
        <w:rPr>
          <w:bCs/>
          <w:sz w:val="28"/>
        </w:rPr>
        <w:t xml:space="preserve">  на 2013 год ( приложение 1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</w:t>
      </w:r>
      <w:r>
        <w:rPr>
          <w:bCs/>
          <w:sz w:val="28"/>
        </w:rPr>
        <w:t>Утвердить источники финансирования дефицита бюджета</w:t>
      </w:r>
      <w:r>
        <w:rPr>
          <w:sz w:val="28"/>
        </w:rPr>
        <w:t xml:space="preserve"> поселения</w:t>
      </w:r>
      <w:r>
        <w:rPr>
          <w:bCs/>
          <w:sz w:val="28"/>
        </w:rPr>
        <w:t xml:space="preserve">  на 2014 и 2015  год ( приложение 2).</w:t>
      </w:r>
    </w:p>
    <w:p>
      <w:pPr>
        <w:pStyle w:val="Normal"/>
        <w:ind w:firstLine="709"/>
        <w:jc w:val="both"/>
        <w:rPr/>
      </w:pPr>
      <w:r>
        <w:rPr>
          <w:sz w:val="28"/>
        </w:rPr>
        <w:t>5. Утвердить в пределах общего объема доходов бюджета поселения,</w:t>
      </w:r>
    </w:p>
    <w:p>
      <w:pPr>
        <w:pStyle w:val="Normal"/>
        <w:jc w:val="both"/>
        <w:rPr/>
      </w:pPr>
      <w:r>
        <w:rPr>
          <w:sz w:val="28"/>
        </w:rPr>
        <w:t>установленного пунктами 1 и 2 настоящего решения прогнозируемые поступления доходов на 2013 год (приложение 3), прогнозируемые поступления доходов на плановый период 2014 и 2015 годов (приложение 4).</w:t>
      </w:r>
    </w:p>
    <w:p>
      <w:pPr>
        <w:pStyle w:val="Normal"/>
        <w:ind w:firstLine="709"/>
        <w:jc w:val="both"/>
        <w:rPr/>
      </w:pPr>
      <w:r>
        <w:rPr>
          <w:sz w:val="28"/>
        </w:rPr>
        <w:t>6. Утвердить перечень главных распорядителей и получателей средств бюджета поселения ( приложение 5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7.  Утвердить в пределах общего объема расходов, установленного статьей 1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) распределение бюджетных ассигнований по разделам и подразделам, целевым статьям и видам расходов   бюджета: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а 2013 год ( приложение 6)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а 2014 - 2015 годы ( приложение 7);</w:t>
      </w:r>
    </w:p>
    <w:p>
      <w:pPr>
        <w:pStyle w:val="Normal"/>
        <w:ind w:firstLine="709"/>
        <w:jc w:val="both"/>
        <w:rPr/>
      </w:pPr>
      <w:r>
        <w:rPr>
          <w:sz w:val="28"/>
        </w:rPr>
        <w:t>б) ведомственную структуру расходов местного  бюджета и в ее составе перечень и коды целевых статей  и видов расходов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2013 год </w:t>
      </w:r>
      <w:r>
        <w:rPr>
          <w:b/>
          <w:sz w:val="28"/>
        </w:rPr>
        <w:t>(</w:t>
      </w:r>
      <w:r>
        <w:rPr>
          <w:sz w:val="28"/>
        </w:rPr>
        <w:t xml:space="preserve"> приложение 8) 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14 - 2015 годы ( приложение 9)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в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словно утвержденные расходы на 2014 год  в сумме 2 800 тысяч рублей, что составляет  2,5% общего объема расходов бюджета поселения и на 2014 год в сумме 5 710 тысяч рублей, что составляет  5 % общего объема расходов бюджета поселения.</w:t>
      </w:r>
      <w:r>
        <w:rPr/>
        <w:t xml:space="preserve">  </w:t>
      </w:r>
    </w:p>
    <w:p>
      <w:pPr>
        <w:pStyle w:val="Normal"/>
        <w:tabs>
          <w:tab w:val="clear" w:pos="708"/>
          <w:tab w:val="left" w:pos="2190" w:leader="none"/>
        </w:tabs>
        <w:ind w:firstLine="709"/>
        <w:jc w:val="both"/>
        <w:rPr/>
      </w:pPr>
      <w:r>
        <w:rPr>
          <w:sz w:val="28"/>
        </w:rPr>
        <w:t xml:space="preserve">8.Утвердить в пределах общего объема доходов бюджета поселения, установленного пунктами 1 и 2 настоящего решения в бюджете поселения объем межбюджетных трансфертов, получаемых из районного, областного бюджетов на 2013 год ( приложение 10), на плановый период 2014 и 2015 годов соответственно ( приложение 11). </w:t>
      </w:r>
    </w:p>
    <w:p>
      <w:pPr>
        <w:pStyle w:val="Normal"/>
        <w:tabs>
          <w:tab w:val="clear" w:pos="708"/>
          <w:tab w:val="left" w:pos="2190" w:leader="none"/>
        </w:tabs>
        <w:ind w:firstLine="709"/>
        <w:jc w:val="both"/>
        <w:rPr/>
      </w:pPr>
      <w:r>
        <w:rPr>
          <w:sz w:val="28"/>
        </w:rPr>
        <w:t>9. Установить, что доходы бюджета, поступающие в 2013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. Неналоговые доходы зачисляются в бюджет посел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190" w:leader="none"/>
        </w:tabs>
        <w:ind w:firstLine="709"/>
        <w:jc w:val="both"/>
        <w:rPr/>
      </w:pPr>
      <w:r>
        <w:rPr>
          <w:sz w:val="28"/>
        </w:rPr>
        <w:t xml:space="preserve">10.Утвердить объем субсидий межбюджетного характера на архивное дело,  межбюджетных трансфертов передаваемых из бюджета поселения в муниципальное образование Тосненский район Ленинградской области на исполнение передаваемых полномочий по вопросам местного значения на 2013 год  ( приложение 12); на 2014  и 2015 годы ( приложение 13) и Порядок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оставления бюджету муниципального образования Тосненский район Ленинградской области  на исполнение части полномочий Никольского городского  поселения в 2013 году ( приложение № 17  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1.Утвердить общий объем бюджетных ассигнований за счет бюджета поселения на исполнение публичных нормативных обязательств на 2013 год в сумме 275,88  тыс. руб.; на 2014 год в сумме 370 тыс. руб.; на 2015 год в сумме 370  тыс.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2.Установить, что порядок формирования и реализации муниципальных  целевых программ утверждается постановлением администрации поселения. Утвердить распределение бюджетных ассигнований  на реализацию муниципальных целевых программ на 2013 год  (приложение 14), на 2014 и 2015 годы  (приложение № 15). Финансирование </w:t>
      </w:r>
    </w:p>
    <w:p>
      <w:pPr>
        <w:pStyle w:val="Normal"/>
        <w:ind w:firstLine="709"/>
        <w:jc w:val="both"/>
        <w:rPr>
          <w:color w:val="FF6600"/>
          <w:sz w:val="28"/>
        </w:rPr>
      </w:pPr>
      <w:r>
        <w:rPr>
          <w:sz w:val="28"/>
          <w:szCs w:val="28"/>
        </w:rPr>
        <w:t>13. Установить, что с 1 января 2013 года для расчета должностных окладов  работников муниципальных казенных учреждений за календарный месяц или за выполнение установленной нормы труда  применяется  расчетная величина в размере 6 800 рублей в порядке, установленном администрацией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4. Утвердить перечень главных администраторов доходов  бюджета поселения и закрепляемые за ними виды (подвиды) доходов бюджета поселения  (приложение  16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5.Установить, что в соответствии с правовыми актами администрации Никольского городского поселения Тосненского района Ленинградской области производится  распределение (предоставление, расходование) ассигнований, предусмотренных в ведомственной структуре расходов бюджета поселения в соответствии с п. 7 настоящего решения за счет резервного фонда администрации поселения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6.</w:t>
      </w:r>
      <w:r>
        <w:rPr>
          <w:sz w:val="28"/>
          <w:szCs w:val="28"/>
        </w:rPr>
        <w:t>Утвердить в бюджете</w:t>
      </w:r>
      <w:r>
        <w:rPr>
          <w:sz w:val="28"/>
        </w:rPr>
        <w:t xml:space="preserve"> поселения</w:t>
      </w:r>
      <w:r>
        <w:rPr>
          <w:sz w:val="28"/>
          <w:szCs w:val="28"/>
        </w:rPr>
        <w:t xml:space="preserve"> резервный фонд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13 год в сумме  3 150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14 год в сумме  2 000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15 год в сумме  2 000 тысяч рубл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Предоставление и расходование средств резервного фонда осуществляется в соответствии с порядком, утвержденным администрацией Никольского городского поселени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Отчет об исполнении бюджетных ассигнований резервного фонда  прилагается к ежеквартальному и годовому отчетам об исполнении бюджета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17.Утвердить расходы на обеспечение деятельности исполнительного органа местного самоуправления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а 2013 год в сумме  19 817,12 тысяч рублей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а 2014 год в сумме  19 620,0 тысяч рублей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а 2015 год в сумме  20 599,0 тысяч рублей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Утвердить размер индексации ежемесячного денежного вознаграждения по муниципальным должностям и месячных должностных окладов и окладов за классный чин муниципальных служащих, а так же месячных должностных окладов работников, замещающих должности не являющиеся, должностями муниципальными службы в 1,06 раза с 1 января 2013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9. Установить верхний предел муниципального внутреннего долга муниципального образования в течение 2013 года  0  руб., в течение 2014 года  0 руб., в течение 2015 года 0 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20. Установить, что внутренний долг Никольского городского поселения Тосненского района Ленинградской области в течении 2013 года,в течении 2014 года, в течении 2015 года, а также на 1 января 2014 года, на 1 января 2015 года и на 1 января 2016 года отсутствует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1.Утвердить дополнительные коды  по расходам местного бюджета на 2013 год и  на плановый период 2014 и 2015 годов для осуществления целевого финансирования  ( приложение 18)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2. Установить, что доходы бюджета поселения, поступающие в 2013 году, формируются за счет доходов от уплаты федеральных, региональных и местных налогов, сборов по нормативам, установленным законодательными актами РФ, субъекта РФ. Неналоговые доходы зачисляются в местный бюджет в соответствии с действующим законодательств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3. Установить, что прочие доходы от оказания платных услуг получателями средств бюджета поселения и компенсации затрат бюджета поселения и невыясненные поступления, зачисляемые в бюджет поселения поступают в бюджет поселения в размере 100 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4. Установить, что казенные учреждения муниципального образования вправе использовать в 2013 году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беспечение своей деятельности, в том числе на увеличение заработной платы и выплаты стимулирующего характе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5.Установить, что в 2013 году в соответствии с постановлениями администрации Никольского городского поселения Тосненского  района Ленинградской области определяются случаи и порядок предоставления за счет средств бюджета посе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8"/>
          <w:szCs w:val="28"/>
        </w:rPr>
        <w:t>Постановления администрации Никольского городского поселения Тосненского района Ленинградской области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должны соответствовать требованиям, установленным  ст.78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26. Установить, что получатели средств  бюджета поселения при заключении муниципальных контрактов и иных договоров на поставку товаров, выполнение работ, оказание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sz w:val="28"/>
        </w:rPr>
        <w:t>- в размере 100 процентов суммы контракта(договора)- по муниципальным контрактам и иным договорам:</w:t>
      </w:r>
      <w:r>
        <w:rPr/>
        <w:t xml:space="preserve">  </w:t>
      </w:r>
      <w:r>
        <w:rPr>
          <w:sz w:val="28"/>
          <w:szCs w:val="28"/>
        </w:rPr>
        <w:t xml:space="preserve">о приобретении нефинансовых активов; о приобретении программного продукта; монтажные работы; </w:t>
      </w:r>
      <w:r>
        <w:rPr>
          <w:sz w:val="28"/>
        </w:rPr>
        <w:t>об оказании услуг связи; о подписке на печатные издания  и об их приобретении; об обучении на курсах повышения квалификации; о приобретении авиационных и железнодорожных билетов, билетов для проезда городским и пригородным транспортом; путевок на санаторно-курортное лечение, летнее-оздоровительные лагеря; обязательного страхования  гражданской ответственности владельцев автотранспортных средств и обязательного страхования лиц в установленном законодательством  порядке; об оказании транспортных услуг; услуг по аренде имущества; услуг по содержанию имущества в части содержания в чистоте помещений, зданий, дворов, иного имущества ( в том числе уборка и вывоз снега, мусора, дезинфекция, дезинсекция, дератизация, газация складов, санитарно-гигиеническое обслуживание, техническое обслуживание и текущий ремонт оборудования и инвентаря); о проведении спортивных мероприятий в части оплаты работы судей, предоставления услуг по питанию, проживанию, проезду членов спортивных делегаций (спортсменов, судей, тренеров и представителей); о выполнении государственных экспертиз и согласований проектной документ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размере до 30 процентов суммы контракта (договора) – по остальным муниципальным контрактам и иным договорам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27. Установить, что оплата расходов бюджета муниципального образования, не связанных с приобретением товаров, выполненных работ, оказанием услуг для муниципальных нужд, в том числе на оплату  разного рода платежей, сборов, государственных пошлин, лицензий; прием и обслуживание делегаций (представительские расходы), осуществляется путем авансирования в размере 100 процентов обязатель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8. Установить, что муниципальные правовые акты органов местного самоуправления  Никольского городского поселения Тосненского района Ленинградской области, влекущие дополнительные расходы  за счет бюджета поселения на 2013 год, а также сокращающие его доходную базу, реализуются только при наличии соответствующих источников дополнительных поступлений в бюджет поселения и (или) при сокращении расходов бюджета поселения на 2013 год и только после внесения соответствующих изменений и дополнений в настоящее решение. В случае если реализация правового акта частично (не в полной мере) обеспечена в бюджете  поселения источниками финансирования, такой правовой акт реализуется в пределах средств, предусмотренных на эти цели в бюджете поселения в 2013 год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29. </w:t>
      </w:r>
      <w:r>
        <w:rPr>
          <w:sz w:val="28"/>
        </w:rPr>
        <w:t>Решение вступает в силу со дня его официального опубликования в газете «Тосненский вестник» и подлежит размещению на официальном сайте администрации Никольского городского поселения Тосненского района Лениградской области»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Глава Никольского</w:t>
      </w:r>
    </w:p>
    <w:p>
      <w:pPr>
        <w:pStyle w:val="Normal"/>
        <w:tabs>
          <w:tab w:val="clear" w:pos="708"/>
          <w:tab w:val="left" w:pos="6900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городского поселения   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40:00Z</dcterms:created>
  <dc:creator>Admin</dc:creator>
  <dc:description/>
  <cp:keywords/>
  <dc:language>en-US</dc:language>
  <cp:lastModifiedBy>Chelysheva_vb</cp:lastModifiedBy>
  <cp:lastPrinted>2012-11-28T14:50:00Z</cp:lastPrinted>
  <dcterms:modified xsi:type="dcterms:W3CDTF">2013-01-24T06:32:00Z</dcterms:modified>
  <cp:revision>69</cp:revision>
  <dc:subject/>
  <dc:title/>
</cp:coreProperties>
</file>