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 Е Н И Н Г Р А Д С К А Я  О Б Л А С Т Ь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center"/>
        <w:rPr>
          <w:sz w:val="28"/>
        </w:rPr>
      </w:pPr>
      <w:r>
        <w:rPr>
          <w:b/>
          <w:sz w:val="28"/>
        </w:rPr>
        <w:t>Т О С Н Е Н С К И Й  Р А Й О Н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икольское городское поселение</w:t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center"/>
        <w:rPr/>
      </w:pPr>
      <w:r>
        <w:rPr>
          <w:sz w:val="28"/>
        </w:rPr>
        <w:t>Совет депутатов второго созыв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945" w:leader="none"/>
          <w:tab w:val="left" w:pos="655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от 24.04.2012           № </w:t>
      </w:r>
      <w:r>
        <w:rPr>
          <w:sz w:val="28"/>
          <w:u w:val="single"/>
        </w:rPr>
        <w:t xml:space="preserve">  164</w:t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sz w:val="28"/>
        </w:rPr>
        <w:t xml:space="preserve">в решение Совета депутатов Никольского городского </w:t>
      </w:r>
    </w:p>
    <w:p>
      <w:pPr>
        <w:pStyle w:val="Normal"/>
        <w:rPr/>
      </w:pPr>
      <w:r>
        <w:rPr>
          <w:sz w:val="28"/>
        </w:rPr>
        <w:t>поселения Тосненского района Ленинградской</w:t>
      </w:r>
    </w:p>
    <w:p>
      <w:pPr>
        <w:pStyle w:val="Normal"/>
        <w:rPr>
          <w:sz w:val="28"/>
        </w:rPr>
      </w:pPr>
      <w:r>
        <w:rPr>
          <w:sz w:val="28"/>
        </w:rPr>
        <w:t>области  от 13.12.2011 № 147 «О бюджете Никольского</w:t>
      </w:r>
    </w:p>
    <w:p>
      <w:pPr>
        <w:pStyle w:val="Normal"/>
        <w:rPr/>
      </w:pPr>
      <w:r>
        <w:rPr>
          <w:sz w:val="28"/>
        </w:rPr>
        <w:t>городского поселения Тосненского района</w:t>
      </w:r>
    </w:p>
    <w:p>
      <w:pPr>
        <w:pStyle w:val="Normal"/>
        <w:rPr/>
      </w:pPr>
      <w:r>
        <w:rPr>
          <w:sz w:val="28"/>
        </w:rPr>
        <w:t>Ленинградской области на 2012 год и</w:t>
      </w:r>
    </w:p>
    <w:p>
      <w:pPr>
        <w:pStyle w:val="Normal"/>
        <w:rPr/>
      </w:pPr>
      <w:r>
        <w:rPr>
          <w:sz w:val="28"/>
        </w:rPr>
        <w:t>плановый период 2013 и 2014 годы»,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28.02.2012. № 153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о ст. 92 п.3 пп.3 Бюджетного Кодекса Российской Федерации Совет депутатов Никольского городского поселения Тосненского района Ленинградской обла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TextBody"/>
        <w:ind w:right="-5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следующие изменения и дополнения в решение  Совета депутатов Никольского городского поселения Тосненского района Ленинградской области от 13 декабря 2012 года № 147 «О бюджете Никольского городского поселения Тосненского района Ленинградской области на 2012 и плановый период 2013 и 2014 годов », от 28.02.2012. № 153 </w:t>
      </w:r>
    </w:p>
    <w:p>
      <w:pPr>
        <w:pStyle w:val="TextBody"/>
        <w:ind w:right="-5" w:firstLine="540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ункт 1 изложить в новой редакции «Утвердить основные характеристики бюджета Никольского городского поселения Тосненского района Ленинградской области  на 2012 го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общий объем доходов местного бюджета    в сумме    111 493,114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местного бюджета в сумме  152 036,608 тыс. 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местного  бюджета в сумме  40 453 ,494  тыс. 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540"/>
        <w:jc w:val="both"/>
        <w:rPr/>
      </w:pPr>
      <w:r>
        <w:rPr/>
        <w:t>1.1.Приложение № 1 « Источники внутреннего финансирования дефицита бюджета Никольского городского поселения Тосненского района Ленинградской области» изложить в новой редакции ( Приложение № 1)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1.2.Приложение № 3 «Прогнозируемые поступления доходов в бюджет  Никольского городского поселения Тосненского района Ленинградской области на 2012 год изложить в новой редакции ( Приложение № 2 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 4 «Прогнозируемые поступления доходов в бюджет  Никольского городского поселения Тосненского района Ленинградской области на 2013, 2014 годы изложить в новой редакции ( Приложение № 3 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№ 6 «Распределение бюджета ассигнований по разделам, подразделам, целевым статьям и видам расходов бюджета на 2012 год»  изложить в новой редакции (Приложение № 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Приложение  № 7 «Распределение бюджета ассигнований по разделам, подразделам, целевым статьям и видам расходов бюджета на 2013-2014 годы»  изложить в новой редакции (Приложение № 5)</w:t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6. Приложение № 8 «  Ведомственная структура расходов бюджета Никольского городского поселения Тосненского района Ленинградской области на 2012 год»  изложить в новой редакции (Приложение № 6)</w:t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7. Приложение № 9 «  Ведомственная структура расходов бюджета Никольского городского поселения Тосненского района Ленинградской области на 2013-2014 год»  изложить в новой редакции (Приложение № 7)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8. Приложение № 14 «Муниципальные программы финансируемые из местного бюджета Никольского городского поселения Тосненского района Ленинградской области на 2012 год» изложить в новой редакции (Приложение № 8 )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Глава Никольского</w:t>
      </w:r>
    </w:p>
    <w:p>
      <w:pPr>
        <w:pStyle w:val="Normal"/>
        <w:tabs>
          <w:tab w:val="clear" w:pos="708"/>
          <w:tab w:val="left" w:pos="6900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  <w:t>городского поселения                                             В.Н.Юсина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basedOn w:val="Style11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34:00Z</dcterms:created>
  <dc:creator>GribovaN</dc:creator>
  <dc:description/>
  <cp:keywords/>
  <dc:language>en-US</dc:language>
  <cp:lastModifiedBy>User</cp:lastModifiedBy>
  <cp:lastPrinted>2012-05-04T11:48:00Z</cp:lastPrinted>
  <dcterms:modified xsi:type="dcterms:W3CDTF">2012-05-04T07:50:00Z</dcterms:modified>
  <cp:revision>10</cp:revision>
  <dc:subject/>
  <dc:title>Департамент бюджетной политики</dc:title>
</cp:coreProperties>
</file>