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TextBody"/>
        <w:ind w:right="3327"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ind w:right="332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9.05.2012           №          173 </w:t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  <w:t xml:space="preserve">Об Уставе Никольского городского поселения </w:t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изменениями и дополнениями, внесенными федеральным законом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, федеральным законом от 27.07.2010 №237-ФЗ «О внесении изменений в жилищный кодекс Российской Федерации и отдельные законодательные акты Российской Федерации», федеральным законом от 27.07.2010 №191-ФЗ «О внесении изменений в некоторые законодательные акты Российской Федерации в связи с принятием федерального закона «О теплоснабжении», федеральным законом от 05.04.2010 №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, федеральным законом от 06.10.2003 131-ФЗ «Об общих принципах организации местного самоуправления в Российской Федерации» с изменениями и дополнениями, совет депутатов Никольского городского поселения Тосненского района Ленинградской области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икольского городского поселения Тосненского рай</w:t>
        <w:softHyphen/>
        <w:t>о</w:t>
      </w:r>
      <w:r>
        <w:rPr>
          <w:spacing w:val="-1"/>
          <w:sz w:val="28"/>
          <w:szCs w:val="28"/>
        </w:rPr>
        <w:t xml:space="preserve">на Ленинградской области обеспечить официальное опубликование и размещение на официальном сайте проекта решения </w:t>
      </w:r>
      <w:r>
        <w:rPr>
          <w:sz w:val="28"/>
          <w:szCs w:val="28"/>
        </w:rPr>
        <w:t xml:space="preserve">Совета депутатов Никольского городского поселения Тосненского района Ленинградской </w:t>
      </w:r>
      <w:r>
        <w:rPr>
          <w:spacing w:val="-5"/>
          <w:sz w:val="28"/>
          <w:szCs w:val="28"/>
        </w:rPr>
        <w:t xml:space="preserve">области (приложение)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У</w:t>
      </w:r>
      <w:r>
        <w:rPr>
          <w:sz w:val="28"/>
          <w:szCs w:val="28"/>
        </w:rPr>
        <w:t>становить, что учёт предложений, оформленных в письменном виде, по указан</w:t>
      </w:r>
      <w:r>
        <w:rPr>
          <w:spacing w:val="-3"/>
          <w:sz w:val="28"/>
          <w:szCs w:val="28"/>
        </w:rPr>
        <w:t>ному в настоящем решении проекту осуществляется Администрацией Никольского городского поселения  Тосненского района Ленинградской области по адресу: Ленинградская обл., Тосненский р-он, г. Никольское, ул. Зеленая, д.32, каб. 23 в течение 30 календарных дней со дня, следующего за днём официального опубликования на</w:t>
        <w:softHyphen/>
      </w:r>
      <w:r>
        <w:rPr>
          <w:spacing w:val="-5"/>
          <w:sz w:val="28"/>
          <w:szCs w:val="28"/>
        </w:rPr>
        <w:t>стоящего реш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овести публичные слушания по проекту, указанному в настоящем решении,  05 июля 2012 года в 15.00 часов  по адресу:  Ленинградская область, Тосненский район,  г. Никольское, Советский пр., д.166а, Дом культуры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Администрации Никольского городского поселения Тосненского района Ленинградской области разместить на официальном сайте и обеспечить официальное опубликование настоящего решения и проекта решения совета депутатов Никольского городского поселения Тосненского района Ленинградской области «О внесении изменений и дополнений в Устав Никольского городского поселения Тосненского района Ленинградской области».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Глава Никольского городского поселения                                              В.Н.Юсина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</w:r>
    </w:p>
    <w:p>
      <w:pPr>
        <w:pStyle w:val="TextBody"/>
        <w:tabs>
          <w:tab w:val="clear" w:pos="708"/>
          <w:tab w:val="left" w:pos="36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5.201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173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ДЕПУТАТОВ НИКОЛЬСКОГО ГОРОДСКОГО ПОСЕЛЕНИЯ </w:t>
        <w:br/>
        <w:t>ТОСНЕНСКОГО РАЙОНА ЛЕНИНГРАДСКОЙ ОБЛАСТИ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TextBody"/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29.05.2012</w:t>
      </w:r>
      <w:r>
        <w:rPr>
          <w:sz w:val="28"/>
          <w:szCs w:val="28"/>
        </w:rPr>
        <w:t>_ № ____</w:t>
      </w:r>
      <w:r>
        <w:rPr>
          <w:sz w:val="28"/>
          <w:szCs w:val="28"/>
          <w:u w:val="single"/>
        </w:rPr>
        <w:t>173</w:t>
      </w:r>
      <w:r>
        <w:rPr>
          <w:sz w:val="28"/>
          <w:szCs w:val="28"/>
        </w:rPr>
        <w:t>____</w:t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</w:t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  <w:t xml:space="preserve">Устав Никольского городского поселения </w:t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изменениями и дополнениями, внесенными федеральным законом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, федеральным законом от 27.07.2010 №237-ФЗ «О внесении изменений в жилищный кодекс Российской Федерации и отдельные законодательные акты Российской Федерации», федеральным законом от 27.07.2010 №191-ФЗ «О внесении изменений в некоторые законодательные акты Российской Федерации в связи с принятием федерального закона «О теплоснабжении», федеральным законом от 05.04.2010 №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, федеральным законом от 06.10.2003 131-ФЗ «Об общих принципах организации местного самоуправления в Российской Федерации» с изменениями и дополнениями, совет депутатов Никольского городского поселения Тосненского района Ленинградской области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и дополнения в Устав Никольского городского поселения Тосненского района Ленинградской области, утвержденный решением совета депутатов Никольского городского поселения Тосненского района Ленинградской области от 22.11.2005 № 13, зарегистрированный Главным управлением Министерства юстиции РФ по Северо-Западному федеральному округу 08.12.2005, государственный регистрационный номер №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475171032005001, новая редакция утверждена решением совета депутатов Никольского городского поселения Тосненского района Ленинградской области от 20.03.2007 № 98, зарегистрирована Управлением Министерства юстиции РФ по Северо-Западному федеральному округу 03.05.2007, государственный регистрационный номер №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475171032007001, с изменениями, утверждёнными Решением совета депутатов муниципального образования Никольское городское поселение Тосненского района Ленинградской области от 24.02.2009 №222, зарегистрированные Управлением Министерства юстиции РФ по Санкт-Петербургу и Ленинградской области16.03.2009, государственный регистрационный номер №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475171032009001, с изменениями, утвержденными Решением совета депутатов муниципального образования Никольское городское поселение Тосненского района Ленинградской области от 30.03.2010 №42, зарегистрированные Управлением Министерства юстиции РФ по Санкт-Петербургу и Ленинградской области 04.05.2010, государственный регистрационный №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475171032010001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b/>
          <w:sz w:val="28"/>
          <w:szCs w:val="28"/>
        </w:rPr>
        <w:t>В части 1 статьи 9: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Пункт 5) изложить в новой редакции: «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; 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2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15) дополнить словами: «включая обеспечение свободного доступа граждан к водным объектам общего пользования и их береговым полосам;»;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2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19) изложить в новой редакции: «16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;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2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20) изложить в новой редакции: «20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;»;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2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21 изложить в новой редакции: «21) присвоение наименований улицам, площадям и иным территориям проживания граждан в населенных пунктах, установление нумерации домов;»;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2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26 дополнить следующими словами: «, а также осуществление муниципального контроля в области использования и охраны особо охраняемых природных территорий местного значения;»;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2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30) исключить слова: «и надзора»;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2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пунктами 31.1) , 31.2), 32), 33), 34), 35), 36) следующего содержания: </w:t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0.1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 </w:t>
      </w:r>
    </w:p>
    <w:p>
      <w:pPr>
        <w:pStyle w:val="TextBody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0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оказание поддержки социально ориентированным некоммерческим организациям в пределах полномочий, установл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0105879/6/" \l "3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ьями 31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0105879/6/" \l "31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31.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 от 12 января 1996 года N 7-ФЗ «О некоммерческих организациях»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муниципального контроля за проведением муниципальных лотерей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муниципального контроля на территории особой экономической зоны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 по противодействию коррупции в границах поселения.».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1 статьи 9.1 </w:t>
      </w:r>
      <w:r>
        <w:rPr>
          <w:sz w:val="28"/>
          <w:szCs w:val="28"/>
        </w:rPr>
        <w:t>дополнить пунктом 10)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части 1 статьи 10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2"/>
          <w:numId w:val="6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3 изложить в редакции: «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формирование и размещение муниципального заказа;».</w:t>
      </w:r>
    </w:p>
    <w:p>
      <w:pPr>
        <w:pStyle w:val="TextBody"/>
        <w:numPr>
          <w:ilvl w:val="2"/>
          <w:numId w:val="6"/>
        </w:numPr>
        <w:tabs>
          <w:tab w:val="clear" w:pos="708"/>
        </w:tabs>
        <w:ind w:left="0" w:firstLine="540"/>
        <w:jc w:val="both"/>
        <w:rPr/>
      </w:pPr>
      <w:r>
        <w:rPr>
          <w:sz w:val="28"/>
          <w:szCs w:val="28"/>
        </w:rPr>
        <w:t>Дополнить пунктами 4.1 и 4.2 следующего содержания: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1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Полномочия органов местного самоуправления поселений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, в состав которого входят указанные поселения;</w:t>
      </w:r>
    </w:p>
    <w:p>
      <w:pPr>
        <w:pStyle w:val="TextBody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 xml:space="preserve">4.2) полномочиями по организации теплоснабжения, предусмотренными </w:t>
      </w:r>
      <w:hyperlink r:id="rId2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«О теплоснабжении».</w:t>
      </w:r>
    </w:p>
    <w:p>
      <w:pPr>
        <w:pStyle w:val="TextBody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b/>
          <w:sz w:val="28"/>
          <w:szCs w:val="28"/>
        </w:rPr>
        <w:t>Дополнить Устав статьей 10.1</w:t>
      </w:r>
      <w:r>
        <w:rPr>
          <w:sz w:val="28"/>
          <w:szCs w:val="28"/>
        </w:rPr>
        <w:t xml:space="preserve"> следующего содержа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10.1 Муниципальный контрол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вправе организовывать и осуществлять муниципальный контроль по вопросам, предусмотренным федеральными закон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отношениям, связанным с осуществлением муниципального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ю 16 изложить в новой редакции: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16. Публичные слушан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Главой поселения, Советом депутатов поселения или главой администрации поселения для обсуждения с участием населения проектов муниципальных правовых актов поселения по вопросам ме</w:t>
        <w:softHyphen/>
        <w:t>стного значения могут проводиться публичные слуша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убличные слушания должны выносит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устава муниципального образования, а так</w:t>
        <w:softHyphen/>
        <w:t xml:space="preserve"> 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местного бюджета и отчет о его исполне</w:t>
        <w:softHyphen/>
        <w:t>н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ы о преобразовании муниципального образова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Инициатива по проведению таких слушаний может принадлежать населению, главе поселения, Совету депутатов поселения или главе администрации поселения. Решение о назначении публичных слушаний, инициированных населением или Советом де</w:t>
        <w:softHyphen/>
        <w:t>путатов поселения, принимает Совет депутатов поселения, инициированных главой администрации поселения – глава администрация поселения, а о назначении публичных слушаний, инициированных главой поселения – глава посел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организации и проведения публичных слушаний определяются решением Совета депутатов поселения и должен предусматривать заблаговременное оповещение жителей муниципального образования о време</w:t>
        <w:softHyphen/>
        <w:t>ни и месте проведения публичных слушаний, заблаговре</w:t>
        <w:softHyphen/>
        <w:t>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</w:t>
        <w:softHyphen/>
        <w:t>вания, опубликование (обнародование) результатов пуб</w:t>
        <w:softHyphen/>
        <w:t>личных слушаний, размещение на официальном сайте администрации поселения, включая мотивировочное обоснование принятых решений.».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ункт 2 статьи 21 </w:t>
      </w:r>
      <w:r>
        <w:rPr>
          <w:sz w:val="28"/>
          <w:szCs w:val="28"/>
        </w:rPr>
        <w:t>изложить в новой редакции: «Порядок рассмотрения обращений граждан осуществляется в порядке, предусмотренном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исьменное обращение, поступившее в орган местного самоуправления или должностному лицу в соответствии с их компетенцией, рассматривается в течение 30 дней со дня регистрации письменного обращения. 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В исключительных случаях руководитель органа местного самоуправления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»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b/>
          <w:color w:val="000000"/>
          <w:sz w:val="28"/>
          <w:szCs w:val="28"/>
        </w:rPr>
        <w:t>Пункт 6 части 2 статьи 24</w:t>
      </w:r>
      <w:r>
        <w:rPr>
          <w:color w:val="000000"/>
          <w:sz w:val="28"/>
          <w:szCs w:val="28"/>
        </w:rPr>
        <w:t xml:space="preserve"> изложить в редакции: «6)</w:t>
      </w:r>
      <w:r>
        <w:rPr>
          <w:sz w:val="28"/>
          <w:szCs w:val="28"/>
        </w:rPr>
        <w:t>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ю 25</w:t>
      </w:r>
      <w:r>
        <w:rPr>
          <w:sz w:val="28"/>
          <w:szCs w:val="28"/>
        </w:rPr>
        <w:t>: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26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полнить частью 3.1. следующего содержания: «3.1. Глава муниципального образования должен соблюдать ограничения и запреты и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»;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26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ункт 11 части 6 признать утратившим силу.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ю 26: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2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частью 13.1. следующего содержания: «13.1. Глава администрации должен соблюдать ограничения и запреты и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»;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2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ь 14 дополнить пунктом 14) следующего содержания: «14) вступления в должность главы муниципального образования, исполняющего полномочия главы местной администрации.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0.</w:t>
      </w:r>
      <w:r>
        <w:rPr>
          <w:b/>
          <w:sz w:val="28"/>
          <w:szCs w:val="28"/>
        </w:rPr>
        <w:t xml:space="preserve"> В статье 28: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26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лова «контрольный орган» заменить словами «контрольно-счетный орган»;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26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полнить частью 3 следующего содержания: «3. Порядок организации и деятельности контрольно-счетного органа муниципального образования определяется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6.10.2003 №131-ФЗ «Об общих принципах организации местного самоуправления в Российской Федерации», Бюджетным кодексом Российской Федерации, другими федеральными законами и иными нормативными правовыми актами Российской Федерации, муниципальными нормативными правовыми актами. В случаях и порядке, установленных федеральными законами, правовое регулирование организации и деятельности контрольно-счетных органов муниципальных образований осуществляется также законами субъекта Российской Федерации.»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ю 29: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28"/>
          <w:szCs w:val="28"/>
        </w:rPr>
        <w:t>дополнить частью 3.1.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1. Решение об изменении срока полномочий, а также решение об изменении перечня полномочий и (или) порядка избрания выборного должностного лица местного самоуправления применяется только к выборным должностным лицам местного самоуправления, избранным после вступления в силу соответствующего решения.»;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2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частью 10.1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0.1. Полномочия депутата, члена выборного органа местного самоуправления, выборного должностного лица местного самоуправления, осуществляющих свои полномочия на постоянной основе, прекращаются досрочно в случае несоблюдения ограничений, установленных настоящим Федеральным законом.»;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2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частью 11.1. следующего содержания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«11.1. Депутат, член выборного органа местного самоуправления, выборное должностное лицо органа местного самоуправления должны соблюдать ограничения и запреты и исполнять обязанности, которые установлены Федеральным законом от 25 декабря 2008 года N 273-ФЗ «О противодействии коррупции» и другими федеральными законами.»;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2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следним абзацем: «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представительного органа муниципального образования, - не позднее чем через три месяца со дня появления такого основания.»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b/>
          <w:sz w:val="28"/>
          <w:szCs w:val="28"/>
        </w:rPr>
        <w:t>Статью 30</w:t>
      </w:r>
      <w:r>
        <w:rPr>
          <w:sz w:val="28"/>
          <w:szCs w:val="28"/>
        </w:rPr>
        <w:t xml:space="preserve"> дополнить третьим и четверым абзацем следующего содержания: «Органы местного самоуправления, которые в соответствии с федеральным законом и уставом поселения наделяются правами юридического лица, являются муниципальными казенными учреждениями, образуемыми для осуществления управленческих функ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и администрация поселения как юридические лица действуют на основании общих для организаций данного вида положений федерального закона в соответствии с Гражданским кодексом Российской Федерации применительно к казенным учреждениям.»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b/>
          <w:sz w:val="28"/>
          <w:szCs w:val="28"/>
        </w:rPr>
        <w:t>В статье 33</w:t>
      </w:r>
      <w:r>
        <w:rPr>
          <w:sz w:val="28"/>
          <w:szCs w:val="28"/>
        </w:rPr>
        <w:t>: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28"/>
          <w:szCs w:val="28"/>
        </w:rPr>
        <w:t>Часть 2 дополнить пунктом 2.1) следующего содержания: «2.1) имущество, предназначенное для организации охраны общественного порядка в границах поселения;»;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28"/>
          <w:szCs w:val="28"/>
        </w:rPr>
        <w:t>В части 2 пункт 6) изложить в новой редакции: «6) имущество, предназначенное для обеспечения первичных мер пожарной безопасности;»;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2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ь 2 дополнить пунктом 22 следующего содержания: «22) и</w:t>
      </w:r>
      <w:r>
        <w:rPr>
          <w:color w:val="000000"/>
          <w:sz w:val="28"/>
          <w:szCs w:val="28"/>
        </w:rPr>
        <w:t>мущество, предназначенное для оказания поддержки социально ориентированным некоммерческим организациям, осуществляющим деятельность на территории поселения.».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Статью 33 дополнить частью 2.1 следующего содержания: «2.1. В собственности поселения может находиться иное имущество, необходимое для осуществления полномочий по решению вопросов местного значения поселения.».  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Часть 3 статьи 33 признать утратившей силу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татью 37</w:t>
      </w:r>
      <w:r>
        <w:rPr>
          <w:color w:val="000000"/>
          <w:sz w:val="28"/>
          <w:szCs w:val="28"/>
        </w:rPr>
        <w:t xml:space="preserve">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атья 37. Муниципальный заказ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заказов на поставки товаров, выполнение работ, оказание услуг для муниципальных нужд осуществляются в порядке, предусмотренном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, уполномоченные ею бюджетные учреждения и иные получатели средств местного бюджета могут выступать заказчика</w:t>
        <w:softHyphen/>
        <w:t>ми на поставки товаров, выполнение работ и оказание услуг, связанных с решением вопросов местного значе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 на поставки товаров, выпол</w:t>
        <w:softHyphen/>
        <w:t>нение работ и оказание услуг оплачивается за счет средств местного бюджета поселе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 на текущий год формирует</w:t>
        <w:softHyphen/>
        <w:t>ся в процессе формирования бюджета поселения и является его неотъемлемой частью. Порядок формирова</w:t>
        <w:softHyphen/>
        <w:t>ния, размещения, исполнения и контроля за исполнением муниципального заказа определяется в соответствии с федеральными законами и иными нормативными правовыми актами Российской Федерации, положением о муниципальном заказе, утверждаемом советом депутатов поселения.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b/>
          <w:sz w:val="28"/>
          <w:szCs w:val="28"/>
        </w:rPr>
        <w:t>Часть 2 статьи 41.1.</w:t>
      </w:r>
      <w:r>
        <w:rPr>
          <w:sz w:val="28"/>
          <w:szCs w:val="28"/>
        </w:rPr>
        <w:t xml:space="preserve"> дополнить подпунктом 4) следующего содержания: «4) несоблюдение ограничений и запретов и неисполнение обязанностей, которые установлены Федеральным законом от 25 декабря 2008 года № 273-ФЗ «О противодействии коррупции» и другими федеральными законами.».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b/>
          <w:sz w:val="28"/>
          <w:szCs w:val="28"/>
        </w:rPr>
        <w:t>в статье 45: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2"/>
          <w:numId w:val="6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4 слова «органах юстиции» заменить словами «территориальном органе уполномоченного федерального органа исполнительной власти в сфере регистрации уставов муниципальных образований»;</w:t>
      </w:r>
    </w:p>
    <w:p>
      <w:pPr>
        <w:pStyle w:val="TextBody"/>
        <w:numPr>
          <w:ilvl w:val="2"/>
          <w:numId w:val="6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ый абзац части 5 дополнить вторым предложением следующего содержания: «Глава муниципального образования обязан опубликовать (обнародовать) зарегистрированные устав муниципального образования,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.</w:t>
      </w:r>
    </w:p>
    <w:p>
      <w:pPr>
        <w:pStyle w:val="TextBody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икольского городского поселения Тосненского района Ленинградской области обеспечить государственную регистрацию изменений и дополнений в соответствии с настоящим решением, а затем – официальное опубликование настоящего решения и размещение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Глава Никольского городского поселения</w:t>
        <w:tab/>
        <w:tab/>
        <w:t xml:space="preserve">                      В.Н.Юсин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altName w:val="Courier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2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6"/>
        </w:tabs>
        <w:ind w:left="816" w:hanging="456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1056"/>
      </w:pPr>
      <w:rPr/>
    </w:lvl>
    <w:lvl w:ilvl="1">
      <w:start w:val="1"/>
      <w:numFmt w:val="decimal"/>
      <w:lvlText w:val="%1.%2."/>
      <w:lvlJc w:val="left"/>
      <w:pPr>
        <w:tabs>
          <w:tab w:val="num" w:pos="2136"/>
        </w:tabs>
        <w:ind w:left="2136" w:hanging="1056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1056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676"/>
        </w:tabs>
        <w:ind w:left="2676" w:hanging="1056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Vrinda;Courier" w:hAnsi="Vrinda;Courier" w:cs="Vrinda;Courier"/>
    </w:rPr>
  </w:style>
  <w:style w:type="character" w:styleId="WW8Num6z1">
    <w:name w:val="WW8Num6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77489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41:00Z</dcterms:created>
  <dc:creator>Вячеславна</dc:creator>
  <dc:description/>
  <cp:keywords/>
  <dc:language>en-US</dc:language>
  <cp:lastModifiedBy>Admin</cp:lastModifiedBy>
  <cp:lastPrinted>2012-05-30T11:51:00Z</cp:lastPrinted>
  <dcterms:modified xsi:type="dcterms:W3CDTF">2012-05-30T10:37:00Z</dcterms:modified>
  <cp:revision>4</cp:revision>
  <dc:subject/>
  <dc:title>Л Е Н И Н Г Р А Д С К А Я   О Б Л А С Т Ь</dc:title>
</cp:coreProperties>
</file>