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u w:val="single"/>
        </w:rPr>
        <w:t>31.07.2012</w:t>
      </w:r>
      <w:r>
        <w:rPr>
          <w:spacing w:val="20"/>
          <w:sz w:val="28"/>
          <w:szCs w:val="28"/>
        </w:rPr>
        <w:t xml:space="preserve">       №      </w:t>
      </w:r>
      <w:r>
        <w:rPr>
          <w:spacing w:val="20"/>
          <w:sz w:val="28"/>
          <w:szCs w:val="28"/>
          <w:u w:val="single"/>
        </w:rPr>
        <w:t>182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Николь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от 31.01.2012 №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гнозного плана-программы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ьское городское поселение Тосн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12.01 №178-ФЗ «О приватизации государственного и муниципального имущества», Положением «О порядке и условиях приватизации муниципального имущества Никольского городского поселения Тосненский район Ленинградской области», утвержденного  решением совета депутатов Никольского городского поселения Тосненского района Ленинградской области </w:t>
        <w:br/>
        <w:t>от 19.01.06 №20 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совета депутатов Никольского городского поселения Тосненского района Ленинградской области от 31.01.2012 №149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2 год» следующие изменения и допол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к решению совета депутатов Никольского городского поселения Тосненского района Ленинградской области от 31.01.2012 №149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2 год»  пунктами  26, 27 изложив в редакции: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841"/>
        <w:gridCol w:w="3323"/>
        <w:gridCol w:w="1357"/>
        <w:gridCol w:w="245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 Ленинградская область, Тосненский район, г.Никольское, ул.Комсомольская, д.18, пом.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6, Ленинградская область, Тосненский район, г.Никольское, ул.Комсомольская, д.18, пом.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и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Тосненский вестник» и на официальном сайте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31.07.201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sz w:val="28"/>
          <w:szCs w:val="28"/>
        </w:rPr>
        <w:t>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В.Н.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Диана</dc:creator>
  <dc:description/>
  <cp:keywords/>
  <dc:language>en-US</dc:language>
  <cp:lastModifiedBy>adm</cp:lastModifiedBy>
  <cp:lastPrinted>2012-08-01T12:22:00Z</cp:lastPrinted>
  <dcterms:modified xsi:type="dcterms:W3CDTF">2012-08-10T08:15:00Z</dcterms:modified>
  <cp:revision>2</cp:revision>
  <dc:subject/>
  <dc:title>Об утверждении прогнозного плана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08 год</dc:title>
</cp:coreProperties>
</file>