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ind w:right="-2" w:hanging="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2.02.2013</w:t>
      </w:r>
      <w:r>
        <w:rPr>
          <w:sz w:val="28"/>
          <w:szCs w:val="28"/>
        </w:rPr>
        <w:t xml:space="preserve">    №  </w:t>
      </w:r>
      <w:r>
        <w:rPr>
          <w:sz w:val="28"/>
          <w:szCs w:val="28"/>
          <w:u w:val="single"/>
        </w:rPr>
        <w:t>205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О внесении изменений в Положение об администрации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льского городского поселения Тосненского района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Ленинградской области, утвержденное решением совета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депутатов Никольского городского поселения Тосненского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а Ленинградской области второго созыва № 49 от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27.04.2010г. «Об администрации Никольского городского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осненского района Ленинградской области»</w:t>
      </w:r>
    </w:p>
    <w:p>
      <w:pPr>
        <w:pStyle w:val="TextBody"/>
        <w:ind w:right="9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тест Тосненской городской прокуратуры от 12.12.2012 №07-34/12-238 (вхд. от 10.01.2012 №1/08-06) на решение совета депутатов Никольского городского поселения Тосненского района Ленинградской области от 27.04.2010 №49 «О внесении изменений в Положение об администрации Никольского городского поселения Тосненского района Ленинградской области, утвержденное решением совета депутатов Никольского городского поселения Тосненского района Ленинградской области первого созыва №17 от 22.12.2005 «Об администрации Никольского городского поселения Тосненского района Ленинградской области» руководствуясь Федеральным законом от 06.10.2003 №131-ФЗ «Об общих принципах организации местного самоуправления в Российской Федерации», Федеральным законом от 10.01.2002 №7-ФЗ «Об охране окружающей среды», Федеральным законом от 18.07.2011 №243-ФЗ «О внесении изменений в Градостроительный кодекс Российской Федерации и отдельные законодательные акты Российской Федерации», в целях приведения нормативно-правового акта в соответствие с действующим законодательством совет депутатов Никольского городского поселения Тосненского района Ленинградской области </w:t>
      </w:r>
    </w:p>
    <w:p>
      <w:pPr>
        <w:pStyle w:val="Consplus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Внести в Положение об администрации Никольского городского поселения Тосненского района Ленинградской области (далее – Положение), утвержденное решением совета депутатов Никольского городского поселения Тосненского района Ленинградской области первого созыва от 27.04.2010 №49 «О внесении изменений в Положение об администрации Никольского городского поселения Тосненского района Ленинградской области, утвержденное решением совета депутатов Никольского городского поселения Тосненского района Ленинградской области первого созыва № 17 от 22.12.2005г. «Об администрации Никольского городского поселения Тосненского района Ленинградской области» следующие изменения: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8 пункт 8.9 признать утратившим силу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 xml:space="preserve">1.2. В статье 10 пункт 10.4 изложить в новой редакции: «10.4. Выдает разрешение на строительство, на ввод объектов в эксплуатацию при осуществлении строительства и реконструкции объектов капитального строительства, расположенных на территории поселения». 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В статье 11 пункт 11.4. признать утратившим силу.</w:t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икольского городского поселения Тосненского района Ленинградской области обеспечить государственную регистрацию изменений в Положение в соответствии с настоящим решением.</w:t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2.01.2013г. подлежит официальному опубликования в газете «Тосненский вестник» и размещению на официальном сайте.</w:t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решения возложить на постоянную комиссию по бюджету и имуществу совета депутатов </w:t>
      </w:r>
      <w:r>
        <w:rPr>
          <w:rFonts w:cs="Times New Roman" w:ascii="Times New Roman" w:hAnsi="Times New Roman"/>
          <w:sz w:val="28"/>
        </w:rPr>
        <w:t>Никольского городского поселения Тосненского района Ленин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икольского городского поселения                                              В.Н.Юсина 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О.В.Могучева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52-078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2">
    <w:name w:val="WW8Num35z2"/>
    <w:qFormat/>
    <w:rPr>
      <w:color w:val="000000"/>
    </w:rPr>
  </w:style>
  <w:style w:type="character" w:styleId="WW8Num35z5">
    <w:name w:val="WW8Num35z5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ConsNormal">
    <w:name w:val="ConsNormal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40" w:after="24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6:25:00Z</dcterms:created>
  <dc:creator>Admin</dc:creator>
  <dc:description/>
  <cp:keywords/>
  <dc:language>en-US</dc:language>
  <cp:lastModifiedBy>adm</cp:lastModifiedBy>
  <cp:lastPrinted>2013-02-14T16:32:00Z</cp:lastPrinted>
  <dcterms:modified xsi:type="dcterms:W3CDTF">2013-02-20T08:09:00Z</dcterms:modified>
  <cp:revision>46</cp:revision>
  <dc:subject/>
  <dc:title>ПРОЕКТ</dc:title>
</cp:coreProperties>
</file>