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39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2439" w:hanging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ind w:right="2439" w:hanging="0"/>
        <w:rPr/>
      </w:pPr>
      <w:r>
        <w:rPr/>
      </w:r>
    </w:p>
    <w:p>
      <w:pPr>
        <w:pStyle w:val="Normal"/>
        <w:ind w:right="2439" w:hanging="0"/>
        <w:rPr/>
      </w:pPr>
      <w:r>
        <w:rPr/>
      </w:r>
    </w:p>
    <w:p>
      <w:pPr>
        <w:pStyle w:val="Normal"/>
        <w:ind w:right="2439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2.02.2013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- программы приватизации муниципального имущества муниципального образования </w:t>
      </w:r>
    </w:p>
    <w:p>
      <w:pPr>
        <w:pStyle w:val="Normal"/>
        <w:ind w:right="3685" w:hanging="0"/>
        <w:rPr>
          <w:sz w:val="28"/>
          <w:szCs w:val="28"/>
        </w:rPr>
      </w:pPr>
      <w:r>
        <w:rPr>
          <w:sz w:val="28"/>
          <w:szCs w:val="28"/>
        </w:rPr>
        <w:t>Никольское городское поселение Тосненского района Ленинградской области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01 №178-фз </w:t>
        <w:br/>
        <w:t>«О приватизации государственного и муниципального имущества», Положением «О порядке и условиях приватизации муниципального имущества Никольского городского поселения Тосненский район Ленинградской области», утвержденного  решением совета депутатов Никольского городского поселения Тосненского района Ленинградской области от 19.01.06 №20, 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нозный план- программу приватизации муниципального имущества муниципального образования Никольское городское поселение Тосненского района Ленинградской области на 2013 год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Никольского городского поселения Тосненского района Ленинградской области обеспечить в установленном порядке реализацию прогнозного плана 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в газете «Тосненский вестник» и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и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В.Н.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Э.Бекет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7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670" w:hanging="0"/>
        <w:rPr/>
      </w:pPr>
      <w:r>
        <w:rPr/>
        <w:t xml:space="preserve">к решению совета депутатов Никольского городского поселения Тосненского района Ленинградской области </w:t>
      </w:r>
    </w:p>
    <w:p>
      <w:pPr>
        <w:pStyle w:val="Normal"/>
        <w:ind w:left="5670" w:hanging="0"/>
        <w:rPr/>
      </w:pPr>
      <w:r>
        <w:rPr/>
        <w:t>от 12.02.2013 № 209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ный план – программа приватизации </w:t>
      </w:r>
    </w:p>
    <w:p>
      <w:pPr>
        <w:pStyle w:val="Normal"/>
        <w:jc w:val="center"/>
        <w:rPr/>
      </w:pPr>
      <w:r>
        <w:rPr/>
        <w:t>муниципального имущества муниципального образования Никольское городское поселение Тосненского района Ленинградской области на 2013 год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3780"/>
        <w:gridCol w:w="900"/>
        <w:gridCol w:w="25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 Никольское, ул.Комсомольская, д.12, помещение </w:t>
            </w: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Папушиным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 Никольское, ул.Комсомольская, д.12, помещение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ООО «Чародей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ул.Комсомольская, д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Поспеловым Б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</w:t>
            </w:r>
          </w:p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 Никольское, Советский пр. д.237, пом </w:t>
            </w:r>
            <w:r>
              <w:rPr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енное право приобретения Поспелов Б.Н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ул.Школьная, д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Макаренко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ые встроенные пом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г.Никольское, Тосненский район, г.Никольское, ул.Комсомольская, д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Красиков В.Н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 Советский пр., д.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имущественное право приобретения </w:t>
            </w:r>
          </w:p>
          <w:p>
            <w:pPr>
              <w:pStyle w:val="Normal"/>
              <w:jc w:val="center"/>
              <w:rPr/>
            </w:pPr>
            <w:r>
              <w:rPr/>
              <w:t>ИП Грязнова Л.Ф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Советский пр., д.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имущественное право приобретения </w:t>
            </w:r>
          </w:p>
          <w:p>
            <w:pPr>
              <w:pStyle w:val="Normal"/>
              <w:jc w:val="center"/>
              <w:rPr/>
            </w:pPr>
            <w:r>
              <w:rPr/>
              <w:t>ИП Грязнова Л.Ф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Комсомольская, д.14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ани с земельным участ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ул.Комсомольская, д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38:00Z</dcterms:created>
  <dc:creator>Диана</dc:creator>
  <dc:description/>
  <cp:keywords/>
  <dc:language>en-US</dc:language>
  <cp:lastModifiedBy>adm</cp:lastModifiedBy>
  <cp:lastPrinted>2013-02-14T08:08:00Z</cp:lastPrinted>
  <dcterms:modified xsi:type="dcterms:W3CDTF">2013-02-20T08:06:00Z</dcterms:modified>
  <cp:revision>8</cp:revision>
  <dc:subject/>
  <dc:title>Об утверждении прогнозного плана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08 год</dc:title>
</cp:coreProperties>
</file>