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0.09.2013 г. </w:t>
      </w:r>
      <w:r>
        <w:rPr>
          <w:sz w:val="28"/>
          <w:szCs w:val="28"/>
        </w:rPr>
        <w:t xml:space="preserve">     №   </w:t>
      </w:r>
      <w:r>
        <w:rPr>
          <w:sz w:val="28"/>
          <w:szCs w:val="28"/>
          <w:u w:val="single"/>
        </w:rPr>
        <w:t>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3685" w:hanging="0"/>
        <w:jc w:val="both"/>
        <w:rPr>
          <w:sz w:val="28"/>
        </w:rPr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от 11.12.2012 № 199 «О бюджете Никольского городского поселения Тосненского района Ленинградской области на 2013 год и плановый период 2014 и 2015 годов» (с последующими изменениям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 (с учетом изменений, внесенных решением Совета депутатов Никольского городского поселения Тосненского  района Ленинградской области от 12.02.2013 года № 210, от 26.03.2013 года № 214, от 23.04.2013 года № 220, от 31.07.2013 года № 235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8 «Ведомственная структура расходов бюджета Никольского городского поселения Тосненского района Ленинградской области на 2013 год»  изложить в новой редакции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4 «Муниципальные программы, финансируемые из местного бюджета Никольского городского поселения Тосненского района Ленинградской области на 2013 год» (Приложение № 3);</w:t>
      </w:r>
    </w:p>
    <w:p>
      <w:pPr>
        <w:pStyle w:val="TextBody"/>
        <w:ind w:firstLine="851"/>
        <w:jc w:val="both"/>
        <w:rPr/>
      </w:pPr>
      <w:r>
        <w:rPr>
          <w:bCs/>
        </w:rPr>
        <w:t xml:space="preserve">1.4. Приложение № 18 «Перечень дополнительных кодов бюджетной классификации» (Приложение №4);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spacing w:before="280" w:after="280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1">
    <w:name w:val="xl151"/>
    <w:basedOn w:val="Normal"/>
    <w:qFormat/>
    <w:pPr>
      <w:spacing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3:00Z</dcterms:created>
  <dc:creator>GribovaN</dc:creator>
  <dc:description/>
  <cp:keywords/>
  <dc:language>en-US</dc:language>
  <cp:lastModifiedBy>user</cp:lastModifiedBy>
  <cp:lastPrinted>2013-07-29T12:19:00Z</cp:lastPrinted>
  <dcterms:modified xsi:type="dcterms:W3CDTF">2015-09-10T09:25:00Z</dcterms:modified>
  <cp:revision>8</cp:revision>
  <dc:subject/>
  <dc:title>Департамент бюджетной политики</dc:title>
</cp:coreProperties>
</file>