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right="3685" w:hanging="0"/>
        <w:jc w:val="both"/>
        <w:rPr>
          <w:sz w:val="28"/>
        </w:rPr>
      </w:pP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>22.10.2013</w:t>
      </w:r>
      <w:r>
        <w:rPr>
          <w:sz w:val="28"/>
        </w:rPr>
        <w:t xml:space="preserve">   №   </w:t>
      </w:r>
      <w:r>
        <w:rPr>
          <w:sz w:val="28"/>
          <w:u w:val="single"/>
        </w:rPr>
        <w:t>243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right="36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right="3685" w:hanging="0"/>
        <w:jc w:val="both"/>
        <w:rPr>
          <w:sz w:val="28"/>
        </w:rPr>
      </w:pPr>
      <w:r>
        <w:rPr>
          <w:sz w:val="28"/>
        </w:rPr>
        <w:t>О внесении изменений  в решение  совета депутатов Никольского городского поселения Тосненского района Ленинградской области от 11.12.2012 № 199 «О бюджете Никольского городского поселения Тосненского района Ленинградской области на 2013 год и плановый период 2014 и 2015 годов» (с последующими изменениями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 в решение  совета депутатов Никольского городского поселения Тосненского района Ленинградской области от 11 декабря 2012 года № 199 «О бюджете Никольского городского поселения Тосненского района Ленинградской области на 2013 и плановый период 2014 и 2015 годов» (с учетом изменений, внесенных решением Совета депутатов Никольского городского поселения Тосненского  района Ленинградской области от 12.02.2013 года № 210, от 26.03.2013 года № 214, от 23.04.2013 года № 220, от 31.07.2013 года № 235, от 10.09.2013 года № 236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 Пункт 1 изложить в новой редакции  «Утвердить основные характеристики бюджета Никольского городского поселения Тосненского района Ленинградской области  на 2013 год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щий объем доходов местного бюджета    в сумме    175 568,46856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расходов местного бюджета в сумме  214 932,94556 тыс. 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местного  бюджета в сумме  39 364,477  тыс. руб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«Прогнозируемые поступления доходов в бюджет Никольского городского поселения на 2013 год» изложить в новой редакции (Приложение №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№ 6 «Распределение бюджетных ассигнований по разделам, подразделам, целевым статьям и видам расходов бюджета на 2013 год»  изложить в новой редакции (Приложение № 2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8 «Ведомственная структура расходов бюджета Никольского городского поселения Тосненского района Ленинградской области на 2013 год» изложить в новой редакции (Приложение № 3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14 «Муниципальные программы, финансируемые из местного бюджета Никольского городского поселения Тосненского района Ленинградской области на 2013 год» (Приложение № 4);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1.6. Приложение № 18 «Перечень дополнительных кодов бюджетной классификации» (Приложение №5);</w:t>
      </w:r>
    </w:p>
    <w:p>
      <w:pPr>
        <w:pStyle w:val="TextBody"/>
        <w:ind w:firstLine="851"/>
        <w:jc w:val="both"/>
        <w:rPr>
          <w:szCs w:val="28"/>
        </w:rPr>
      </w:pPr>
      <w:r>
        <w:rPr>
          <w:bCs/>
        </w:rPr>
        <w:t xml:space="preserve">1.7. Приложение № 1 «Источники внутреннего финансирования дефицита бюджета Никольского городского поселения Тосненского района Ленинградской области на 2013 год» </w:t>
      </w:r>
      <w:r>
        <w:rPr>
          <w:szCs w:val="28"/>
        </w:rPr>
        <w:t>изложить в новой редакции (Приложение № 6);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1.8.</w:t>
      </w:r>
      <w:r>
        <w:rPr/>
        <w:t xml:space="preserve"> </w:t>
      </w:r>
      <w:r>
        <w:rPr>
          <w:szCs w:val="28"/>
        </w:rPr>
        <w:t>Пункт</w:t>
      </w:r>
      <w:r>
        <w:rPr/>
        <w:t xml:space="preserve"> </w:t>
      </w:r>
      <w:r>
        <w:rPr>
          <w:szCs w:val="28"/>
        </w:rPr>
        <w:t>14 изложить в новой редакции: «Установить, что с 1 января 2013 года для расчета должностных окладов  работников муниципальных казенных учреждений за календарный месяц или за выполнение установленной нормы труда  применяется  расчетная величина в размере 6 800 рублей, с 1 сентября 2013 года в размере 7000 в порядке, установленном администрацией Никольского городского поселения Тосненского района Ленинградской области.»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2. Опубликовать настоящее решение в газете «Тосненский вестник» и 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.Б.Челышев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821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spacing w:before="280" w:after="280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51">
    <w:name w:val="xl151"/>
    <w:basedOn w:val="Normal"/>
    <w:qFormat/>
    <w:pPr>
      <w:spacing w:before="280" w:after="280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28:00Z</dcterms:created>
  <dc:creator>GribovaN</dc:creator>
  <dc:description/>
  <cp:keywords/>
  <dc:language>en-US</dc:language>
  <cp:lastModifiedBy>user</cp:lastModifiedBy>
  <cp:lastPrinted>2013-10-22T11:10:00Z</cp:lastPrinted>
  <dcterms:modified xsi:type="dcterms:W3CDTF">2015-09-10T09:29:00Z</dcterms:modified>
  <cp:revision>6</cp:revision>
  <dc:subject/>
  <dc:title>Департамент бюджетной политики</dc:title>
</cp:coreProperties>
</file>