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26.11.2013</w:t>
      </w:r>
      <w:r>
        <w:rPr>
          <w:sz w:val="28"/>
        </w:rPr>
        <w:t xml:space="preserve">   №   </w:t>
      </w:r>
      <w:r>
        <w:rPr>
          <w:sz w:val="28"/>
          <w:u w:val="single"/>
        </w:rPr>
        <w:t>2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685" w:hanging="0"/>
        <w:jc w:val="both"/>
        <w:rPr>
          <w:sz w:val="28"/>
        </w:rPr>
      </w:pPr>
      <w:r>
        <w:rPr>
          <w:sz w:val="28"/>
        </w:rPr>
        <w:t>О внесении изменений  в решение  совета депутатов Никольского городского поселения Тосненского района Ленинградской области от 11.12.2012 № 199 «О бюджете Никольского городского поселения Тосненского района Ленинградской области на 2013 год и плановый период 2014 и 2015 годов» ( с последующими изменения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Никольского городского поселения Тосненского района Ленинградской области от 11 декабря 2012 года № 199 «О бюджете Никольского городского поселения Тосненского района Ленинградской области на 2013 и плановый период 2014 и 2015 годов» (с учетом изменений, внесенных решением Совета депутатов Никольского городского поселения Тосненского  района Ленинградской области от 12.02.2013 года № 210, от 26.03.2013 года № 214, от 23.04.2013 года № 220, от 31.07.2013 года № 235,от 10.09.2013 № 236,от 22.10.2013 № 243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Пункт 1 изложить в новой редакции  «Утвердить основные характеристики бюджета Никольского городского поселения Тосненского района Ленинградской области  на 2013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75 430,9665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229 897,96813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дефицит местного  бюджета в сумме  54 467,00157  тыс.  руб.»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Прогнозируемые поступления доходов в бюджет Никольского городского поселения на 2013 год» изложить в новой редакции (Приложение № 1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«Распределение бюджетных ассигнований по разделам, подразделам, целевым статьям и видам расходов бюджета на 2013 год»  изложить в новой редакции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структура расходов бюджета Никольского городского поселения Тосненского района Ленинградской области на 2013 год»  изложить в новой редакции (Приложение №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14 «Муниципальные программы, финансируемые из местного бюджета Никольского городского поселения Тосненского района Ленинградской области на 2013 год» (Приложение № 4);   </w:t>
      </w:r>
    </w:p>
    <w:p>
      <w:pPr>
        <w:pStyle w:val="TextBody"/>
        <w:ind w:firstLine="851"/>
        <w:jc w:val="both"/>
        <w:rPr>
          <w:szCs w:val="28"/>
        </w:rPr>
      </w:pPr>
      <w:r>
        <w:rPr>
          <w:bCs/>
        </w:rPr>
        <w:t xml:space="preserve">1.6. Приложение № 1 «Источники внутреннего финансирования дефицита бюджета Никольского городского поселения Тосненского района Ленинградской области на 2013 год» </w:t>
      </w:r>
      <w:r>
        <w:rPr>
          <w:szCs w:val="28"/>
        </w:rPr>
        <w:t>изложить в новой редакции (Приложение № 6)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.Б.Челышев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382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1">
    <w:name w:val="xl151"/>
    <w:basedOn w:val="Normal"/>
    <w:qFormat/>
    <w:pPr>
      <w:spacing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14:00Z</dcterms:created>
  <dc:creator>GribovaN</dc:creator>
  <dc:description/>
  <cp:keywords/>
  <dc:language>en-US</dc:language>
  <cp:lastModifiedBy>user</cp:lastModifiedBy>
  <cp:lastPrinted>2013-11-28T14:15:00Z</cp:lastPrinted>
  <dcterms:modified xsi:type="dcterms:W3CDTF">2015-09-10T09:32:00Z</dcterms:modified>
  <cp:revision>8</cp:revision>
  <dc:subject/>
  <dc:title>Департамент бюджетной политики</dc:title>
</cp:coreProperties>
</file>