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2266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22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6" w:hanging="0"/>
        <w:jc w:val="both"/>
        <w:rPr/>
      </w:pPr>
      <w:r>
        <w:rPr>
          <w:sz w:val="28"/>
          <w:szCs w:val="28"/>
          <w:u w:val="single"/>
        </w:rPr>
        <w:t xml:space="preserve">12.02.2013 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204</w:t>
      </w:r>
      <w:r>
        <w:rPr>
          <w:sz w:val="28"/>
          <w:szCs w:val="28"/>
        </w:rPr>
        <w:t xml:space="preserve">    </w:t>
      </w:r>
    </w:p>
    <w:p>
      <w:pPr>
        <w:pStyle w:val="Normal"/>
        <w:ind w:right="22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3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3400" w:hanging="0"/>
        <w:jc w:val="both"/>
        <w:rPr/>
      </w:pPr>
      <w:r>
        <w:rPr>
          <w:sz w:val="28"/>
          <w:szCs w:val="28"/>
        </w:rPr>
        <w:t>Об утверждении Перечня услуг, которые являются необходимыми и обязательными для предоставления администрацией Никольского городского поселения Тосненского района Ленинградской области и предоставляются на безвозмездной или возмездной основе организациями, участвующими в предоставлении муниципальных услуг, и об определении порядка установления размера платы за оказание таких услуг</w:t>
      </w:r>
    </w:p>
    <w:p>
      <w:pPr>
        <w:pStyle w:val="Normal"/>
        <w:tabs>
          <w:tab w:val="clear" w:pos="708"/>
          <w:tab w:val="left" w:pos="6096" w:leader="none"/>
        </w:tabs>
        <w:ind w:right="3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307" w:after="0"/>
        <w:ind w:right="48" w:firstLine="69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руководствуясь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, </w:t>
      </w:r>
      <w:r>
        <w:rPr>
          <w:sz w:val="28"/>
          <w:szCs w:val="28"/>
        </w:rPr>
        <w:t xml:space="preserve">совет депутатов Никольского городского поселения Тосненского района Ленинградской области </w:t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услуг, которые являются необходимыми и обязательными для предоставления администрацией Никольского городского поселения Тосненского района Ленинградской области муниципальных услуг (далее – Перечень услуг) и предоставляются на безвозмездной или возмездной основе предприятиями, учреждениями, организациями, участвующими в предоставлении муниципальных услуг, согласно приложению.</w:t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й порядок установления размера платы за оказание услуг, которые являются необходимыми и обязательными для предоставления администрацией Никольского городского поселения Тосненского района Ленинградской области муниципальных услуг: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Размер платы за оказание услуг федеральными органами исполнительной власти, органами исполнительной власти Ленинградской области, федеральными государственными учреждениями и федеральными государственными унитарными предприятиями, учреждениями и унитарными предприятиями субъектов Российской Федерации устанавливаются в соответствии с федеральными законами,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 Размер платы за оказание услуг муниципальными предприятиями и учреждениями муниципальных образований Тосненского района Ленинградской области устанавливается уполномоченным органом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Размер платы за оказание услуг, оказываемых учреждениями, организациями и предприятиями независимо от организационно-правовой формы, за исключением учреждений и организаций, указанных в п.п. 2.1., 2.2.  пункта 2 настоящего решения, индивидуальными предпринимателями, устанавливается исполнителем услуг самостоятельно  с учетом окупаемости затрат на их оказание, рентабельности работы организации, уплаты налогов и сборов в соответствии с действующим законодательством Российской Федерации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2.02.2013г. подлежит официальному опубликования в газете «Тосненский вестник» и размещению на официальном сайте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Контроль за исполнением настоящего решения возложить на постоянную комиссию по бюджету и имуществу совета депутатов </w:t>
      </w:r>
      <w:r>
        <w:rPr>
          <w:rFonts w:cs="Times New Roman" w:ascii="Times New Roman" w:hAnsi="Times New Roman"/>
          <w:sz w:val="28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       В.Н.Юсина </w:t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О.В. Могуче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52-078</w:t>
      </w:r>
    </w:p>
    <w:p>
      <w:pPr>
        <w:pStyle w:val="Heading2"/>
        <w:spacing w:before="0" w:after="0"/>
        <w:ind w:left="1091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6"/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36"/>
      <w:szCs w:val="3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sz w:val="36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character" w:styleId="Style16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азвание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0:04:00Z</dcterms:created>
  <dc:creator>Admin</dc:creator>
  <dc:description/>
  <cp:keywords/>
  <dc:language>en-US</dc:language>
  <cp:lastModifiedBy>user</cp:lastModifiedBy>
  <cp:lastPrinted>2013-02-13T17:13:00Z</cp:lastPrinted>
  <dcterms:modified xsi:type="dcterms:W3CDTF">2015-09-10T05:41:00Z</dcterms:modified>
  <cp:revision>73</cp:revision>
  <dc:subject/>
  <dc:title>ПРОЕКТ</dc:title>
</cp:coreProperties>
</file>