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ВТОР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3.04.2013 </w:t>
      </w:r>
      <w:r>
        <w:rPr>
          <w:sz w:val="28"/>
          <w:szCs w:val="28"/>
        </w:rPr>
        <w:t xml:space="preserve">           №  </w:t>
      </w:r>
      <w:r>
        <w:rPr>
          <w:sz w:val="28"/>
          <w:szCs w:val="28"/>
          <w:u w:val="single"/>
        </w:rPr>
        <w:t>22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825" w:hanging="0"/>
        <w:jc w:val="both"/>
        <w:rPr/>
      </w:pPr>
      <w:r>
        <w:rPr>
          <w:sz w:val="28"/>
          <w:szCs w:val="28"/>
        </w:rPr>
        <w:t xml:space="preserve">Об установлении учетной нормы площади </w:t>
      </w:r>
    </w:p>
    <w:p>
      <w:pPr>
        <w:pStyle w:val="Normal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и нормы предоставления  </w:t>
      </w:r>
    </w:p>
    <w:p>
      <w:pPr>
        <w:pStyle w:val="Normal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и жилого помещения в муниципальном </w:t>
        <w:br/>
        <w:t xml:space="preserve">образовании Никольское городское поселение </w:t>
        <w:br/>
        <w:t>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конституционного права граждан Российской Федерации на жилье и обеспечения социальных гарантий в области жилищных прав граждан, в соответствии со статьями 14, 50 Жилищн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в муниципальном образовании Никольское городское поселение Тосненского района Ленинградской области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.1.Учетную норму площади жилого помещ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1. Для проживающих в отдельных квартирах и жилых домах в размере </w:t>
        <w:br/>
        <w:t>9 квадратных метров общей площади жилого помещения на одного челове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2. Для проживающих в коммунальных квартирах в размере </w:t>
        <w:br/>
        <w:t>10 квадратных метров общей площади жилого помещения на одного челове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орму предоставления площади жилого помещения по договору социального найма в размере 17 кв. метров общей площади жилого помещения на одного челове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Никольского городского поселения Тосненского района Ленинградской области первого созыва от 08.02.2006 года № 22 «Об установлении нормы предоставления и учетной нормы площади жилого помещения на территории Никольского городского поселения Тосненского района Ленинградской области»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Администрации Никольского городского поселения Тосненского района Ленинградской области обеспечить опубликование настоящего решения </w:t>
        <w:br/>
        <w:t>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В.Н.Юс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1:00Z</dcterms:created>
  <dc:creator>test2</dc:creator>
  <dc:description/>
  <cp:keywords/>
  <dc:language>en-US</dc:language>
  <cp:lastModifiedBy>adm</cp:lastModifiedBy>
  <cp:lastPrinted>2013-04-30T11:00:00Z</cp:lastPrinted>
  <dcterms:modified xsi:type="dcterms:W3CDTF">2013-05-15T06:15:00Z</dcterms:modified>
  <cp:revision>3</cp:revision>
  <dc:subject/>
  <dc:title>                                        ЛЕНИНГРАДСКАЯ ОБЛАСТЬ</dc:title>
</cp:coreProperties>
</file>