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ВТОР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6.03.2013 </w:t>
      </w:r>
      <w:r>
        <w:rPr>
          <w:sz w:val="28"/>
          <w:szCs w:val="28"/>
        </w:rPr>
        <w:t xml:space="preserve">       №    </w:t>
      </w:r>
      <w:r>
        <w:rPr>
          <w:sz w:val="28"/>
          <w:szCs w:val="28"/>
          <w:u w:val="single"/>
        </w:rPr>
        <w:t>217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дополнений в Регламент работы совета депутатов Никольского городского поселения Тосненского района Ленинградской области, утвержденный решением совета депутатов Никольского городского поселения Тосненского района </w:t>
      </w:r>
    </w:p>
    <w:p>
      <w:pPr>
        <w:pStyle w:val="Normal"/>
        <w:ind w:right="4393" w:hanging="0"/>
        <w:jc w:val="both"/>
        <w:rPr/>
      </w:pPr>
      <w:r>
        <w:rPr>
          <w:sz w:val="28"/>
          <w:szCs w:val="28"/>
        </w:rPr>
        <w:t xml:space="preserve">Ленинградской области от 28.02.2006 </w:t>
        <w:br/>
        <w:t>№ 33 (с последующими изменения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131-ФЗ </w:t>
        <w:br/>
        <w:t>«Об общих принципах организации местного самоуправления в Российской Федерации», от 07.02.2011 № 6-ФЗ «Об общих принципах организации и деятельности контрольно – счетных органов субъектов Российской Федерации и муниципальных образований», решением совета депутатов муниципального образования Тосненский район Ленинградской области от 28.08.2012 № 170 «О контрольно – счетном органе муниципального образования Тосненский район Ленинградской области» совет депутатов Никольского городского поселения Тосненского района Ленингра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Внести в Регламент работы совета депутатов Никольского городского поселения Тосненского района Ленинградской области, утвержденный решением совета депутатов Никольского городского поселения Тосненского района Ленинградской области от 28.02.2006 № 33 «Об утверждении Регламента работы совета депутатов Никольского городского поселения Тосненского района Ленинградской области (с последующими изменениями), следующие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Пункт 3.13. ст.3 после слов: «вправе присутствовать глава администрации Никольского городского поселения»  дополнить словами: «председатель Контрольно – счетной палаты муниципального образования Тосненский район Ленинград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Пункт 3.14. ст.3 после слов: «по всем вопросам предполагаемой повестки дня» дополнить словами: «и заключение Контрольно – счетной палаты муниципального образования Тосненский район Ленинградской области (в случаях, когда наличие такого заключения требуется в соответствии с действующим законодательством, муниципальными правовыми актами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Пункт 4.2 ст.4 дополнить абзацем 2 следующего содержания: «Проекты решений совета депутатов, предусматривающие установление, изменение или отмену местных налогов и сборов, ставок по ним, предоставление налоговых и иных льгот и преимуществ, бюджетных кредитов за счет средств местного бюджета, предоставление муниципальных гарантий и поручительств или  обеспечение исполнения обязательств другими способами по сделкам, совершаемым за счет средств местного бюджета и имущества, находящегося в муниципальной собственности, использование средств местного бюджета, изменение  расходных обязательств Никольского городского поселения, а также затрагивающие вопросы бюджетного процесса, управления и распоряжения имуществом, находящимся в муниципальной  собственности, направляются  главой Никольского городского поселения в Контрольно – счетную палату муниципального образования Тосненский район Ленинградской области для проведения их финансово-экономической экспертизы в соответствии с полномочиями контрольно–счетного органа и подготовки заключения, которое представляется в совет депутатов не позднее 10 рабочих дней с момента получения соответствующего проекта решения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Никольского городского поселения Тосненского района Ленинградской области обеспечить официальное опубликование настоящего решения в газете «Тосненский вестник», на официальном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ikolskoe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обеспечить государственную регистрацию изменений в сведения о юридическом лице (совете депутатов), содержащиеся в едином государственном реестре юридических лиц, не связанные с внесением изменений в учредительные документы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ринят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икольского городского поселения                               В.Н. Юс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А. Карпутки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4532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kolskoecit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6:12:00Z</dcterms:created>
  <dc:creator>Пользователь</dc:creator>
  <dc:description/>
  <cp:keywords/>
  <dc:language>en-US</dc:language>
  <cp:lastModifiedBy>adm</cp:lastModifiedBy>
  <cp:lastPrinted>2013-03-27T10:11:00Z</cp:lastPrinted>
  <dcterms:modified xsi:type="dcterms:W3CDTF">2013-04-05T05:54:00Z</dcterms:modified>
  <cp:revision>3</cp:revision>
  <dc:subject/>
  <dc:title/>
</cp:coreProperties>
</file>