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50" w:leader="none"/>
          <w:tab w:val="center" w:pos="5032" w:leader="none"/>
          <w:tab w:val="left" w:pos="7215" w:leader="none"/>
        </w:tabs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12.02.2013                   210 </w:t>
      </w:r>
      <w:r>
        <w:rPr>
          <w:sz w:val="28"/>
          <w:u w:val="single"/>
        </w:rPr>
        <w:t xml:space="preserve">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3118" w:hanging="0"/>
        <w:rPr>
          <w:sz w:val="28"/>
        </w:rPr>
      </w:pPr>
      <w:r>
        <w:rPr>
          <w:sz w:val="28"/>
        </w:rPr>
        <w:t xml:space="preserve">О внесении изменений и дополнений </w:t>
      </w:r>
    </w:p>
    <w:p>
      <w:pPr>
        <w:pStyle w:val="Normal"/>
        <w:ind w:right="3118" w:hanging="0"/>
        <w:rPr>
          <w:sz w:val="28"/>
        </w:rPr>
      </w:pPr>
      <w:r>
        <w:rPr>
          <w:sz w:val="28"/>
        </w:rPr>
        <w:t xml:space="preserve">в решение совета депутатов Никольского городского поселения Тосненского района Ленинградской области  от 11.12.2012 № 199 </w:t>
        <w:br/>
        <w:t>«О бюджете Никольского городского поселения Тосненского района Ленинградской области на 2013 год и плановый период 2014 и 2015 годов»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оответствии со ст. 92 п.3 пп.3 Бюджетного Кодекса Российской Федерации Совет депутатов Никольского городского поселения Тосненского района Ленинградской област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TextBody"/>
        <w:ind w:right="-5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следующие изменения и дополнения в решение  совета депутатов Никольского городского поселения Тосненского района Ленинградской области от 11 декабря 2012 года № 199 «О бюджете Никольского городского поселения Тосненского района Ленинградской области на 2013 и плановый период 2014 и 2015 годов»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1. Пункт 1 изложить в новой редакции «Утвердить основные характеристики бюджета Никольского городского поселения Тосненского района Ленинградской области  на 2012 год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гнозируемые общий объем доходов местного бюджета    в сумме    141 822,247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щий объем расходов местного бюджета в сумме  198 822,247 тыс. 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огнозируемый дефицит местного  бюджета в сумме  57 000  тыс.  руб.»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8"/>
          <w:szCs w:val="28"/>
        </w:rPr>
        <w:t>1.1. Приложение № 3 «Прогнозируемые поступления доходов в бюджет  Никольского городского поселения Тосненского района Ленинградской области на 2013 год изложить в новой редакции ( Приложение № 1 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Приложение № 6 «Распределение бюджетных ассигнований по разделам, подразделам, целевым статьям и видам расходов бюджета на 2013 год»  изложить в новой редакции (Приложение № 2)</w:t>
      </w:r>
    </w:p>
    <w:p>
      <w:pPr>
        <w:pStyle w:val="TextBody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.3. Приложение № 8 «  Ведомственная структура расходов бюджета Никольского городского поселения Тосненского района Ленинградской области на 2013 год»  изложить в новой редакции (Приложение № 3)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 xml:space="preserve">2. Пункт 10. После слов (…приложение № 17)  дополнить новый абзац  : Поручить  администрации Никольского городского поселения Тосненского района Ленинградской области финансирование расходов по соглашению о передачи полномочий  контрольно- счетного органа Никольского городского поселения по осуществлению внешнего муниципального контроля Контрольно-счетной палате муниципального образования Тосненский район Ленинградской области. 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 xml:space="preserve">3.  Приложение № 18 «Перечень дополнительных кодов бюджетной классификации»  в части кодов муниципальных программ изложить в новой редакции ( Приложение № 4) </w:t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>Глава Никольского городского поселения                           В.Н.Юсина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Б.Челыш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3-821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5:45:00Z</dcterms:created>
  <dc:creator>GribovaN</dc:creator>
  <dc:description/>
  <cp:keywords/>
  <dc:language>en-US</dc:language>
  <cp:lastModifiedBy>adm</cp:lastModifiedBy>
  <cp:lastPrinted>2013-02-14T08:17:00Z</cp:lastPrinted>
  <dcterms:modified xsi:type="dcterms:W3CDTF">2013-02-14T04:18:00Z</dcterms:modified>
  <cp:revision>4</cp:revision>
  <dc:subject/>
  <dc:title>Департамент бюджетной политики</dc:title>
</cp:coreProperties>
</file>