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055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26.11.2013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>246</w:t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5" w:hanging="0"/>
        <w:jc w:val="both"/>
        <w:rPr/>
      </w:pPr>
      <w:r>
        <w:rPr>
          <w:sz w:val="28"/>
          <w:szCs w:val="28"/>
        </w:rPr>
        <w:t>О проведении публичных слушаний по проекту бюджета муниципального образования Никольское городское поселение Тосненского района Ленинградской области на 2014 год и на плановый период 2015 и 2016 годов</w:t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соответствии</w:t>
      </w:r>
      <w:r>
        <w:rPr>
          <w:sz w:val="28"/>
          <w:szCs w:val="28"/>
        </w:rPr>
        <w:t xml:space="preserve"> с Федеральным законом от 06.10.2003№131-ФЗ «Об общих принципах организации местного самоуправления в Российской Федерации», </w:t>
      </w:r>
      <w:r>
        <w:rPr>
          <w:spacing w:val="-5"/>
          <w:sz w:val="28"/>
          <w:szCs w:val="28"/>
        </w:rPr>
        <w:t xml:space="preserve"> Порядком организации и проведения публичных слушаний на территории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 Ленинградской области, утвержденным 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8.06.2012 № 177, с</w:t>
      </w:r>
      <w:r>
        <w:rPr>
          <w:spacing w:val="-5"/>
          <w:sz w:val="28"/>
          <w:szCs w:val="28"/>
        </w:rPr>
        <w:t xml:space="preserve">овет депутатов </w:t>
      </w:r>
      <w:r>
        <w:rPr>
          <w:spacing w:val="-4"/>
          <w:sz w:val="28"/>
          <w:szCs w:val="28"/>
        </w:rPr>
        <w:t>Никольского городского поселения Тосненского района</w:t>
      </w:r>
      <w:r>
        <w:rPr>
          <w:spacing w:val="-5"/>
          <w:sz w:val="28"/>
          <w:szCs w:val="28"/>
        </w:rPr>
        <w:t xml:space="preserve"> Ленинградской области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бюджета муниципального образования Никольское городское поселение Тосненского района Ленинградской области на 2014 год и на плановый период 2015 и 2016 годов « 17 » декабря 2013 года в  17.00  часов в  МКУ «Никольский дом культуры»; по адресу: Ленинградская область, Тосненский район, г. Никольское, Советский пр., д.166а, каб.2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икольского городского поселения Тосненского района Ленинградской области  обеспечить официальное опубликование и обнародование настоящего решения и проекта бюджета муниципального образования Тосненский район Ленинградской области на 2014 год и на плановый период 2015 и 2016 годов и информацию о проведении публичных слушаний, назначенных настоящим реш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тановить, что в публичных слушаниях вправе принимать участие население муниципального образования Никольское городское поселение Тосненского района Ленинградской области, а также иные  заинтересованные ли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становить, что ознакомление с проектом документа, выносимого на публичные слушания, осуществляется в источниках его официального опубликования, обнаро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становить, что предложения граждан по проекту бюджета муниципального образования Никольское городское поселение Тосненского района Ленинградской области на 2014 год и на плановый период 2015 и 2016 годов принимаются до 16.00 по московскому времени « 16 » декабря 2013 года администрацией Никольского городского поселения Тосненского района Ленинградской области  по адресу: Ленинградская область, Тосненский район, г. Никольское, ул.Зелёная, д.32, каб.3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Администрации Никольского городского поселения Тосненского района Ленинградской области обеспечить организацию и проведение публичных слушаний по проекту бюджета муниципального образования Никольское городское поселение Тосненского района Ленинградской области на 2014 год и на плановый период 2015 и 2016 г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Карпуткину М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В.Н.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1:00Z</dcterms:created>
  <dc:creator>User</dc:creator>
  <dc:description/>
  <cp:keywords/>
  <dc:language>en-US</dc:language>
  <cp:lastModifiedBy>adm</cp:lastModifiedBy>
  <cp:lastPrinted>2013-11-28T12:24:00Z</cp:lastPrinted>
  <dcterms:modified xsi:type="dcterms:W3CDTF">2013-11-28T08:28:00Z</dcterms:modified>
  <cp:revision>4</cp:revision>
  <dc:subject/>
  <dc:title>Проект</dc:title>
</cp:coreProperties>
</file>