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-2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6.03.2013 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>215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Об отзыве проекта </w:t>
      </w:r>
      <w:r>
        <w:rPr>
          <w:sz w:val="28"/>
        </w:rPr>
        <w:t xml:space="preserve">федерального закона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«О внесении изменений и дополнений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>в Жилищный кодекс Российской Федерации»</w:t>
      </w:r>
    </w:p>
    <w:p>
      <w:pPr>
        <w:pStyle w:val="TextBody"/>
        <w:ind w:right="9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соответствии со  ст. 31 Закона Ленинградской области от 27.10.1994 № 6 (ред. от 22.07.2010) «Устав Ленинградской области», Уставом Никольского городского поселения Тосненского района Ленинградской области,  постановлением Законодательного собрания Ленинградской области от 23.04.2002г. №186 «О Регламенте Законодательного собрания Ленинградской области», решением совета депутатов Никольского городского поселения Тосненского района Ленинградской области от 28.02.2006 № 33 «Об утверждении Регламента работы совета депутатов Никольского городского поселения Тосненского района Ленинградской области» совет депутатов Никольского городского поселения Тосненского района Ленинградской области,</w:t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звать проект федерального закона </w:t>
      </w:r>
      <w:r>
        <w:rPr>
          <w:sz w:val="28"/>
        </w:rPr>
        <w:t>«О внесении изменений и дополнений в Жилищный кодекс Российской Федераци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Направить настоящее решение в Законодательное собрание Ленинград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26.03.2013г. и подлежит размещению на официальном сайте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О.В.Могучева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52-078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color w:val="000000"/>
    </w:rPr>
  </w:style>
  <w:style w:type="character" w:styleId="WW8Num35z5">
    <w:name w:val="WW8Num35z5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38:00Z</dcterms:created>
  <dc:creator>Admin</dc:creator>
  <dc:description/>
  <cp:keywords/>
  <dc:language>en-US</dc:language>
  <cp:lastModifiedBy>adm</cp:lastModifiedBy>
  <cp:lastPrinted>2013-03-27T09:37:00Z</cp:lastPrinted>
  <dcterms:modified xsi:type="dcterms:W3CDTF">2013-04-05T05:55:00Z</dcterms:modified>
  <cp:revision>3</cp:revision>
  <dc:subject/>
  <dc:title>ПРОЕКТ</dc:title>
</cp:coreProperties>
</file>