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2267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2267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>17.12.2013</w:t>
      </w:r>
      <w:r>
        <w:rPr>
          <w:sz w:val="28"/>
        </w:rPr>
        <w:t xml:space="preserve">  №   </w:t>
      </w:r>
      <w:r>
        <w:rPr>
          <w:sz w:val="28"/>
          <w:u w:val="single"/>
        </w:rPr>
        <w:t>254</w:t>
      </w:r>
    </w:p>
    <w:p>
      <w:pPr>
        <w:pStyle w:val="Normal"/>
        <w:ind w:right="22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2267" w:hanging="0"/>
        <w:jc w:val="both"/>
        <w:rPr>
          <w:sz w:val="28"/>
        </w:rPr>
      </w:pPr>
      <w:r>
        <w:rPr>
          <w:sz w:val="28"/>
        </w:rPr>
        <w:t>О внесении изменений  в решение  совета депутатов Никольского городского поселения Тосненского района Ленинградской области от 11.12.2012 № 199 «О бюджете Никольского городского поселения Тосненского района Ленинградской области на 2013 год и плановый период 2014 и 2015 годов» (с последующими изменениями)</w:t>
      </w:r>
    </w:p>
    <w:p>
      <w:pPr>
        <w:pStyle w:val="Normal"/>
        <w:ind w:right="25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решение  совета депутатов Никольского городского поселения Тосненского района Ленинградской области от 11 декабря 2012 года № 199 «О бюджете Никольского городского поселения Тосненского района Ленинградской области на 2013 и плановый период 2014 и 2015 годов» (с учетом изменений, внесенных решением Совета депутатов Никольского городского поселения Тосненского  района Ленинградской области от 12.02.2013 года № 210, от 26.03.2013 года № 214, от 23.04.2013 года № 220, от 31.07.2013 года № 235,от 10.09.2013 № 236,от 22.10.2013 № 243, от 26.11.2013 № 245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Пункт 1 изложить в новой редакции  «Утвердить основные характеристики бюджета Никольского городского поселения Тосненского района Ленинградской области  на 2013 г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75 580,9665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230 047,96813 тыс. 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54 467,00157  тыс.  руб.»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рогнозируемые поступления доходов в бюджет Никольского городского поселения на 2013 год» изложить в новой редакции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«Распределение бюджетных ассигнований по разделам, подразделам, целевым статьям и видам расходов бюджета на 2013 год»  изложить в новой редакции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структура расходов бюджета Никольского городского поселения Тосненского района Ленинградской области на 2013 год»  изложить в новой редакции (Приложение № 3);</w:t>
      </w:r>
    </w:p>
    <w:p>
      <w:pPr>
        <w:pStyle w:val="TextBody"/>
        <w:ind w:firstLine="851"/>
        <w:jc w:val="both"/>
        <w:rPr/>
      </w:pPr>
      <w:r>
        <w:rPr/>
        <w:t>1.5. В пункте 16  слова  «На 2013 год в сумме  2 442,97626   тысяч рублей" заменить на слова "На 2013 год в сумме 3 150 тысяч рублей".</w:t>
      </w:r>
    </w:p>
    <w:p>
      <w:pPr>
        <w:pStyle w:val="TextBody"/>
        <w:ind w:firstLine="851"/>
        <w:jc w:val="both"/>
        <w:rPr/>
      </w:pPr>
      <w:r>
        <w:rPr/>
        <w:t>1.6. В пункте 17  слова "на 2013 год в сумме 22 359,467  тысяч рублей"  заменить на слова   "на 2013 год в сумме 22 632,759  тысяч рублей"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.Б.Челышева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382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spacing w:before="280" w:after="280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12:00Z</dcterms:created>
  <dc:creator>GribovaN</dc:creator>
  <dc:description/>
  <cp:keywords/>
  <dc:language>en-US</dc:language>
  <cp:lastModifiedBy>user</cp:lastModifiedBy>
  <cp:lastPrinted>2013-12-24T17:31:00Z</cp:lastPrinted>
  <dcterms:modified xsi:type="dcterms:W3CDTF">2015-09-10T09:33:00Z</dcterms:modified>
  <cp:revision>8</cp:revision>
  <dc:subject/>
  <dc:title>Департамент бюджетной политики</dc:title>
</cp:coreProperties>
</file>