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17.12.2013</w:t>
      </w:r>
      <w:r>
        <w:rPr>
          <w:sz w:val="28"/>
          <w:szCs w:val="28"/>
        </w:rPr>
        <w:t xml:space="preserve">   №     </w:t>
      </w:r>
      <w:r>
        <w:rPr>
          <w:sz w:val="28"/>
          <w:szCs w:val="28"/>
          <w:u w:val="single"/>
        </w:rPr>
        <w:t>252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(Программы) противодействия коррупции в муниципальном  образовании Никольское городское поселение Тосненского района Ленинградской области  на 2014 год, реализуемого советом депутатов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Федерального закона от 25.12.2008 № 273-ФЗ </w:t>
        <w:br/>
        <w:t xml:space="preserve">«О противодействии коррупции», областного закона  Ленинградской области от 17.06.2011 № 44-оз «О противодействии коррупции в Ленинградской области» совет депутатов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(Программу) противодействия коррупции  в муниципальном образовании Никольское городское поселение Тосненского района Ленинградской области на 2014 год, реализуемый советом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решения возложить на главу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Никольского городского поселения                                         В.Н.Ю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 Карпут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0" w:hanging="0"/>
        <w:jc w:val="left"/>
        <w:rPr/>
      </w:pPr>
      <w:r>
        <w:rPr>
          <w:sz w:val="28"/>
          <w:szCs w:val="28"/>
        </w:rPr>
        <w:t xml:space="preserve">Приложение  </w:t>
        <w:br/>
        <w:t xml:space="preserve">к решению совета депутатов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17.12.2013  № 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иводействия коррупции в муниципальном образовании Никольское городское поселение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, реализуемый советом депутатов Никольского городского поселения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00"/>
        <w:gridCol w:w="2736"/>
      </w:tblGrid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Опубликование и обнародование  муниципальных правовых ак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Администрация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ведение антикоррупционной экспертизы действующих муниципальных нормативных правовых актов совета депутато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  проектов муниципальных нормативных правовых актов совета депутатов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именения нормативных правовых актов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Юридический отдел администрации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убличных слушан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Администрация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о Отчету об исполнении бюджета з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4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Администрация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 внесению изменений и дополнений в Уста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Администрация Никольского город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рганизация контроля  за соблюдением  эффективного и целевого использования средств местного бюджета на расход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Тосненского муниципального района Ленинградской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Никольский дом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Тосненского муниципального района Ленинградской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ДЦ «Надеж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Тосненского муниципального района Ленинградской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нализ практики по размещению муниципальных заказов на поставки товаров, выполнение работ, оказание услуг для муниципальных нужд на территори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комиссии совета депутатов Никольского город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 за целевым использованием средств местного бюджета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Тосненского муниципального района Ленинградской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, связанных с организацией деятельности  и результатами работы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41:00Z</dcterms:created>
  <dc:creator>User</dc:creator>
  <dc:description/>
  <cp:keywords/>
  <dc:language>en-US</dc:language>
  <cp:lastModifiedBy>adm</cp:lastModifiedBy>
  <cp:lastPrinted>2013-12-18T09:59:00Z</cp:lastPrinted>
  <dcterms:modified xsi:type="dcterms:W3CDTF">2013-12-18T06:01:00Z</dcterms:modified>
  <cp:revision>3</cp:revision>
  <dc:subject/>
  <dc:title>Проект</dc:title>
</cp:coreProperties>
</file>