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СОВЕТ ДЕПУТАТОВ ВТОРО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ind w:right="-2" w:hanging="0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2.02.2013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>207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7" w:hanging="0"/>
        <w:jc w:val="both"/>
        <w:rPr/>
      </w:pPr>
      <w:r>
        <w:rPr>
          <w:sz w:val="28"/>
          <w:szCs w:val="28"/>
        </w:rPr>
        <w:t>О  внесении изменений в решения совета депутатов Никольского городского поселения Тосненского района Ленинградской области от 28.02.2006 №34 и от 27.10.2009 №7</w:t>
      </w:r>
    </w:p>
    <w:p>
      <w:pPr>
        <w:pStyle w:val="TextBody"/>
        <w:ind w:right="9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вязи с внесением изменений и дополнений в Устав Никольского городского поселения Тосненского района Ленинградской области, утвержденных решение совета депутатов Никольского городского поселения Тосненского района Ленинградской области от 27.11.2012 № 195 «О внесении изменений и дополнений в Устав Никольского городского поселения Тосненского района Ленинградской области» (зарегистрированное Управлением Министерства юстиции РФ по Ленинградской области 17.12.2012, государственный регистрационный номер № RU475171032012002) на основании Федерального закона от 06.10.2003 №131-ФЗ «Об общих принципах организации местного самоуправления в Российской Федерации», в целях приведения нормативно-правового акта в соответствие совет депутатов Никольского городского поселения Тосненского района Ленинградской области </w:t>
      </w:r>
    </w:p>
    <w:p>
      <w:pPr>
        <w:pStyle w:val="Consplus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е в Положение о постоянных комиссиях совета депутатов Никольского городского поселения Тосненского района Ленинградской области, утвержденное решением совета депутатов Никольского городского поселения Тосненского района Ленинградской области от 28.02.2006 №34, а именно исключить из раздела 2. «Структура постоянных комиссий и порядок их формирования» ревизионную комиссию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е в решение совета депутатов Никольского городского поселения Тосненского района Ленинградской области от 27.10.2009 №7        «О формировании состава постоянных комиссий совета депутатов Никольского городского поселения Тосненского района Ленинградской области второго созыва», а именно исключить пункт 7. Ревизионная комиссия (приложение 7).</w:t>
      </w:r>
    </w:p>
    <w:p>
      <w:pPr>
        <w:pStyle w:val="ConsNormal1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2.01.2013г. подлежит официальному опубликованию в газете «Тосненский вестник» и размещению на официальном сайте.</w:t>
      </w:r>
    </w:p>
    <w:p>
      <w:pPr>
        <w:pStyle w:val="ConsNormal1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решения возложить на постоянную комиссию по бюджету и имуществу совета депутатов </w:t>
      </w:r>
      <w:r>
        <w:rPr>
          <w:rFonts w:cs="Times New Roman" w:ascii="Times New Roman" w:hAnsi="Times New Roman"/>
          <w:sz w:val="28"/>
        </w:rPr>
        <w:t>Никольского городского поселения Тосненского района Ленингра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икольского городского поселения                                              В.Н.Юсина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Могучева</w:t>
      </w:r>
    </w:p>
    <w:p>
      <w:pPr>
        <w:pStyle w:val="Style17"/>
        <w:spacing w:before="0" w:after="0"/>
        <w:rPr>
          <w:sz w:val="20"/>
          <w:szCs w:val="20"/>
        </w:rPr>
      </w:pPr>
      <w:r>
        <w:rPr>
          <w:sz w:val="20"/>
          <w:szCs w:val="20"/>
        </w:rPr>
        <w:t>52-078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2">
    <w:name w:val="WW8Num36z2"/>
    <w:qFormat/>
    <w:rPr>
      <w:color w:val="000000"/>
    </w:rPr>
  </w:style>
  <w:style w:type="character" w:styleId="WW8Num36z5">
    <w:name w:val="WW8Num36z5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ConsNormal">
    <w:name w:val="ConsNormal Знак"/>
    <w:qFormat/>
    <w:rPr>
      <w:rFonts w:ascii="Arial" w:hAnsi="Arial" w:cs="Arial"/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40" w:after="24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6:25:00Z</dcterms:created>
  <dc:creator>Admin</dc:creator>
  <dc:description/>
  <cp:keywords/>
  <dc:language>en-US</dc:language>
  <cp:lastModifiedBy>adm</cp:lastModifiedBy>
  <cp:lastPrinted>2013-02-13T17:27:00Z</cp:lastPrinted>
  <dcterms:modified xsi:type="dcterms:W3CDTF">2013-02-20T08:08:00Z</dcterms:modified>
  <cp:revision>54</cp:revision>
  <dc:subject/>
  <dc:title>ПРОЕКТ</dc:title>
</cp:coreProperties>
</file>