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/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/>
      </w:pPr>
      <w:r>
        <w:rPr>
          <w:b/>
        </w:rPr>
        <w:t>СОВЕТ ДЕПУТАТОВ ВТОРОГО СОЗЫВА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         </w:t>
      </w:r>
      <w:r>
        <w:rPr>
          <w:sz w:val="28"/>
          <w:u w:val="single"/>
        </w:rPr>
        <w:t xml:space="preserve">31.07.2013 </w:t>
      </w:r>
      <w:r>
        <w:rPr>
          <w:sz w:val="28"/>
        </w:rPr>
        <w:t xml:space="preserve">  №  </w:t>
      </w:r>
      <w:r>
        <w:rPr>
          <w:sz w:val="28"/>
          <w:u w:val="single"/>
        </w:rPr>
        <w:t xml:space="preserve">    235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3685" w:hanging="0"/>
        <w:jc w:val="both"/>
        <w:rPr>
          <w:sz w:val="28"/>
        </w:rPr>
      </w:pPr>
      <w:r>
        <w:rPr>
          <w:sz w:val="28"/>
        </w:rPr>
        <w:t>О внесении изменений  в решение совета депутатов Никольского городского поселения Тосненского района Ленинградской области  от 11.12.2012 № 199 «О бюджете Никольского городского поселения Тосненского района Ленинградской области на 2013 год и плановый период 2014 и 2015 годов» (с последующими изменениями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Совет депутатов Никольского городского поселения Тосненского района Ленинградской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 совета депутатов Никольского городского поселения Тосненского района Ленинградской области от 11 декабря 2012 года № 199 «О бюджете Никольского городского поселения Тосненского района Ленинградской области на 2013 и плановый период 2014 и 2015 годов» (с учетом изменений, внесенных решением Совета депутатов Никольского городского поселения Тосненского  района Ленинградской области от 12.02.2013 года № 210, от 26.03.2013 года № 214, от 23.04.2013 года № 220),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Пункт 1 изложить в новой редакции  «Утвердить основные характеристики бюджета Никольского городского поселения Тосненского района Ленинградской области  на 2013 год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е общий объем доходов местного бюджета    в сумме    165 904,55456 тыс. 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щий объем расходов местного бюджета в сумме  223 979,32156 тыс.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местного бюджета в сумме  58 074,767  тыс.  руб.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3 «Прогнозируемые поступления доходов в бюджет  Никольского городского поселения Тосненского района Ленинградской области на 2013 год изложить в новой редакции  (Приложение № 1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6 «Распределение бюджетных ассигнований по разделам, подразделам, целевым статьям и видам расходов бюджета на 2013 год»  изложить в новой редакции (Приложение № 2);</w:t>
      </w:r>
    </w:p>
    <w:p>
      <w:pPr>
        <w:pStyle w:val="TextBody"/>
        <w:ind w:firstLine="851"/>
        <w:jc w:val="both"/>
        <w:rPr>
          <w:szCs w:val="28"/>
        </w:rPr>
      </w:pPr>
      <w:r>
        <w:rPr>
          <w:szCs w:val="28"/>
        </w:rPr>
        <w:t>1.4. Приложение № 8 «Ведомственная структура расходов бюджета Никольского городского поселения Тосненского района Ленинградской области на 2013 год»  изложить в новой редакции (Приложение № 3);</w:t>
      </w:r>
    </w:p>
    <w:p>
      <w:pPr>
        <w:pStyle w:val="TextBody"/>
        <w:ind w:firstLine="851"/>
        <w:jc w:val="both"/>
        <w:rPr>
          <w:szCs w:val="28"/>
        </w:rPr>
      </w:pPr>
      <w:r>
        <w:rPr>
          <w:bCs/>
        </w:rPr>
        <w:t xml:space="preserve">1.5. Приложение № 14 «Источники внутреннего финансирования дефицита бюджета Никольского городского поселения Тосненского района Ленинградской области на 2013 год» </w:t>
      </w:r>
      <w:r>
        <w:rPr>
          <w:szCs w:val="28"/>
        </w:rPr>
        <w:t>изложить в новой редакции (Приложение № 4);</w:t>
      </w:r>
    </w:p>
    <w:p>
      <w:pPr>
        <w:pStyle w:val="TextBody"/>
        <w:ind w:firstLine="851"/>
        <w:jc w:val="both"/>
        <w:rPr/>
      </w:pPr>
      <w:r>
        <w:rPr/>
        <w:t>1.6. В пункте 16 слова  «На 2013 год в сумме 3 150 тысяч рублей" заменить на слова "На 2013 год в сумме 2 442,97626 тысяч рублей";</w:t>
      </w:r>
    </w:p>
    <w:p>
      <w:pPr>
        <w:pStyle w:val="TextBody"/>
        <w:ind w:firstLine="851"/>
        <w:jc w:val="both"/>
        <w:rPr/>
      </w:pPr>
      <w:r>
        <w:rPr/>
        <w:t>1.7. В пункте 17 слова "на 2013 год в сумме 19 817,12 тысяч рублей"  заменить на слова "на 2013 год в сумме 22 359,467  тысяч рублей";</w:t>
      </w:r>
    </w:p>
    <w:p>
      <w:pPr>
        <w:pStyle w:val="Normal"/>
        <w:ind w:firstLine="851"/>
        <w:jc w:val="both"/>
        <w:rPr>
          <w:bCs/>
          <w:sz w:val="28"/>
        </w:rPr>
      </w:pPr>
      <w:r>
        <w:rPr>
          <w:bCs/>
          <w:sz w:val="28"/>
        </w:rPr>
        <w:t>1.8. Опубликовать настоящее решение в газете «Тосненский вестник» и  разместить на официальном сайте администрации Никольского городского поселения Тосненского района Ленинградской области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Глава Никольского городского поселения                                      В.Н.Юсина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.Б.Челышева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53821</w:t>
      </w:r>
    </w:p>
    <w:p>
      <w:pPr>
        <w:pStyle w:val="Normal"/>
        <w:ind w:left="552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2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0:50:00Z</dcterms:created>
  <dc:creator>GribovaN</dc:creator>
  <dc:description/>
  <cp:keywords/>
  <dc:language>en-US</dc:language>
  <cp:lastModifiedBy>user</cp:lastModifiedBy>
  <cp:lastPrinted>2013-07-25T17:59:00Z</cp:lastPrinted>
  <dcterms:modified xsi:type="dcterms:W3CDTF">2015-09-10T09:25:00Z</dcterms:modified>
  <cp:revision>4</cp:revision>
  <dc:subject/>
  <dc:title>Департамент бюджетной политики</dc:title>
</cp:coreProperties>
</file>