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4535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both"/>
        <w:rPr>
          <w:sz w:val="28"/>
          <w:u w:val="single"/>
        </w:rPr>
      </w:pPr>
      <w:r>
        <w:rPr>
          <w:sz w:val="28"/>
          <w:u w:val="single"/>
        </w:rPr>
        <w:t>26.03.2013</w:t>
      </w:r>
      <w:r>
        <w:rPr>
          <w:sz w:val="28"/>
        </w:rPr>
        <w:t xml:space="preserve">    №   </w:t>
      </w:r>
      <w:r>
        <w:rPr>
          <w:sz w:val="28"/>
          <w:u w:val="single"/>
        </w:rPr>
        <w:t>214</w:t>
      </w:r>
    </w:p>
    <w:p>
      <w:pPr>
        <w:pStyle w:val="Normal"/>
        <w:ind w:right="453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внесении изменений  в решение </w:t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совета депутатов Никольского городского поселения Тосненского района Ленинградской области  от 11.12.2012 № 199 «О бюджете Никольского городского поселения Тосненского Района Ленинградской области на 2013 год и плановый период 2014 и 2015 годов» (с последующими изменениям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Внести в решение  совета депутатов Никольского городского поселения Тосненского района Ленинградской области от 11 декабря 2012 года № 199 «О бюджете Никольского городского поселения Тосненского района Ленинградской области на 2013 и плановый период 2014 и 2015 годов» (с учетом изменений, внесенных решением совета депутатов Никольского городского поселения Тосненского  района Ленинградской области от 12.02.2013 года № 210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 6 «Распределение бюджетных ассигнований по разделам, подразделам, целевым статьям и видам расходов бюджета на 2013 год»  изложить в новой редакции (Приложение № 1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№ 8 «Ведомственная структура расходов бюджета Никольского городского поселения Тосненского района Ленинградской области на 2013 год»  изложить в новой редакции (Приложение № 2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.Приложение № 14 «Муниципальные программы финансируемые из местного бюджета Никольского городского поселения Тосненского района Ленинградской области на 2013 год»</w:t>
      </w:r>
      <w:r>
        <w:rPr/>
        <w:t xml:space="preserve"> изложить в новой редакции</w:t>
      </w:r>
      <w:r>
        <w:rPr>
          <w:szCs w:val="28"/>
        </w:rPr>
        <w:t xml:space="preserve"> (Приложение 3)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.4.  Приложение № 18 «Перечень дополнительных кодов бюджетной классификации» изложить в новой редакции (Приложение № 4)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В.Н. Юсина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.Б. Челышева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382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8:00Z</dcterms:created>
  <dc:creator>GribovaN</dc:creator>
  <dc:description/>
  <cp:keywords/>
  <dc:language>en-US</dc:language>
  <cp:lastModifiedBy>adm</cp:lastModifiedBy>
  <cp:lastPrinted>2013-03-27T10:00:00Z</cp:lastPrinted>
  <dcterms:modified xsi:type="dcterms:W3CDTF">2013-04-05T05:56:00Z</dcterms:modified>
  <cp:revision>3</cp:revision>
  <dc:subject/>
  <dc:title>Департамент бюджетной политики</dc:title>
</cp:coreProperties>
</file>