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4110" w:hanging="0"/>
        <w:jc w:val="both"/>
        <w:rPr>
          <w:rFonts w:ascii="Times New Roman" w:hAnsi="Times New Roman" w:cs="Times New Roman"/>
          <w:sz w:val="16"/>
          <w:szCs w:val="16"/>
        </w:rPr>
      </w:pPr>
      <w:r>
        <w:rPr>
          <w:rFonts w:cs="Times New Roman" w:ascii="Times New Roman" w:hAnsi="Times New Roman"/>
          <w:sz w:val="16"/>
          <w:szCs w:val="16"/>
        </w:rPr>
      </w:r>
    </w:p>
    <w:p>
      <w:pPr>
        <w:pStyle w:val="Style15"/>
        <w:ind w:right="411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right="411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Style15"/>
        <w:ind w:right="4110"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15"/>
        <w:ind w:right="4110" w:hanging="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17.12.2013 </w:t>
      </w:r>
      <w:r>
        <w:rPr>
          <w:rFonts w:cs="Times New Roman" w:ascii="Times New Roman" w:hAnsi="Times New Roman"/>
          <w:sz w:val="28"/>
          <w:szCs w:val="28"/>
        </w:rPr>
        <w:t xml:space="preserve">   №    </w:t>
      </w:r>
      <w:r>
        <w:rPr>
          <w:rFonts w:cs="Times New Roman" w:ascii="Times New Roman" w:hAnsi="Times New Roman"/>
          <w:sz w:val="28"/>
          <w:szCs w:val="28"/>
          <w:u w:val="single"/>
        </w:rPr>
        <w:t>250</w:t>
      </w:r>
    </w:p>
    <w:p>
      <w:pPr>
        <w:pStyle w:val="Style15"/>
        <w:ind w:right="411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right="2834" w:hanging="0"/>
        <w:jc w:val="both"/>
        <w:rPr/>
      </w:pPr>
      <w:r>
        <w:rPr>
          <w:rFonts w:cs="Times New Roman" w:ascii="Times New Roman" w:hAnsi="Times New Roman"/>
          <w:sz w:val="28"/>
          <w:szCs w:val="28"/>
        </w:rPr>
        <w:t>Об утверждении схемы многомандатных избирательных округов Никольского городского поселения Тосненского района Ленинградской области сроком на 10 лет применения</w:t>
      </w:r>
    </w:p>
    <w:p>
      <w:pPr>
        <w:pStyle w:val="Style15"/>
        <w:ind w:right="4110"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355" w:leader="none"/>
        </w:tabs>
        <w:ind w:right="-1" w:firstLine="709"/>
        <w:jc w:val="both"/>
        <w:rPr/>
      </w:pPr>
      <w:r>
        <w:rPr>
          <w:rFonts w:cs="Times New Roman" w:ascii="Times New Roman" w:hAnsi="Times New Roman"/>
          <w:sz w:val="28"/>
          <w:szCs w:val="28"/>
        </w:rPr>
        <w:t xml:space="preserve">В соответствии с пунктами 2,4,7,8 статьи 18 Федерального закона от 12.06.2002 № 67-ФЗ «Об основных гарантиях избирательных прав и права на участие в референдуме граждан Российской Федерации», частью 4 статьи 4 Федерального закона от 02.10.2012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частью 5 статьи 9 областного закона от 15.03.2012 № 20-оз «О муниципальных выборах в Ленинградской области», Уставом муниципального образования Никольское городское поселение Тосненского района Ленинградской области, совет депутатов Никольского городского поселения Тосненского района Ленинградской области </w:t>
      </w:r>
    </w:p>
    <w:p>
      <w:pPr>
        <w:pStyle w:val="Style15"/>
        <w:tabs>
          <w:tab w:val="clear" w:pos="708"/>
          <w:tab w:val="left" w:pos="9355" w:leader="none"/>
        </w:tabs>
        <w:ind w:right="-1" w:firstLine="709"/>
        <w:jc w:val="both"/>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9355" w:leader="none"/>
        </w:tabs>
        <w:ind w:right="-1"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Style15"/>
        <w:tabs>
          <w:tab w:val="clear" w:pos="708"/>
          <w:tab w:val="left" w:pos="9355" w:leader="none"/>
        </w:tabs>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9355" w:leader="none"/>
        </w:tabs>
        <w:ind w:right="-1" w:firstLine="709"/>
        <w:jc w:val="both"/>
        <w:rPr/>
      </w:pPr>
      <w:r>
        <w:rPr>
          <w:rFonts w:cs="Times New Roman" w:ascii="Times New Roman" w:hAnsi="Times New Roman"/>
          <w:sz w:val="28"/>
          <w:szCs w:val="28"/>
        </w:rPr>
        <w:t>1. Утвердить схему многомандатных избирательных округов сроком на десять лет применения муниципального образования Никольское городское поселение Тосненского района Ленинградской области и ее графическое изображение (приложение к настоящему решению).</w:t>
      </w:r>
    </w:p>
    <w:p>
      <w:pPr>
        <w:pStyle w:val="Style15"/>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2.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Тосненский Вестник», разместить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kolskoeci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w:t>
      </w:r>
    </w:p>
    <w:p>
      <w:pPr>
        <w:pStyle w:val="Style15"/>
        <w:ind w:left="5245" w:right="4110" w:hanging="0"/>
        <w:rPr>
          <w:rFonts w:ascii="Times New Roman" w:hAnsi="Times New Roman" w:cs="Times New Roman"/>
          <w:sz w:val="20"/>
          <w:szCs w:val="20"/>
        </w:rPr>
      </w:pPr>
      <w:r>
        <w:rPr>
          <w:rFonts w:cs="Times New Roman" w:ascii="Times New Roman" w:hAnsi="Times New Roman"/>
          <w:sz w:val="20"/>
          <w:szCs w:val="20"/>
        </w:rPr>
      </w:r>
    </w:p>
    <w:p>
      <w:pPr>
        <w:pStyle w:val="Style15"/>
        <w:ind w:left="5245" w:hanging="0"/>
        <w:rPr>
          <w:rFonts w:ascii="Times New Roman" w:hAnsi="Times New Roman" w:cs="Times New Roman"/>
          <w:sz w:val="20"/>
          <w:szCs w:val="20"/>
        </w:rPr>
      </w:pPr>
      <w:r>
        <w:rPr>
          <w:rFonts w:cs="Times New Roman" w:ascii="Times New Roman" w:hAnsi="Times New Roman"/>
          <w:sz w:val="20"/>
          <w:szCs w:val="20"/>
        </w:rPr>
      </w:r>
    </w:p>
    <w:p>
      <w:pPr>
        <w:pStyle w:val="Style15"/>
        <w:ind w:left="5245" w:hanging="0"/>
        <w:rPr>
          <w:rFonts w:ascii="Times New Roman" w:hAnsi="Times New Roman" w:cs="Times New Roman"/>
          <w:sz w:val="20"/>
          <w:szCs w:val="20"/>
        </w:rPr>
      </w:pPr>
      <w:r>
        <w:rPr>
          <w:rFonts w:cs="Times New Roman" w:ascii="Times New Roman" w:hAnsi="Times New Roman"/>
          <w:sz w:val="20"/>
          <w:szCs w:val="20"/>
        </w:rPr>
      </w:r>
    </w:p>
    <w:p>
      <w:pPr>
        <w:pStyle w:val="Style15"/>
        <w:ind w:left="5245" w:hanging="0"/>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                                         В.Н. Юсина</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20"/>
          <w:szCs w:val="20"/>
        </w:rPr>
      </w:pPr>
      <w:r>
        <w:rPr>
          <w:rFonts w:cs="Times New Roman" w:ascii="Times New Roman" w:hAnsi="Times New Roman"/>
          <w:sz w:val="20"/>
          <w:szCs w:val="20"/>
        </w:rPr>
        <w:t>М.А. Карпуткина</w:t>
      </w:r>
    </w:p>
    <w:p>
      <w:pPr>
        <w:pStyle w:val="Style15"/>
        <w:rPr>
          <w:rFonts w:ascii="Times New Roman" w:hAnsi="Times New Roman" w:cs="Times New Roman"/>
          <w:sz w:val="20"/>
          <w:szCs w:val="20"/>
        </w:rPr>
      </w:pPr>
      <w:r>
        <w:rPr>
          <w:rFonts w:cs="Times New Roman" w:ascii="Times New Roman" w:hAnsi="Times New Roman"/>
          <w:sz w:val="20"/>
          <w:szCs w:val="20"/>
        </w:rPr>
        <w:t>54532</w:t>
      </w:r>
    </w:p>
    <w:p>
      <w:pPr>
        <w:pStyle w:val="Style15"/>
        <w:ind w:left="524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5"/>
        <w:ind w:left="5245" w:hanging="0"/>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Style15"/>
        <w:ind w:left="5245" w:hanging="0"/>
        <w:rPr>
          <w:rFonts w:ascii="Times New Roman" w:hAnsi="Times New Roman" w:cs="Times New Roman"/>
          <w:sz w:val="28"/>
          <w:szCs w:val="28"/>
        </w:rPr>
      </w:pPr>
      <w:r>
        <w:rPr>
          <w:rFonts w:cs="Times New Roman" w:ascii="Times New Roman" w:hAnsi="Times New Roman"/>
          <w:sz w:val="28"/>
          <w:szCs w:val="28"/>
        </w:rPr>
        <w:t xml:space="preserve">Никольского городского поселения Тосненского района Ленинградской области </w:t>
      </w:r>
    </w:p>
    <w:p>
      <w:pPr>
        <w:pStyle w:val="Style15"/>
        <w:ind w:left="5245" w:hanging="0"/>
        <w:rPr>
          <w:rFonts w:ascii="Times New Roman" w:hAnsi="Times New Roman" w:cs="Times New Roman"/>
          <w:sz w:val="28"/>
          <w:szCs w:val="28"/>
        </w:rPr>
      </w:pPr>
      <w:r>
        <w:rPr>
          <w:rFonts w:cs="Times New Roman" w:ascii="Times New Roman" w:hAnsi="Times New Roman"/>
          <w:sz w:val="28"/>
          <w:szCs w:val="28"/>
        </w:rPr>
        <w:t>от 17.12.2013 № 250</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15"/>
        <w:jc w:val="center"/>
        <w:rPr>
          <w:rFonts w:ascii="Times New Roman" w:hAnsi="Times New Roman" w:cs="Times New Roman"/>
          <w:sz w:val="28"/>
          <w:szCs w:val="28"/>
        </w:rPr>
      </w:pPr>
      <w:r>
        <w:rPr>
          <w:rFonts w:cs="Times New Roman" w:ascii="Times New Roman" w:hAnsi="Times New Roman"/>
          <w:sz w:val="28"/>
          <w:szCs w:val="28"/>
        </w:rPr>
        <w:t>многомандатных избирательных округов Никольского городского поселения Тосненского района Ленинград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rPr>
        <w:t>НИКОЛЬСКИЙ ПЯТИМАНДАТНЫ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5</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t>число избирателей в округе – 4932</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границы избирательного округа включена часть территории поселения в границах:</w:t>
      </w:r>
    </w:p>
    <w:p>
      <w:pPr>
        <w:pStyle w:val="Normal"/>
        <w:jc w:val="both"/>
        <w:rPr>
          <w:sz w:val="28"/>
          <w:szCs w:val="28"/>
        </w:rPr>
      </w:pPr>
      <w:r>
        <w:rPr>
          <w:sz w:val="28"/>
          <w:szCs w:val="28"/>
        </w:rPr>
        <w:t>по смежеству с Санкт-Петербургом от пересечения проселочной дорогой северной границы квартала 4 Ульяновского лесничества Лисинского лесхоз-техникума на северо-восток по границе Тосненского муниципального района, совпадающей с границей Ленинградской области, до пересечения границы Ленинградской области смежной границей Тосненского и Кировского районов (река Тосна), далее на северо-восток по смежной границе Тосненского и Кировского муниципальных районов до пересечения с автомобильной дорогой Отрадное-Ульяновка, далее по правой стороне автомобильной дороги Отрадное-Ульяновка в направлении г.п. Ульяновка до  гаражного кооператива «Белая дача»,  далее по нечетной стороне Советского проспекта в сторону г.п. Ульяновка до пересечения с проездом к ОАО «Победа ЛСР», далее по проезду к ОАО «Победа ЛСР» до насосной станции третьего водоподъема, далее по четной стороне улицы Заводская до пересечения с улицей Лесная, далее по четной стороне домов улицы Лесная до пересечения с улицей Пионерская, далее в направлении здания судебного участка № 72, далее по нечетной стороне улицы Театральная до пересечения с Советским проспектом, далее по прямой в сторону г. Отрадное  до стадиона, далее по правому берегу реки Тосна в направлении автомобильного моста через реку Тосно до пересечения с Никольским шоссе, далее по шоссе в сторону г.п. Красный Бор до пересечения с границей Красноборского городского поселения, далее на северо-запад по смежной  границе Никольского и Красноборского городских поселений до исходной точ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еречень населенных пунктов, входящих в избирательный округ:</w:t>
      </w:r>
    </w:p>
    <w:p>
      <w:pPr>
        <w:pStyle w:val="Normal"/>
        <w:spacing w:lineRule="atLeast" w:line="100"/>
        <w:jc w:val="both"/>
        <w:rPr/>
      </w:pPr>
      <w:r>
        <w:rPr>
          <w:sz w:val="28"/>
          <w:szCs w:val="28"/>
        </w:rPr>
        <w:t>- часть г. Никольское в границах улиц: Советского проспекта (дома 184, 186, 188, 194, 237, 239, 241, 243, 245, 249, 253, 255, 257), Первомайской (дома 2, 4, 6, 8, 12), Пролетарской, Хвойного переулка, Первомайской (дома 3, 9, 11, 11/1, 13, 13/1, 15, 17 корп.1, 17 корп.2), Полевой, Речной, Мирной, Песчаной, Заречной, Заводской (дома 2, 4, 6, 8, 10, 10а, 12), Спортивной, Театральной (дома 3, 5), Лесной (дома 2, 4, 6, 8, 10, 12), Комсомольской (дома 4, 5, 6, 10, 11), Советского проспекта (дома 168, 170, 172, 174, 176, 178).</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НИКОЛЬСКИЙ ПЯТИМАНДАТНЫ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6</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t>число избирателей в округе – 4854</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границы избирательного округа включена часть территории поселения в границах:</w:t>
      </w:r>
    </w:p>
    <w:p>
      <w:pPr>
        <w:pStyle w:val="Normal"/>
        <w:jc w:val="both"/>
        <w:rPr/>
      </w:pPr>
      <w:r>
        <w:rPr>
          <w:sz w:val="28"/>
          <w:szCs w:val="28"/>
        </w:rPr>
        <w:t>от смежной границы Тосненского и Кировского муниципальных районов в точке  пересечения с автомобильной дорогой Отрадное-Ульяновка, далее по левой стороне  автомобильной дороги Отрадное-Ульяновка в направлении г.п. Ульяновка до  гаражного кооператива «Белая дача»,  далее по четной стороне Советского проспекта в сторону г.п. Ульяновка до пересечения с проездом к ОАО «Победа ЛСР», далее по проезду к ОАО «Победа ЛСР» до насосной станции третьего водоподъема, далее по нечетной стороне улицы Заводская до пересечения с улицей Лесная, далее по нечетной стороне домов улица Лесная до пересечения с улицей Пионерская, далее в направлении здания судебного участка № 72, далее по четной стороне улицы Театральная до пересечения с Советским проспектом далее по прямой в сторону г.п. Ульяновка до пересечения с улицей Зеленая, далее по четной стороне улицы Зеленая в направлении реки Тосна до торца дома 229 по Советскому проспекту, далее по нечетной стороне Советского проспекта в направлении г.п. Ульяновка до пересечения с улицей Октябрьской, далее по четной стороне Советского проспекта в направлении г.п. Ульяновка до торца дома Советский проспект 138, далее по прямой перпендикулярно к Советскому проспекту до пересечения с границей садоводства «Сокол», далее на юг до пересечения с автомобильной дорогой Отрадное-Ульяновка, далее по левой стороне автодороги в направлении г.п. Ульяновка до пересечения с железнодорожным полотном ООО «Керамика-Промсервис» - поселок при железнодорожной станции Пустынька, далее вдоль железнодорожных путей до поселка при железнодорожной станции Пустынька, далее на северо-восток вдоль левой стороны железнодорожной линии  Гатчина-Мга до пересечения с границей Кировского муниципального района, далее по смежной границе Тосненского и Кировского муниципальных районов в направлении г. Санкт-Петербург до исходной точк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еречень населенных пунктов, входящих в избирательный округ:</w:t>
      </w:r>
    </w:p>
    <w:p>
      <w:pPr>
        <w:pStyle w:val="Normal"/>
        <w:spacing w:lineRule="atLeast" w:line="100"/>
        <w:jc w:val="both"/>
        <w:rPr/>
      </w:pPr>
      <w:r>
        <w:rPr>
          <w:sz w:val="28"/>
          <w:szCs w:val="28"/>
        </w:rPr>
        <w:t>- часть г. Никольское в границах улиц: Лесная 1, Пионерской (дома 1, 3, 5, 2, 4, 6), Школьной (дома 2, 4, 6, 9), Комсомольской (12, 14, 15, 16, 17, 18), Театральной (дома 4, 6), Советского проспекта (дома 162, 166), Школьной (дома 10, 12, 14, 18), Вишневой, Садовой, Дачной, Парковой, Зеленой, Советского проспекта (дома 138, 140 корп.1, 140 корп.2, 140 корп.3, 142, 152, 154, 156, 158, 160, 225, 227, 229), больниц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НИКОЛЬСКИЙ ПЯТИМАНДАТНЫ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БИРАТЕЛЬНЫЙ ОКРУГ № 7</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t>число избирателей в округе – 5003</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границы избирательного округа включена часть территории поселения в границах:</w:t>
      </w:r>
    </w:p>
    <w:p>
      <w:pPr>
        <w:pStyle w:val="Normal"/>
        <w:jc w:val="both"/>
        <w:rPr/>
      </w:pPr>
      <w:r>
        <w:rPr>
          <w:sz w:val="28"/>
          <w:szCs w:val="28"/>
        </w:rPr>
        <w:t>от поселка при железнодорожной станции Пустынька</w:t>
      </w:r>
      <w:r>
        <w:rPr>
          <w:color w:val="FF0000"/>
          <w:sz w:val="28"/>
          <w:szCs w:val="28"/>
        </w:rPr>
        <w:t>,</w:t>
      </w:r>
      <w:r>
        <w:rPr>
          <w:sz w:val="28"/>
          <w:szCs w:val="28"/>
        </w:rPr>
        <w:t xml:space="preserve">  далее на северо-восток вдоль правой  стороны железнодорожной линии Гатчина-Мга до пересечения с границей Кировского муниципального района, далее по смежной границе Тосненского и Кировского муниципальных районов на юго-восток по границе Тосненского муниципального района до смежной границы Ульяновского и Шапкинского лесничества Лисинского лесхоз-техникума (восточный угол квартала 131 Ульяновского лесничества), далее на юго-запад по смежной границе Ульяновского и Шапкинского лесничеств Лисинского лесхоз- техникума до восточного угла квартала 126 Ульяновского лесничества, далее на юго-запад по юго-восточным границам квартала 126 Ульяновского лесничества Лисинского лесхоз-техникума до юго-восточной границы квартала 2 Тосненского лесничества Лисинского  лесхоз-техникума, далее на юго-запад по юго-восточным границам кварталов 2 и 1 Тосненского лесничества Лисинского  лесхоз-техникума до реки Тосна, далее на северо-запад по реке Тосна до мелиоративного канала (идущего южнее автодороги Мга-Войсковицы в квартале 102 Ульяновского лесничества Лисинского  лесхоз-техникума), далее на северо-восток по мелиоративному каналу до северо-восточной границы квартала 102 Ульяновского лесничества Лисинского  лесхоз-техникума, далее на северо-запад по северо-восточной границе квартала 102 Ульяновского лесничества, пересекая автодорогу  Мга-Войсковицы, до железнодорожной линии  Гатчина-Мга, далее на запад по этой железнодорожной линии до реки Тосна, далее на север по реке Тосна до ручья Большой (границы земель ЗАО «Племхоз им.Тельмана»), далее на запад по прямой, пересекая земли ЗАО «Племхоз им. Тельмана», до пересечения проселочной дороги юго-восточной границей квартала 92 Ульяновского лесничества   Лисинского  лесхоз-техникума, далее на север по проселочной дороге до пересечения с автодорогой Красный Бор-Никольское, далее по  автодороге Красный Бор-Никольское в направлении г. Никольское до пересечения с правым берегом реки Тосна, далее вдоль правого берега реки Тосна в направлении детского пляжа на правом берегу реки Тосна, далее по дороге в направлении ул. Зеленая до торца дома 229 по Советскому проспекту, далее по прямой по улице Западная до  дома Советский проспект 221, далее по прямой до МКДОУ для детей сирот и детей оставшихся без попечения родителей «Никольский детский дом», далее вдоль дома Советский проспект 138 по прямой до пересечения  с границей садоводства «Сокол», далее на юг до пересечения с автомобильной дорогой Отрадное-Ульяновка, далее по правой стороне автодороги в направлении г.п. Ульяновка до пересечения с железнодорожным полотном ООО «Керамика-Промсервис» - поселок при железнодорожной станции  Пустынька, далее вдоль железнодорожных путей до поселка при железнодорожной станции Пустынька, включая все жилые дома поселка при железнодорожной станции Пустынь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еречень населенных пунктов, входящих в избирательный округ:</w:t>
      </w:r>
    </w:p>
    <w:p>
      <w:pPr>
        <w:pStyle w:val="Normal"/>
        <w:spacing w:lineRule="atLeast" w:line="100"/>
        <w:jc w:val="both"/>
        <w:rPr/>
      </w:pPr>
      <w:r>
        <w:rPr>
          <w:sz w:val="28"/>
          <w:szCs w:val="28"/>
        </w:rPr>
        <w:t>- пос. Гладкое, дер. Пустынка, поселок при железнодорожной станции Пустынька;</w:t>
      </w:r>
    </w:p>
    <w:p>
      <w:pPr>
        <w:pStyle w:val="Normal"/>
        <w:spacing w:lineRule="atLeast" w:line="100"/>
        <w:jc w:val="both"/>
        <w:rPr>
          <w:sz w:val="28"/>
          <w:szCs w:val="28"/>
        </w:rPr>
      </w:pPr>
      <w:r>
        <w:rPr>
          <w:sz w:val="28"/>
          <w:szCs w:val="28"/>
        </w:rPr>
        <w:t>- часть г. Никольское в границах улиц: Октябрьской, Западной, Советского проспекта (дома 2а, 2е-169 (кроме домов 138, 140 корп.1, 140 корп.2, 140 корп.3, 142,  152, 154, 156, 158, 160, 162, 166, 168), 207, 209, 211, 213, 215, 217, 219, 221, 223), Ручейного переулка, Совхозной, Южной, Березовой, Луговой, Согласия, Кленовой.</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ind w:firstLine="1134"/>
      <w:jc w:val="both"/>
      <w:outlineLvl w:val="4"/>
    </w:pPr>
    <w:rPr>
      <w:sz w:val="28"/>
      <w:szCs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Heading4"/>
    <w:qFormat/>
    <w:pPr>
      <w:numPr>
        <w:ilvl w:val="0"/>
        <w:numId w:val="0"/>
      </w:numPr>
      <w:jc w:val="center"/>
      <w:outlineLvl w:val="9"/>
    </w:pPr>
    <w:rPr>
      <w:rFonts w:ascii="Times New Roman" w:hAnsi="Times New Roman" w:eastAsia="Times New Roman" w:cs="Times New Roman"/>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19:00Z</dcterms:created>
  <dc:creator>Князева В.М.</dc:creator>
  <dc:description/>
  <cp:keywords/>
  <dc:language>en-US</dc:language>
  <cp:lastModifiedBy>user</cp:lastModifiedBy>
  <cp:lastPrinted>2013-12-18T09:23:00Z</cp:lastPrinted>
  <dcterms:modified xsi:type="dcterms:W3CDTF">2015-09-10T05:44:00Z</dcterms:modified>
  <cp:revision>6</cp:revision>
  <dc:subject/>
  <dc:title>Примерная форма</dc:title>
</cp:coreProperties>
</file>