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7.2014                            2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Никольского городского поселения Тосненского района Ленинградской области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4 ст. 44 Федерального закона от 06.10.2003 131-ФЗ «Об общих принципах организации местного самоуправления в Российской Федерации» с изменениями и дополнениями, совет депутатов Никольского городского поселения Тосненского района Ленинградской област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ее изменение и дополнения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2.11.2005 № 13, зарегистрированный Главным управлением Министерства юстиции РФ по Северо-Западному федеральному округу 08.12.2005, государственный регистрационный номер № RU 475171032005001, новая редакция утверждена решением совета депутатов Никольского городского поселения Тосненского района Ленинградской области от 20.03.2007 № 98, зарегистрирована Управлением Министерства юстиции РФ по Северо-Западному федеральному округу 03.05.2007, государственный регистрационный номер № RU 475171032007001, с изменениями, утверждёнными решением совета депутатов Никольского городского поселения Тосненского района Ленинградской области от 24.02.2009 №222, зарегистрированные Управлением Министерства юстиции РФ по Санкт-Петербургу и Ленинградской области 16.03.2009, государственный регистрационный номер № RU 475171032009001, с изменениями, утвержденными решением совета депутатов Никольского городского поселения Тосненского района Ленинградской области от 30.03.2010 №42, зарегистрированные Управлением Министерства юстиции РФ по Санкт-Петербургу и Ленинградской области 04.05.2010, государственный регистрационный номер №RU475171032010001, с изменениями, утвержденными решением совета депутатов Никольского городского поселения Тосненского района Ленинградской области от 31.07.2012 №180, зарегистрированные Управлением Министерства юстиции РФ по Ленинградской области 13.09.2012, государственный регистрационный номер №RU475171032012001, с изменениями, утвержденными решением совета депутатов Никольского городского поселения Тосненского района Ленинградской области от 27.11.2012 №195, зарегистрированные Управлением Министерства юстиции РФ по Ленинградской области 17.12.2012, государственный регистрационный номер №RU475171032012002, с изменениями и дополнениями, утвержденными решением совета депутатов Никольского городского поселения Тосненского района Ленинградской области от 31.07.2013 № 234, зарегистрированные Управлением Министерства юстиции РФ по Ленинградской области 26.08.2013, государственный регистрационный номер №RU475171032013001: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b/>
          <w:sz w:val="28"/>
          <w:szCs w:val="28"/>
        </w:rPr>
        <w:t xml:space="preserve">Подпункт 7 части 1 статьи 9 </w:t>
      </w:r>
      <w:r>
        <w:rPr>
          <w:sz w:val="28"/>
          <w:szCs w:val="28"/>
        </w:rPr>
        <w:t>дополнить подпунктом 7.2 следующего содержания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ункт 33 части 1 статьи 9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b/>
          <w:sz w:val="28"/>
          <w:szCs w:val="28"/>
        </w:rPr>
        <w:t xml:space="preserve">Часть 2 статьи 13 </w:t>
      </w:r>
      <w:r>
        <w:rPr>
          <w:sz w:val="28"/>
          <w:szCs w:val="28"/>
        </w:rPr>
        <w:t>изложить в новой редакции: «2. Муниципальные выборы назначаются советом депутатов муниципального образования. В случаях, установленных федеральным законом, муниципальные выборы назначаются избирательной комиссией муниципального образования или судом. Муниципальные выборы назначаются советом депутатов муниципального образования в сроки, установленные Федеральным законом от 12.06.2002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b/>
          <w:sz w:val="28"/>
          <w:szCs w:val="28"/>
        </w:rPr>
        <w:t xml:space="preserve">Статью 37. Муниципальный заказ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7. Закупки для обеспечения муниципальных нужд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b/>
          <w:sz w:val="28"/>
          <w:szCs w:val="28"/>
        </w:rPr>
        <w:t xml:space="preserve">Часть 2 статьи 41.1 </w:t>
      </w:r>
      <w:r>
        <w:rPr>
          <w:sz w:val="28"/>
          <w:szCs w:val="28"/>
        </w:rPr>
        <w:t>дополнить подпунктом 5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) допущение главой муниципального образования, местной администрацией,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Включить в Устав Никольского городского поселения Тосненского района Ленинградской области (новая редакция, утвержденная решением совета депутатов Никольского городского поселения Тосненского района Ленинградской области от 20.03.2007 № 98, зарегистрированная Управлением Министерства юстиции РФ по Северо-Западному федеральному округу 03.05.2007, государственный регистрационный номер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475171032007001) изменения и дополнения, утверждённые решением совета депутатов Никольского городского поселения Тосненского района Ленинградской области от 24.02.2009 №222 (зарегистрированные Управлением Министерства юстиции РФ по Санкт-Петербургу и Ленинградской области 16.03.2009, государственный регистрационный номер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475171032009001), изменения, утвержденные решением совета депутатов Никольского городского поселения Тосненского района Ленинградской области от 30.03.2010 №42 (зарегистрированные Управлением Министерства юстиции РФ по Санкт-Петербургу и Ленинградской области 04.05.2010, государственный регистрационный №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475171032010001), изменения и дополнения, утвержденные решением совета депутатов Никольского городского поселения Тосненского района Ленинградской области от 31.07.2012 №180 (зарегистрированные Управлением Министерства юстиции РФ по Ленинградской области 13.09.2012, государственный регистрационный номер №RU475171032012001), изменения, утвержденные решением совета депутатов Никольского городского поселения Тосненского района Ленинградской области от 27.11.2012г. № 195 (зарегистрированные Управлением Министерства юстиции РФ по Ленинградской области 17.12.2012, государственный регистрационный номер №RU475171032012002), изменения и дополнения, утвержденные решением совета депутатов Никольского городского поселения Тосненского района Ленинградской области от 31.07.2013 № 234, зарегистрированные Управлением Министерства юстиции РФ по Ленинградской области 26.08.2013, государственный регистрационный номер №RU475171032013001, изменения и дополнения, утвержденные решением совета депутатов Никольского городского поселения Тосненского района Ленинградской области от  29.07.2014  № 279 (Приложение)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икольского городского поселения Тосненского района Ленинградской области обеспечить государственную регистрацию изменений и дополнений в соответствии с настоящим решением, а затем – официальное опубликование настоящего решения и размещение на официальном сайте администрации Никольского городского поселения Тосненского района Ленинградской области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икольского городского поселения</w:t>
        <w:tab/>
        <w:tab/>
        <w:t xml:space="preserve">                        В.Н.Юс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1056"/>
      </w:pPr>
      <w:rPr/>
    </w:lvl>
    <w:lvl w:ilvl="1">
      <w:start w:val="1"/>
      <w:numFmt w:val="decimal"/>
      <w:lvlText w:val="%1.%2."/>
      <w:lvlJc w:val="left"/>
      <w:pPr>
        <w:tabs>
          <w:tab w:val="num" w:pos="2136"/>
        </w:tabs>
        <w:ind w:left="2136" w:hanging="1056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1056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676"/>
        </w:tabs>
        <w:ind w:left="2676" w:hanging="1056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Vrinda" w:hAnsi="Vrinda" w:cs="Vrinda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41:00Z</dcterms:created>
  <dc:creator>Вячеславна</dc:creator>
  <dc:description/>
  <cp:keywords/>
  <dc:language>en-US</dc:language>
  <cp:lastModifiedBy>sekretar</cp:lastModifiedBy>
  <cp:lastPrinted>2014-07-30T12:55:00Z</cp:lastPrinted>
  <dcterms:modified xsi:type="dcterms:W3CDTF">2014-07-30T08:57:00Z</dcterms:modified>
  <cp:revision>5</cp:revision>
  <dc:subject/>
  <dc:title>Л Е Н И Н Г Р А Д С К А Я   О Б Л А С Т Ь</dc:title>
</cp:coreProperties>
</file>