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2.201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№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4528" w:hanging="0"/>
        <w:rPr/>
      </w:pPr>
      <w:r>
        <w:rPr>
          <w:sz w:val="28"/>
          <w:szCs w:val="28"/>
        </w:rPr>
        <w:t>О бюджете Никольского городского поселения Тосненского района Ленинградской области на 2015 год и на плановый период 2016 и 2017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В соответствии со ст.35 Федерального закона от 06.10.2003  № 131-ФЗ «Об общих принципах организации местного самоуправления в Российской Федерации», ст.24 Устава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бюджета Никольского городского поселения  Тосненского района Ленинградской области (далее – местный бюджет) на 2015 год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местного бюджета в сумме 149 469,0 тысяч 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бщий объем расходов местного бюджета в сумме 158 469,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в сумме 9 000,0 тысяч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. Утвердить основные характеристики  местного бюджета на 2016 год и на 2017 год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прогнозируемый общий объем доходов местного бюджета на 2016 год в сумме 136 241,2 тысяч рублей и на 2017 год в сумме 131 018,5 тысяч рублей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общий объем расходов местного бюджета на 2016 год в сумме 144 241,2  тысяч рублей, в том числе условно утвержденные расходы в сумме 3 908,0 тысяч рублей и на 2017 год в сумме  138 518,5 тысяч рублей, в том числе условно утвержденные расходы в сумме 7 277,0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местного бюджета на 2016 год в сумме 8 000,000 тысяч рублей,  на 2017 год  в сумме 7 500,000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 Утвердить источники  внутреннего финансирования дефицита местного бюджета  на 2015 год (приложение 1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 Утвердить  источники  внутреннего финансирования дефицита местного бюджета на 2016 год и на 2017 год (приложение 2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Утвердить в пределах общего объема доходов местного бюджета, установленного пунктами  1 и 2  настоящего решения прогнозируемые поступления доходов на 2015 год (приложение 3), прогнозируемые поступления доходов на плановый период </w:t>
      </w:r>
      <w:r>
        <w:rPr>
          <w:sz w:val="28"/>
          <w:szCs w:val="28"/>
          <w:lang w:val="en-US" w:eastAsia="en-US"/>
        </w:rPr>
        <w:t>2016</w:t>
      </w:r>
      <w:r>
        <w:rPr>
          <w:sz w:val="28"/>
          <w:szCs w:val="28"/>
        </w:rPr>
        <w:t xml:space="preserve"> и 2017 годов (приложение 4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 xml:space="preserve">6. </w:t>
      </w:r>
      <w:r>
        <w:rPr>
          <w:sz w:val="28"/>
          <w:szCs w:val="28"/>
        </w:rPr>
        <w:t>Утвердить перечень главных администраторов доходов местного бюджета  (приложение 5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 xml:space="preserve">7. </w:t>
      </w: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 местного бюджета (приложение 6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8. Установить, что задолженность  по земельному налогу (по обязательствам, возникшим до 1 января 2006 года) поступает в местный бюджет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5 год (приложение 9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6 и  2017 годы (приложение 10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едомственную структуру расходов местного бюджета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5 год (приложение 7);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на 2016 и  2017 годы (приложение 8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0. Утвердить общий объем бюджетных ассигнований за счет средств местного бюджета на исполнение публичных нормативных обязательств на 2015 год в сумме 2 700,000 тыс. рублей, на плановый период 2016 и 2017 годов в сумме 2 700,000 тысяч рублей 2 700,000 тысяч рублей соответственно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езервный фонд  администрации Никольского городского поселения на 2015 год в сумме 2 000,000 тысяч рублей, на плановый период 2016 и 2017 годов в сумме 2000,000 тысяч рублей и 2 000,000 тысяч рублей соответственно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/>
      </w:pPr>
      <w:r>
        <w:rPr>
          <w:sz w:val="28"/>
          <w:szCs w:val="28"/>
        </w:rPr>
        <w:t>12. Утвердить объем бюджетных ассигнований дорожного фонда Николь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5 год в сумме 919,1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6 год в сумме 919,1 тысяч рублей,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17 год в сумме 919,1 тысяч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15 год в сумме 26 344,531 тысяч рублей, на 2016 и 2017 годы в сумме  25 830,072 тысяч рублей и в сумме 25 649,000 тысяч рублей соответственно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4. Утвердить размер индексации ежемесячных должностных окладов и ежемесячной надбавки к должностному окладу в соответствии с присвоенным классным чином муниципальных служащих, должностных окладов работников органов местного самоуправления, замещающих должности, не являющиеся должностями муниципальной службы, в 1,06 раза с 01 января 2015 года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15. Установить, что для расчета должностных окладов работников муниципальных казенных учреждений за календарный месяц с 1 января 2015 года применяется  расчетная величина в размере 7 450 руб.,  с 1 апреля 2015 года – в размере 7 600,0 рублей, с 1 сентября 2015 года - в размере 7 800,0 рублей в порядке, установленном решением совета депутатов Никольского городског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6. Утвердить объем иных межбюджетных трансфертов, передаваемых Никольским городским поселением муниципальному образованию Тосненский район Ленинградской области на исполнение полномочий на 2015 год (приложение 11), на 2016 и 2017 годы (приложение 12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7. Утвердить объем субсидий, передаваемых из бюджета Никольского городского поселения муниципальному образованию Тосненский район Ленинградской области на осуществление отдельных полномочий межмуниципального характера в сфере архивного дела на 2015 год (приложение 11), на 2016 и 2017 годы (приложение 12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18. Утвердить порядок предоставления иных межбюджетных трансфертов в случае заключения соглашений о передаче полномочий муниципальному образованию Тосненский район Ленинградской области на исполнение части полномочий муниципального образования Никольское городское поселение Тосненского района Ленинградской области (приложение 13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Принять объем субвенций на осуществление отдельного государственного полномочия Ленинградской области из областного бюджета в бюджет Никольского городского поселения Тосненского района Ленинградской области в объемах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сфере профилактики безнадзорности и  правонарушений несовершеннолетних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5 год в сумме 1 110,1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6 год в сумме 1 110,1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7 год в сумме 1 110,1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административных правоотношений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5 год в сумме 567,1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6 год в сумме 567,1 тысяч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на 2017 год в сумме 567,1 тысяч рублей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0. Установить, что в порядке, установленном муниципальными правовыми актами администрации муниципального образования, предоставляются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именно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- субсидии субъектам поддержки малого и среднего предпринимательства  Никольского городского поселения Тосненского района Ленинградской области в рамках реализации муниципальной программы «Развитие и поддержка малого и среднего предпринимательства на территории Никольского городского поселения Тосненского района Ленинградской области на 2014 - 2017 годы», в целях возмещения затрат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1. Установить, что в порядке, установленном муниципальными правовыми актами администрации Никольского городского поселения Тосненского района Ленинградской области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случаях, установленных решением о местном бюджете, а именно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убсидии на оказание услуг банного хозяйства по льготным тарифам, установленным советом депутатов поселения, постоянно проживающим (зарегистрированным) на территории Никольского городского поселения следующим категориям граждан: инвалиды (1 и 2 группы), пенсионеры (мужчины, при достижении возраста 60 лет, женщины, при достижении возраста 55 лет), многодетные семьи (семьи, имеющие 3 и более  несовершеннолетних детей) в период с 01.01.2015 по 31.12.2015 года; отсутствие иных бюджетных ассигнований на возмещение затрат, связанных с оказанием услуг банного хозяйства (приложение 14).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субсидии на реализацию сжиженного газа для бытовых нужд населения (кроме реализации сжиженного газа собственникам и пользователям нежилых помещений в жилых домах и сжиженного газа для заправки автотранспортных средств) на территории п. Гладкое, д. Пустынка Тосненского района Ленинградской области  (далее - бытовые нужды населения) по розничным ценам, установленным Комитетом по тарифам и ценовой политике  Ленинградской области (ЛенРТК), в период с 01.01.2015 по 31.12.2015 (приложение 14)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2. Установить, что доходы местного бюджета, поступающие в 2015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3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 процентов. Прочие доходы от оказания платных услуг (работ) получателями средств бюджетов поселений расходуются в соответствии с порядком, утвержденным администрацией Никольского городского поселения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4. Установить на 2015 год следующие особенности исполнения бюджета муниципального образования Никольское городское поселение Тосненского района Ленинградской области, в результате которых в соответствии с п.3 Бюджетного кодекса Российской Федерации в сводную бюджетную роспись бюджета муниципального образования Никольское городское поселение Тосненского района Ленинградской области вносятся изменения по следующим основаниям без внесения изменений в настоящее решение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и внесении Министерством финансов  Российской Федерации изменений в Указания о порядке применения бюджетной классификации Российской Федераци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5. Установить, что верхний предел муниципального внутреннего долга Никольского городского поселения в течение 2015 года, в течение 2016 года, в течение 2017 года, а также на 1 января 2016 года, на 1 января 2017 года и на 1 января 2018 года составляет 0,0 тысяч рублей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6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, финансовое обеспечение которой осуществляется за счет средств бюджета Никольского городского поселения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27. Решение подлежит официальному опубликованию в газете «Тосненский вестник» и размещению на официальном сайте администрации Никольского городского поселения городского поселения Тосненского района Ленинградской области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8. Настоящее решение вступает в силу с 1 января 2015 г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 xml:space="preserve">                    </w:t>
        <w:tab/>
        <w:t xml:space="preserve">              В.Н.Юси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Courier New" w:hAnsi="Courier New" w:eastAsia="Courier New" w:cs="Courier New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76">
    <w:name w:val="xl76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/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</w:pPr>
    <w:rPr/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18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58">
    <w:name w:val="xl158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62">
    <w:name w:val="xl162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67">
    <w:name w:val="xl167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69">
    <w:name w:val="xl16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1">
    <w:name w:val="xl171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76">
    <w:name w:val="xl17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79">
    <w:name w:val="xl179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0">
    <w:name w:val="xl18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/>
  </w:style>
  <w:style w:type="paragraph" w:styleId="Xl189">
    <w:name w:val="xl18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/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/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93">
    <w:name w:val="xl1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195">
    <w:name w:val="xl1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0">
    <w:name w:val="xl2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color w:val="00000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04">
    <w:name w:val="xl204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6">
    <w:name w:val="xl21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4">
    <w:name w:val="xl224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 CYR" w:hAnsi="Arial CYR" w:cs="Arial CYR"/>
      <w:b/>
      <w:bCs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231">
    <w:name w:val="xl23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Xl232">
    <w:name w:val="xl23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</w:rPr>
  </w:style>
  <w:style w:type="paragraph" w:styleId="Xl233">
    <w:name w:val="xl23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</w:pPr>
    <w:rPr/>
  </w:style>
  <w:style w:type="paragraph" w:styleId="Xl234">
    <w:name w:val="xl234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35">
    <w:name w:val="xl235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lineRule="auto" w:line="240" w:before="100" w:after="100"/>
      <w:ind w:hanging="0"/>
      <w:jc w:val="left"/>
    </w:pPr>
    <w:rPr/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7">
    <w:name w:val="xl237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8">
    <w:name w:val="xl238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47">
    <w:name w:val="xl24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Xl249">
    <w:name w:val="xl24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50">
    <w:name w:val="xl250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2">
    <w:name w:val="xl2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58">
    <w:name w:val="xl2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59">
    <w:name w:val="xl259"/>
    <w:basedOn w:val="Normal"/>
    <w:qFormat/>
    <w:pPr>
      <w:widowControl/>
      <w:pBdr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61">
    <w:name w:val="xl26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63">
    <w:name w:val="xl2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67">
    <w:name w:val="xl26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69">
    <w:name w:val="xl269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0">
    <w:name w:val="xl27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1">
    <w:name w:val="xl2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72">
    <w:name w:val="xl2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74">
    <w:name w:val="xl274"/>
    <w:basedOn w:val="Normal"/>
    <w:qFormat/>
    <w:pPr>
      <w:widowControl/>
      <w:pBdr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81">
    <w:name w:val="xl2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</w:rPr>
  </w:style>
  <w:style w:type="paragraph" w:styleId="Xl282">
    <w:name w:val="xl2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3">
    <w:name w:val="xl283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5">
    <w:name w:val="xl285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Xl290">
    <w:name w:val="xl29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291">
    <w:name w:val="xl29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04:00Z</dcterms:created>
  <dc:creator>Administrator</dc:creator>
  <dc:description/>
  <cp:keywords/>
  <dc:language>en-US</dc:language>
  <cp:lastModifiedBy>user</cp:lastModifiedBy>
  <cp:lastPrinted>2015-01-13T16:42:00Z</cp:lastPrinted>
  <dcterms:modified xsi:type="dcterms:W3CDTF">2015-09-10T06:18:00Z</dcterms:modified>
  <cp:revision>10</cp:revision>
  <dc:subject/>
  <dc:title>СОВЕТ ДЕПУТАТОВ</dc:title>
</cp:coreProperties>
</file>