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jc w:val="both"/>
        <w:rPr/>
      </w:pPr>
      <w:r>
        <w:rPr>
          <w:sz w:val="28"/>
          <w:szCs w:val="28"/>
          <w:u w:val="single"/>
        </w:rPr>
        <w:t>17.06.2014</w:t>
      </w:r>
      <w:r>
        <w:rPr>
          <w:sz w:val="28"/>
          <w:szCs w:val="28"/>
        </w:rPr>
        <w:t xml:space="preserve">        №       </w:t>
      </w:r>
      <w:r>
        <w:rPr>
          <w:sz w:val="28"/>
          <w:szCs w:val="28"/>
          <w:u w:val="single"/>
        </w:rPr>
        <w:t>278</w:t>
      </w:r>
    </w:p>
    <w:p>
      <w:pPr>
        <w:pStyle w:val="Normal"/>
        <w:tabs>
          <w:tab w:val="clear" w:pos="708"/>
          <w:tab w:val="left" w:pos="1650" w:leader="none"/>
          <w:tab w:val="center" w:pos="5032" w:leader="none"/>
          <w:tab w:val="left" w:pos="7215" w:leader="none"/>
        </w:tabs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227330</wp:posOffset>
                </wp:positionV>
                <wp:extent cx="3757930" cy="177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77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 внесении изменений  в решение  совета депутатов Никольского городского поселения Тосненского района Ленинградской области  от 17.12.2013 № 249 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39.5pt;mso-wrap-distance-left:9.05pt;mso-wrap-distance-right:9.05pt;mso-wrap-distance-top:0pt;mso-wrap-distance-bottom:0pt;margin-top:17.9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 внесении изменений  в решение  совета депутатов Никольского городского поселения Тосненского района Ленинградской области  от 17.12.2013 № 249 «О бюджете Никольского городского поселения Тосненского района Ленинградской области на 2014 год и плановый период 2015 и 2016 годов» (с последующими изменениями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  в решение  совета депутатов Никольского городского поселения Тосненского района Ленинградской области от 17 декабря 2013 года № 249 «О бюджете Никольского городского поселения Тосненского района Ленинградской области на 2014 и плановый период 2015 и 2016 годов» (с учетом изменений, внесенных решением Совета депутатов Никольского городского поселения Тосненского  района Ленинградской области от 28.01.2014 года №259, решением Совета депутатов Никольского городского поселения Тосненского  района Ленинградской области от 25.03.2014 года №264) следующие изменения: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4 год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  134 167,393 тыс. рублей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 182 929,01 тыс.  рублей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местного  бюджета в сумме  48 761,617 тыс. 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ункт 20 изложить в новой редакции: «Принять объем субвенций на осуществление отдельного государственного полномочия Ленинградской области из областного бюджета в бюджет Никольского городского поселения Тосненского района Ленинградской области в объемах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сфере профилактики безнадзорности и  правонарушений несовершеннолетних</w:t>
      </w:r>
    </w:p>
    <w:p>
      <w:pPr>
        <w:pStyle w:val="Normal"/>
        <w:ind w:firstLine="426"/>
        <w:rPr/>
      </w:pPr>
      <w:r>
        <w:rPr>
          <w:sz w:val="28"/>
          <w:szCs w:val="28"/>
        </w:rPr>
        <w:t>на 2014 год в сумме 1108,586 тысяч рубл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2015 год в сумме 554,300 тысяч рубл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2016 год в сумме 554,300 тысяч рубл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дминистративных правоотношений </w:t>
      </w:r>
    </w:p>
    <w:p>
      <w:pPr>
        <w:pStyle w:val="Normal"/>
        <w:ind w:firstLine="426"/>
        <w:rPr/>
      </w:pPr>
      <w:r>
        <w:rPr>
          <w:sz w:val="28"/>
          <w:szCs w:val="28"/>
        </w:rPr>
        <w:t>на 2014 год в сумме 566,298 тысяч рубл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2015 год в сумме 566,300 тысяч рубл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2016 год в сумме 566,300 тысяч рублей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3 «Прогнозируемые поступления в местный бюджет на 2014 год» изложить в новой редакции (Приложение № 1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7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изложить в новой редакции (Приложение № 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 Приложение № 8 «Ведомственная структура расходов местного бюджета на 2014 год» изложить в новой редакции (Приложение № 3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14 год» изложить в новой редакции (Приложение № 4)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2. 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954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0:00Z</dcterms:created>
  <dc:creator>GribovaN</dc:creator>
  <dc:description/>
  <cp:keywords/>
  <dc:language>en-US</dc:language>
  <cp:lastModifiedBy>user</cp:lastModifiedBy>
  <cp:lastPrinted>2014-06-18T10:41:00Z</cp:lastPrinted>
  <dcterms:modified xsi:type="dcterms:W3CDTF">2015-09-10T05:39:00Z</dcterms:modified>
  <cp:revision>4</cp:revision>
  <dc:subject/>
  <dc:title>Департамент бюджетной политики</dc:title>
</cp:coreProperties>
</file>