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1972" w:hanging="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19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28.01.2014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25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19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19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</w:t>
      </w:r>
    </w:p>
    <w:p>
      <w:pPr>
        <w:pStyle w:val="Normal"/>
        <w:tabs>
          <w:tab w:val="clear" w:pos="720"/>
          <w:tab w:val="left" w:pos="7088" w:leader="none"/>
        </w:tabs>
        <w:ind w:right="19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ённого решением совета депутатов Никольского городского поселения Тосненского района Ленинградской области от 19.01.06 №20, совет  депутатов Никольского городского поселения Тосненского района Ленинградской област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99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-программу приватизации муниципального имущества муниципального образования Никольское городское поселение Тосненского района Ленинградской области на 2014 год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обеспечить в установленном порядке реализацию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4 год.</w:t>
      </w:r>
    </w:p>
    <w:p>
      <w:pPr>
        <w:pStyle w:val="Normal"/>
        <w:ind w:right="-9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Тосненский  вестник» и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Глава    Никольского  городского  поселения                                 В.Н. Юси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.Ю. Нарчук</w:t>
      </w:r>
    </w:p>
    <w:p>
      <w:pPr>
        <w:pStyle w:val="Normal"/>
        <w:jc w:val="both"/>
        <w:rPr/>
      </w:pPr>
      <w:r>
        <w:rPr/>
        <w:t>52078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ю совета депутатов Никольского городского поселения Тосненского района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01.2014 №25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огнозный план-</w:t>
      </w:r>
      <w:r>
        <w:rPr>
          <w:sz w:val="24"/>
        </w:rPr>
        <w:t>программа приватизации муниципального имущества муниципального образования Никольское городское посе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осненского района Ленинградской области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11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Комсомольская, д.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16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, д.3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, д.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026,Ленинградская область, Тосненский район, г.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,д.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я преимущественного права выкуп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252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Комсомольская, д.12, помещение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ромо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237, помещение 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Поспелов Б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12, помещение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храманов Т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Школьная, д.2,помещение 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енко В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иков В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Школьная, д.2, помещение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тин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тивное здание с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8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 кв.м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кв.м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у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,д.237, помещение </w:t>
            </w:r>
            <w:r>
              <w:rPr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ео Д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,д.4 , помещение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 Тос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кольная,д.4, помещение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сноПрод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237, помещение </w:t>
            </w: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«Дент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160, помещение </w:t>
            </w: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чный 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пр.д.217, вход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боусов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90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3:00Z</dcterms:created>
  <dc:creator>Циняка</dc:creator>
  <dc:description/>
  <dc:language>en-US</dc:language>
  <cp:lastModifiedBy>sekretar</cp:lastModifiedBy>
  <cp:lastPrinted>2014-01-30T11:18:00Z</cp:lastPrinted>
  <dcterms:modified xsi:type="dcterms:W3CDTF">2014-01-30T07:24:00Z</dcterms:modified>
  <cp:revision>4</cp:revision>
  <dc:subject/>
  <dc:title>Начальнику</dc:title>
</cp:coreProperties>
</file>