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Л Е Н И Н Г Р А Д С К А Я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u w:val="single"/>
        </w:rPr>
        <w:t>25.11.2014         №     18</w:t>
      </w:r>
    </w:p>
    <w:p>
      <w:pPr>
        <w:pStyle w:val="Normal"/>
        <w:ind w:right="305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055" w:hanging="0"/>
        <w:jc w:val="both"/>
        <w:rPr/>
      </w:pPr>
      <w:r>
        <w:rPr>
          <w:sz w:val="28"/>
          <w:szCs w:val="28"/>
        </w:rPr>
        <w:t>О проведении публичных слушаний по проекту бюджета муниципального образования Никольское городское поселение Тосненского района Ленинградской области на 2015 год и на плановый период 2016 и 2017 годов</w:t>
      </w:r>
    </w:p>
    <w:p>
      <w:pPr>
        <w:pStyle w:val="Normal"/>
        <w:ind w:right="30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соответствии</w:t>
      </w:r>
      <w:r>
        <w:rPr>
          <w:sz w:val="28"/>
          <w:szCs w:val="28"/>
        </w:rPr>
        <w:t xml:space="preserve"> с Федеральным законом от 06.10.2003№131-ФЗ «Об общих принципах организации местного самоуправления в Российской Федерации», </w:t>
      </w:r>
      <w:r>
        <w:rPr>
          <w:spacing w:val="-5"/>
          <w:sz w:val="28"/>
          <w:szCs w:val="28"/>
        </w:rPr>
        <w:t xml:space="preserve"> Порядком организации и проведения публичных слушаний на территории муниципального образования </w:t>
      </w:r>
      <w:r>
        <w:rPr>
          <w:spacing w:val="-4"/>
          <w:sz w:val="28"/>
          <w:szCs w:val="28"/>
        </w:rPr>
        <w:t>Никольское городское поселение Тосненского района Ленинградской области, утвержденным решением совета депутатов Никольского городского поселения Тосненского района</w:t>
      </w:r>
      <w:r>
        <w:rPr>
          <w:spacing w:val="-6"/>
          <w:sz w:val="28"/>
          <w:szCs w:val="28"/>
        </w:rPr>
        <w:t xml:space="preserve"> Ленинградской области от 28.06.2012 № 177, с</w:t>
      </w:r>
      <w:r>
        <w:rPr>
          <w:spacing w:val="-5"/>
          <w:sz w:val="28"/>
          <w:szCs w:val="28"/>
        </w:rPr>
        <w:t xml:space="preserve">овет депутатов </w:t>
      </w:r>
      <w:r>
        <w:rPr>
          <w:spacing w:val="-4"/>
          <w:sz w:val="28"/>
          <w:szCs w:val="28"/>
        </w:rPr>
        <w:t>Никольского городского поселения Тосненского района</w:t>
      </w:r>
      <w:r>
        <w:rPr>
          <w:spacing w:val="-5"/>
          <w:sz w:val="28"/>
          <w:szCs w:val="28"/>
        </w:rPr>
        <w:t xml:space="preserve"> Ленинградской области 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убличные слушания по проекту бюджета муниципального образования Никольское городское поселение Тосненского района Ленинградской области на 2015 год и на плановый период 2016 и 2017 годов « 16 » декабря 2014 года в  15.00  часов в  МКУ «Никольский дом культуры»; по адресу: Ленинградская область, Тосненский район, г. Никольское, Советский пр., д.166а, каб.2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икольского городского поселения Тосненского района Ленинградской области  обеспечить официальное опубликование и обнародование настоящего решения и проекта бюджета муниципального образования Тосненский район Ленинградской области на 2015 год и на плановый период 2016 и 2017 годов и информацию о проведении публичных слушаний, назначенных настоящим реш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становить, что в публичных слушаниях вправе принимать участие население муниципального образования Никольское городское поселение Тосненского района Ленинградской области, а также иные  заинтересованные лиц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становить, что ознакомление с проектом документа, выносимого на публичные слушания, осуществляется в источниках его официального опубликования, обнарод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становить, что предложения граждан по проекту бюджета муниципального образования Никольское городское поселение Тосненского района Ленинградской области на 2015 год и на плановый период 2016 и 2017 годов принимаются до 16.00 по московскому времени « 15 » декабря 2014 года администрацией Никольского городского поселения Тосненского района Ленинградской области  по адресу: Ленинградская область, Тосненский район, г. Никольское, ул.Зелёная, д.32, каб.3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Администрации Никольского городского поселения Тосненского района Ленинградской области обеспечить организацию и проведение публичных слушаний по проекту бюджета муниципального образования Никольское городское поселение Тосненского района Ленинградской области на 2015 год и на плановый период 2016 и 2017 г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ым за регистрацию участников публичных слушаний назначить начальника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 Карпуткину М.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В.Н.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8:00Z</dcterms:created>
  <dc:creator>User</dc:creator>
  <dc:description/>
  <dc:language>en-US</dc:language>
  <cp:lastModifiedBy>sekretar</cp:lastModifiedBy>
  <cp:lastPrinted>2012-11-19T12:16:00Z</cp:lastPrinted>
  <dcterms:modified xsi:type="dcterms:W3CDTF">2014-11-26T08:38:00Z</dcterms:modified>
  <cp:revision>2</cp:revision>
  <dc:subject/>
  <dc:title>Проект</dc:title>
</cp:coreProperties>
</file>