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118" w:hanging="0"/>
        <w:jc w:val="both"/>
        <w:outlineLvl w:val="0"/>
        <w:rPr/>
      </w:pPr>
      <w:r>
        <w:rPr>
          <w:sz w:val="28"/>
          <w:szCs w:val="28"/>
          <w:u w:val="single"/>
        </w:rPr>
        <w:t xml:space="preserve">17.06.2014 </w:t>
      </w:r>
      <w:r>
        <w:rPr>
          <w:sz w:val="28"/>
          <w:szCs w:val="28"/>
        </w:rPr>
        <w:t xml:space="preserve">    №    </w:t>
      </w:r>
      <w:r>
        <w:rPr>
          <w:sz w:val="28"/>
          <w:szCs w:val="28"/>
          <w:u w:val="single"/>
        </w:rPr>
        <w:t>275</w:t>
      </w:r>
    </w:p>
    <w:p>
      <w:pPr>
        <w:pStyle w:val="Normal"/>
        <w:numPr>
          <w:ilvl w:val="0"/>
          <w:numId w:val="0"/>
        </w:numPr>
        <w:ind w:right="3118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311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дополнений в решение совета депутатов Никольского городского поселения Тосненского района Ленинградской области от  28.01.2014 № 258 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>
          <w:sz w:val="28"/>
          <w:szCs w:val="28"/>
        </w:rPr>
        <w:t xml:space="preserve">В соответствии с Федеральным законом от 21.12.2001 №178-ФЗ </w:t>
        <w:br/>
        <w:t xml:space="preserve">«О приватизации государственного и муниципального имущества», Положением о порядке и условиях приватизации муниципального имущества Никольского городского поселения Тосненский район Ленинградской области, утверждённого решением совета депутатов Никольского городского поселения Тосненского района Ленинградской области от 23.11.2010 № 76, совет  депутатов Никольского городского поселения Тосненского района Ленинградской области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firstLine="851"/>
        <w:jc w:val="both"/>
        <w:rPr/>
      </w:pPr>
      <w:r>
        <w:rPr>
          <w:sz w:val="28"/>
          <w:szCs w:val="28"/>
        </w:rPr>
        <w:t>1. Дополнить решение совета депутатов Никольского городского поселения Тосненского района Ленинградской области от 28.01.2014 № 258 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4 год» (далее - Решение) следующим:</w:t>
      </w:r>
    </w:p>
    <w:p>
      <w:pPr>
        <w:pStyle w:val="Normal"/>
        <w:ind w:right="16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«Прогнозный план-программа приватизации муниципального имущества муниципального образования Никольское городское поселение Тосненского района Ленинградской области на 2014 год», утверждённое Решением дополнить пунктами 6,7,8 в следующей редакции: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5245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Комсомольская, д.18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</w:t>
            </w: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Комсомольская, д.18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</w:t>
            </w: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омсомольская, д.18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</w:t>
            </w:r>
          </w:p>
        </w:tc>
      </w:tr>
    </w:tbl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Тосненский  вестник» и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решения  возложить  на  постоянную  комиссию  по  бюджету  и  имуществу  совета  депутатов  Никольского  городского  поселения Тосненск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икольского  городского  поселения                                      В.Н. Юси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58:00Z</dcterms:created>
  <dc:creator>Циняка</dc:creator>
  <dc:description/>
  <dc:language>en-US</dc:language>
  <cp:lastModifiedBy>sekretar</cp:lastModifiedBy>
  <cp:lastPrinted>2014-06-18T09:56:00Z</cp:lastPrinted>
  <dcterms:modified xsi:type="dcterms:W3CDTF">2014-06-18T05:58:00Z</dcterms:modified>
  <cp:revision>2</cp:revision>
  <dc:subject/>
  <dc:title>Начальнику</dc:title>
</cp:coreProperties>
</file>