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СОВЕТ ДЕПУТАТОВ ТРЕТЬЕ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ind w:right="3327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23.12.2014 </w:t>
      </w:r>
      <w:r>
        <w:rPr>
          <w:sz w:val="28"/>
          <w:szCs w:val="28"/>
        </w:rPr>
        <w:t xml:space="preserve">           №            </w:t>
      </w:r>
      <w:r>
        <w:rPr>
          <w:sz w:val="28"/>
          <w:szCs w:val="28"/>
          <w:u w:val="single"/>
        </w:rPr>
        <w:t>24</w:t>
      </w:r>
    </w:p>
    <w:p>
      <w:pPr>
        <w:pStyle w:val="Normal"/>
        <w:ind w:right="33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327" w:hanging="0"/>
        <w:jc w:val="both"/>
        <w:rPr/>
      </w:pPr>
      <w:r>
        <w:rPr>
          <w:sz w:val="28"/>
          <w:szCs w:val="28"/>
        </w:rPr>
        <w:t>О внесении изменений в Устав Никольского городского поселения Тосненского района Ленинградской области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уководствуясь Федеральным законом от 06.10.2003 131-ФЗ «Об общих принципах организации местного самоуправления в Российской Федерации», ст. 7,9 Федерального закона от 17.01.1992 № 2202-1  «О прокуратуре Российской Федерации»   с изменениями и дополнениями, совет депутатов Никольского городского поселения Тосненского района Ленинград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 w:val="28"/>
          <w:szCs w:val="28"/>
        </w:rPr>
        <w:t>Внести изменение в Устав Никольского городского поселения Тосненского района Ленинградской области, утвержденный решением совета депутатов Никольского городского поселения Тосненского района Ленинградской области от 22.11.2005 № 13, зарегистрированный Главным управлением Министерства юстиции РФ по Северо-Западному федеральному округу 08.12.2005, государственный регистрационный номер № RU 475171032005001, новая редакция утверждена решением совета депутатов Никольского городского поселения Тосненского района Ленинградской области от 20.03.2007 № 98, зарегистрирована Управлением Министерства юстиции РФ по Северо-Западному федеральному округу 03.05.2007, государственный регистрационный номер № RU 475171032007001, с изменениями, утверждёнными решением совета депутатов Никольского городского поселения Тосненского района Ленинградской области от 24.02.2009 №222, зарегистрированные Управлением Министерства юстиции РФ по Санкт-Петербургу и Ленинградской области 16.03.2009, государственный регистрационный номер № RU 475171032009001, с изменениями, утвержденными решением совета депутатов Никольского городского поселения Тосненского района Ленинградской области от 30.03.2010 №42, зарегистрированные Управлением Министерства юстиции РФ по Санкт-Петербургу и Ленинградской области 04.05.2010, государственный регистрационный номер №RU475171032010001, с изменениями, утвержденными решением совета депутатов Никольского городского поселения Тосненского района Ленинградской области от 31.07.2012 №180, зарегистрированные Управлением Министерства юстиции РФ по Ленинградской области 13.09.2012, государственный регистрационный номер №RU475171032012001, с изменениями, утвержденными решением совета депутатов Никольского городского поселения Тосненского района Ленинградской области от 27.11.2012 №195, зарегистрированные Управлением Министерства юстиции РФ по Ленинградской области 17.12.2012, государственный регистрационный номер №RU475171032012002, с изменениями и дополнениями, утвержденными решением совета депутатов Никольского городского поселения Тосненского района Ленинградской области от 31.07.2013 № 234, зарегистрированные Управлением Министерства юстиции РФ по Ленинградской области 26.08.2013, государственный регистрационный номер №RU475171032013001, с изменениями и дополнениями, утвержденными решением совета депутатов Никольского городского поселения Тосненского района Ленинградской области от 29.07.2014 № 279, зарегистрированные Управлением Министерства юстиции РФ по Ленинградской области 19.09.2014, государственный регистрационный номер №RU475171032014001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нкт 11 статьи 8. Муниципальные правовые акты изложить в новой редакции: «Проекты муниципальных правовых актов вносятся депутатами совета депутатов поселения, главой поселения, главой администрации поселения, органами территориального общественного самоуправления, инициативными группами граждан, органами прокуратуры Российской Федерации»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е муниципального образования направить в регистрирующий орган для государственной регистрации изменений  в Устав Никольского городского поселения Тосненского района Ленинградской области настоящее решение в течение 15 дней со дня принятия  решения, а затем обеспечить официальное опубликование  настоящего решения и размещение на официальном сайте администрации Никольского городского поселения Тосненского района Ленинград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икольского городского поселения</w:t>
        <w:tab/>
        <w:tab/>
        <w:t xml:space="preserve">                     В.Н. Юс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851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rinda"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Vrinda" w:hAnsi="Vrinda" w:cs="Vrinda"/>
    </w:rPr>
  </w:style>
  <w:style w:type="character" w:styleId="WW8Num7z1">
    <w:name w:val="WW8Num7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Normal">
    <w:name w:val="ConsNormal Знак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9:15:00Z</dcterms:created>
  <dc:creator>Вячеславна</dc:creator>
  <dc:description/>
  <cp:keywords/>
  <dc:language>en-US</dc:language>
  <cp:lastModifiedBy>sekretar</cp:lastModifiedBy>
  <cp:lastPrinted>2014-12-24T12:12:00Z</cp:lastPrinted>
  <dcterms:modified xsi:type="dcterms:W3CDTF">2015-02-09T06:00:00Z</dcterms:modified>
  <cp:revision>5</cp:revision>
  <dc:subject/>
  <dc:title>Л Е Н И Н Г Р А Д С К А Я   О Б Л А С Т Ь</dc:title>
</cp:coreProperties>
</file>