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СОВЕТ ДЕПУТАТОВ 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TextBody"/>
        <w:ind w:right="3327" w:hanging="0"/>
        <w:rPr/>
      </w:pPr>
      <w:r>
        <w:rPr>
          <w:sz w:val="28"/>
          <w:szCs w:val="28"/>
          <w:u w:val="single"/>
        </w:rPr>
        <w:t xml:space="preserve">11.11.2014 </w:t>
      </w:r>
      <w:r>
        <w:rPr>
          <w:sz w:val="28"/>
          <w:szCs w:val="28"/>
        </w:rPr>
        <w:t xml:space="preserve">        №            </w:t>
      </w:r>
      <w:r>
        <w:rPr>
          <w:sz w:val="28"/>
          <w:szCs w:val="28"/>
          <w:u w:val="single"/>
        </w:rPr>
        <w:t>17</w:t>
      </w:r>
    </w:p>
    <w:p>
      <w:pPr>
        <w:pStyle w:val="TextBody"/>
        <w:ind w:right="332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ind w:right="3327" w:hanging="0"/>
        <w:rPr>
          <w:sz w:val="28"/>
          <w:szCs w:val="28"/>
        </w:rPr>
      </w:pPr>
      <w:r>
        <w:rPr>
          <w:sz w:val="28"/>
          <w:szCs w:val="28"/>
        </w:rPr>
        <w:t>Об Уставе Никольского городского поселения Тосненского района Ленинградской област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уководствуясь Федеральным законом от 06.10.2003 №131-ФЗ «Об общих принципах организации местного самоуправления в Российской Федерации», ст. 7,9 Федерального закона от 17.01.1992 № 2202-1 «О прокуратуре Российской Федерации»</w:t>
      </w:r>
      <w:r>
        <w:rPr/>
        <w:t xml:space="preserve">  </w:t>
      </w:r>
      <w:r>
        <w:rPr>
          <w:sz w:val="28"/>
          <w:szCs w:val="28"/>
        </w:rPr>
        <w:t xml:space="preserve">совет депутатов Никольского городского поселения Тосненского района Ленинградской области,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оект решения совета депутатов Никольского городского поселения Тосненского района Ленинградской области «О внесении изменений в Устав Никольского городского поселения Тосненского района Ленинградской области» </w:t>
      </w:r>
      <w:r>
        <w:rPr>
          <w:spacing w:val="-5"/>
          <w:sz w:val="28"/>
          <w:szCs w:val="28"/>
        </w:rPr>
        <w:t xml:space="preserve">(приложение)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851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У</w:t>
      </w:r>
      <w:r>
        <w:rPr>
          <w:sz w:val="28"/>
          <w:szCs w:val="28"/>
        </w:rPr>
        <w:t>становить, что учёт предложений, оформленных в письменном виде, по указан</w:t>
      </w:r>
      <w:r>
        <w:rPr>
          <w:spacing w:val="-3"/>
          <w:sz w:val="28"/>
          <w:szCs w:val="28"/>
        </w:rPr>
        <w:t>ному в настоящем решении проекту осуществляется администрацией Никольского городского поселения  Тосненского района Ленинградской области по адресу: Ленинградская область, Тосненский район, г. Никольское, ул. Зеленая, д.32, каб. 23 в течение 30 календарных дней со дня, следующего за днём официального опубликования на</w:t>
        <w:softHyphen/>
      </w:r>
      <w:r>
        <w:rPr>
          <w:spacing w:val="-5"/>
          <w:sz w:val="28"/>
          <w:szCs w:val="28"/>
        </w:rPr>
        <w:t>стоящего решен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851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овести публичные слушания по проекту, указанному в настоящем решении, в порядке, установленном решением совета депутатов Никольского городского поселения Тосненского района Ленинградской области от 28.06.2012 №177 «Об утверждении Порядка организации и проведения публичных слушаний на территории Никольского городского поселения Тосненского района Ленинградской области», 17 декабря 2014 года в 10.00 часов по адресу:  Ленинградская область, Тосненский район,  г. Никольское, Советский пр., д.166а, Дом культуры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Настоящее решение разместить на официальном сайте администрации Никольского городского поселения Тосненского района Ленинградской области, обеспечить официальное опубликование настоящего решения и проекта решения совета депутатов Никольского городского поселения Тосненского района Ленинградской области «О внесении изменений в Устав Никольского городского поселения Тосненского района Ленинградской области». 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Глава Никольского городского поселения                                              В.Н.Юсина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.П.Поп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4532</w:t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/>
      </w:pPr>
      <w:r>
        <w:rPr>
          <w:sz w:val="28"/>
          <w:szCs w:val="28"/>
        </w:rPr>
        <w:t>Приложение</w:t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ольского городского поселения</w:t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сненского района </w:t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1.11.2014 № 17</w:t>
      </w:r>
    </w:p>
    <w:p>
      <w:pPr>
        <w:pStyle w:val="TextBody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720" w:hanging="0"/>
        <w:jc w:val="right"/>
        <w:rPr>
          <w:spacing w:val="20"/>
          <w:sz w:val="28"/>
          <w:szCs w:val="28"/>
          <w:u w:val="single"/>
        </w:rPr>
      </w:pPr>
      <w:r>
        <w:rPr>
          <w:spacing w:val="20"/>
          <w:sz w:val="28"/>
          <w:szCs w:val="28"/>
          <w:u w:val="single"/>
        </w:rPr>
        <w:t>ПРОЕКТ</w:t>
      </w:r>
    </w:p>
    <w:p>
      <w:pPr>
        <w:pStyle w:val="Normal"/>
        <w:jc w:val="right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СОВЕТ ДЕПУТАТОВ 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10" w:hanging="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3327" w:hanging="0"/>
        <w:rPr/>
      </w:pPr>
      <w:r>
        <w:rPr/>
      </w:r>
    </w:p>
    <w:p>
      <w:pPr>
        <w:pStyle w:val="Normal"/>
        <w:ind w:right="3327" w:hanging="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Cs w:val="28"/>
        </w:rPr>
        <w:t xml:space="preserve">№ </w:t>
      </w:r>
    </w:p>
    <w:p>
      <w:pPr>
        <w:pStyle w:val="Normal"/>
        <w:ind w:right="3327" w:hanging="0"/>
        <w:rPr/>
      </w:pPr>
      <w:r>
        <w:rPr/>
        <w:t xml:space="preserve">О внесении  изменений в Устав </w:t>
      </w:r>
    </w:p>
    <w:p>
      <w:pPr>
        <w:pStyle w:val="Normal"/>
        <w:ind w:right="3327" w:hanging="0"/>
        <w:rPr/>
      </w:pPr>
      <w:r>
        <w:rPr/>
        <w:t xml:space="preserve">Никольского городского поселения </w:t>
      </w:r>
    </w:p>
    <w:p>
      <w:pPr>
        <w:pStyle w:val="Normal"/>
        <w:ind w:right="3327" w:hanging="0"/>
        <w:rPr/>
      </w:pPr>
      <w:r>
        <w:rPr/>
        <w:t>Тосненского района Ленинградской области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Руководствуясь Федеральным законом от 06.10.2003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</w:t>
      </w:r>
      <w:r>
        <w:rPr/>
        <w:t xml:space="preserve">ст. 7,9 Федерального закона от 17.01.1992 № 2202-1  «О прокуратуре Российской Федерации»   с изменениями и дополнениями, совет депутатов Никольского городского поселения Тосненского района Ленинградской област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Внести изменение в Устав Никольского городского поселения Тосненского района Ленинградской области, утвержденный решением совета депутатов Никольского городского поселения Тосненского района Ленинградской области от 22.11.2005 № 13, зарегистрированный Главным управлением Министерства юстиции РФ по Северо-Западному федеральному округу 08.12.2005, государственный регистрационный номер № RU 475171032005001, новая редакция утверждена решением совета депутатов Никольского городского поселения Тосненского района Ленинградской области от 20.03.2007 № 98, зарегистрирована Управлением Министерства юстиции РФ по Северо-Западному федеральному округу 03.05.2007, государственный регистрационный номер № RU 475171032007001, с изменениями, утверждёнными решением совета депутатов Никольского городского поселения Тосненского района Ленинградской области от 24.02.2009 №222, зарегистрированные Управлением Министерства юстиции РФ по Санкт-Петербургу и Ленинградской области 16.03.2009, государственный регистрационный номер № RU 475171032009001, с изменениями, утвержденными решением совета депутатов Никольского городского поселения Тосненского района Ленинградской области от 30.03.2010 №42, зарегистрированные Управлением Министерства юстиции РФ по Санкт-Петербургу и Ленинградской области 04.05.2010, государственный регистрационный номер №RU475171032010001, с изменениями, утвержденными решением совета депутатов Никольского городского поселения Тосненского района Ленинградской области от 31.07.2012 №180, зарегистрированные Управлением Министерства юстиции РФ по Ленинградской области 13.09.2012, государственный регистрационный номер №RU475171032012001, с изменениями, утвержденными решением совета депутатов Никольского городского поселения Тосненского района Ленинградской области от 27.11.2012 №195, зарегистрированные Управлением Министерства юстиции РФ по Ленинградской области 17.12.2012, государственный регистрационный номер №RU475171032012002,</w:t>
      </w:r>
      <w:r>
        <w:rPr>
          <w:sz w:val="20"/>
          <w:szCs w:val="20"/>
        </w:rPr>
        <w:t xml:space="preserve"> </w:t>
      </w:r>
      <w:r>
        <w:rPr/>
        <w:t xml:space="preserve">с изменениями и дополнениями, утвержденными решением совета депутатов Никольского городского поселения Тосненского района Ленинградской области от 31.07.2013 № 234, зарегистрированные Управлением Министерства юстиции РФ по Ленинградской области 26.08.2013, государственный регистрационный номер </w:t>
      </w:r>
      <w:r>
        <w:rPr>
          <w:sz w:val="22"/>
        </w:rPr>
        <w:t>№RU475171032013001,</w:t>
      </w:r>
      <w:r>
        <w:rPr>
          <w:szCs w:val="28"/>
        </w:rPr>
        <w:t xml:space="preserve"> с изменениями и дополнениями, утвержденными решением совета депутатов Никольского городского поселения Тосненского района Ленинградской области от 29.07.2014 № 279, зарегистрированные Управлением Министерства юстиции РФ по Ленинградской области 19.09.2014, государственный регистрационный номер №RU475171032014001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Cs w:val="28"/>
        </w:rPr>
      </w:pPr>
      <w:r>
        <w:rPr>
          <w:szCs w:val="28"/>
        </w:rPr>
        <w:t>Пункт 11 статьи 8. Муниципальные правовые акты изложить в новой редакции: «Проекты муниципальных правовых актов вносятся депутатами совета депутатов поселения, главой поселения, главой администрации поселения, органами территориального общественного самоуправления, инициативными группами граждан, органами прокуратуры Российской Федерации»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Cs w:val="28"/>
        </w:rPr>
      </w:pPr>
      <w:r>
        <w:rPr>
          <w:szCs w:val="28"/>
        </w:rPr>
        <w:t>Главе муниципального образования направить в регистрирующий орган для государственной регистрации изменений  в Устав Никольского городского поселения Тосненского района Ленинградской области настоящее решение в течение 15 дней со дня принятия  решения, а затем обеспечить официальное опубликование  настоящего решения и размещение на официальном сайте администрации Никольского городского поселения Тосненского района Ленинградской област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Никольского городского поселения</w:t>
        <w:tab/>
        <w:tab/>
        <w:t xml:space="preserve">                                             В.Н. Юс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843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rinda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Vrinda" w:hAnsi="Vrinda" w:cs="Vrinda"/>
    </w:rPr>
  </w:style>
  <w:style w:type="character" w:styleId="WW8Num7z1">
    <w:name w:val="WW8Num7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14:00Z</dcterms:created>
  <dc:creator>Вячеславна</dc:creator>
  <dc:description/>
  <dc:language>en-US</dc:language>
  <cp:lastModifiedBy>sekretar</cp:lastModifiedBy>
  <cp:lastPrinted>2014-11-12T10:14:00Z</cp:lastPrinted>
  <dcterms:modified xsi:type="dcterms:W3CDTF">2014-11-12T07:15:00Z</dcterms:modified>
  <cp:revision>3</cp:revision>
  <dc:subject/>
  <dc:title>Л Е Н И Н Г Р А Д С К А Я   О Б Л А С Т Ь</dc:title>
</cp:coreProperties>
</file>