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ConsTitle"/>
        <w:widowControl/>
        <w:ind w:right="25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8.02.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№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60</w:t>
      </w:r>
    </w:p>
    <w:p>
      <w:pPr>
        <w:pStyle w:val="ConsTitle"/>
        <w:widowControl/>
        <w:ind w:right="25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5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решение совета депутатов Никольского городского поселения Тосненского района Ленинградской области от 30.08.2011 №137 «Об утверждении Положения о бюджетном процессе в Никольском городском поселении Тосненского  района Ленинградской облас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отест Тосненской городской прокуратуры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Никольского городского поселения Тосненского  района Ленинградской области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ее изменение и дополнение в Положение о бюджетном процессе в Никольском городском поселении Тосненского района Ленинградской области, утвержденном решением совета депутатов Никольского городского поселения Тосненского района Ленинградской области от 30.08.2011 №137  «Об утверждении Положения о бюджетном процессе в Никольском городском поселении Тосненского  района Ленинградской област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4. «Сведения, необходимые для составления проекта  бюджета поселения» пункт 14.2 дополнить подпунктом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 – муниципальных программ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Статью 19. «Долгосрочные целевые программы, подпрограммы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решения возложить на постоянную комиссию совета депутатов Никольского городского поселения Тосненского района Ленинградской области по бюджету и имуществу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Никольского городского поселения      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.В. Могуч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22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Style14">
    <w:name w:val="Нижний колонтитул Знак"/>
    <w:qFormat/>
    <w:rPr>
      <w:sz w:val="24"/>
      <w:lang w:val="en-US" w:bidi="ar-SA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38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4:00Z</dcterms:created>
  <dc:creator>Admin</dc:creator>
  <dc:description/>
  <cp:keywords/>
  <dc:language>en-US</dc:language>
  <cp:lastModifiedBy>sekretar</cp:lastModifiedBy>
  <cp:lastPrinted>2014-02-25T13:22:00Z</cp:lastPrinted>
  <dcterms:modified xsi:type="dcterms:W3CDTF">2014-02-28T11:51:00Z</dcterms:modified>
  <cp:revision>3</cp:revision>
  <dc:subject/>
  <dc:title>Л Е Н И Н Г Р А Д С К А Я   О Б Л А С Т Ь</dc:title>
</cp:coreProperties>
</file>