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32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</w:rPr>
        <w:t xml:space="preserve">Л Е Н И Н Г Р А Д С К А Я   О Б Л А С Т 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 О С Н Е Н С К И Й   Р А Й О 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ИКОЛЬСКОЕ ГОРОДСКОЕ ПОСЕЛЕНИЕ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СОВЕТ ДЕПУТАТОВ ТРЕТЬЕ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ЕШЕНИЕ</w:t>
      </w:r>
    </w:p>
    <w:p>
      <w:pPr>
        <w:pStyle w:val="Normal"/>
        <w:ind w:right="3327" w:hanging="0"/>
        <w:jc w:val="both"/>
        <w:rPr>
          <w:b/>
          <w:b/>
          <w:spacing w:val="20"/>
          <w:sz w:val="28"/>
          <w:szCs w:val="36"/>
        </w:rPr>
      </w:pPr>
      <w:r>
        <w:rPr>
          <w:b/>
          <w:spacing w:val="20"/>
          <w:sz w:val="28"/>
          <w:szCs w:val="36"/>
        </w:rPr>
      </w:r>
    </w:p>
    <w:p>
      <w:pPr>
        <w:pStyle w:val="Normal"/>
        <w:ind w:right="3327" w:hanging="0"/>
        <w:jc w:val="both"/>
        <w:rPr>
          <w:sz w:val="28"/>
        </w:rPr>
      </w:pPr>
      <w:r>
        <w:rPr>
          <w:sz w:val="28"/>
          <w:u w:val="single"/>
        </w:rPr>
        <w:t>21.10.2014</w:t>
      </w:r>
      <w:r>
        <w:rPr>
          <w:sz w:val="28"/>
        </w:rPr>
        <w:t xml:space="preserve">          №            </w:t>
      </w:r>
      <w:r>
        <w:rPr>
          <w:sz w:val="28"/>
          <w:u w:val="single"/>
        </w:rPr>
        <w:t>6</w:t>
      </w:r>
    </w:p>
    <w:p>
      <w:pPr>
        <w:pStyle w:val="Normal"/>
        <w:ind w:right="332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3327" w:hanging="0"/>
        <w:jc w:val="both"/>
        <w:rPr/>
      </w:pPr>
      <w:r>
        <w:rPr>
          <w:sz w:val="28"/>
        </w:rPr>
        <w:t>О признании утратившими силу решений совета депутатов Никольского городского поселения Тосненского района Ленинградской области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Совет депутатов Никольского городского поселения Тосненского района Ленинградской област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1. Признать утратившими силу следующие решения совета депутатов Никольского городского поселения Тосненского района Ленинградской области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1.1. Решение совета депутатов Никольского городского поселения Тосненского района Ленинградской области от 28.02.2006 № 33 </w:t>
        <w:br/>
        <w:t>«Об утверждении Регламента работы совета депутатов Никольского городского поселения Тосненского района Ленинградской области»;</w:t>
      </w:r>
    </w:p>
    <w:p>
      <w:pPr>
        <w:pStyle w:val="Normal"/>
        <w:ind w:firstLine="851"/>
        <w:jc w:val="both"/>
        <w:rPr/>
      </w:pPr>
      <w:r>
        <w:rPr>
          <w:sz w:val="28"/>
        </w:rPr>
        <w:t>1.2. Решение совета депутатов Никольского городского поселения Тосненского района Ленинградской области от 25.05.2010 № 58 «О внесении изменений и дополнений в Регламент работы Совета депутатов Никольского городского поселения Тосненского района Ленинградской области, утвержденный решением Совета депутатов Никольского городского поселения Тосненского района Ленинградской области первого созыва № 33 от 28.02.2006 г. «Об утверждении Регламента работы Совета депутатов Никольского городского поселения Тосненского района Ленинградской области»;</w:t>
      </w:r>
    </w:p>
    <w:p>
      <w:pPr>
        <w:pStyle w:val="Normal"/>
        <w:ind w:firstLine="851"/>
        <w:jc w:val="both"/>
        <w:rPr/>
      </w:pPr>
      <w:r>
        <w:rPr>
          <w:sz w:val="28"/>
        </w:rPr>
        <w:t>1.3. Решение совета депутатов Никольского городского поселения Тосненского района Ленинградской области от 21.12.2010 № 94 ««О внесении изменений и дополнений в Регламент работы Совета депутатов Никольского городского поселения Тосненского района Ленинградской области, утвержденный решением Совета депутатов Никольского городского поселения Тосненского района Ленинградской области первого созыва № 33 от 28.02.2006 г. «Об утверждении Регламента работы Совета депутатов Никольского городского поселения Тосненского района Ленинградской области»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1.4. Решение совета депутатов Никольского городского поселения Тосненского района Ленинградской области от 28.02.2006 № 34 «Об утверждении Положения о постоянных комиссиях Совета депутатов Никольского городского поселения Тосненского района Ленинградской области»;</w:t>
      </w:r>
    </w:p>
    <w:p>
      <w:pPr>
        <w:pStyle w:val="Normal"/>
        <w:ind w:firstLine="851"/>
        <w:jc w:val="both"/>
        <w:rPr/>
      </w:pPr>
      <w:r>
        <w:rPr>
          <w:sz w:val="28"/>
        </w:rPr>
        <w:t>1.5. Решение совета депутатов Никольского городского поселения Тосненского района Ленинградской области от 27.10.2009 № 4 «О внесении изменения в решение Совета депутатов Никольского городского поселения Тосненского района Ленинградской области от 28.02.2006 № 34 «Об утверждении Положения о постоянных комиссиях Совета депутатов Никольского городского поселения Тосненского района Ленинградской области»;</w:t>
      </w:r>
    </w:p>
    <w:p>
      <w:pPr>
        <w:pStyle w:val="Normal"/>
        <w:ind w:firstLine="851"/>
        <w:jc w:val="both"/>
        <w:rPr/>
      </w:pPr>
      <w:r>
        <w:rPr>
          <w:sz w:val="28"/>
        </w:rPr>
        <w:t>1.6. Решение совета депутатов Никольского городского поселения Тосненского района Ленинградской области от 12.02.2013 № 207 «О  внесении изменений в решения совета депутатов Никольского городского поселения Тосненского района Ленинградской области от 28.02.2006 № 34 и от 27.10.2009 №7»;</w:t>
      </w:r>
    </w:p>
    <w:p>
      <w:pPr>
        <w:pStyle w:val="Normal"/>
        <w:ind w:firstLine="851"/>
        <w:jc w:val="both"/>
        <w:rPr/>
      </w:pPr>
      <w:r>
        <w:rPr>
          <w:sz w:val="28"/>
        </w:rPr>
        <w:t>1.7. Решение совета депутатов Никольского городского поселения Тосненского района Ленинградской области от 25.10.2011 № 144 «О внесении изменений в решение совета депутатов Никольского городского поселения Тосненского района Ленинградской области № 54 от 24.05.2006 г. «Об утверждении Положения о Ревизионной комиссии совета депутатов Никольского городского поселения Тосненского района Ленинградской области»;</w:t>
      </w:r>
    </w:p>
    <w:p>
      <w:pPr>
        <w:pStyle w:val="Normal"/>
        <w:ind w:firstLine="851"/>
        <w:jc w:val="both"/>
        <w:rPr/>
      </w:pPr>
      <w:r>
        <w:rPr>
          <w:sz w:val="28"/>
        </w:rPr>
        <w:t>1.8. Решение совета депутатов Никольского городского поселения Тосненского района Ленинградской области от 17.12.2009 № 27 «Об утверждении Порядка обеспечения присутствия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, на заседаниях коллегиальных органов местного самоуправления, а также на заседаниях коллегиальных органов органов местного самоуправления»;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1.9. Решение совета депутатов Никольского городского поселения Тосненского района Ленинградской области от </w:t>
      </w:r>
      <w:r>
        <w:rPr>
          <w:sz w:val="28"/>
          <w:szCs w:val="28"/>
        </w:rPr>
        <w:t>29.09.2009 № 260 «Об утверждении квалификационных требований для замещения должностей муниципальной службы в муниципальном образовании Никольское городское поселение Тосненского района Ленинградской области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10. Решение совета депутатов Никольского городского поселения Тосненского района Ленинградской области от 17.12.2009 № 24 «Об утверждении Положения о порядке сдачи квалификационного экзамена муниципальными служащими муниципального образования Никольское городское поселение Тосненского района Ленинградской области и оценке их знаний, навыков и умений (профессионального уровня)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11. Решение совета депутатов Никольского городского поселения Тосненского района Ленинградской области от 17.12.2009 № 25 «Об утверждении Положения о порядке присвоения и сохранения классных чинов муниципальным служащим муниципального образования Никольское городское поселение Тосненского района Ленинградской области»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1.12. Решение совета депутатов Никольского городского поселения Тосненского района Ленинградской области от 01.03.2011 № 105 «Об утверждении Положения об общественной жилищной комиссии при администрации Никольского городского поселения Тосненского района Ленинградской области»;</w:t>
      </w:r>
    </w:p>
    <w:p>
      <w:pPr>
        <w:pStyle w:val="Normal"/>
        <w:ind w:firstLine="851"/>
        <w:jc w:val="both"/>
        <w:rPr/>
      </w:pPr>
      <w:r>
        <w:rPr>
          <w:sz w:val="28"/>
        </w:rPr>
        <w:t>1.13. Решение совета депутатов Никольского городского поселения Тосненского района Ленинградской области от 28.08.2012 № 186 «О внесении изменений в состав общественной жилищной комиссии при администрации Никольского городского поселения Тосненского района Ленинградской области»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1.14. Решение совета депутатов Никольского городского поселения Тосненского района Ленинградской области от 22.10.2013 № 242 «О внесении изменений в состав общественной жилищной комиссии при администрации Никольского городского поселения Тосненского района Ленинградской области»;</w:t>
      </w:r>
    </w:p>
    <w:p>
      <w:pPr>
        <w:pStyle w:val="ConsNormal1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2. Настоящее решение вступает в силу с 22.10.2014 года (по пункту 1.8 </w:t>
        <w:br/>
        <w:t>с 24.10.2014 года),  подлежит официальному опубликованию и обнародованию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Глава Никольского городского поселения                                            В.Н. Юсина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rinda">
    <w:charset w:val="00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Vrinda" w:hAnsi="Vrinda" w:cs="Vrinda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Normal">
    <w:name w:val="ConsNormal Знак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5:44:00Z</dcterms:created>
  <dc:creator>Вячеславна</dc:creator>
  <dc:description/>
  <dc:language>en-US</dc:language>
  <cp:lastModifiedBy>sekretar</cp:lastModifiedBy>
  <cp:lastPrinted>2014-10-22T09:43:00Z</cp:lastPrinted>
  <dcterms:modified xsi:type="dcterms:W3CDTF">2014-10-22T05:44:00Z</dcterms:modified>
  <cp:revision>2</cp:revision>
  <dc:subject/>
  <dc:title>Л Е Н И Н Г Р А Д С К А Я   О Б Л А С Т Ь</dc:title>
</cp:coreProperties>
</file>