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ind w:right="1984" w:hanging="0"/>
        <w:jc w:val="both"/>
        <w:rPr/>
      </w:pPr>
      <w:r>
        <w:rPr>
          <w:sz w:val="28"/>
          <w:szCs w:val="28"/>
          <w:u w:val="single"/>
        </w:rPr>
        <w:t>21.10.2014</w:t>
      </w:r>
      <w:r>
        <w:rPr>
          <w:sz w:val="28"/>
          <w:szCs w:val="28"/>
        </w:rPr>
        <w:t xml:space="preserve">          №         </w:t>
      </w:r>
      <w:r>
        <w:rPr>
          <w:sz w:val="28"/>
          <w:szCs w:val="28"/>
          <w:u w:val="single"/>
        </w:rPr>
        <w:t>9</w:t>
      </w:r>
    </w:p>
    <w:p>
      <w:pPr>
        <w:pStyle w:val="Normal"/>
        <w:ind w:right="19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98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  органов местного самоуправления Никольского городского поселения Тосненск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.10.2003 131-ФЗ «Об общих принципах организации местного самоуправления в Российской Федерации» с изменениями и дополнениями, статьи 15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Устава Никольского городского поселения Тосненского района Ленинградской области совет депутатов Никольского городского поселения, совет депутатов Никольского городского поселения Тосненского района Ленинград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 органов  местного самоуправления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еречень коллегиальных органов местного самоуправления, а также коллегиальных органов органов местного самоуправления Никольского городского поселения Тосненского района Ленинградской области (приложение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В.Н. Юс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10.2014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  органов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го городского поселения 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на основании части 5 статьи 6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и распространяется на все органы местного самоуправления муниципального образования и их коллегиальные орг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ам (физическим лицам), в том числе представителям организаций (юридических лиц), общественных объединений, государственных органов и органов местного самоуправления (далее – Гражданам), гарантируется возможность присутствия  на заседаниях коллегиальных органов местного самоуправления, а также на заседаниях коллегиальных органов органов местного самоуправления Никольского городского поселения Тосненского района Ленинградской области (далее – Заседания), если Гражданином была подана заявка на присутствие на соответствующем заседании. Исключение составляют заседания и отдельные вопросы, объявленные закрытыми, если это предусмотрено Уставом (положением) органа, проводящего засед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ждан, организац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х объедин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ешается присутствие на Заседания одного предста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ние (опубликование) даты, времени и места проведения заседания производится в порядке, установленном Уставом (положением) органа, проводящего заседание не позднее, чем за трое суток до его начала, а в случае закрытого проведения всего заседания или отдельного вопроса в том же обнародовании приводится соответствующая информация. Там же указывается адрес и время для подачи заявок на присутствие на заседании, контактный телефон, приводится иная справочная информац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присутствие на заседании подается не позднее, чем за двое суток до начала проведения заседания. Заявка подается письменно по форме согласно приложению 1 к настоящему Порядку. Поступившие заявки фиксируются в порядке их поступления должностным лицом органа, проводящего заседание. После допуска в зал всех Граждан, подавших заявки, к присутствию на заседании – по решению председательствующего на заседании – могут быть допущены граждане, не подавшие заяв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 отводятся специальные места в зале заседания, позволяющие слышать и видеть ход заседания, или места в специально отведенном помещении, в котором осуществляется аудио- и видео-трансляция хода заседания. В случае организации присутствия Граждан в специально отведенном помещении, органом, проводящим заседание, обеспечивается и гарантируется полнота поступающей аудио- и видеоинформации. Организация мест или помещения для Граждан,  а также допуска к ним производятся органом, проводящим засед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 допускаются в зал по предъявлении документа, удостоверяющего личность, лицу, осуществляющему регистрацию, и внесения сведений из этого документа в лист регистрации. В лист регистрации вносятся: фамилия, имя и отчество, а также вид документа, его серия, номер и дата выдачи. Форма листа регистрации установлена в приложении 2 к настоящему Порядку. При регистрации Граждане письменно информируются о своих правах и ответственности в связи с присутствием на заседании. Листы регистрации приобщаются к материалам засе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е не участвуют в обсуждении и принятии решений, не препятствуют ходу заседания в иных формах. Граждане не вправе производить фото-, аудио- и видеозап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получивший замечание от председательствующего за совершение действий, препятствующих нормальному ходу заседания, при повторном замечании может быть удален из зала по решению председательствующ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Гражданину в доступе на заседание или удаление его с заседания могут быть обжалованы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ind w:left="4536" w:hanging="0"/>
        <w:rPr/>
      </w:pPr>
      <w:r>
        <w:rPr>
          <w:rFonts w:eastAsia="Calibri"/>
          <w:lang w:eastAsia="en-US"/>
        </w:rPr>
        <w:t xml:space="preserve">к Порядку </w:t>
      </w:r>
      <w:r>
        <w:rPr/>
        <w:t>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  органов местного самоуправления Никольского городского поселения Тосненского района Ленингра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103"/>
      <w:bookmarkStart w:id="1" w:name="Par103"/>
      <w:bookmarkEnd w:id="1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частии в заседан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наименование коллегиального органа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(Ф.И.О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 серия _______________ номер ____________ выдан __________________________________________________ «___» __________ ____ года,</w:t>
      </w:r>
      <w:hyperlink w:anchor="Par135">
        <w:r>
          <w:rPr>
            <w:rStyle w:val="InternetLink"/>
            <w:sz w:val="28"/>
            <w:szCs w:val="28"/>
          </w:rPr>
          <w:t>*</w:t>
        </w:r>
      </w:hyperlink>
    </w:p>
    <w:p>
      <w:pPr>
        <w:pStyle w:val="Normal"/>
        <w:widowControl w:val="false"/>
        <w:autoSpaceDE w:val="false"/>
        <w:jc w:val="center"/>
        <w:rPr/>
      </w:pPr>
      <w:r>
        <w:rPr/>
        <w:t>(кем и когда выдан)</w:t>
      </w:r>
    </w:p>
    <w:p>
      <w:pPr>
        <w:pStyle w:val="Normal"/>
        <w:widowControl w:val="false"/>
        <w:autoSpaceDE w:val="false"/>
        <w:jc w:val="both"/>
        <w:rPr/>
      </w:pPr>
      <w:hyperlink w:anchor="Par135">
        <w:r>
          <w:rPr>
            <w:rStyle w:val="InternetLink"/>
            <w:sz w:val="28"/>
            <w:szCs w:val="28"/>
          </w:rPr>
          <w:t>*</w:t>
        </w:r>
      </w:hyperlink>
      <w:r>
        <w:rPr>
          <w:sz w:val="28"/>
          <w:szCs w:val="28"/>
        </w:rPr>
        <w:tab/>
      </w:r>
      <w:r>
        <w:rPr/>
        <w:t>Заполняется гражданином (физическим лицом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вляюсь представителем 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организации (юридического лица),государственного органа, органа местного самоуправления, представителем которого является гражданин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квизиты доверенности</w:t>
      </w:r>
      <w:hyperlink w:anchor="Par135">
        <w:r>
          <w:rPr>
            <w:rStyle w:val="InternetLink"/>
            <w:sz w:val="28"/>
            <w:szCs w:val="28"/>
          </w:rPr>
          <w:t>*</w:t>
        </w:r>
      </w:hyperlink>
      <w:hyperlink w:anchor="Par135">
        <w:r>
          <w:rPr>
            <w:rStyle w:val="InternetLink"/>
            <w:sz w:val="28"/>
            <w:szCs w:val="28"/>
          </w:rPr>
          <w:t>*</w:t>
        </w:r>
      </w:hyperlink>
      <w:r>
        <w:rPr>
          <w:sz w:val="28"/>
          <w:szCs w:val="28"/>
        </w:rPr>
        <w:t xml:space="preserve"> 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*</w:t>
      </w:r>
      <w:hyperlink w:anchor="Par135">
        <w:r>
          <w:rPr>
            <w:rStyle w:val="InternetLink"/>
            <w:sz w:val="28"/>
            <w:szCs w:val="28"/>
          </w:rPr>
          <w:t>*</w:t>
        </w:r>
      </w:hyperlink>
      <w:r>
        <w:rPr>
          <w:sz w:val="28"/>
          <w:szCs w:val="28"/>
        </w:rPr>
        <w:tab/>
      </w:r>
      <w:r>
        <w:rPr/>
        <w:t>Заполняется представителем организации (юридического лица), государственного органа, органа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шу допустить меня к участию в заседании 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торое состоится «____» ____________ ____ года ______ час.______ ми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адресу 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 __________________________________________</w:t>
      </w:r>
    </w:p>
    <w:p>
      <w:pPr>
        <w:pStyle w:val="Normal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8"/>
          <w:lang w:eastAsia="en-US"/>
        </w:rPr>
        <w:t>Дата ____________</w:t>
        <w:tab/>
        <w:tab/>
        <w:tab/>
        <w:tab/>
        <w:tab/>
        <w:tab/>
        <w:t>Подпис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>
          <w:rFonts w:eastAsia="Calibri"/>
          <w:lang w:eastAsia="en-US"/>
        </w:rPr>
        <w:t xml:space="preserve">к Порядку </w:t>
      </w:r>
      <w:r>
        <w:rPr/>
        <w:t>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  органов местного самоуправления Никольского городского поселения Тосненского района Ленинградской области</w:t>
      </w:r>
    </w:p>
    <w:p>
      <w:pPr>
        <w:pStyle w:val="Normal"/>
        <w:widowControl w:val="false"/>
        <w:autoSpaceDE w:val="false"/>
        <w:ind w:left="453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ЛИСТ</w:t>
      </w:r>
    </w:p>
    <w:p>
      <w:pPr>
        <w:pStyle w:val="Normal"/>
        <w:widowControl w:val="false"/>
        <w:autoSpaceDE w:val="false"/>
        <w:jc w:val="center"/>
        <w:rPr/>
      </w:pPr>
      <w:r>
        <w:rPr/>
        <w:t>РЕГИСТРАЦИИ ГРАЖДАН, ПРИСУТСТВУЮЩИХ НА ЗАСЕДАН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40"/>
        <w:gridCol w:w="2400"/>
        <w:gridCol w:w="2400"/>
        <w:gridCol w:w="1920"/>
      </w:tblGrid>
      <w:tr>
        <w:trPr>
          <w:trHeight w:val="20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szCs w:val="20"/>
              </w:rPr>
              <w:t xml:space="preserve">Фамилия, имя,    </w:t>
              <w:br/>
              <w:t xml:space="preserve">отчество гражданин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0"/>
              </w:rPr>
              <w:t xml:space="preserve">Вид документа,  </w:t>
              <w:br/>
              <w:t xml:space="preserve"> удостоверяющего  </w:t>
              <w:br/>
              <w:t xml:space="preserve">    личность,     </w:t>
              <w:br/>
              <w:t xml:space="preserve">его номер, серия, </w:t>
              <w:br/>
              <w:t xml:space="preserve">   дата выдачи,   </w:t>
              <w:br/>
              <w:t xml:space="preserve"> орган, выдавший  </w:t>
              <w:br/>
              <w:t xml:space="preserve">     документ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0"/>
              </w:rPr>
              <w:t xml:space="preserve">Представляемая  </w:t>
              <w:br/>
              <w:t xml:space="preserve">   организация    </w:t>
              <w:br/>
              <w:t xml:space="preserve">   (юридическое   </w:t>
              <w:br/>
              <w:t xml:space="preserve">      лицо),      </w:t>
              <w:br/>
              <w:t xml:space="preserve">   общественное   </w:t>
              <w:br/>
              <w:t xml:space="preserve">   объединение,   </w:t>
              <w:br/>
              <w:t xml:space="preserve"> государственный  </w:t>
              <w:br/>
              <w:t xml:space="preserve">   орган, орган   </w:t>
              <w:br/>
              <w:t xml:space="preserve">     местного     </w:t>
              <w:br/>
              <w:t xml:space="preserve">  самоуправления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sz w:val="22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szCs w:val="20"/>
              </w:rPr>
              <w:t xml:space="preserve">Подпись    </w:t>
              <w:br/>
              <w:t xml:space="preserve">  гражданина  </w:t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55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Ленинградской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бласти от 21.10.2014 № 9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альных органов местного самоуправления, а также коллегиальных органов органов местного самоуправления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 втор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Совета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Комиссия по бюджету и имуществу</w:t>
      </w:r>
    </w:p>
    <w:p>
      <w:pPr>
        <w:pStyle w:val="Normal"/>
        <w:jc w:val="both"/>
        <w:rPr/>
      </w:pPr>
      <w:r>
        <w:rPr>
          <w:sz w:val="28"/>
          <w:szCs w:val="28"/>
        </w:rPr>
        <w:t>2. Комиссия по жилищно-коммунальному хозяйству, благоустройству и дорожному хозяйству</w:t>
      </w:r>
    </w:p>
    <w:p>
      <w:pPr>
        <w:pStyle w:val="Normal"/>
        <w:jc w:val="both"/>
        <w:rPr/>
      </w:pPr>
      <w:r>
        <w:rPr>
          <w:sz w:val="28"/>
          <w:szCs w:val="28"/>
        </w:rPr>
        <w:t>3. Комиссия по предупреждению чрезвычайных ситу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по культуре, физической культуре, спорту и молодежной политике.</w:t>
      </w:r>
    </w:p>
    <w:p>
      <w:pPr>
        <w:pStyle w:val="Normal"/>
        <w:jc w:val="both"/>
        <w:rPr/>
      </w:pPr>
      <w:r>
        <w:rPr>
          <w:sz w:val="28"/>
          <w:szCs w:val="28"/>
        </w:rPr>
        <w:t>5. Комиссия по строительству и архитектуре</w:t>
      </w:r>
    </w:p>
    <w:p>
      <w:pPr>
        <w:pStyle w:val="Normal"/>
        <w:jc w:val="both"/>
        <w:rPr/>
      </w:pPr>
      <w:r>
        <w:rPr>
          <w:sz w:val="28"/>
          <w:szCs w:val="28"/>
        </w:rPr>
        <w:t>6. Комиссия по социаль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в составе администрации муниципального образования Никольское городское поселение Тосненского района Ленинград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по делам несовершеннолетних и защите их пра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ая комисс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щественная жилищная комиссия при администрации Никольского городского поселения Тосненского района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по предупреждению и ликвидации чрезвычайных ситуаций и обеспечению пожарной безопасности на территории Никольского городского поселения Тосненского района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по обеспечению безопасности дорожного движения на территории Никольского городского поселения Тосненского района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миссия по размещению объектов предпринимательской деятельности на территории Никольского городского поселения Тосненского района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миссия по проверке деятельности розничных рынков, расположенных на территории Никольского городского поселения Тосненского района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15:00Z</dcterms:created>
  <dc:creator>Марина Алексеевна</dc:creator>
  <dc:description/>
  <dc:language>en-US</dc:language>
  <cp:lastModifiedBy>sekretar</cp:lastModifiedBy>
  <cp:lastPrinted>2014-10-22T10:12:00Z</cp:lastPrinted>
  <dcterms:modified xsi:type="dcterms:W3CDTF">2014-10-22T06:15:00Z</dcterms:modified>
  <cp:revision>2</cp:revision>
  <dc:subject/>
  <dc:title>ПРОЕКТ</dc:title>
</cp:coreProperties>
</file>