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ind w:right="2975" w:hanging="0"/>
        <w:jc w:val="both"/>
        <w:outlineLvl w:val="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ind w:right="2975" w:hanging="0"/>
        <w:jc w:val="both"/>
        <w:outlineLvl w:val="8"/>
        <w:rPr/>
      </w:pPr>
      <w:r>
        <w:rPr>
          <w:sz w:val="28"/>
          <w:szCs w:val="28"/>
          <w:u w:val="single"/>
        </w:rPr>
        <w:t>17.06.2014</w:t>
      </w:r>
      <w:r>
        <w:rPr>
          <w:sz w:val="28"/>
          <w:szCs w:val="28"/>
        </w:rPr>
        <w:t xml:space="preserve">         №       </w:t>
      </w:r>
      <w:r>
        <w:rPr>
          <w:sz w:val="28"/>
          <w:szCs w:val="28"/>
          <w:u w:val="single"/>
        </w:rPr>
        <w:t>27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ind w:right="2975" w:hanging="0"/>
        <w:jc w:val="both"/>
        <w:outlineLvl w:val="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ind w:right="2975" w:hanging="0"/>
        <w:jc w:val="both"/>
        <w:outlineLvl w:val="8"/>
        <w:rPr/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района Ленинградской области от 29.09.2009 № 261 «Об утверждении Положения «Об административной комиссии при администрации Никольского городского поселения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Областным  законом  от 02 июля 2003 г. № 47-оз </w:t>
        <w:br/>
        <w:t>«Об административных правонарушениях», Областным законом  от 13 октября 2006 г. № 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 правоотношений», Областным законом от 25 июля 2008 г. № 73-оз 2 «О внесении изменений в областной закон «Об административных правонарушениях» и в Областной закон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нарушений»,  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следующие изменения в Положение об административной комиссии при администрации Никольского городского поселения Тосненского  района Ленинградской области, утвержденное решением совета депутатов Никольского городского поселения Тосненского района Ленинградской области от 29.09.2009 № 261 (далее – Положение  об административной комиссии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 В разделе 2. «Состав и порядок образования комиссии» пункт 2.2 изложить в новой редакции: «2.2 Комиссия образуется в составе председателя, заместителя председателя, ответственного секретаря и 6 членов комисс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В разделе 4. «Порядок осуществления комиссией производства по делам об административных правонарушениях» пункт 4.14 изложить в новой редакции: «4.14 Лицо, привлеченное к административной ответственности, обязано уплатить административный штраф в срок не позднее шестидесяти дней со дня вступления постановления об административном штрафе в законную силу либо со дня истечения срока отсрочки или срока рассрочки, предусмотренных Кодексом Российской Федерации об административных правонарушениях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газете «Тосненский вестник» и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жилищно-коммунальному хозяйству, благоустройству и дорожному хозя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В.Н.Ю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В.Смир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4676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21:00Z</dcterms:created>
  <dc:creator>adm</dc:creator>
  <dc:description/>
  <dc:language>en-US</dc:language>
  <cp:lastModifiedBy>sekretar</cp:lastModifiedBy>
  <cp:lastPrinted>2014-06-18T10:09:00Z</cp:lastPrinted>
  <dcterms:modified xsi:type="dcterms:W3CDTF">2014-06-18T06:21:00Z</dcterms:modified>
  <cp:revision>2</cp:revision>
  <dc:subject/>
  <dc:title/>
</cp:coreProperties>
</file>