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3595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3595" w:hanging="0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8.01.2014</w:t>
      </w:r>
      <w:r>
        <w:rPr>
          <w:sz w:val="28"/>
          <w:szCs w:val="28"/>
        </w:rPr>
        <w:t xml:space="preserve">         №        </w:t>
      </w:r>
      <w:r>
        <w:rPr>
          <w:sz w:val="28"/>
          <w:szCs w:val="28"/>
          <w:u w:val="single"/>
        </w:rPr>
        <w:t>257</w:t>
      </w:r>
    </w:p>
    <w:p>
      <w:pPr>
        <w:pStyle w:val="Normal"/>
        <w:ind w:right="359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595" w:hanging="0"/>
        <w:rPr>
          <w:sz w:val="28"/>
          <w:szCs w:val="28"/>
        </w:rPr>
      </w:pPr>
      <w:r>
        <w:rPr>
          <w:sz w:val="28"/>
          <w:szCs w:val="28"/>
        </w:rPr>
        <w:t xml:space="preserve">О правилах благоустройства Никольского  городского поселения Тосненского района Ленинградс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улучшения и поддержания внешнего благоустройства Никольского городского поселения Тосненского района Ленинградкой области в соответствие с Гражданским кодексом Российской Федерации, Земельным кодексом Российской Федерации, Градостроительным кодексом Российской Федерации, Кодексом Российской Федерации об административных правонарушениях, Федеральным законом от 06.10.2003 № 131-ФЗ «Об общих принципах организации местного самоуправления в Российской Федерации», Правилами дорожного движения Российской Федерации, Областным законом Ленинградской области от 02.07.2003 № 47-оз «Об административных правонарушениях», приказом Министерства регионального развития Российской Федерации от 27.12.2011 №613 «Об утверждении методических рекомендаций по разработке норм и правил по благоустройству территорий муниципальных образований», совет депутатов Никольского городского поселения Тосненского района Ленинградской област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>
          <w:szCs w:val="28"/>
        </w:rPr>
        <w:t xml:space="preserve">Утвердить проект решения совета депутатов Никольского городского поселения Тосненского района Ленинградской области «О внесении изменений и дополнений в решение совета депутатов Никольского городского поселения Тосненского района Ленинградской области от 31.07.2012 №181 «Об утверждении правил внешнего благоустройства Никольского городского поселения Тосненского района Ленинградской области» (приложение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>
          <w:szCs w:val="28"/>
        </w:rPr>
        <w:t>Установить, что учёт предложений, оформленных в письменном виде, по указанному в настоящем решении проекту осуществляется администрацией Никольского городского поселения  Тосненского района Ленинградской области по адресу: Ленинградская обл., Тосненский р-он, г. Никольское, ул. Зеленая, д.32, каб. 23 в течение 30 календарных дней со дня, следующего за днём официального опубликования настоящего реш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 xml:space="preserve">Провести публичные слушания по проекту, указанному в настоящем решении, в порядке установленном решением совета депутатов Никольского городского поселения Тосненского района Ленинградской области от 28.06.2012 №177 «Об утверждении Порядка организации и проведения публичных слушаний на территории Никольского городского поселения Тосненского района Ленинградской области», 04 марта 2014 года в 10.00 часов по адресу: Ленинградская область, Тосненский район, г. Никольское, Советский пр., д.166а, Дом культуры. </w:t>
      </w:r>
      <w:r>
        <w:rPr>
          <w:szCs w:val="28"/>
          <w:u w:val="single"/>
        </w:rPr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/>
      </w:pPr>
      <w:r>
        <w:rPr>
          <w:szCs w:val="28"/>
        </w:rPr>
        <w:t xml:space="preserve">Администрации Никольского городского поселения Тосненского района Ленинградской области разместить на официальном сайте и обеспечить официальное опубликование настоящего решения и проекта решения совета депутатов Никольского городского поселения Тосненского района Ленинградской области «О внесении изменений и дополнений в решение совета депутатов Никольского городского поселения Тосненского района Ленинградской области от 31.07.2012 №181 «Об утверждении правил внешнего благоустройства Никольского городского поселения Тосненского района Ленинградской области»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>
          <w:szCs w:val="28"/>
        </w:rPr>
      </w:pPr>
      <w:r>
        <w:rPr>
          <w:szCs w:val="28"/>
        </w:rPr>
        <w:t>Контроль за исполнением решения возложить на постоянную комиссию по жилищно-коммунальному хозяйству, благоустройству и дорожному хозяйству.</w:t>
      </w:r>
    </w:p>
    <w:p>
      <w:pPr>
        <w:pStyle w:val="TextBody"/>
        <w:tabs>
          <w:tab w:val="clear" w:pos="708"/>
          <w:tab w:val="left" w:pos="36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>Глава Никольского городского поселения                                              В.Н.Юсин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О.В.Могучев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52-078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ольского городского поселения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сненского района Ленинградской области 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28.01.2014 №  257</w:t>
      </w:r>
    </w:p>
    <w:p>
      <w:pPr>
        <w:pStyle w:val="TextBody"/>
        <w:ind w:right="7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right="70" w:hanging="0"/>
        <w:jc w:val="right"/>
        <w:rPr>
          <w:sz w:val="24"/>
          <w:szCs w:val="24"/>
          <w:u w:val="single"/>
        </w:rPr>
      </w:pPr>
      <w:r>
        <w:rPr>
          <w:szCs w:val="24"/>
          <w:u w:val="single"/>
        </w:rPr>
        <w:t>ПРОЕКТ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 ДЕПУТАТОВ НИКОЛЬСКОГО ГОРОДСКОГО ПОСЕЛЕНИЯ </w:t>
        <w:br/>
        <w:t>ТОСНЕНСКОГО РАЙОНА ЛЕНИНГРАДСКОЙ ОБЛАСТ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РЕШЕНИЕ</w:t>
      </w:r>
    </w:p>
    <w:p>
      <w:pPr>
        <w:pStyle w:val="TextBody"/>
        <w:rPr>
          <w:szCs w:val="24"/>
        </w:rPr>
      </w:pPr>
      <w:r>
        <w:rPr>
          <w:szCs w:val="24"/>
        </w:rPr>
        <w:t>_________________ № __________</w:t>
      </w:r>
    </w:p>
    <w:p>
      <w:pPr>
        <w:pStyle w:val="Normal"/>
        <w:ind w:right="2832" w:hanging="0"/>
        <w:jc w:val="both"/>
        <w:rPr/>
      </w:pPr>
      <w:r>
        <w:rPr/>
        <w:t xml:space="preserve">О внесении изменений и дополнений в решение совета депутатов Никольского городского поселения Тосненского района Ленинградской области от 31.07.2012 №181 «Об утверждении  правил  внешнего  благоустройства Никольского  городского  поселения Тосненского района Ленинградской области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В целях улучшения и поддержания внешнего благоустройства Никольского городского поселения в соответствие с Федеральным законом от 06.10.2003 № 131-ФЗ «Об общих принципах организации местного самоуправления в Российской Федерации», Федеральным законом от 10.12.1995 № 196-ФЗ «О безопасности дорожного движения», ст.17 Постановления Правительства РФ от 23.10.1993 № 1090 «О правилах дорожного движения» совет депутатов Никольского городского поселения Тосненского района Ленинградской области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32"/>
        <w:spacing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32"/>
        <w:numPr>
          <w:ilvl w:val="0"/>
          <w:numId w:val="3"/>
        </w:numPr>
        <w:tabs>
          <w:tab w:val="clear" w:pos="708"/>
          <w:tab w:val="left" w:pos="840" w:leader="none"/>
        </w:tabs>
        <w:spacing w:before="0" w:after="0"/>
        <w:ind w:left="0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следующие изменения и дополнения в Правила внешнего благоустройства Никольского городского поселения Тосненского района Ленинградской области, утвержденные решением совета депутатов Никольского городского поселения Тосненского района Ленинградской области от 31.07.2012 №181 (далее – Правила внешнего благоустройства): </w:t>
      </w:r>
    </w:p>
    <w:p>
      <w:pPr>
        <w:pStyle w:val="32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>По тексту Правил внешнего благоустройства слова «Правила благоустройства Никольского городского поселения Тосненского района Ленинградской области» читать как «Правила внешнего благоустройства Никольского городского поселения Тосненского района Ленинградкой области».</w:t>
      </w:r>
    </w:p>
    <w:p>
      <w:pPr>
        <w:pStyle w:val="32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В разделе 2. «Требования к содержанию городской территории и внешнего облика города» пункт 2.3. дополнить пунктами 2.3.32.-2.3.38. следующего содержания: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«2.3.32. Размещение и (или) хранение любого автотранспорта и специальной техники вне специально отведенных мест, в том числе: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на тротуарах, пешеходных дорожках и газонах;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sz w:val="24"/>
          <w:szCs w:val="24"/>
        </w:rPr>
        <w:t>б) на тепловых камерах, люках ливневой и бытовой канализации;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в местах, препятствующих проезду автомобилей, проходу пешеходов, уборке территории, проезду спецтранспорта и мусороуборочных машин к подъездам, мусоросборникам и мусорным контейнерам;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в местах, затрудняющих вход и выход в подъезды жилых домов.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2.3.33. Размещение и (или) хранение на гостевых стоянках легкового автотранспорта: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легкового автотранспорта в случае, если кузов автотранспортного средства выступает на проезжую часть внутриквартального проезда более чем на 0,5 м.;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грузового автотранспорта и специальной техники;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2.3.34. Хранение легкового автотранспорта (в том числе разукомплектованного, технически неисправного) на гостевых стоянках легкового автотранспорта. 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35. Обустройство временных гостевых стоянок, а также использование при обустройстве ограждений в виде столбиков, цепей и т.п. с целью резервирования места для стоянки и затрудняющих доступ к стояночному месту неопределенному кругу лиц.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2.3.36.  Осуществление проезда по тротуарам, газонам и пешеходным дорожкам, если это не разрешено схемой проезда, согласованной с Администрацией;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37. Содержание зданий, строений, сооружений, построек на территориях муниципального образования в угрожающем для окружающих состоянии или ухудшающем внешний вид населенного пункта (обгоревших, сгоревших, сгнивших и т.д.);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38. Отправление естественных надобностей вне специально отведенных мест (общественных туалетов, биотуалетов).»;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3. Пункт 2.3. после подпункта 2.3.38. дополнить абзацами следующего содержания: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«Временная стоянка личного и общественного транспорта на городской территории, территории индивидуального жилого фонда (частный сектор), а так же иных территориях муниципального образования разрешается только на предусмотренных для этих целей площадках, не создавая при этом помех для проезда транспорта и движения пешеходов. Запрещается стоянка транспортных средств с работающими двигателями.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Владельцам автотранспортных средств на территориях муниципального образования запрещается организация автостоянок (регулярное дневное и ночное хранение автотранспорта) в не отведенном на это органами местного самоуправления месте, т.е. в местах общего пользования (дворы многоэтажных и многоквартирных домов; площадки перед административными зданиями учреждений, организаций, предприятий и торговых точек; улицы, дороги, обочины и другие территории, которые не находятся в собственности, пользовании или аренде.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ещается складирование строительных и иных материалов, оборудования или нахождение иных механизмов за пределами своих земельных участков, то есть на территориях муниципального образования.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ышеизложенные положения не распространяются Правила дорожного движения (утв. Постановлением Совета Министров – Правительства РФ от 23 октября 1993 г. №1090) (далее – Правила дорожного движения), так как Правила дорожного движения устанавливают требования для единичной остановки, стоянки. </w:t>
      </w:r>
    </w:p>
    <w:p>
      <w:pPr>
        <w:pStyle w:val="32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зделе 4. «Охрана и содержание зеленых насаждений» пункта 4.1. «Общие положения» подпункт 4.1.4. дополнить абзацем следующего содержания: «Вывоз спиленных деревьев, обрезанных ветвей осуществляется в день их  удаления.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авшие деревья должны быть немедленно удалены с проезжей части дорог, тротуаров  в течение 1 суток с момента обнаружения».   </w:t>
      </w:r>
    </w:p>
    <w:p>
      <w:pPr>
        <w:pStyle w:val="32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деле 8. «Содержание домашних животных и птиц» в пункте 8.8. второй абзац исключить. </w:t>
      </w:r>
    </w:p>
    <w:p>
      <w:pPr>
        <w:pStyle w:val="32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деле 11. «Особые и дополнительные требования к благоустройству отдельных территорий и объектов благоустройства» в подразделе «Территория индивидуального жилого фонда (частный сектор) дополнить пунктом 11.5.1. следующего содержания: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1.5.1. Выпас и прогон скота (коров, лошадей, овец, коз и т.д.) в жилой застройке </w:t>
        <w:br/>
        <w:t>г. Никольское и пос. Гладкое.</w:t>
      </w:r>
      <w:r>
        <w:rPr/>
        <w:t xml:space="preserve">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бой скота осуществляется в специально отведенном месте на дворовой территории, прилегающей к домовладению, которая находится на праве собственности, аренды или ином праве, с последующей утилизацией боенских (биологических) отходов путем сжигания или захоронения на глубину 1м-1,5м на своей территории.».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numPr>
          <w:ilvl w:val="0"/>
          <w:numId w:val="3"/>
        </w:numPr>
        <w:tabs>
          <w:tab w:val="clear" w:pos="708"/>
          <w:tab w:val="left" w:pos="840" w:leader="none"/>
        </w:tabs>
        <w:spacing w:before="0" w:after="0"/>
        <w:ind w:left="0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его официального опубликования в газете «Тосненский вестник» и подлежит размещению на официальном сайте администрации Никольского городского поселения Тосненского района Ленинградской области. 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840" w:leader="none"/>
        </w:tabs>
        <w:spacing w:before="0" w:after="0"/>
        <w:ind w:left="0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 за  исполнением  решения  возложить  на  постоянную комиссию по жилищно-коммунальному хозяйству, благоустройству и дорожному хозяйству.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Никольского городского поселения                                                                    В.Н.Юсин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 xml:space="preserve">О.В.Могучева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52-07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6"/>
        </w:tabs>
        <w:ind w:left="204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6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8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sz w:val="26"/>
      <w:szCs w:val="24"/>
    </w:rPr>
  </w:style>
  <w:style w:type="character" w:styleId="5">
    <w:name w:val="Заголовок 5 Знак"/>
    <w:qFormat/>
    <w:rPr>
      <w:rFonts w:eastAsia="Times New Roman"/>
      <w:b/>
      <w:sz w:val="26"/>
      <w:szCs w:val="24"/>
    </w:rPr>
  </w:style>
  <w:style w:type="character" w:styleId="6">
    <w:name w:val="Заголовок 6 Знак"/>
    <w:qFormat/>
    <w:rPr>
      <w:rFonts w:eastAsia="Times New Roman"/>
      <w:sz w:val="26"/>
      <w:szCs w:val="24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Style8">
    <w:name w:val="Основной текст Знак"/>
    <w:qFormat/>
    <w:rPr>
      <w:rFonts w:eastAsia="Times New Roman"/>
      <w:sz w:val="28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Cs w:val="24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Цитата"/>
    <w:basedOn w:val="Normal"/>
    <w:qFormat/>
    <w:pPr>
      <w:widowControl w:val="false"/>
      <w:tabs>
        <w:tab w:val="clear" w:pos="708"/>
        <w:tab w:val="left" w:pos="1260" w:leader="none"/>
      </w:tabs>
      <w:suppressAutoHyphens w:val="false"/>
      <w:autoSpaceDE w:val="false"/>
      <w:spacing w:lineRule="exact" w:line="273"/>
      <w:ind w:left="900" w:right="326" w:hanging="0"/>
      <w:jc w:val="both"/>
    </w:pPr>
    <w:rPr>
      <w:sz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2:00Z</dcterms:created>
  <dc:creator>Valued Acer Customer</dc:creator>
  <dc:description/>
  <cp:keywords/>
  <dc:language>en-US</dc:language>
  <cp:lastModifiedBy>sekretar</cp:lastModifiedBy>
  <cp:lastPrinted>2014-01-29T10:03:00Z</cp:lastPrinted>
  <dcterms:modified xsi:type="dcterms:W3CDTF">2014-01-29T12:06:00Z</dcterms:modified>
  <cp:revision>5</cp:revision>
  <dc:subject/>
  <dc:title/>
</cp:coreProperties>
</file>