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TextBodyIndent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10.2014</w:t>
      </w:r>
      <w:r>
        <w:rPr>
          <w:sz w:val="28"/>
          <w:szCs w:val="28"/>
        </w:rPr>
        <w:t xml:space="preserve">         №           </w:t>
      </w:r>
      <w:r>
        <w:rPr>
          <w:sz w:val="28"/>
          <w:szCs w:val="28"/>
          <w:u w:val="single"/>
        </w:rPr>
        <w:t>14</w:t>
      </w:r>
    </w:p>
    <w:p>
      <w:pPr>
        <w:pStyle w:val="TextBodyIndent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состава постоянных комиссий совета депутатов Никольского городского поселения Тосненского района Ленинградской области третьего созыва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 Никольского городского поселения Тосненского района Ленинградской области, Положением о постоянных комиссиях совета депутатов Никольского городского поселения, утвержденным решением совета депутатов Никольского городского поселения от 21.10.2014 № 8,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формировать шесть постоянных комиссий совета депутатов Никольского городского поселения Тосненского района Ленинградской области в следующем сост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миссия по бюджету и имуществу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Комиссия по жилищно-коммунальному хозяйству, благоустройству </w:t>
        <w:br/>
        <w:t>и дорожному хозяйству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Комиссия по предупреждению чрезвычайных ситуаций (приложение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Комиссия по культуре, физической культуре, спорту и молодежной политике (приложение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миссия по строительству и архитектуре (приложение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Комиссия по социальной работе (приложение 6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и обнарод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</w:t>
        <w:tab/>
        <w:t xml:space="preserve">   В.Н.Юси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</w:t>
        <w:br/>
        <w:t>депутатов постоянной комиссии по бюджету и имуще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12"/>
        <w:gridCol w:w="3476"/>
        <w:gridCol w:w="387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Дмитрие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№ 2 ОАО «Завод им. М.И.Калинин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Федоро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ликлиникой 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Федоров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нерге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гаполис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  <w:br/>
        <w:t xml:space="preserve">депутатов постоянной комиссии по жилищно-коммунальному хозяйству, </w:t>
        <w:br/>
        <w:t>благоустройству и дорожному хозя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19"/>
        <w:gridCol w:w="3304"/>
        <w:gridCol w:w="403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т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лексее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нерге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гаполис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Ц «НАДЕЖДА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Дмитриевич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оизводства № 2 ОАО «Завод им. М.И.Калинина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Петровна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врач-терапевт 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</w:t>
        <w:br/>
        <w:t>депутатов постоянной комиссии по предупреждению чрезвычайных ситуаций</w:t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411"/>
        <w:gridCol w:w="3316"/>
        <w:gridCol w:w="404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авильо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А.Н. Мохов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х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тальеви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 поликли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едиат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  <w:br/>
        <w:t>депутатов постоянной комиссии по культуре, физической культуре, спорту и молодежной политик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12"/>
        <w:gridCol w:w="3306"/>
        <w:gridCol w:w="404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авлови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педиат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й консуль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Федоровна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ИСОК </w:t>
        <w:br/>
        <w:t>депутатов постоянной комиссии по строительству и архитектуре</w:t>
      </w:r>
      <w:r>
        <w:rPr/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19"/>
        <w:gridCol w:w="3475"/>
        <w:gridCol w:w="386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лерьевич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ДЦ «НАДЕЖДА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авлович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Юрьевич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Строит Про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  <w:br/>
        <w:t xml:space="preserve">к решению совета депутатов Никольского город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  <w:br/>
        <w:t>от  21 .10.201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  14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</w:t>
        <w:br/>
        <w:t>депутатов постоянной комиссии по социальной работе</w:t>
        <w:b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415"/>
        <w:gridCol w:w="3314"/>
        <w:gridCol w:w="403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округ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и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икторов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Ш № 3 г.Никольское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Юрьевич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Строит Про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у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Петров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врач-терапевт Никольской боль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осненская КМБ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авильо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«А.Н. Мох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03:00Z</dcterms:created>
  <dc:creator>1111</dc:creator>
  <dc:description/>
  <cp:keywords/>
  <dc:language>en-US</dc:language>
  <cp:lastModifiedBy>sekretar</cp:lastModifiedBy>
  <cp:lastPrinted>2014-10-22T12:04:00Z</cp:lastPrinted>
  <dcterms:modified xsi:type="dcterms:W3CDTF">2017-07-17T11:22:00Z</dcterms:modified>
  <cp:revision>4</cp:revision>
  <dc:subject/>
  <dc:title>АДМИНИСТРАЦИЯ</dc:title>
</cp:coreProperties>
</file>