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  <w:t xml:space="preserve">      </w:t>
      </w:r>
      <w:r>
        <w:rPr>
          <w:szCs w:val="28"/>
          <w:u w:val="single"/>
        </w:rPr>
        <w:t>25.03.2014</w:t>
      </w:r>
      <w:r>
        <w:rPr>
          <w:szCs w:val="28"/>
        </w:rPr>
        <w:t xml:space="preserve">        №       </w:t>
      </w:r>
      <w:r>
        <w:rPr>
          <w:szCs w:val="28"/>
          <w:u w:val="single"/>
        </w:rPr>
        <w:t>268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2832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совета депутатов Никольского городского поселения Тосненского района Ленинградской области от 31.07.2012 №181 «Об утверждении  правил  внешнего  благоустройства Никольского  городского  поселения Тосненского района 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улучшения и поддержания внешнего благоустройства Никольского городского поселения в соответствие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-ФЗ «О безопасности дорожного движения», ст.17 Постановления Правительства РФ от 23.10.1993 № 1090 «О правилах дорожного движения» совет депутатов Никольского городского поселения Тосненского района Ленинградской област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32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следующие изменения и дополнения в Правила внешнего благоустройства Никольского городского поселения Тосненского района Ленинградской области, утвержденные решением совета депутатов Никольского городского поселения Тосненского района Ленинградской области от 31.07.2012 №181 (далее – Правила внешнего благоустройства): 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ксту Правил внешнего благоустройства слова «Правила благоустройства Никольского городского поселения Тосненского района Ленинградской области» читать как «Правила внешнего благоустройства Никольского городского поселения Тосненского района Ленинградкой области».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8. «Содержание домашних животных и птиц» в пункт 8.9.6 первый абзац изложить в новой редакции: «Владелец животного обязан принимать необходимые меры, обеспечивающие безопасность окружающих людей и животных. Выводить собаку на прогулку нужно на поводке, а собак крупных пород, средних пород, служебных, охотничьих и др. и в наморднике.».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2. «Требования к содержанию городской территории и внешнего облика города» пункт 2.3. дополнить пунктами 2.3.32.-2.3.38. следующего содержания: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«2.3.32. Размещение и (или) хранение любого автотранспорта и специальной техники вне специально отведенных мест, в том числе: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тротуарах, пешеходных дорожках и газонах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б) на тепловых камерах, люках ливневой и бытовой канализации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местах, препятствующих проезду автомобилей, проходу пешеходов, уборке территории, проезду спецтранспорта и мусороуборочных машин к подъездам, мусоросборникам и мусорным контейнерам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в местах, затрудняющих вход и выход в подъезды жилых домов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2.3.33. Размещение и (или) хранение на гостевых стоянках легкового автотранспорта: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легкового автотранспорта в случае, если кузов автотранспортного средства выступает на проезжую часть внутриквартального проезда более чем на 0,5 м.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грузового автотранспорта и специальной техники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.3.34. Хранение легкового автотранспорта (в том числе разукомплектованного, технически неисправного) на гостевых стоянках легкового автотранспорта. 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35. Обустройство временных гостевых стоянок, а также использование при обустройстве ограждений в виде столбиков, цепей и т.п. с целью резервирования места для стоянки и затрудняющих доступ к стояночному месту неопределенному кругу лиц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2.3.36.  Осуществление проезда по тротуарам, газонам и пешеходным дорожкам, если это не разрешено схемой проезда, согласованной с Администрацией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7. Содержание зданий, строений, сооружений, построек на территориях муниципального образования в угрожающем для окружающих состоянии или ухудшающем внешний вид населенного пункта (обгоревших, сгоревших, сгнивших и т.д.)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38. Отправление естественных надобностей вне специально отведенных мест (общественных туалетов, биотуалетов).»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Пункт 2.3. после подпункта 2.3.38. дополнить абзацами следующего содержания: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«Временная стоянка личного и общественного транспорта на городской территории, территории индивидуального жилого фонда (частный сектор), а так же иных территориях муниципального образования разрешается только на предусмотренных для этих целей площадках, не создавая при этом помех для проезда транспорта и движения пешеходов. Запрещается стоянка транспортных средств с работающими двигателями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льцам автотранспортных средств на территориях муниципального образования запрещается организация автостоянок (регулярное дневное и ночное хранение автотранспорта) в не отведенном на это органами местного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месте, т.е. в местах общего пользования (дворы многоэтажных и многоквартирных домов; площадки перед административными зданиями учреждений, организаций, предприятий и торговых точек; улицы, дороги, обочины и другие территории, которые не находятся в собственности, пользовании или аренде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складирование строительных и иных материалов, оборудования или нахождение иных механизмов за пределами своих земельных участков, то есть на территориях муниципального образования.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шеизложенные положения не распространяются Правила дорожного движения (утв. Постановлением Совета Министров – Правительства РФ от 23 октября 1993 г. №1090) (далее – Правила дорожного движения), так как Правила дорожного движения устанавливают требования для единичной остановки, стоянки. 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В Разделе 4. «Охрана и содержание зеленых насаждений» пункта 4.1. «Общие положения» подпункт 4.1.4. дополнить абзацем следующего содержания: «Вывоз спиленных деревьев, обрезанных ветвей осуществляется в день их  удаления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вшие деревья должны быть немедленно удалены с проезжей части дорог, тротуаров; с последующей их утилизацией в течение 1 суток с момента обнаружения».   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8. «Содержание домашних животных и птиц» в пункте 8.8. второй абзац исключить. </w:t>
      </w:r>
    </w:p>
    <w:p>
      <w:pPr>
        <w:pStyle w:val="32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11. «Особые и дополнительные требования к благоустройству отдельных территорий и объектов благоустройства» в подразделе «Территория индивидуального жилого фонда (частный сектор) дополнить пунктом 11.5.1. следующего содержания: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.5.1. Выпас и прогон скота (коров, лошадей, овец, коз и т.д.) в жилой застройке </w:t>
        <w:br/>
        <w:t xml:space="preserve">г. Никольское и пос. Гладкое.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ой скота осуществляется в специально отведенном месте на дворовой территории, прилегающей к домовладению, которая находится на праве собственности, аренды или ином праве, с последующей утилизацией боенских (биологических) отходов путем их захоронения на глубину не менее 2-х м., на своей территории, с последующей обработкой почвы дезинфицирующим средством, либо утилизации в крематоре в специализированном учреждении». 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газете «Тосненский вестник» и подлежит размещению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840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за  исполнением  решения  возложить  на  постоянную комиссию по жилищно-коммунальному хозяйству, благоустройству и дорожному хозяйству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 w:val="false"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Глава Никольского городского поселения                                            В.Н.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6"/>
        </w:tabs>
        <w:ind w:left="204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6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8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sz w:val="26"/>
      <w:szCs w:val="24"/>
    </w:rPr>
  </w:style>
  <w:style w:type="character" w:styleId="5">
    <w:name w:val="Заголовок 5 Знак"/>
    <w:qFormat/>
    <w:rPr>
      <w:rFonts w:eastAsia="Times New Roman"/>
      <w:b/>
      <w:sz w:val="26"/>
      <w:szCs w:val="24"/>
    </w:rPr>
  </w:style>
  <w:style w:type="character" w:styleId="6">
    <w:name w:val="Заголовок 6 Знак"/>
    <w:qFormat/>
    <w:rPr>
      <w:rFonts w:eastAsia="Times New Roman"/>
      <w:sz w:val="26"/>
      <w:szCs w:val="24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8">
    <w:name w:val="Основной текст Знак"/>
    <w:qFormat/>
    <w:rPr>
      <w:rFonts w:eastAsia="Times New Roman"/>
      <w:sz w:val="28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Cs w:val="24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Цитата"/>
    <w:basedOn w:val="Normal"/>
    <w:qFormat/>
    <w:pPr>
      <w:widowControl w:val="false"/>
      <w:tabs>
        <w:tab w:val="clear" w:pos="708"/>
        <w:tab w:val="left" w:pos="1260" w:leader="none"/>
      </w:tabs>
      <w:suppressAutoHyphens w:val="false"/>
      <w:autoSpaceDE w:val="false"/>
      <w:spacing w:lineRule="exact" w:line="273"/>
      <w:ind w:left="900" w:right="326" w:hanging="0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Valued Acer Customer</dc:creator>
  <dc:description/>
  <cp:keywords/>
  <dc:language>en-US</dc:language>
  <cp:lastModifiedBy>sekretar</cp:lastModifiedBy>
  <cp:lastPrinted>2014-04-11T11:38:00Z</cp:lastPrinted>
  <dcterms:modified xsi:type="dcterms:W3CDTF">2014-04-22T08:46:00Z</dcterms:modified>
  <cp:revision>3</cp:revision>
  <dc:subject/>
  <dc:title/>
</cp:coreProperties>
</file>