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25.03.2014</w:t>
      </w:r>
      <w:r>
        <w:rPr>
          <w:sz w:val="28"/>
          <w:szCs w:val="28"/>
        </w:rPr>
        <w:t xml:space="preserve">     №    </w:t>
      </w:r>
      <w:r>
        <w:rPr>
          <w:sz w:val="28"/>
          <w:szCs w:val="28"/>
          <w:u w:val="single"/>
        </w:rPr>
        <w:t>2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09" w:hanging="0"/>
        <w:jc w:val="both"/>
        <w:rPr>
          <w:sz w:val="28"/>
        </w:rPr>
      </w:pPr>
      <w:r>
        <w:rPr>
          <w:sz w:val="28"/>
        </w:rPr>
        <w:t xml:space="preserve">О внесении изменений в решение совета депутатов Никольского городского поселения Тосненского района </w:t>
      </w:r>
    </w:p>
    <w:p>
      <w:pPr>
        <w:pStyle w:val="Normal"/>
        <w:ind w:right="2409" w:hanging="0"/>
        <w:jc w:val="both"/>
        <w:rPr/>
      </w:pPr>
      <w:r>
        <w:rPr>
          <w:sz w:val="28"/>
        </w:rPr>
        <w:t xml:space="preserve">Ленинградской области от 24.04.2012 № 163 «О перечне </w:t>
      </w:r>
    </w:p>
    <w:p>
      <w:pPr>
        <w:pStyle w:val="Normal"/>
        <w:ind w:right="2409" w:hanging="0"/>
        <w:jc w:val="both"/>
        <w:rPr>
          <w:sz w:val="28"/>
        </w:rPr>
      </w:pPr>
      <w:r>
        <w:rPr>
          <w:sz w:val="28"/>
        </w:rPr>
        <w:t xml:space="preserve">должностей муниципальной службы в органах местного </w:t>
      </w:r>
    </w:p>
    <w:p>
      <w:pPr>
        <w:pStyle w:val="Normal"/>
        <w:ind w:right="2409" w:hanging="0"/>
        <w:jc w:val="both"/>
        <w:rPr>
          <w:sz w:val="28"/>
        </w:rPr>
      </w:pPr>
      <w:r>
        <w:rPr>
          <w:sz w:val="28"/>
        </w:rPr>
        <w:t>самоуправления муниципального образования Никольское городское поселение Тосненского района Ленинградской области, должностей в органах местного самоуправления муниципального образования, не являющихся должностями муниципальной службы, и порядке формирования фонда оплаты труда в органах местного самоуправления муниципального образования Никольское городское поселение Тосненского района Ленинград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о ст. 144 Трудового Кодекса Российской Федерации, Федеральными законами от 06.10.2003 г. № 131-ФЗ «Об общих принципах местного самоуправления в Российской Федерации», от 02.03.20117 г. № 25-ФЗ «О муниципальной службе в Российской Федерации», Законом Ленинградской области от 11.03.2008 г. № 14-оз «О правовом регулировании муниципальной службы в Ленинградской области», совет депутатов </w:t>
      </w:r>
      <w:r>
        <w:rPr>
          <w:sz w:val="28"/>
          <w:szCs w:val="28"/>
        </w:rPr>
        <w:t>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следующие изменения в решение  совета депутатов Никольского городского поселения Тосненского района Ленинградской области от 24.04.2013 № 163 </w:t>
      </w:r>
      <w:r>
        <w:rPr>
          <w:sz w:val="28"/>
        </w:rPr>
        <w:t>«О перечне должностей муниципальной службы в органах местного самоуправления муниципального образования Никольское городское поселение Тосненского района Ленинградской области, должностей в органах местного самоуправления муниципального образования, не являющихся должностями муниципальной службы, и порядке формирования фонда оплаты труда в органах местного самоуправления муниципального образования Никольское городское поселение Тосненского района Ленинградской области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 Приложение 1 к решению  совета депутатов Никольского городского поселения Тосненского района Ленинградской области от 24.04.2013 № 163 изложить в новой редакции, согласно приложению 1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2 к решению  совета депутатов Никольского городского поселения Тосненского района Ленинградской области от 24.04.2013 № 163 изложить в новой редакции, согласно приложению 2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к решению  совета депутатов Никольского городского поселения Тосненского района Ленинградской области от 24.04.2013 № 163 изложить в новой редакции, согласно приложению 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 </w:t>
      </w:r>
      <w:r>
        <w:rPr>
          <w:bCs/>
          <w:sz w:val="28"/>
        </w:rPr>
        <w:t>Опубликовать настоящее решение в газете «Тосненский вестник» и 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2. Настоящее решение вступает в силу с момента принятия и распространяется на период с 01 апреля 2014 год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Ф. Макар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821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риложение № 1 </w:t>
        <w:br/>
        <w:t xml:space="preserve">к решению совета депутатов Никольского городского поселения Тосненского района </w:t>
        <w:br/>
        <w:t>Ленинград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5.03.2014 № 266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</w:t>
        <w:br/>
        <w:t xml:space="preserve">должностей муниципальной службы муниципального образования </w:t>
        <w:br/>
        <w:t xml:space="preserve">Никольское городское поселение Тосненского района </w:t>
        <w:br/>
        <w:t>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должностного оклада, рубле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«Руководители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городского поселения (лицо, назначаемое на должность по контракту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город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городского посе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 городского поселения*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администрации городского посе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управляющего делами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тета администраци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(заведующий отделом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(заведующего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(заведующий отделом) в составе комитета, управ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(заведующего отделом) в составе комитета, управ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(заведующий сектором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анцелярии, приемной (заведующий канцелярией, приемной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«Специалисты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е 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городского поселения (должность замещается муниципальными служащими путем заключения трудового договора на срок полномочий главы администрации городского поселени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е должности муниципальной служ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</w:tbl>
    <w:p>
      <w:pPr>
        <w:pStyle w:val="TextBody"/>
        <w:ind w:left="4820" w:hanging="0"/>
        <w:rPr/>
      </w:pPr>
      <w:r>
        <w:rPr>
          <w:szCs w:val="28"/>
        </w:rPr>
        <w:t xml:space="preserve">Приложение № 2 </w:t>
        <w:br/>
        <w:t xml:space="preserve">к решению совета депутатов Никольского городского поселения Тосненского района </w:t>
        <w:br/>
        <w:t>Ленинград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5.03.2014 № 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  <w:br/>
        <w:t xml:space="preserve">должностей в органах местного самоуправления муниципального образования Никольское городское поселение Тосненского района Ленинградской области, не являющихся должностями муниципальной службы </w:t>
        <w:br/>
        <w:t xml:space="preserve">муниципального образования Никольское городское поселение </w:t>
        <w:br/>
        <w:t>Тосненского района Ленинград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должностного оклад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оенно-учетного ст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учетный работ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1984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  <w:br/>
        <w:t xml:space="preserve">к решению Совета депутатов Никольского городского поселения 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br/>
        <w:t>от 25.03.2014  № 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РЯДОК </w:t>
      </w:r>
      <w:r>
        <w:rPr>
          <w:color w:val="008000"/>
        </w:rPr>
        <w:br/>
      </w:r>
      <w:r>
        <w:rPr/>
        <w:t>формирования фонда оплаты труда муниципальных служащих и фонда оплаты труда работников, замещающих должности 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и муниципальной службы муниципального образования Никольское городское поселение Тосненск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>Порядок формирования фонда оплаты труда муниципальных служащих и фонда оплаты труда работников, замещающих должности 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и муниципальной службы муниципального образования Никольское городское поселение Тосненского района Ленинградской области, разработан в соответствии с требованиями Федерального закона от 27 июля 2004 года № 79-ФЗ «О государственной гражданской службе Российской Федерации»,</w:t>
      </w:r>
      <w:r>
        <w:rPr>
          <w:b/>
        </w:rPr>
        <w:t xml:space="preserve"> </w:t>
      </w:r>
      <w:r>
        <w:rPr/>
        <w:t xml:space="preserve">Федерального закона от 02.03.2007 № 25-ФЗ «О муниципальной службе </w:t>
        <w:br/>
        <w:t>в Российской Федерации»,</w:t>
      </w:r>
      <w:r>
        <w:rPr>
          <w:b/>
        </w:rPr>
        <w:t xml:space="preserve"> </w:t>
      </w:r>
      <w:r>
        <w:rPr/>
        <w:t xml:space="preserve"> требованиями областного закона от 11 марта 2008 года № 14-оз «О правовом регулировании муниципальной службы в Ленинградской области».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>
          <w:b/>
        </w:rPr>
        <w:t xml:space="preserve">Статья 1. </w:t>
      </w:r>
      <w:r>
        <w:rPr/>
        <w:t xml:space="preserve">Общие положения. </w:t>
      </w:r>
    </w:p>
    <w:p>
      <w:pPr>
        <w:pStyle w:val="ConsNormal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Лица, оплата труда которых регулируется в соответствии с настоящим порядком, могут замещать следующие должности:</w:t>
      </w:r>
    </w:p>
    <w:p>
      <w:pPr>
        <w:pStyle w:val="ConsNormal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4"/>
        </w:rPr>
        <w:t>- должности муниципальной службы, замещаемые путем заключения трудового договора в установленном законодательством о муниципальной службе и Трудовым кодексом Российской Федерации порядке;</w:t>
      </w:r>
    </w:p>
    <w:p>
      <w:pPr>
        <w:pStyle w:val="ConsNormal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4"/>
        </w:rPr>
        <w:t>- высшую должность муниципальной службы главы местной администрации, замещаемой путем заключения по результатам конкурса контракта, в порядке, установленном действующим законодательством;</w:t>
      </w:r>
    </w:p>
    <w:p>
      <w:pPr>
        <w:pStyle w:val="ConsNormal"/>
        <w:widowControl/>
        <w:ind w:right="-5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олжности, не являющиеся должностями муниципальной службы, замещаемые путем заключения трудового договора в установленном Трудовым кодексом Российской Федерации порядке.</w:t>
      </w:r>
    </w:p>
    <w:p>
      <w:pPr>
        <w:pStyle w:val="ConsNormal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нд оплаты труда лиц, замещающих должности муниципальной службы и высшую должность муниципальной службы главы местной администрации в органах местного самоуправления муниципального образования Никольское городское поселение Тосненского района 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фонд оплаты труда работников, замещающих должности 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и муниципальной служб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Никольское городское поселение Тосненского района Ленинградской области составляют фонд оплаты труда органов местного самоуправления муниципального образования Никольское городское поселение Тосненского района Ленинградской области. 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енежное содержание лиц, замещающих должности муниципальной службы (далее – Муниципальные служащие) и высшую должность муниципальной службы главы местной администрации (далее - Главы администрации) в органах местного самоуправления муниципального образования Никольское городское поселение Тосненского района Ленинградской област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работников, замещающих должности 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и муниципальной служб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(далее Работники), выплачивается за счет средств местного бюджета.</w:t>
      </w:r>
    </w:p>
    <w:p>
      <w:pPr>
        <w:pStyle w:val="Normal"/>
        <w:ind w:right="-5" w:firstLine="540"/>
        <w:jc w:val="both"/>
        <w:rPr/>
      </w:pPr>
      <w:r>
        <w:rPr/>
        <w:t>Привлечение для этого средств внебюджетных источников не допускается.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>
          <w:b/>
        </w:rPr>
        <w:t xml:space="preserve">Статья 2. </w:t>
      </w:r>
      <w:r>
        <w:rPr/>
        <w:t>Состав денежного содержания Муниципальных служащих, Главы администрации и работников, замещающих должности, не являющиеся должностями муниципальной службы.</w:t>
      </w:r>
    </w:p>
    <w:p>
      <w:pPr>
        <w:pStyle w:val="Normal"/>
        <w:ind w:right="-5"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енежное содержание Муниципальных служащих и Главы администрации состоит из ежемесячного должностного оклада, ежемесячной надбавки к должностному окладу </w:t>
        <w:br/>
        <w:t xml:space="preserve">в соответствии с присвоенным Муниципальному служащему и Главе администрации классным чином, премий за выполнение особо важных и сложных заданий, ежемесячного денежного поощрения, единовременной выплаты при предоставлении ежегодного оплачиваемого отпуска и материальной помощи, а также ежемесячных надбавок </w:t>
        <w:br/>
        <w:t>к должностному окладу за выслугу лет на муниципальной службе в размере, установленном областным законом от 11.03.2008 №14-оз «О правовом регулировании муниципальной службы в Ленинградской области», за особые условия муниципальной службы, ежемесячной процентной надбавки к должностному окладу за работу со сведениями, составляющими государственную тайну в размере и порядке, определяемых законодательством Российской Федерации, иных выплат, предусмотренных федеральным и областным законодательством.</w:t>
      </w:r>
    </w:p>
    <w:p>
      <w:pPr>
        <w:pStyle w:val="ConsNormal"/>
        <w:widowControl/>
        <w:ind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2.Денежное содержание работников, замещающих долж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и муниципальной службы муниципального образования, состоит из ежемесячного должностного оклада, ежемесячной надбавки к должностному окладу за сложность и напряженность в работе, ежемесячного денежного поощрения, премий за выполнение особо важных и сложных заданий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диновременной выплаты при предоставлении ежегодного оплачиваемого отпуска и материальной помощи, а также ежемесячных надбавок к должностному окладу за выслугу лет в органах местного самоуправления.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" w:firstLine="540"/>
        <w:jc w:val="both"/>
        <w:rPr>
          <w:b/>
          <w:b/>
        </w:rPr>
      </w:pPr>
      <w:r>
        <w:rPr>
          <w:b/>
        </w:rPr>
        <w:t xml:space="preserve">Статья 3. </w:t>
      </w:r>
      <w:r>
        <w:rPr/>
        <w:t>Должностные оклады муниципальных служащих, главы администрации и должностные оклады работников, замещающих должности 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и муниципальной службы.</w:t>
      </w:r>
    </w:p>
    <w:p>
      <w:pPr>
        <w:pStyle w:val="Normal"/>
        <w:ind w:right="-5" w:firstLine="540"/>
        <w:jc w:val="both"/>
        <w:rPr/>
      </w:pPr>
      <w:r>
        <w:rPr/>
        <w:t>1. Размеры ежемесячных должностных окладов Муниципальных служащих и Главы администрации устанавливаются в соответствии с Перечнем должностей муниципальной службы муниципального образования Никольское городское поселение Тосненского района Ленинградской области.</w:t>
      </w:r>
    </w:p>
    <w:p>
      <w:pPr>
        <w:pStyle w:val="Normal"/>
        <w:ind w:right="-5" w:firstLine="540"/>
        <w:jc w:val="both"/>
        <w:rPr/>
      </w:pPr>
      <w:r>
        <w:rPr/>
        <w:t xml:space="preserve">2. Размеры ежемесячных должностных окладов Работников устанавливаются </w:t>
        <w:br/>
        <w:t>в соответствии с Перечнем должностей в органах местного самоуправления муниципального образования Никольское городское поселение Тосненского района Ленинградской области,  не являющихся должностями муниципальной службы муниципального образования Никольское городское поселение Тосненского района Ленинградской области.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 Муниципальным служащим и Главе администрации со дня присвоения классного чина устанавливается ежемесячная надбавка к должностному окладу в соответствии </w:t>
        <w:br/>
        <w:t xml:space="preserve">с присвоенным классным чином. 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5" w:firstLine="720"/>
        <w:jc w:val="both"/>
        <w:rPr/>
      </w:pPr>
      <w:r>
        <w:rPr>
          <w:b/>
        </w:rPr>
        <w:t xml:space="preserve">Статья 4. </w:t>
      </w:r>
      <w:r>
        <w:rPr/>
        <w:t>Дополнительные выплаты в составе денежного содержания Муниципальных служащих, Главы администрации и Работников.</w:t>
      </w:r>
      <w:r>
        <w:rPr>
          <w:b/>
        </w:rPr>
        <w:t xml:space="preserve"> 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оставе денежного содержания Муниципальных служащих и Главы администрации устанавливается ежемесячная надбавка к должностному окладу за особые условия муниципальной службы, а Работникам устанавливается надбавка за сложность </w:t>
        <w:br/>
        <w:t>и напряженность в работе.</w:t>
      </w:r>
    </w:p>
    <w:p>
      <w:pPr>
        <w:pStyle w:val="ConsNormal"/>
        <w:widowControl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размер ежемесячной надбавки к должностному окладу за особые условия муниципальной службы устанавливается в размере 50 процентов должностного оклада, а максимальный размер ежемесячной надбавки к должностному окладу за особые условия муниципальной службы не должен превышать 200 процентов.</w:t>
      </w:r>
    </w:p>
    <w:p>
      <w:pPr>
        <w:pStyle w:val="ConsNormal"/>
        <w:widowControl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мальный размер ежемесячной надбавки к должностному окладу за сложность </w:t>
        <w:br/>
        <w:t xml:space="preserve">и напряженность в работе устанавливается в размере 50 процентов должностного оклада, </w:t>
        <w:br/>
        <w:t xml:space="preserve">а максимальный размер ежемесячной надбавки к должностному окладу за сложность </w:t>
        <w:br/>
        <w:t>и напряженность в работе не должен превышать 200 процентов.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рядок определения размера и выплаты Муниципальному служащему и Главе администрации ежемесячной надбавки к должностному окладу за особые условия муниципальной службы, а Работникам за сложность и напряженность в работе устанавливается Положением о материальном стимулировании муниципальных служащих муниципального образования Никольское городское поселение Тосненского района Ленинградской области и работников, замещающих должности 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 муниципальной службы, утверждаемым представительным органом муниципального образования.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рядок определения размера и выплаты Муниципальному служащему, Главе администрации и Работникам денежного поощрения, порядок премирования и выплаты материальной помощи устанавливается Положением о материальном стимулировании муниципальных служащих муниципального образования Никольское городское поселение Тосненского района Ленинградской области и работников, замещающих должности </w:t>
        <w:br/>
        <w:t>в органах местного самоуправления муниципального образования Никольское городское поселение Тосненского района Ленинградской области, не являющиеся должностям муниципальной службы, утверждаемым представительным органом муниципального образования.</w:t>
      </w:r>
    </w:p>
    <w:p>
      <w:pPr>
        <w:pStyle w:val="Normal"/>
        <w:ind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5" w:firstLine="540"/>
        <w:jc w:val="both"/>
        <w:rPr/>
      </w:pPr>
      <w:r>
        <w:rPr>
          <w:b/>
        </w:rPr>
        <w:t xml:space="preserve">Статья 5. </w:t>
      </w:r>
      <w:r>
        <w:rPr/>
        <w:t xml:space="preserve">Увеличение (индексация) должностных окладов Муниципальных служащих, Главы администрации и Работников. </w:t>
      </w:r>
    </w:p>
    <w:p>
      <w:pPr>
        <w:pStyle w:val="Normal"/>
        <w:ind w:right="-5" w:firstLine="540"/>
        <w:jc w:val="both"/>
        <w:rPr/>
      </w:pPr>
      <w:r>
        <w:rPr/>
        <w:t xml:space="preserve">1. Коэффициент увеличения (индексации) установленных настоящим Порядком размеров должностных окладов Муниципальных служащих, Главы администрации </w:t>
        <w:br/>
        <w:t xml:space="preserve">и Работников утверждается представительным органом муниципального образования </w:t>
        <w:br/>
        <w:t>в составе решения о бюджете муниципального образования Никольское городское поселение Тосненского района Ленинградской области на соответствующий финансовый год.</w:t>
      </w:r>
    </w:p>
    <w:p>
      <w:pPr>
        <w:pStyle w:val="Normal"/>
        <w:ind w:right="-5" w:firstLine="540"/>
        <w:jc w:val="both"/>
        <w:rPr/>
      </w:pPr>
      <w:r>
        <w:rPr/>
        <w:t xml:space="preserve">2. При составлении проекта бюджета муниципального образования Никольское городское поселение Тосненского района Ленинградской области на очередной финансовый год формирование фондов оплаты труда Муниципальных служащих, Главы администрации и Работников производится с учетом планируемого коэффициента увеличения (индексации) </w:t>
      </w:r>
      <w:r>
        <w:rPr>
          <w:b/>
        </w:rPr>
        <w:t>размеров должностных окладов Муниципальных служащих, Главы администрации и Работников, а также ежемесячных надбавок за классный чин.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>
          <w:b/>
        </w:rPr>
        <w:t xml:space="preserve">Статья 6. </w:t>
      </w:r>
      <w:r>
        <w:rPr/>
        <w:t xml:space="preserve">Фонд оплаты труда Муниципальных служащих, Главы администрации </w:t>
        <w:br/>
        <w:t>и Работников органов местного самоуправления муниципального образования Никольское городское поселение Тосненского района Ленинградской области.</w:t>
      </w:r>
    </w:p>
    <w:p>
      <w:pPr>
        <w:pStyle w:val="Normal"/>
        <w:ind w:right="-5" w:firstLine="540"/>
        <w:jc w:val="both"/>
        <w:rPr/>
      </w:pPr>
      <w:r>
        <w:rPr/>
        <w:t>1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месячной надбавки к должностному окладу в соответствии с присвоенным</w:t>
      </w:r>
      <w:r>
        <w:rPr>
          <w:rFonts w:cs="Times New Roman" w:ascii="Times New Roman" w:hAnsi="Times New Roman"/>
          <w:sz w:val="24"/>
        </w:rPr>
        <w:t xml:space="preserve"> муниципальному служащему классным чином в размере трех должностных оклад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right="-5" w:firstLine="540"/>
        <w:jc w:val="both"/>
        <w:rPr/>
      </w:pPr>
      <w:r>
        <w:rPr/>
        <w:t>2) ежемесячной надбавки к должностному окладу за выслугу лет на муниципальной службе – в размере трех должностных окладов;</w:t>
      </w:r>
    </w:p>
    <w:p>
      <w:pPr>
        <w:pStyle w:val="Normal"/>
        <w:ind w:right="-5" w:firstLine="540"/>
        <w:jc w:val="both"/>
        <w:rPr/>
      </w:pPr>
      <w:r>
        <w:rPr/>
        <w:t>3) ежемесячной надбавки к должностному окладу за особые условия муниципальной службы – в размере шестнадцати должностных окладов;</w:t>
      </w:r>
    </w:p>
    <w:p>
      <w:pPr>
        <w:pStyle w:val="Normal"/>
        <w:ind w:right="-5" w:firstLine="540"/>
        <w:jc w:val="both"/>
        <w:rPr/>
      </w:pPr>
      <w:r>
        <w:rPr/>
        <w:t>4) премий за выполнение особо важных заданий – в размере двух должностных окладов;</w:t>
      </w:r>
    </w:p>
    <w:p>
      <w:pPr>
        <w:pStyle w:val="Normal"/>
        <w:ind w:right="-5" w:firstLine="540"/>
        <w:jc w:val="both"/>
        <w:rPr/>
      </w:pPr>
      <w:r>
        <w:rPr/>
        <w:t>5) ежемесячного денежного поощрения – в размере четырнадцати должностных окладов;</w:t>
      </w:r>
    </w:p>
    <w:p>
      <w:pPr>
        <w:pStyle w:val="Normal"/>
        <w:ind w:right="-5" w:firstLine="540"/>
        <w:jc w:val="both"/>
        <w:rPr/>
      </w:pPr>
      <w:r>
        <w:rPr/>
        <w:t xml:space="preserve">6) единовременной выплаты при предоставлении ежегодного оплачиваемого отпуска </w:t>
        <w:br/>
        <w:t>и материальной помощи – в размере трех должностных окладов.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оплаты труда муниципальных служащих формируется с учетом выплат, предусмотренных пунктом 1 настоящей статьи, а также с учетом средств на иные выплаты, предусмотренные муниципальными правовыми актами.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 формировании фонда оплаты труда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  <w:r>
        <w:rPr>
          <w:rFonts w:cs="Times New Roman" w:ascii="Times New Roman" w:hAnsi="Times New Roman"/>
          <w:sz w:val="24"/>
          <w:szCs w:val="24"/>
        </w:rPr>
        <w:t>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</w:rPr>
        <w:t>ежемесячной надбавки к должностному окладу в соответствии с присвоенным классным чином в размере трех должностных оклад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ежемесячной надбавки к должностному окладу за выслугу лет на муниципальной службе - в размере трех с половиной должностных окладов;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месячной надбавки к должностному окладу за особые условия муниципальной службы - в размере двадц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ыре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 окладов;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ежемесячной процентной надбавки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емий за выполнение особо важных и сложных заданий - в размере двух должностных окладов;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ежемесячного денежного поощрения - в размере четырнадц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 окладов;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единовременной выплаты при предоставлении ежегодного оплачиваемого отпуска </w:t>
        <w:br/>
        <w:t>и материальной помощи - в размере трех должностных окладов.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оплаты труда Главы администрации формируется с учетом выплат, предусмотренных пунктом 2 настоящей статьи, а также с учетом средств на иные выплаты, предусмотренные муниципальными правовыми актами.</w:t>
      </w:r>
    </w:p>
    <w:p>
      <w:pPr>
        <w:pStyle w:val="Normal"/>
        <w:ind w:right="-5" w:firstLine="540"/>
        <w:jc w:val="both"/>
        <w:rPr/>
      </w:pPr>
      <w:r>
        <w:rPr/>
        <w:t>3. При формировании фонда оплаты труда Работников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ind w:right="-5" w:firstLine="540"/>
        <w:jc w:val="both"/>
        <w:rPr/>
      </w:pPr>
      <w:r>
        <w:rPr/>
        <w:t>1) ежемесячной надбавки к должностному окладу за выслугу лет в органах местного самоуправления – в размере трех должностных окладов;</w:t>
      </w:r>
    </w:p>
    <w:p>
      <w:pPr>
        <w:pStyle w:val="Normal"/>
        <w:ind w:right="-5" w:firstLine="540"/>
        <w:jc w:val="both"/>
        <w:rPr/>
      </w:pPr>
      <w:r>
        <w:rPr/>
        <w:t xml:space="preserve">2) </w:t>
      </w:r>
      <w:r>
        <w:rPr>
          <w:b/>
        </w:rPr>
        <w:t>ежемесячной надбавки к должностному окладу за сложность и напряженность в работе – в размере восьми должностных окладов;</w:t>
      </w:r>
    </w:p>
    <w:p>
      <w:pPr>
        <w:pStyle w:val="Normal"/>
        <w:ind w:right="-5" w:firstLine="540"/>
        <w:jc w:val="both"/>
        <w:rPr/>
      </w:pPr>
      <w:r>
        <w:rPr/>
        <w:t>3) премий за выполнение особо важных и сложных заданий – в размере двух</w:t>
      </w:r>
      <w:r>
        <w:rPr>
          <w:color w:val="008000"/>
        </w:rPr>
        <w:t xml:space="preserve"> </w:t>
      </w:r>
      <w:r>
        <w:rPr/>
        <w:t>должностных окладов;</w:t>
      </w:r>
    </w:p>
    <w:p>
      <w:pPr>
        <w:pStyle w:val="Normal"/>
        <w:ind w:right="-5" w:firstLine="540"/>
        <w:jc w:val="both"/>
        <w:rPr/>
      </w:pPr>
      <w:r>
        <w:rPr/>
        <w:t>4) ежемесячного денежного поощрения – в размере четырнадцати</w:t>
      </w:r>
      <w:r>
        <w:rPr>
          <w:color w:val="008000"/>
        </w:rPr>
        <w:t xml:space="preserve"> </w:t>
      </w:r>
      <w:r>
        <w:rPr/>
        <w:t>должностных окладов;</w:t>
      </w:r>
    </w:p>
    <w:p>
      <w:pPr>
        <w:pStyle w:val="Normal"/>
        <w:ind w:right="-5" w:firstLine="540"/>
        <w:jc w:val="both"/>
        <w:rPr/>
      </w:pPr>
      <w:r>
        <w:rPr/>
        <w:t xml:space="preserve">5) единовременной выплаты при предоставлении ежегодного оплачиваемого отпуска </w:t>
        <w:br/>
        <w:t xml:space="preserve">и материальной помощи – в размере трех должностных окладов.  </w:t>
      </w:r>
    </w:p>
    <w:p>
      <w:pPr>
        <w:pStyle w:val="ConsNormal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оплаты труда Работников органов местного самоуправления муниципального образования Никольское городское поселение Тосненского района Ленинградской области формируется с учетом выплат, предусмотренных пунктом 3 настоящей статьи, а также с учетом средств на иные выплаты, предусмотренные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58:00Z</dcterms:created>
  <dc:creator>GribovaN</dc:creator>
  <dc:description/>
  <dc:language>en-US</dc:language>
  <cp:lastModifiedBy>sekretar</cp:lastModifiedBy>
  <cp:lastPrinted>2014-03-21T15:45:00Z</cp:lastPrinted>
  <dcterms:modified xsi:type="dcterms:W3CDTF">2014-03-26T11:58:00Z</dcterms:modified>
  <cp:revision>3</cp:revision>
  <dc:subject/>
  <dc:title>Департамент бюджетной политики</dc:title>
</cp:coreProperties>
</file>