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TextBody"/>
        <w:ind w:right="3327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27.05.2014</w:t>
      </w:r>
      <w:r>
        <w:rPr>
          <w:sz w:val="28"/>
          <w:szCs w:val="28"/>
        </w:rPr>
        <w:t xml:space="preserve">       №  </w:t>
      </w:r>
      <w:r>
        <w:rPr>
          <w:sz w:val="28"/>
          <w:szCs w:val="28"/>
          <w:u w:val="single"/>
        </w:rPr>
        <w:t>269</w:t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  <w:t xml:space="preserve">Об Уставе Никольского городского поселения </w:t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 с изменениями и дополнениями, Федеральным законом от 21.07.2005 №97-ФЗ «О государственной регистрации уставов муниципальных образований» с изменениями и дополнениями совет депутатов Никольского городского поселения Тосненского района Ленинградской области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решения совета депутатов Никольского городского поселения Тосненского района Ленинградской области «О внесении изменений и дополнений в Устав Никольского городского поселения Тосненского района Ленинградской области» </w:t>
      </w:r>
      <w:r>
        <w:rPr>
          <w:spacing w:val="-5"/>
          <w:sz w:val="28"/>
          <w:szCs w:val="28"/>
        </w:rPr>
        <w:t xml:space="preserve">(приложение)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85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У</w:t>
      </w:r>
      <w:r>
        <w:rPr>
          <w:sz w:val="28"/>
          <w:szCs w:val="28"/>
        </w:rPr>
        <w:t>становить, что учёт предложений, оформленных в письменном виде, по указан</w:t>
      </w:r>
      <w:r>
        <w:rPr>
          <w:spacing w:val="-3"/>
          <w:sz w:val="28"/>
          <w:szCs w:val="28"/>
        </w:rPr>
        <w:t>ному в настоящем решении проекту осуществляется администрацией Никольского городского поселения  Тосненского района Ленинградской области по адресу: Ленинградская обл., Тосненский р-он, г. Никольское, ул. Зеленая, д.32, каб. 23 в течение 30 календарных дней со дня, следующего за днём официального опубликования на</w:t>
        <w:softHyphen/>
      </w:r>
      <w:r>
        <w:rPr>
          <w:spacing w:val="-5"/>
          <w:sz w:val="28"/>
          <w:szCs w:val="28"/>
        </w:rPr>
        <w:t>стоящего реш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овести публичные слушания по проекту, указанному в настоящем решении, в порядке установленном решением совета депутатов Никольского городского поселения Тосненского района Ленинградской области от 28.06.2012 №177 «Об утверждении Порядка организации и проведения публичных слушаний на территории Никольского городского поселения Тосненского района Ленинградской области», 01 июля 2014 года в 10.00 часов по адресу:  Ленинградская область, Тосненский район,  г. Никольское, Советский пр., д.166а, Дом культуры. </w:t>
      </w:r>
      <w:r>
        <w:rPr>
          <w:sz w:val="28"/>
          <w:szCs w:val="28"/>
          <w:u w:val="single"/>
        </w:rPr>
        <w:t xml:space="preserve"> 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Администрации Никольского городского поселения Тосненского района Ленинградской области разместить на официальном сайте и обеспечить официальное опубликование настоящего решения и проекта решения совета депутатов Никольского городского поселения Тосненского района Ленинградской области «О внесении изменений и дополнений в Устав Никольского городского поселения Тосненского района Ленинградской области».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Глава Никольского городского поселения                                              В.Н.Юсина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О.В.Могучева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52-078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/>
      </w:pPr>
      <w:r>
        <w:rPr>
          <w:sz w:val="28"/>
          <w:szCs w:val="28"/>
        </w:rPr>
        <w:t>Приложение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7.05.2014 № 269</w:t>
      </w:r>
      <w:r>
        <w:rPr>
          <w:sz w:val="28"/>
          <w:szCs w:val="28"/>
          <w:u w:val="single"/>
        </w:rPr>
        <w:t xml:space="preserve">          </w:t>
      </w:r>
    </w:p>
    <w:p>
      <w:pPr>
        <w:pStyle w:val="TextBody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720" w:hanging="0"/>
        <w:jc w:val="right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  <w:t>ПРОЕКТ</w:t>
      </w:r>
    </w:p>
    <w:p>
      <w:pPr>
        <w:pStyle w:val="Normal"/>
        <w:jc w:val="right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1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3327" w:hanging="0"/>
        <w:rPr/>
      </w:pPr>
      <w:r>
        <w:rPr/>
      </w:r>
    </w:p>
    <w:p>
      <w:pPr>
        <w:pStyle w:val="Normal"/>
        <w:ind w:right="3327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014 № </w:t>
      </w:r>
    </w:p>
    <w:p>
      <w:pPr>
        <w:pStyle w:val="Normal"/>
        <w:ind w:right="3327" w:hanging="0"/>
        <w:rPr/>
      </w:pPr>
      <w:r>
        <w:rPr/>
        <w:t xml:space="preserve">О внесении изменений и дополнений </w:t>
      </w:r>
    </w:p>
    <w:p>
      <w:pPr>
        <w:pStyle w:val="Normal"/>
        <w:ind w:right="3327" w:hanging="0"/>
        <w:rPr/>
      </w:pPr>
      <w:r>
        <w:rPr/>
        <w:t xml:space="preserve">в Устав Никольского городского поселения </w:t>
      </w:r>
    </w:p>
    <w:p>
      <w:pPr>
        <w:pStyle w:val="Normal"/>
        <w:ind w:right="3327" w:hanging="0"/>
        <w:rPr/>
      </w:pPr>
      <w:r>
        <w:rPr/>
        <w:t>Тосненского района Ленинградской области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уководствуясь п.4 ст. 44 Федерального закона от 06.10.2003 131-ФЗ «Об общих принципах организации местного самоуправления в Российской Федерации» с изменениями и дополнениями, совет депутатов Никольского городского поселения Тосненского района Ленинград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следующее изменение и дополнения в Устав Никольского городского поселения Тосненского района Ленинградской области, утвержденный решением совета депутатов Никольского городского поселения Тосненского района Ленинградской области от 22.11.2005 № 13, зарегистрированный Главным управлением Министерства юстиции РФ по Северо-Западному федеральному округу 08.12.2005, государственный регистрационный номер № RU 475171032005001, новая редакция утверждена решением совета депутатов Никольского городского поселения Тосненского района Ленинградской области от 20.03.2007 № 98, зарегистрирована Управлением Министерства юстиции РФ по Северо-Западному федеральному округу 03.05.2007, государственный регистрационный номер № RU 475171032007001, с изменениями, утверждёнными решением совета депутатов Никольского городского поселения Тосненского района Ленинградской области от 24.02.2009 №222, зарегистрированные Управлением Министерства юстиции РФ по Санкт-Петербургу и Ленинградской области 16.03.2009, государственный регистрационный номер № RU 475171032009001, с изменениями, утвержденными решением совета депутатов Никольского городского поселения Тосненского района Ленинградской области от 30.03.2010 №42, зарегистрированные Управлением Министерства юстиции РФ по Санкт-Петербургу и Ленинградской области 04.05.2010, государственный регистрационный номер №RU475171032010001, с изменениями, утвержденными решением совета депутатов Никольского городского поселения Тосненского района Ленинградской области от 31.07.2012 №180, зарегистрированные Управлением Министерства юстиции РФ по Ленинградской области 13.09.2012, государственный регистрационный номер №RU475171032012001, с изменениями, утвержденными решением совета депутатов Никольского городского поселения Тосненского района Ленинградской области от 27.11.2012 №195, зарегистрированные Управлением Министерства юстиции РФ по Ленинградской области 17.12.2012, государственный регистрационный номер №RU475171032012002,</w:t>
      </w:r>
      <w:r>
        <w:rPr>
          <w:sz w:val="20"/>
          <w:szCs w:val="20"/>
        </w:rPr>
        <w:t xml:space="preserve"> </w:t>
      </w:r>
      <w:r>
        <w:rPr/>
        <w:t xml:space="preserve">с изменениями и дополнениями, утвержденными решением совета депутатов Никольского городского поселения Тосненского района Ленинградской области от 31.07.2013 № 234, зарегистрированные Управлением Министерства юстиции РФ по Ленинградской области 26.08.2013, государственный регистрационный номер №RU475171032013001: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b/>
          <w:szCs w:val="20"/>
        </w:rPr>
        <w:t xml:space="preserve">Подпункт 7 части 1 статьи 9 </w:t>
      </w:r>
      <w:r>
        <w:rPr>
          <w:szCs w:val="20"/>
        </w:rPr>
        <w:t>дополнить подпунктом 7.2 следующего содержания:</w:t>
      </w:r>
    </w:p>
    <w:p>
      <w:pPr>
        <w:pStyle w:val="Normal"/>
        <w:ind w:firstLine="567"/>
        <w:jc w:val="both"/>
        <w:rPr>
          <w:b/>
          <w:b/>
          <w:szCs w:val="20"/>
        </w:rPr>
      </w:pPr>
      <w:r>
        <w:rPr>
          <w:szCs w:val="20"/>
        </w:rPr>
        <w:t>«7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Подпункт 33 части 1 статьи 9 </w:t>
      </w:r>
      <w:r>
        <w:rPr>
          <w:szCs w:val="20"/>
        </w:rPr>
        <w:t>признать утратившим сил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b/>
          <w:szCs w:val="20"/>
        </w:rPr>
        <w:t xml:space="preserve">Часть 2 статьи 13 </w:t>
      </w:r>
      <w:r>
        <w:rPr>
          <w:szCs w:val="20"/>
        </w:rPr>
        <w:t>изложить в новой редакции: «2. Муниципальные выборы назначаются советом депутатов муниципального образования. В случаях, установленных федеральным законом, муниципальные выборы назначаются избирательной комиссией муниципального образования или судом. Муниципальные выборы назначаются советом депутатов муниципального образования в сроки, установленные Федеральным законом от 12.06.2002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b/>
          <w:szCs w:val="20"/>
        </w:rPr>
        <w:t xml:space="preserve">Статью 37. Муниципальный заказ </w:t>
      </w:r>
      <w:r>
        <w:rPr>
          <w:szCs w:val="20"/>
        </w:rPr>
        <w:t>изложить в новой редакции:</w:t>
      </w:r>
    </w:p>
    <w:p>
      <w:pPr>
        <w:pStyle w:val="Normal"/>
        <w:ind w:firstLine="547"/>
        <w:rPr/>
      </w:pPr>
      <w:r>
        <w:rPr/>
        <w:t>«</w:t>
      </w:r>
      <w:r>
        <w:rPr>
          <w:b/>
        </w:rPr>
        <w:t>Статья 37. Закупки для обеспечения муниципальных нужд</w:t>
      </w:r>
    </w:p>
    <w:p>
      <w:pPr>
        <w:pStyle w:val="Normal"/>
        <w:ind w:firstLine="547"/>
        <w:jc w:val="both"/>
        <w:rPr/>
      </w:pPr>
      <w:r>
        <w:rPr/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547"/>
        <w:jc w:val="both"/>
        <w:rPr/>
      </w:pPr>
      <w:r>
        <w:rPr/>
        <w:t>2. Закупки товаров, работ, услуг для обеспечения муниципальных нужд осуществляются за счет средств местного бюджета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b/>
          <w:szCs w:val="20"/>
        </w:rPr>
        <w:t xml:space="preserve">Часть 2 статьи 41.1 </w:t>
      </w:r>
      <w:r>
        <w:rPr>
          <w:szCs w:val="20"/>
        </w:rPr>
        <w:t>дополнить подпунктом 5 следующего содержания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«5) допущение главой муниципального образования, местной администрацией,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Cs w:val="20"/>
        </w:rPr>
        <w:t xml:space="preserve">Включить в Устав Никольского городского поселения Тосненского района Ленинградской области (новая редакция, утвержденная решением совета депутатов Никольского городского поселения Тосненского района Ленинградской области от 20.03.2007 № 98, зарегистрированная Управлением Министерства юстиции РФ по Северо-Западному федеральному округу 03.05.2007, государственный регистрационный номер № </w:t>
      </w:r>
      <w:r>
        <w:rPr>
          <w:szCs w:val="20"/>
          <w:lang w:val="en-US"/>
        </w:rPr>
        <w:t>RU</w:t>
      </w:r>
      <w:r>
        <w:rPr>
          <w:szCs w:val="20"/>
        </w:rPr>
        <w:t xml:space="preserve"> 475171032007001) изменения и дополнения, утверждённые решением совета депутатов Никольского городского поселения Тосненского района Ленинградской области от 24.02.2009 №222 (зарегистрированные Управлением Министерства юстиции РФ по Санкт-Петербургу и Ленинградской области 16.03.2009, государственный регистрационный номер № </w:t>
      </w:r>
      <w:r>
        <w:rPr>
          <w:szCs w:val="20"/>
          <w:lang w:val="en-US"/>
        </w:rPr>
        <w:t>RU</w:t>
      </w:r>
      <w:r>
        <w:rPr>
          <w:szCs w:val="20"/>
        </w:rPr>
        <w:t xml:space="preserve"> 475171032009001), изменения, утвержденные решением совета депутатов Никольского городского поселения Тосненского района Ленинградской области от 30.03.2010 №42 (зарегистрированные Управлением Министерства юстиции РФ по Санкт-Петербургу и Ленинградской области 04.05.2010, государственный регистрационный №</w:t>
      </w:r>
      <w:r>
        <w:rPr>
          <w:szCs w:val="20"/>
          <w:lang w:val="en-US"/>
        </w:rPr>
        <w:t>RU</w:t>
      </w:r>
      <w:r>
        <w:rPr>
          <w:szCs w:val="20"/>
        </w:rPr>
        <w:t xml:space="preserve">475171032010001), изменения и дополнения, утвержденные решением совета депутатов Никольского городского поселения Тосненского района Ленинградской области от 31.07.2012 №180 (зарегистрированные Управлением Министерства юстиции РФ по Ленинградской области 13.09.2012, государственный регистрационный номер №RU475171032012001), изменения, утвержденные решением совета депутатов Никольского городского поселения Тосненского района Ленинградской области от 27.11.2012г. № 195 (зарегистрированные Управлением Министерства юстиции РФ по Ленинградской области 17.12.2012, государственный регистрационный номер №RU475171032012002), изменения и дополнения, утвержденные решением совета депутатов Никольского городского поселения Тосненского района Ленинградской области от 31.07.2013 № 234, зарегистрированные Управлением Министерства юстиции РФ по Ленинградской области 26.08.2013, государственный регистрационный номер №RU475171032013001, изменения и дополнения, утвержденные решением совета депутатов Никольского городского поселения Тосненского района Ленинградской области от ______ №_____ (Приложение)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Администрации Никольского городского поселения Тосненского района Ленинградской области обеспечить государственную регистрацию изменений и дополнений в соответствии с настоящим решением, а затем – официальное опубликование настоящего решения и размещение на официальном сайте администрации Никольского городского поселения Тосненского района Ленинградской обл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икольского городского поселения</w:t>
        <w:tab/>
        <w:tab/>
        <w:t xml:space="preserve">                                              В.Н.Юс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1056"/>
      </w:pPr>
      <w:rPr/>
    </w:lvl>
    <w:lvl w:ilvl="1">
      <w:start w:val="1"/>
      <w:numFmt w:val="decimal"/>
      <w:lvlText w:val="%1.%2."/>
      <w:lvlJc w:val="left"/>
      <w:pPr>
        <w:tabs>
          <w:tab w:val="num" w:pos="2136"/>
        </w:tabs>
        <w:ind w:left="2136" w:hanging="1056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1056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676"/>
        </w:tabs>
        <w:ind w:left="2676" w:hanging="1056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Vrinda" w:hAnsi="Vrinda" w:cs="Vrinda"/>
    </w:rPr>
  </w:style>
  <w:style w:type="character" w:styleId="WW8Num6z1">
    <w:name w:val="WW8Num6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5:09:00Z</dcterms:created>
  <dc:creator>Вячеславна</dc:creator>
  <dc:description/>
  <cp:keywords/>
  <dc:language>en-US</dc:language>
  <cp:lastModifiedBy>sekretar</cp:lastModifiedBy>
  <cp:lastPrinted>2013-06-17T15:50:00Z</cp:lastPrinted>
  <dcterms:modified xsi:type="dcterms:W3CDTF">2014-05-28T05:55:00Z</dcterms:modified>
  <cp:revision>5</cp:revision>
  <dc:subject/>
  <dc:title>Л Е Н И Н Г Р А Д С К А Я   О Б Л А С Т Ь</dc:title>
</cp:coreProperties>
</file>