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06.10.2015   </w:t>
      </w:r>
      <w:r>
        <w:rPr>
          <w:sz w:val="28"/>
          <w:szCs w:val="28"/>
        </w:rPr>
        <w:t xml:space="preserve">    №     </w:t>
      </w:r>
      <w:r>
        <w:rPr>
          <w:sz w:val="28"/>
          <w:szCs w:val="28"/>
          <w:u w:val="single"/>
        </w:rPr>
        <w:t>45</w:t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Об Уставе Никольского городского поселения 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/>
        <w:t xml:space="preserve">  </w:t>
      </w:r>
      <w:r>
        <w:rPr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и допол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асть, Тосненский рай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сти публичные слушания по проекту, указанному в настоящем решении, в порядке,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«10» ноября 2015 года в 10.00 часов по адресу:  Ленинградская область, Тосненский район,  г. Никольское, Советский пр., д.166а, Дом культур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стоящее решение разместить на официальном сайте администрации Никольского городского поселения Тосненского района Ленинградской области,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и дополнений  в Устав Никольского городского поселения Тосненского района Ленинградской области»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567" w:hanging="0"/>
        <w:rPr/>
      </w:pPr>
      <w:r>
        <w:rPr>
          <w:sz w:val="22"/>
          <w:szCs w:val="22"/>
        </w:rPr>
        <w:t>Исп. Попова С.П.</w:t>
      </w:r>
    </w:p>
    <w:p>
      <w:pPr>
        <w:pStyle w:val="TextBody"/>
        <w:tabs>
          <w:tab w:val="clear" w:pos="708"/>
          <w:tab w:val="left" w:pos="360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54-676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10.2015 № 45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Cs w:val="28"/>
        </w:rPr>
        <w:t>№   ___________</w:t>
      </w:r>
    </w:p>
    <w:p>
      <w:pPr>
        <w:pStyle w:val="Normal"/>
        <w:ind w:right="4111" w:hanging="0"/>
        <w:jc w:val="both"/>
        <w:rPr/>
      </w:pPr>
      <w:r>
        <w:rPr/>
        <w:t>О внесении  изменений и допол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 информационной адресной системе  и о внесении изменений  в Федеральный закон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 законом от 02.04.2014 № 70-ФЗ  «О внесении изменений в отдельные  законодательные акты  Российской Федерации по вопросам участия граждан  в охране правопорядка»,  Федеральным  законом от 23.06.2014 № 165-ФЗ «О внесении изменений в Федеральный закон от 06.10.2003 131-ФЗ «Об общих принципах организации местного самоуправления в Российской Федерации» и отдельные  законодательные акты  Российской Федерации»,  Федеральным  законом от 29.06.2014 № 204-ФЗ  «О внесении изменений в Федеральный закон «О физической культуре и спорте в Российской Федерации» и отдельные  законодательные акты  Российской Федерации»,  Федеральным  законом от 21.07.2014 № 217-ФЗ  «О внесении изменений в Жилищный кодекс Российской Федерации» и отдельные  законодательные акты  Российской Федерации в части законодательного регулирования  отношений по найму жилых помещений жилищного фонда социального использования», Федеральным  законом от 21.07.2014 № 234-ФЗ  «О внесении изменений в отдельные  законодательные акты  Российской Федерации», Федеральным  законом от 21.07.2014 № 256-ФЗ  «О внесении изменений в отдельные  законодательные акты  Российской Федерации по вопросам  проведения независимой оценки качества оказания услуг организациями в сфере культуры, социального обслуживания, охраны здоровья и образования», Федеральным  законом от 22.12.2014 № 431-ФЗ  «О внесении изменений в отдельные  законодательные акты  Российской Федерации по вопросам противодействия коррупции»,  Федеральным  законом от 22.12.2014 № 447-ФЗ  «О внесении изменений в Федеральный закон «О государственном кадастре  недвижимости» и отдельные законодательные акты  Российской Федерации», Федеральным  законом от 31.12.2014 № 499-ФЗ  «О внесении изменений в Земельный кодекс Российской Федерации  и отдельные законодательные акты  Российской Федерации», Федеральным  законом от 30.03.2015 № 63-ФЗ  «О внесении изменений в  отдельные  законодательные акты  Российской Федерации в связи с совершенствованием механизма подготовки кадров для муниципальной  службы», Федеральным  законом от 30.03.2015 № 64-ФЗ «О  внесении изменений в статью 26.3 Федерального   закона «Об общих принципах организации законодательных (представительных ) и  исполнительных органов государственной  власти субъектов Российской Федерации» и статьи 14.1 и 16.1 Федерального   закона «Об общих принципах организации местного самоуправления в Российской Федерации», совет депутатов Никольского городского поселения Тосненского района Ленинград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Внести изменение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,</w:t>
      </w:r>
      <w:r>
        <w:rPr>
          <w:sz w:val="20"/>
          <w:szCs w:val="20"/>
        </w:rPr>
        <w:t xml:space="preserve"> </w:t>
      </w:r>
      <w:r>
        <w:rPr/>
        <w:t xml:space="preserve">с изменениями и дополнениями, утвержденными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</w:t>
      </w:r>
      <w:r>
        <w:rPr>
          <w:sz w:val="22"/>
        </w:rPr>
        <w:t>№RU475171032013001,</w:t>
      </w:r>
      <w:r>
        <w:rPr>
          <w:szCs w:val="28"/>
        </w:rPr>
        <w:t xml:space="preserve"> с изменениями и дополнениями, утвержденными решением совета депутатов Никольского городского поселения Тосненского района Ленинградской области от 29.07.2014 № 279, зарегистрированные Управлением Министерства юстиции РФ по Ленинградской области 19.09.2014, государственный регистрационный номер №RU475171032014001, с изменениями и дополнениями, утвержденными решением совета депутатов Никольского городского поселения Тосненского района Ленинградской области от 23.12.2014 № 24, зарегистрированные Управлением Министерства юстиции РФ по Ленинградской области 27.01.2015, государственный регистрационный номер №RU475171032015001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1.1. Подпункт 1 части 1 статьи 9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«1) составление и рассмотрение проекта бюджета поселения, утверждение  и исполнение бюджета поселения, осуществление контроля за его исполнением, составление и утверждение отчета об исполнении бюджета поселения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1.2. Подпункт 12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) создание условий для организации досуга и обеспечения жителей поселения услугами организаций культуры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Cs w:val="24"/>
        </w:rPr>
        <w:t>Подпункт 14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Cs w:val="24"/>
        </w:rPr>
        <w:t>Подпункт 20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bookmarkStart w:id="0" w:name="P41"/>
      <w:bookmarkEnd w:id="0"/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szCs w:val="24"/>
        </w:rPr>
        <w:t xml:space="preserve"> Подпункт 21 части 1 статьи 9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rFonts w:cs="Times New Roman" w:ascii="Times New Roman" w:hAnsi="Times New Roman"/>
          <w:szCs w:val="24"/>
        </w:rPr>
        <w:t xml:space="preserve"> Подпункт 31 части 1 статьи 9 изложить в новой редак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;»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</w:t>
      </w:r>
      <w:r>
        <w:rPr>
          <w:rFonts w:cs="Times New Roman" w:ascii="Times New Roman" w:hAnsi="Times New Roman"/>
          <w:szCs w:val="24"/>
        </w:rPr>
        <w:t xml:space="preserve"> Часть 1 статьи 9 дополнить подпунктом 37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37) 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;»,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1.8. Часть 1 статьи 9.1 дополнить подпунктом 12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1.9. Часть 1 статьи 9.1 дополнить подпунктом 13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0.</w:t>
      </w:r>
      <w:r>
        <w:rPr>
          <w:szCs w:val="24"/>
        </w:rPr>
        <w:t xml:space="preserve"> Часть 1 статьи 9.1 дополнить подпунктом 14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/>
        <w:t>1.11.</w:t>
      </w:r>
      <w:r>
        <w:rPr>
          <w:szCs w:val="24"/>
        </w:rPr>
        <w:t xml:space="preserve"> Подпункт  3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2.</w:t>
      </w:r>
      <w:r>
        <w:rPr>
          <w:szCs w:val="24"/>
        </w:rPr>
        <w:t xml:space="preserve"> Подпункт  4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3.</w:t>
      </w:r>
      <w:r>
        <w:rPr>
          <w:szCs w:val="24"/>
        </w:rPr>
        <w:t xml:space="preserve"> Подпункт  5 части 1 статьи 10 исключить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4.</w:t>
      </w:r>
      <w:r>
        <w:rPr>
          <w:szCs w:val="24"/>
        </w:rPr>
        <w:t xml:space="preserve"> Подпункт  6.1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 требования к которым устанавливаются Правительством Российской Федераци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5.</w:t>
      </w:r>
      <w:r>
        <w:rPr>
          <w:szCs w:val="24"/>
        </w:rPr>
        <w:t xml:space="preserve"> Подпункт  8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37"/>
      <w:bookmarkEnd w:id="1"/>
      <w:r>
        <w:rPr>
          <w:rFonts w:cs="Times New Roman" w:ascii="Times New Roman" w:hAnsi="Times New Roman"/>
          <w:sz w:val="24"/>
          <w:szCs w:val="24"/>
        </w:rPr>
        <w:t>«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6.</w:t>
      </w:r>
      <w:r>
        <w:rPr>
          <w:szCs w:val="24"/>
        </w:rPr>
        <w:t xml:space="preserve"> Подпункт  22 части 1 статьи 10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«22) определение порядка предоставления жилых помещений  муниципального специализированного жилищного фонда;»,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/>
        <w:t>1.17.</w:t>
      </w:r>
      <w:r>
        <w:rPr>
          <w:szCs w:val="24"/>
        </w:rPr>
        <w:t xml:space="preserve"> Подпункт  23 части 1 статьи 10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4"/>
        </w:rPr>
        <w:t>«23) в области градостроительной деятельности  в соответствии с Градостроительным кодексом  Российской Федерации и законами  Ленинградской области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8.</w:t>
      </w:r>
      <w:r>
        <w:rPr>
          <w:szCs w:val="24"/>
        </w:rPr>
        <w:t xml:space="preserve"> Подпункт  24 части 1 статьи 10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19.</w:t>
      </w:r>
      <w:r>
        <w:rPr>
          <w:szCs w:val="24"/>
        </w:rPr>
        <w:t xml:space="preserve"> Подпункт  1 части 11 статьи 28 исключить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1.20.</w:t>
      </w:r>
      <w:r>
        <w:rPr>
          <w:szCs w:val="24"/>
        </w:rPr>
        <w:t xml:space="preserve"> Подпункт  2 части 11 статьи 28 изложить в новой редакции: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4"/>
        </w:rPr>
      </w:pPr>
      <w:r>
        <w:rPr>
          <w:szCs w:val="24"/>
        </w:rPr>
        <w:t>«</w:t>
      </w:r>
      <w:r>
        <w:rPr/>
        <w:t>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Главе муниципального образования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икольского городского поселения</w:t>
        <w:tab/>
        <w:tab/>
        <w:t xml:space="preserve">                                             В.Н. Юс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7:00Z</dcterms:created>
  <dc:creator>Вячеславна</dc:creator>
  <dc:description/>
  <dc:language>en-US</dc:language>
  <cp:lastModifiedBy>sekretar</cp:lastModifiedBy>
  <cp:lastPrinted>2015-10-07T11:12:00Z</cp:lastPrinted>
  <dcterms:modified xsi:type="dcterms:W3CDTF">2015-10-07T08:17:00Z</dcterms:modified>
  <cp:revision>2</cp:revision>
  <dc:subject/>
  <dc:title>Л Е Н И Н Г Р А Д С К А Я   О Б Л А С Т Ь</dc:title>
</cp:coreProperties>
</file>