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4.11.2015 </w:t>
      </w:r>
      <w:r>
        <w:rPr>
          <w:sz w:val="28"/>
          <w:szCs w:val="28"/>
        </w:rPr>
        <w:t xml:space="preserve">           №             </w:t>
      </w:r>
      <w:r>
        <w:rPr>
          <w:sz w:val="28"/>
          <w:szCs w:val="28"/>
          <w:u w:val="single"/>
        </w:rPr>
        <w:t>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района Ленинградской области от 27.04.2010 № 50 «Об утверждении Положения о Молодежном совете при главе Никольского городского поселения Тосненского района Ленинградской области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общественной составляющей государственной молодежной политики, представления интересов молодежи во взаимоотношениях с органами местного самоуправления, участия в формировании и реализации эффективной молодежной политики на территории Никольского городского поселения Тосненского района Ленинградской области,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ложение о Молодежном совете при главе Никольского городского поселения Тосненского района Ленинградской области (далее – Положение), утвержденное решением совета депутатов Никольского городского поселения Тосненского района Ленинградской области от 27.04.2010 № 50 «Об утверждении Положения о Молодежном совете при главе Никольского городского поселения Тосненского района Ленинградской обла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к решению совета депутатов Никольского городского поселения Тосненского района Ленинградской области от 27.04.2010 № 50 «Об утверждении Положения о Молодежном совете при главе Никольского городского поселения Тосненского района Ленинградской области» изложить в новой редакции,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постоянную комиссию по культуре и спорту совета депутатов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850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В.Н.Юсина</w:t>
      </w:r>
    </w:p>
    <w:p>
      <w:pPr>
        <w:pStyle w:val="TextBody"/>
        <w:tabs>
          <w:tab w:val="clear" w:pos="708"/>
          <w:tab w:val="left" w:pos="360" w:leader="none"/>
        </w:tabs>
        <w:ind w:left="4820" w:hanging="0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TextBody"/>
        <w:tabs>
          <w:tab w:val="clear" w:pos="708"/>
          <w:tab w:val="left" w:pos="360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TextBody"/>
        <w:tabs>
          <w:tab w:val="clear" w:pos="708"/>
          <w:tab w:val="left" w:pos="360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TextBody"/>
        <w:tabs>
          <w:tab w:val="clear" w:pos="708"/>
          <w:tab w:val="left" w:pos="360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TextBody"/>
        <w:tabs>
          <w:tab w:val="clear" w:pos="708"/>
          <w:tab w:val="left" w:pos="360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11.2015 № 5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дежного совета при главе Никольского город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2552"/>
      </w:tblGrid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то учебы/работы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а Татьяна Игор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Никольский дом культуры» 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-Корсукова Татья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ела»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-Корсуков Дмитрий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ударственный Эрмитаж»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сампаева Антонина Ермек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ческий медицинский университет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ых Алексей Геннад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Ленмонтаж», снабжение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сукова Анастасия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культуры и искусств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55:00Z</dcterms:created>
  <dc:creator>Диана</dc:creator>
  <dc:description/>
  <cp:keywords/>
  <dc:language>en-US</dc:language>
  <cp:lastModifiedBy>sekretar</cp:lastModifiedBy>
  <cp:lastPrinted>2015-12-08T12:39:00Z</cp:lastPrinted>
  <dcterms:modified xsi:type="dcterms:W3CDTF">2015-12-08T09:40:00Z</dcterms:modified>
  <cp:revision>5</cp:revision>
  <dc:subject/>
  <dc:title>Об утверждении прогнозного плана-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08 год</dc:title>
</cp:coreProperties>
</file>