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6280" cy="2395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05.05.2015 </w:t>
      </w:r>
      <w:r>
        <w:rPr>
          <w:sz w:val="28"/>
          <w:szCs w:val="28"/>
        </w:rPr>
        <w:t xml:space="preserve">        №          </w:t>
      </w:r>
      <w:r>
        <w:rPr>
          <w:sz w:val="28"/>
          <w:szCs w:val="28"/>
          <w:u w:val="single"/>
        </w:rPr>
        <w:t>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09" w:hanging="0"/>
        <w:jc w:val="both"/>
        <w:rPr/>
      </w:pPr>
      <w:r>
        <w:rPr>
          <w:sz w:val="28"/>
        </w:rPr>
        <w:t>О внесении изменений в решение совета депутатов Никольского городского поселения Тосненского района Ленинградской области от 24.04.2012 № 163 «О перечне должностей муниципальной службы в органах местного самоуправления муниципального образования Никольское городское поселение Тосненского района Ленинградской области, должностей в органах местного самоуправления муниципального образования, не являющихся должностями муниципальной службы, и порядке формирования фонда оплаты труда в органах местного самоуправления муниципального образования Никольское городское поселение Тосненского района Ленинград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о ст. 144 Трудового Кодекса Российской Федерации, Федеральными законами от 06.10.2003 г. № 131-ФЗ «Об общих принципах местного самоуправления в Российской Федерации», от 02.03.20117 г. № 25-ФЗ «О муниципальной службе в Российской Федерации», Законом Ленинградской области от 11.03.2008 г. № 14-оз «О правовом регулировании муниципальной службы в Ленинградской области», решением совета депутатов </w:t>
      </w:r>
      <w:r>
        <w:rPr>
          <w:sz w:val="28"/>
          <w:szCs w:val="28"/>
        </w:rPr>
        <w:t xml:space="preserve">Никольского городского поселения Тосненского района Ленинградской области от 23.12.2014 №27 «О бюджете Никольского городского поселения Тосненского  района Ленинградской области на 2015 год и на плановый период 2016 и 2017 годов» </w:t>
      </w:r>
      <w:r>
        <w:rPr>
          <w:sz w:val="28"/>
        </w:rPr>
        <w:t xml:space="preserve"> совет депутатов </w:t>
      </w:r>
      <w:r>
        <w:rPr>
          <w:sz w:val="28"/>
          <w:szCs w:val="28"/>
        </w:rPr>
        <w:t>Никольского городского поселения Тосненского района Ленинградской обла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50" w:gutter="0" w:header="708" w:top="764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 совета депутатов Никольского городского поселения Тосненского района Ленинград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4.04.2013 № 163 </w:t>
      </w:r>
      <w:r>
        <w:rPr>
          <w:sz w:val="28"/>
        </w:rPr>
        <w:t>«О перечне должностей муниципальной службы в органах местного самоуправления муниципального образования Никольское городское поселение Тосненского района Ленинградской области, должностей в органах местного самоуправления муниципального образования, не являющихся должностями муниципальной службы, и порядке формирования фонда оплаты труда в органах местного самоуправления муниципального образования Никольское городское поселение Тосненского района Ленинградской обла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 Приложение 1 к решению  совета депутатов Никольского городского поселения Тосненского района Ленинградской области от 24.04.2013 № 163 изложить в новой редакции, согласно приложению 1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2 к решению  совета депутатов Никольского городского поселения Тосненского района Ленинградской области от 24.04.2013 № 163 изложить в новой редакции, согласно приложению 2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решению  совета депутатов Никольского городского поселения Тосненского района Ленинградской области от 24.04.2013 № 163 изложить в новой редакции, согласно приложению 3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 </w:t>
      </w:r>
      <w:r>
        <w:rPr>
          <w:bCs/>
          <w:sz w:val="28"/>
        </w:rPr>
        <w:t>Опубликовать настоящее решение в газете «Тосненский вестник» и 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2. Настоящее решение вступает в силу с момента принятия и распространяется на период с 01 января 2015 года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Никольского городского поселения                                          В.Н.Юсина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Ф. Макар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8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276" w:right="850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25:00Z</dcterms:created>
  <dc:creator>GribovaN</dc:creator>
  <dc:description/>
  <cp:keywords/>
  <dc:language>en-US</dc:language>
  <cp:lastModifiedBy>user</cp:lastModifiedBy>
  <cp:lastPrinted>2015-05-06T10:24:00Z</cp:lastPrinted>
  <dcterms:modified xsi:type="dcterms:W3CDTF">2015-09-10T05:33:00Z</dcterms:modified>
  <cp:revision>4</cp:revision>
  <dc:subject/>
  <dc:title>Департамент бюджетной политики</dc:title>
</cp:coreProperties>
</file>