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265" cy="249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31.03.2015                     35</w:t>
      </w:r>
    </w:p>
    <w:p>
      <w:pPr>
        <w:pStyle w:val="Normal"/>
        <w:ind w:righ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2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вета депутатов Никольского городского поселения Тосненского района Ленинградской области от 31.07.2012 №181 «Об утверждении  правил  внешнего  благоустройства Никольского  городского  поселения Тосненского района 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улучшения и поддержания внешнего благоустройства Никольского городского поселения в соответствие с Федеральным законом от 06.10.2003 № 131-ФЗ «Об общих принципах организации местного самоуправления в Российской Федерации» совет депутатов Никольского городского поселения Тосненского района Ленинградской област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32"/>
        <w:spacing w:before="0" w:after="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2"/>
        <w:numPr>
          <w:ilvl w:val="0"/>
          <w:numId w:val="3"/>
        </w:numPr>
        <w:tabs>
          <w:tab w:val="clear" w:pos="708"/>
          <w:tab w:val="left" w:pos="84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Внести следующие изменения и дополнения в Правила внешнего благоустройства Никольского городского поселения Тосненского района Ленинградской области, утвержденные решением совета депутатов Никольского городского поселения Тосненского района Ленинградской области от 31.07.2012 №181 (далее – Правила внешнего благоустройства): 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2. «Требования к содержанию городской территории, внешнему облику территорий МО» п. 2.3.6. изложить в новой редакции: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43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3.6. Проезд, или стоянка транспортного средства на участках с зелеными насаждениями, в том числе на газонах, цветниках, на придомовых территориях многоквартирных домов или административных зданий, на детских и спортивных площадках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В разделе 2. «Требования к содержанию городской территории и внешнего облика территорий МО» в пункт 2.3. третий абзац подпункта 2.3.38. изложить в новой редакции: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прещается складирование строительных и иных материалов, оборудования или нахождение иных механизмов, а так же стоянка в непроезжей части автотранспорта свыше 3-х суток за пределами своих земельных участков то есть на территориях муниципального образования.». 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8. «Содержание домашних животных и птиц»  дополнить пунктами 8.10, 8.10.1 и 8.10.2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8.10 Порядок содержания свиней на территории МО (устанавливается для всех владельцев независимо от форм собственности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10.1. Владельцы свиней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ть поголовье свиней по закрытому типу (не допускать свободный выгул на территории МО и лесной зон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декадно обрабатывать свиней и помещения от кровососущих насеком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улярно проводить борьбу с грызу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ационе свиней корма животного происхождения только в проваре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любых признаках ухудшениях здоровья животных вызывать ветеринарного вр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чно сообщать государственной ветеринарной службе обо всех случаях падежа свин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10.2 На территории МО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завозить свиней без согласования с Госветслужб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риобретать свиней у лиц, не имеющих разрешения на реализацию (ветеринарного свидетельства)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84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Тосненский вестник» и подлежит размещению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84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за  исполнением  решения  возложить  на  постоянную комиссию по жилищно-коммунальному хозяйству, благоустройству и дорожному хозяйству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>Глава Никольского городского поселения                                  В.Н.Юсин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43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6"/>
        </w:tabs>
        <w:ind w:left="20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6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sz w:val="26"/>
      <w:szCs w:val="24"/>
    </w:rPr>
  </w:style>
  <w:style w:type="character" w:styleId="5">
    <w:name w:val="Заголовок 5 Знак"/>
    <w:qFormat/>
    <w:rPr>
      <w:rFonts w:eastAsia="Times New Roman"/>
      <w:b/>
      <w:sz w:val="26"/>
      <w:szCs w:val="24"/>
    </w:rPr>
  </w:style>
  <w:style w:type="character" w:styleId="6">
    <w:name w:val="Заголовок 6 Знак"/>
    <w:qFormat/>
    <w:rPr>
      <w:rFonts w:eastAsia="Times New Roman"/>
      <w:sz w:val="26"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8">
    <w:name w:val="Основной текст Знак"/>
    <w:qFormat/>
    <w:rPr>
      <w:rFonts w:eastAsia="Times New Roman"/>
      <w:sz w:val="28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Цитата"/>
    <w:basedOn w:val="Normal"/>
    <w:qFormat/>
    <w:pPr>
      <w:widowControl w:val="false"/>
      <w:tabs>
        <w:tab w:val="clear" w:pos="708"/>
        <w:tab w:val="left" w:pos="1260" w:leader="none"/>
      </w:tabs>
      <w:suppressAutoHyphens w:val="false"/>
      <w:autoSpaceDE w:val="false"/>
      <w:spacing w:lineRule="exact" w:line="273"/>
      <w:ind w:left="900" w:right="326" w:hanging="0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2:00Z</dcterms:created>
  <dc:creator>Valued Acer Customer</dc:creator>
  <dc:description/>
  <dc:language>en-US</dc:language>
  <cp:lastModifiedBy>sekretar</cp:lastModifiedBy>
  <cp:lastPrinted>2015-04-01T10:30:00Z</cp:lastPrinted>
  <dcterms:modified xsi:type="dcterms:W3CDTF">2015-04-01T07:32:00Z</dcterms:modified>
  <cp:revision>2</cp:revision>
  <dc:subject/>
  <dc:title/>
</cp:coreProperties>
</file>