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rPr/>
      </w:pPr>
      <w:r>
        <w:rPr>
          <w:szCs w:val="24"/>
          <w:u w:val="single"/>
        </w:rPr>
        <w:t xml:space="preserve">24.02.2015 </w:t>
      </w:r>
      <w:r>
        <w:rPr>
          <w:szCs w:val="24"/>
        </w:rPr>
        <w:t xml:space="preserve">           №          </w:t>
      </w:r>
      <w:r>
        <w:rPr>
          <w:szCs w:val="24"/>
          <w:u w:val="single"/>
        </w:rPr>
        <w:t>30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О правилах благоустройства Никольского  городского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улучшения и поддержания внешнего благоустройства Никольского городского поселения Тосненского района Ленинградкой области в соответствие с Федеральным законом от 06.10.2003 № 131-ФЗ «Об общих принципах организации местного самоуправления в Российской Федерации», Правилами дорожного движения Российской Федераци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правил внешнего благоустройства Никольского городского поселения Тосненского района Ленинградской области» (приложени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>Установить, что учёт предложений, оформленных в письменном виде, по указан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ровести публичные слушания по проекту, указанному в настоящем решении, в порядке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30 марта 2015 года в 11.00 часов по адресу: Ленинградская область, Тосненский район, г. Никольское, Советский пр., д.166а, Дом культуры. </w:t>
      </w:r>
      <w:r>
        <w:rPr>
          <w:szCs w:val="28"/>
          <w:u w:val="single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правил внешнего благоустройства Никольского городского поселения Тосненского района Ленинградской области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онтроль за исполнением решения возложить на постоянную комиссию по жилищно-коммунальному хозяйству, благоустройству и дорожному хозяйству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О.В.Могуче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-07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02.2015 № 30</w:t>
      </w:r>
    </w:p>
    <w:p>
      <w:pPr>
        <w:pStyle w:val="TextBody"/>
        <w:ind w:right="7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right="70" w:hanging="0"/>
        <w:jc w:val="right"/>
        <w:rPr>
          <w:sz w:val="24"/>
          <w:szCs w:val="24"/>
          <w:u w:val="single"/>
        </w:rPr>
      </w:pPr>
      <w:r>
        <w:rPr>
          <w:szCs w:val="24"/>
          <w:u w:val="single"/>
        </w:rPr>
        <w:t>ПРОЕКТ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 ДЕПУТАТОВ НИКОЛЬСКОГО ГОРОДСКОГО ПОСЕЛЕНИЯ </w:t>
        <w:br/>
        <w:t>ТОСНЕНСКОГО РАЙОНА ЛЕНИНГРАДСКОЙ ОБЛАС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TextBody"/>
        <w:rPr>
          <w:szCs w:val="24"/>
        </w:rPr>
      </w:pPr>
      <w:r>
        <w:rPr>
          <w:szCs w:val="24"/>
        </w:rPr>
        <w:t>_________________ № __________</w:t>
      </w:r>
    </w:p>
    <w:p>
      <w:pPr>
        <w:pStyle w:val="Normal"/>
        <w:ind w:right="2832" w:hanging="0"/>
        <w:jc w:val="both"/>
        <w:rPr/>
      </w:pPr>
      <w:r>
        <w:rPr/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 правил  внешнего  благоустройства Никольского  городского  поселения 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улучшения и поддержания внешнего благоустройства Никольского городского поселения в соответствие с Федеральным законом от 06.10.2003 № 131-ФЗ «Об общих принципах организации местного самоуправления в Российской Федерации» совет депутатов Никольского городского поселения Тосненского района Ленинградской област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32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и дополнения в Правила внешнего благоустройства Никольского городского поселения Тосненского района Ленинградской области, утвержденные решением совета депутатов Никольского городского поселения Тосненского района Ленинградской области от 31.07.2012 №181 (далее – Правила внешнего благоустройства): 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 разделе 2. «Требования к содержанию городской территории, внешнему облику территорий МО» п. 2.3.6. изложить в новой редакции: </w:t>
      </w:r>
    </w:p>
    <w:p>
      <w:pPr>
        <w:pStyle w:val="Normal"/>
        <w:ind w:firstLine="567"/>
        <w:jc w:val="both"/>
        <w:rPr/>
      </w:pPr>
      <w:r>
        <w:rPr/>
        <w:t>«2.3.6. Проезд, или стоянка транспортного средства на участках с зелеными насаждениями, в том числе на газонах, цветниках, на придомовых территориях многоквартирных домов или административных зданий, на детских и спортивных площадках.».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 разделе 2. «Требования к содержанию городской территории и внешнего облика территорий МО» в пункт 2.3. третий абзац подпункта 2.3.38. изложить в новой редакции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прещается складирование строительных и иных материалов, оборудования или нахождение иных механизмов, а так же стоянка в непроезжей части автотранспорта свыше 3-х суток за пределами своих земельных участков то есть на территориях муниципального образования.». 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Раздел 8. «Содержание домашних животных и птиц»  дополнить пунктами 8.10, 8.10.1 и 8.10.2 следующего содержания:</w:t>
      </w:r>
    </w:p>
    <w:p>
      <w:pPr>
        <w:pStyle w:val="Normal"/>
        <w:jc w:val="both"/>
        <w:rPr/>
      </w:pPr>
      <w:r>
        <w:rPr/>
        <w:t>«8.10 Порядок содержания свиней на территории МО (устанавливается для всех владельцев независимо от форм собственности).</w:t>
      </w:r>
    </w:p>
    <w:p>
      <w:pPr>
        <w:pStyle w:val="Normal"/>
        <w:rPr/>
      </w:pPr>
      <w:r>
        <w:rPr/>
        <w:t>8.10.1. Владельцы свиней 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ржать поголовье свиней по закрытому типу (не допускать свободный выгул на территории МО и лесной зон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ежедекадно обрабатывать свиней и помещения от кровососущих насеко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гулярно проводить борьбу с грызу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в рационе свиней корма животного происхождения только в проваренном ви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любых признаках ухудшениях здоровья животных вызывать ветеринарного вр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рочно сообщать государственной ветеринарной службе обо всех случаях падежа свиней.</w:t>
      </w:r>
    </w:p>
    <w:p>
      <w:pPr>
        <w:pStyle w:val="Normal"/>
        <w:rPr/>
      </w:pPr>
      <w:r>
        <w:rPr/>
        <w:t>8.10.2 На территории МО запрещ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возить свиней без согласования с Госветслужб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обретать свиней у лиц, не имеющих разрешения на реализацию (ветеринарного свидетельства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Глава Никольского городского поселения                                                                    В.Н.Ю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sz w:val="26"/>
      <w:szCs w:val="24"/>
    </w:rPr>
  </w:style>
  <w:style w:type="character" w:styleId="5">
    <w:name w:val="Заголовок 5 Знак"/>
    <w:qFormat/>
    <w:rPr>
      <w:rFonts w:eastAsia="Times New Roman"/>
      <w:b/>
      <w:sz w:val="26"/>
      <w:szCs w:val="24"/>
    </w:rPr>
  </w:style>
  <w:style w:type="character" w:styleId="6">
    <w:name w:val="Заголовок 6 Знак"/>
    <w:qFormat/>
    <w:rPr>
      <w:rFonts w:eastAsia="Times New Roman"/>
      <w:sz w:val="26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</w:tabs>
      <w:suppressAutoHyphens w:val="false"/>
      <w:autoSpaceDE w:val="false"/>
      <w:spacing w:lineRule="exact" w:line="273"/>
      <w:ind w:left="900" w:right="326" w:hanging="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3:00Z</dcterms:created>
  <dc:creator>Valued Acer Customer</dc:creator>
  <dc:description/>
  <dc:language>en-US</dc:language>
  <cp:lastModifiedBy>sekretar</cp:lastModifiedBy>
  <cp:lastPrinted>2015-02-25T12:00:00Z</cp:lastPrinted>
  <dcterms:modified xsi:type="dcterms:W3CDTF">2015-02-25T09:03:00Z</dcterms:modified>
  <cp:revision>2</cp:revision>
  <dc:subject/>
  <dc:title/>
</cp:coreProperties>
</file>