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3415" w:hanging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ind w:right="3415" w:hanging="0"/>
        <w:rPr/>
      </w:pPr>
      <w:r>
        <w:rPr>
          <w:sz w:val="28"/>
          <w:szCs w:val="28"/>
          <w:u w:val="single"/>
        </w:rPr>
        <w:t xml:space="preserve">24.02.2015 </w:t>
      </w:r>
      <w:r>
        <w:rPr>
          <w:sz w:val="28"/>
          <w:szCs w:val="28"/>
        </w:rPr>
        <w:t xml:space="preserve">           №         </w:t>
      </w:r>
      <w:r>
        <w:rPr>
          <w:sz w:val="28"/>
          <w:szCs w:val="28"/>
          <w:u w:val="single"/>
        </w:rPr>
        <w:t>33</w:t>
      </w:r>
    </w:p>
    <w:p>
      <w:pPr>
        <w:pStyle w:val="Normal"/>
        <w:ind w:right="341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415" w:hanging="0"/>
        <w:rPr/>
      </w:pPr>
      <w:r>
        <w:rPr>
          <w:sz w:val="28"/>
          <w:szCs w:val="28"/>
        </w:rPr>
        <w:t xml:space="preserve">О ежегодном отчете главы Никольского городского поселения Тосненского района Ленинград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ежегодный отчет главы Никольского городского поселения Тосненского района Ленинградской области о результатах своей деятельности и решении вопросов, поставленных советом депутатов Никольского городского поселения Тосненского района Ленинградской области за 2014 год, совет депутатов Никольского городского поселения Тосненского района Ленинград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годный отчет главы Никольского городского поселения Тосненского района Ленинградской области о результатах своей деятельности и решении вопросов, поставленных советом депутатов Никольского городского поселения Тосненского района Ленинградской области за 2014 год принять к сведению (Приложение)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деятельность главы Никольского городского поселения Тосненского района Ленинградской области в 2014 году удовлетворительно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убликовать настоящее решение в газете «Тосненский вестник» и  разместить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Глава Никольского городского поселения                                      В.Н.Юсин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Е.В.Антонова</w:t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0"/>
          <w:szCs w:val="20"/>
        </w:rPr>
      </w:pPr>
      <w:r>
        <w:rPr>
          <w:sz w:val="20"/>
          <w:szCs w:val="20"/>
        </w:rPr>
        <w:t>54532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Ленинградской области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24.02.2015   №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Никольского городского поселения Тосненского района Ленинградской области о проделанной работе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жители Никольского городского поселения!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color w:val="131313"/>
          <w:sz w:val="28"/>
          <w:szCs w:val="28"/>
        </w:rPr>
      </w:pPr>
      <w:r>
        <w:rPr>
          <w:rFonts w:cs="Times New Roman" w:ascii="Times New Roman" w:hAnsi="Times New Roman"/>
          <w:b/>
          <w:color w:val="131313"/>
          <w:sz w:val="28"/>
          <w:szCs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оответствии c действующим законодательством — главы муниципальных образований и главы администраций поселений ежегодно до отчитываются перед населением о проделанной работе </w:t>
      </w:r>
      <w:r>
        <w:rPr>
          <w:rFonts w:cs="Times New Roman" w:ascii="Times New Roman" w:hAnsi="Times New Roman"/>
          <w:color w:val="131313"/>
          <w:sz w:val="28"/>
          <w:szCs w:val="28"/>
        </w:rPr>
        <w:t>.Сегодня Вашему вниманию предлагается отчет о работе за 2014 год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т год особое внимание в работе  совета депутатов уделялось принятию мер, направленных на обеспечение социально-экономической стабильности и удовлетворение жизненных потребностей жителей Никольского городского поселения. 2014 год был отмечен рядом событий, которые во многом определяли  характер наших действий, а с другой стороны являлись как бы контрольными метками, по которым можно судить, насколько удачным в целом оказался минувший год для Никольского городского поселения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, конечно, главным из них стоит назвать выборы в совет депутатов муниципальных образований, на которых все желающие граждане смогли проявить свою политическую активность и сознательность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шедших выборов в состав совета депутатов Никольского городского поселения третьего созыва вошли 15 депутатов, из которых 6 - были избраны впервые, а 9 – это люди опытные, у многих из которых за плечами работа не в одном  депутатском созыве. Таким образом, в 2014 году состав совета депутатов обновился на 40 %. Хотелось бы отметить, что, среди пополнивших ряды депутатов, много молодых, активных и предприимчивых людей, разных профессий и специальностей. Поэтому я возлагаю большие надежды на этот тандем опыта, знаний и энергии, который, безусловно, должен привести нас к положительной динамике в социально-экономическом развитии Никольского городского поселения. Фамилии вновь избранных депутатов выделены красным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ятельность совета депута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совета депутатов в 2014 года была поделена муниципальными выборами на два периода: работа совета депутатов второго созыва и третьего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нтябре 2014 года совет депутатов Никольского городского поселения второго созыва завершил свою правотворческую работу. В отчетном 2014 году депутатами второго созыва было проведено 9 заседаний, в ходе которых было принято 29 важных решений по следующим направлениям: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27"/>
        <w:gridCol w:w="78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правление принятых реш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юджет поселения и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го экономическая составляюща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eastAsia="ru-RU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гулирование деятельности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ов местного самоуправл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КХ и благоустройство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eastAsia="ru-RU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ые и жилищные вопрос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ение муниципальным имущество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земельные вопрос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eastAsia="ru-RU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в посел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eastAsia="ru-RU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  <w:lang w:eastAsia="ru-RU"/>
              </w:rPr>
            </w:r>
          </w:p>
        </w:tc>
      </w:tr>
    </w:tbl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наиболее социально-значимых хотелось бы отметить следующие решения: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О назначении выборов депутатов совета депутатов Никольского городского поселения Тосненского района Ленинградской области третьего созыва» (№274 от 17.06.2014),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 утверждении изменений в генеральный план муниципального образования Никольское городское поселение Тосненского района Ленинградской области»(№280 от 26.08.2014),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 присвоении звания «Почетный гражданин Никольского городского поселения Тосненского района Ленинградской области» (№ 273 от 27.05.2014),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 создании комиссии по соблюдению требований к служебному поведению муниципальных служащих и урегулированию конфликта интересов в администрации Никольского городского поселения Тосненского района Ленинградской области» (№277 от 17.06.2014)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в рубеж муниципальных выборов 2014 года, свою работу начал совет депутатов Никольского городского поселения третьего созыва. И за оставшийся период 2014 года  было проведено 5 заседаний, на которых было принято 28 решений. Назову наиболее важные и значимые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 назначении на должность главы администрации Никольского городского поселения Тосненского района Ленинградской области Шикалова Станислава Анатольевича» (№21 от 09.12.2014),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 утверждении изменений в правила землепользования и застройки муниципального образования Никольское городское поселение Тосненского района Ленинградской области» (№ 20 от 25.11.2014),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 установлении налога на имущество физических лиц на территории Никольского городского поселения Тосненского района Ленинградской области» (№ 19 от 25.11.2014)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ю деятельность депутаты осуществляют, работая в постоянных комиссиях, участвуя в заседаниях совета депутатов, проводя личные приемы граждан, встречи с избирателями. В отчетном году все депутаты вели активную работу в постоянных комиссиях. В совете депутатов создано  6 депутатских комиссий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бюджету и имуществу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жилищно-коммунальному хозяйству, благоустройству и дорожному хозяйству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едупреждению чрезвычайных ситуаци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ультуре, физической культуре, спорту и молодежной политике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роительству и архитектуре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социальной работе. 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вязи с прошедшими выборами в составах комиссий и их руководстве произошли некоторые изменения, а именно: комиссию по ЖКХ возглавил Карпуткин Н.А., депутат во втором и третьем созыве, а комиссию по ГО и ЧС - вновь избранный депутат Павлов В.И., и в комиссии по строительству и архитектуре произошли изменения, ее возглавил молодой депутат Пивоваров А.В. Председателем комиссии по культуре и спорту остался депутат Мохов А.Н., как и в социальной комиссии без изменений председатель - Пашинина Л.В. И, конечно, председателем комиссии по бюджету и имуществу остался один из опытнейших депутатов Никольского городского поселения Анисимов В.Д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аботе постоянных комиссий. За 2014 год комиссия по бюджету и имуществу заседала восемь раз, подвергая тщательному анализу все проекты решений, связанных с изменениями бюджета. Большая работа перед принятием решений по внесению изменений в Генеральный план поселения или в Правила землепользования и застройки  проводила свою работу комиссия по строительству и архитектуре. Отмечу, что еще во втором созыве работу комиссии по Генеральному плану возглавляла депутат Рыженкова Е.Д., а уже с сентября активно включился в работу вновь избранный депутат Пивоваров А.В. Благодаря активной работе комиссии мы успели внести изменения в ПЗЗ до передачи полномочий на региональный уровень. Для решения насущных проблем жилищно-коммунального хозяйства неоднократно собиралась комиссия по ЖКХ, благоустройству и дорожному хозяйству под председательством Самсонинкова И.В., а затем Карпуткина Н.А. Результатами заседаний комиссии по культуре, физической культуре, спорту и молодежной политике под руководством Мохова А.Н. регулярно становились рекомендации и пожелания муниципальным казенным учреждениям для развития культуры и спорта в Никольском городском поселении. Хочется отметить, что новый состав комиссии под руководством Александра Николаевича активно начал работу в направлении спорта и физической культуры. Главная цель работы комиссии – популяризация спорта и его доступность для населения. А без участия социальной комиссии не обходится проведение ни одного масштабного и значимого общегородского мероприятия, такого как День города, Крещение или празднования Дня победы в Великой Отечественной войне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возможно представить работу депутатского корпуса без организации личных приемов граждан. За 2014 год депутатами на личных приемах были приняты 63 человека. Основные вопросы, с которыми обращались граждане – это вопросы ЖКХ и благоустройства, улучшение жилищных условий, оформление земельных участков, газификация, оказание услуг. Ни одно обращение или заявление граждан не осталось без внимания депутатов, каждый вопрос был изучен и отработан совместно с администрацией Никольского городского поселения. Уже практикой стали выездные личные приемы главы поселения в Гладкое с целью приблизиться к избирателям, живущим в удаленных населенных пунктах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повышения информированности депутатов, возможности принимать участие в решении важных вопросов поселения продолжилась практика проведения «Часа администрации». Вопросы, выносимые на обсуждение в час администрации, инициировались депутатами и направлялись на решение самых острых проблем. </w:t>
      </w:r>
    </w:p>
    <w:p>
      <w:pPr>
        <w:pStyle w:val="Style16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4 году, в рамках «Часа администрации» была организована в</w:t>
      </w:r>
      <w:r>
        <w:rPr>
          <w:rFonts w:cs="Times New Roman" w:ascii="Times New Roman" w:hAnsi="Times New Roman"/>
          <w:sz w:val="28"/>
          <w:szCs w:val="28"/>
        </w:rPr>
        <w:t>стреча с главным врачом ГБУЗ «Тосненская КМБ» Умновым Романом Сергеевичем. На многочисленные вопросы депутатов также ответили заместитель директора филиала «Тосненский Водоканал» ОАО «ЛОКС» Парижов Михаил Александрович и начальник ПТО Филиала ОАО «ЛОЭСК» «Тосненские городские электрические сети» Дворник Евгений Владимирович. На одном из заседаний совета депутатов информацию о деятельности Муниципального Центра поддержки предпринимательства представил Владимир Борисович Попов, директор Фонда «Муниципальный Центр поддержки предпринимательства»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седаниях были затронуты и обсуждены такие вопросы как:</w:t>
      </w:r>
    </w:p>
    <w:p>
      <w:pPr>
        <w:pStyle w:val="Style16"/>
        <w:numPr>
          <w:ilvl w:val="0"/>
          <w:numId w:val="4"/>
        </w:numPr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ализация областного закона от 29.11.2013г №82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;</w:t>
      </w:r>
    </w:p>
    <w:p>
      <w:pPr>
        <w:pStyle w:val="Style17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нормативы и организация бесплатных парковочных мест в городе;</w:t>
      </w:r>
    </w:p>
    <w:p>
      <w:pPr>
        <w:pStyle w:val="Style17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а комиссии по делам несовершеннолетних и защите их прав и административной комиссии при администрации Никольского городского поселения в 2014 году;</w:t>
      </w:r>
    </w:p>
    <w:p>
      <w:pPr>
        <w:pStyle w:val="Style16"/>
        <w:numPr>
          <w:ilvl w:val="0"/>
          <w:numId w:val="4"/>
        </w:numPr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«Развитие и поддержка малого и среднего предпринимательства на территории Никольского городского поселения Тосненского района Ленинградской области на 2014–2016 годы»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днократно проводились встречи депутатов с населением, как в городе Никольское, так и в поселке Гладкое. Среди наиболее часто задаваемых, были следующие вопросы: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оительство спортивного комплекса  на территории Никольского;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блемы тепло и водоснабжения, вопросы  водоотведения;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монт дорог;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сутствие в поселении территориального пункта Федеральной миграционной службы;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стояние подвальных помещений и кровли жилых многоквартирных домов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сть вопросов жилищно-коммунального хозяйства подтолкнула к организации и проведению в июле прошлого года тематической встречи депутатов с жителями поселения с участием главы администрации Тосненского района и представителей управляющих компаний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.</w:t>
      </w:r>
    </w:p>
    <w:p>
      <w:pPr>
        <w:pStyle w:val="Style16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ое внимание в работе совета депутатов уделялось вопросам бюджета (8 решений из 57).</w:t>
      </w:r>
      <w:r>
        <w:rPr>
          <w:rFonts w:cs="Times New Roman" w:ascii="Times New Roman" w:hAnsi="Times New Roman"/>
          <w:sz w:val="28"/>
          <w:szCs w:val="28"/>
        </w:rPr>
        <w:t xml:space="preserve"> Это и контроль за исполнением бюджета 2014 года, и корректировки и, конечно, принятие бюджета поселения на 2015 год и плановый период 2016-2017 годов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ачале остановимся на исполнении бюджета 2014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ходной части бюджета составило 145 млн. 994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ной части  168 млн. 386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22 млн. 393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бюджета Никольского городского поселения (налоговые и неналоговые) составили 98  млн. 516 тыс. рублей или 68 % в общей сумме доходов. Безвозмездные поступления составили 47 млн. 478 тыс. рублей, в том числе из областного и районного фондов финансовой поддержки 39 млн. 062 тыс. рублей, субсидии и субвенции 8 млн. 416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алоговых доходов в общем объеме доходов составляет 30% или 43 млн. 951 тыс. рублей. Это налог на доходы физических лиц, налог на имущество физических лиц, транспортный  и земельный налог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неналоговых доходов в общем объеме доходов 54 млн. 565 тыс. рублей или 37%.Как видно из диаграмм по сравнению с 2013 годом  практически все виды доходов в 2014 году увеличилис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Хочется отметить, что </w:t>
      </w:r>
      <w:r>
        <w:rPr>
          <w:sz w:val="28"/>
          <w:szCs w:val="28"/>
          <w:u w:val="single"/>
        </w:rPr>
        <w:t>формирование бюджета 2015 года</w:t>
      </w:r>
      <w:r>
        <w:rPr>
          <w:sz w:val="28"/>
          <w:szCs w:val="28"/>
        </w:rPr>
        <w:t xml:space="preserve"> проходило в напряженной обстановке. Усложнилась внешнеполитическая ситуация, ухудшились экономические услов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это требовало от нас серьезно и вдумчиво подойти к планированию доходной и расходной частей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, по которым формировался бюджет эт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ное финансовое обеспечение всех принятых расходных обязательств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овышение качества муниципальных программ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ткрытости информации о достигнутых и планируемых результатах бюджетной политики и использовании средств бюджета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 2015год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149 млн. 469 тыс.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158 млн. 469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фицит 9 млн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ходная часть бюджета складывается из собственных доходов и безвозмездных поступлений. Собственные доходы – это налоговые и неналоговые доходы. Доля собственных доходов на 2015 год составляет 72%, в том числе налоговые доходы 42750 тыс. рублей или 29%, неналоговые 64523 тыс. рублей или 43%. Хочется отметить, что по сравнению с прошлым годом доля собственных доходов в общем объеме доходов увеличилась с 68% до 72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бюджета сформирован по муниципальным программам и непрограммным расходам. Доля программных расходов в общем объеме расходов составляет 99 млн 257 тыс. рублей или 63%, доля непрограммных расходов 59млн.212 тыс. рублей или 37%. </w:t>
      </w:r>
    </w:p>
    <w:p>
      <w:pPr>
        <w:pStyle w:val="Normal"/>
        <w:ind w:firstLine="851"/>
        <w:jc w:val="both"/>
        <w:rPr/>
      </w:pPr>
      <w:r>
        <w:rPr/>
        <w:t>Администрацией разработано и утверждено 8 муниципальных программ. Они представлены на слайде.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униципальной программы</w:t>
            </w:r>
          </w:p>
        </w:tc>
      </w:tr>
      <w:tr>
        <w:trPr>
          <w:trHeight w:val="1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Муниципальная программа "Благоустройство территории  Никольского городского поселения Тосненского района Ленинградской области на 2014-2017 годы"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Муниципальная программа "Развитие автомобильных дорог  Никольского городского поселения Тосненского района Ленинградской области на 2014-2017 годы"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Муниципальная программа "Развитие культуры  в Никольском городском поселении Тосненского района Ленинградской области на 2014-2017 годы"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Муниципальная программа "Развитие физической культуры и спорта в Никольском городском поселении Тосненского района Ленинградской области на 2014-2017 годы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Муниципальная программа "Газификация индивидуальных жилых домов, расположенных на территории  Никольского городского поселения Тосненского района Ленинградской области на 2014-2017 годы"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Муниципальная программа "Развитие и поддержка малого и среднего предпринимательства на территории Никольского городского поселения Тосненского района Ленинградской области на 2014-2017 годы"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Муниципальная программа "Безопасность  Никольского городского поселения Тосненского района Ленинградской области на 2014-2017 годы"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униципальная программа « Устойчивое развитие части территории Никольского городского поселения Тосненского района Ленинградской области </w:t>
            </w:r>
            <w:r>
              <w:rPr>
                <w:bCs/>
                <w:color w:val="000000"/>
                <w:sz w:val="28"/>
                <w:szCs w:val="28"/>
                <w:lang w:eastAsia="en-US"/>
              </w:rPr>
              <w:t>на 2014-2017 годы"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программных расходов наибольший удельный вес занимают расходы на мероприятия программы «благоустройство» 34% - 34306,3 тыс. рублей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алее, по программе «Развитие автомобильных дорог» 27% – 26789,6 тыс. рублей,  затем по программе «Развитие культуры» - 20%  19543,4 тыс. рублей, по программе «Развитие физической культуры и спорта» 16%  15422,8 тыс. рублей.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о программе «Развитие культуры» планируются бюджетные ассигнования в сумме 1215,1 тыс. рублей на  мероприятия по развитию творческого и личностного потенциала подрастающего поколения, организации и проведения мероприятий по гражданско-патриотическому воспитанию молодежи, организации отдыха и занятости детей, подростков в летний период, поддержку деятельности общественных объединений, реализующих молодежную полити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мероприятий по организации и проведению физкультурных спортивно-массовых мероприятий в рамках подпрограммы «Развитие физической культуры и массового спорта в Никольском городском поселении Тосненского района Ленинградской области» запланированы бюджетные ассигнования  в объеме 802,5 тыс. рублей. Планируются средства в сумме 1 млн 727,0 тыс. рублей на подготовку проектно-сметной документации в целях  реконструкции стадиона по адресу: г. Никольское, ул. Дачная, 6.</w:t>
      </w:r>
    </w:p>
    <w:p>
      <w:pPr>
        <w:pStyle w:val="TextBody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мероприятия программы «Развитие и поддержка малого и среднего предпринимательства на территории поселения» запланировано 50 тыс. рублей.</w:t>
      </w:r>
    </w:p>
    <w:p>
      <w:pPr>
        <w:pStyle w:val="TextBody"/>
        <w:ind w:firstLine="708"/>
        <w:rPr/>
      </w:pPr>
      <w:r>
        <w:rPr>
          <w:bCs/>
          <w:color w:val="000000"/>
          <w:sz w:val="28"/>
          <w:szCs w:val="28"/>
        </w:rPr>
        <w:t>На мероприятия программы «Безопасность» на о</w:t>
      </w:r>
      <w:r>
        <w:rPr>
          <w:sz w:val="28"/>
          <w:szCs w:val="28"/>
        </w:rPr>
        <w:t>беспечение пожарной безопасности и обеспечение гражданской обороны, защиты населения и территорий от чрезвычайных ситуаций природного и техногенного характера планируется выделить 1млн 558 тыс. рублей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дним из вопросов, который задавался на собраниях с избирателями и был наказом не только депутатов первого уровня, - это вопрос газификации территории Никольского. Газификация частного сектора Никольского городского поселения проводилась в соответствии с адресной программой утвержденной решением совета депутатов № 112 от 10.07.2007г. 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роложить газопровод по запланированным улицам поселения, на проектные и строительно-монтажные работы уходит от 1,5 до 2 л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г. завершены работы по прокладке распределительного газопровода  по ул. Песчаная и ул. Заречная микрорайона «Перевоз». Протяженность построенного газопровода 1910 метров. Сумма контракта 3 867 543 рубля. Источники финансирования строительно-монтажных работ- 50% бюджет Никольского городского поселения и 50% бюджет Ленинградской обла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10 домов подключены к новому газопроводу и используют его в хозяйстве. Еще 105 частных домовладений имеют возможность подключения к распределительной се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4г. также завершены работы по строительству распределительного газопровода по ул.Пролетарской и Хвойному переулку микрорайона «Белая дача». Протяженность газопровода 1195 метров, 58 домовладений  получили возможность использовать природный газ в хозяйст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одключиться к распределительному газопроводу каждый домовладелец должен самостоятельно выполнить работы по прокладке газопровода-ввода и произвести разводку газопровода внутри дома.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администрации поселения за 2014г.- план по газификации территории поселения выполнен на 100%.</w:t>
      </w:r>
    </w:p>
    <w:p>
      <w:pPr>
        <w:pStyle w:val="TextBody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На мероприятия программы "Газификация индивидуальных жилых домов» в 2015 году планируются </w:t>
      </w:r>
      <w:r>
        <w:rPr>
          <w:sz w:val="28"/>
          <w:szCs w:val="28"/>
        </w:rPr>
        <w:t xml:space="preserve">бюджетные инвестиции в объекты капитального строительства объектов газификации собственности муниципальных образований на проектно-изыскательские работы на объекте ул. Дачная, ул. Вишневая </w:t>
      </w:r>
      <w:r>
        <w:rPr>
          <w:bCs/>
          <w:sz w:val="28"/>
          <w:szCs w:val="28"/>
        </w:rPr>
        <w:t>в сумме 1млн087 тыс. рублей.</w:t>
      </w:r>
    </w:p>
    <w:p>
      <w:pPr>
        <w:pStyle w:val="TextBody"/>
        <w:ind w:firstLine="708"/>
        <w:rPr/>
      </w:pPr>
      <w:r>
        <w:rPr>
          <w:bCs/>
          <w:color w:val="000000"/>
          <w:sz w:val="28"/>
          <w:szCs w:val="28"/>
        </w:rPr>
        <w:t xml:space="preserve">На мероприятия программы </w:t>
      </w:r>
      <w:r>
        <w:rPr>
          <w:sz w:val="28"/>
          <w:szCs w:val="28"/>
        </w:rPr>
        <w:t>«Устойчивое развитие части территории поселения» планируются ассигнования в сумме 200 тыс. рублей на ремонт улично-дорожной сети. В рамках данной программы планируется дальнейшее развитие института старост. Программа эффективна и жизнеспособ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На содержание канализационных, тепловых сетей, водопровода предусмотрены расходы в сумме 2млн 700,0 тыс. рублей. Предусмотрены субсидии юридическим лицам на выпадающие доходы по содержанию бани, сжиженному газу в поселке Гладкое в сумме 1 млн605,710 рублей. На установку коммерческих узлов учета тепловой энергии – 400,0 тыс. рублей. На участие в подпрограмме  «Водоснабжение и водоотведение Ленинградской области на 2014-2017 годы» в качестве софинансирования на мероприятия, направленные на безаварийную работу объектов водоснабжения и водоотведения 1 млн60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ются расходы на предоставление гражданам субсидий на оплату жилого помещения и коммунальных услуг в размере 2млн 893,0 тыс. рублей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Промышленное производство.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икольское остается промышленным центром Тосненского района. Предприятия города развиваются и предоставляют жителям рабочие места и гарантированную заработную пла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 2014 год предприятиями, расположенными на территории Никольского городского поселения было отгружено товаров собственного производства  на сумму 3мрд 190 млн076,5 </w:t>
      </w:r>
      <w:r>
        <w:rPr>
          <w:color w:val="000000"/>
          <w:sz w:val="28"/>
          <w:szCs w:val="28"/>
        </w:rPr>
        <w:t>тыс. рублей, что составило 102,5%</w:t>
      </w:r>
      <w:r>
        <w:rPr>
          <w:sz w:val="28"/>
          <w:szCs w:val="28"/>
        </w:rPr>
        <w:t xml:space="preserve"> к уровню 2013 года. Однако, социально-экономическая ситуация на предприятиях промышленного комплекса Никольского городского поселения складывается крайне неоднознач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которая нестабильность политической и экономической  ситуации в целом по Российской Федерации, негативные  последствия финансового кризиса, ограничение рынка сбыта продукции и трудности с реализацией продукции являются сдерживающими факторами дальнейшего развития предприятий промышленного комплекс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За 2014 год общий оборот продукции (товаров, работ и услуг) по крупным и средним предприятиям </w:t>
      </w:r>
      <w:r>
        <w:rPr>
          <w:sz w:val="28"/>
          <w:szCs w:val="28"/>
        </w:rPr>
        <w:t xml:space="preserve">составляет 5мрд 696 млн.378 </w:t>
      </w:r>
      <w:r>
        <w:rPr>
          <w:color w:val="000000"/>
          <w:sz w:val="28"/>
          <w:szCs w:val="28"/>
        </w:rPr>
        <w:t>тыс. рублей, или 126,6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% к уровню 2013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мотрим, как обстоят дела на наших промышленных предприятиях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ЗАО «Петрокерамика» сохранена положительная динамика увеличения производства и реализации производимой продукции. На данном предприятии завершены работы по реконструкции производства, целью которой явилось совершенствование технологического процесса производства эффективного керамического камня, что позволило  значительно улучшить качественные характеристики выпускаемой продукции и снизить затраты на производство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едприятии ОАО «Нефрит-Керамика» приобретены и смонтированы «цифровые» машины для нанесения декора, позволяющие расширить  технические возможности декорирования керамических изделий и улучшить качественные характеристики керамической  плитки. 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АО «Ленинградский завод «Сокол» продолжается процедура внешнего управления. Одним из условий выполнения разработанного плана внешнего управления является получение и выполнение, прежде всего государственного оборонного заказа, доля которого составляет  наибольший удельный  вес в производственной  программе ОАО «Ленинградский  завод «Сокол», а также расширение ассортимента сопутствующих  товаров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 «Стил-Трейд» приостановлены работы по реконструкции производственной базы для организации сервисного металлоцентра с оборотом металлопроката до 500 тыс. тонн в год (первая очередь) в г.Никольское в связи с отсутствием финансовых средств. В настоящее время  руководство данного предприятия  прорабатывают различные варианты  по  поиску  инвестор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Завершено строительство производственного складского комплекса склада готовой продукции ООО «Винета»</w:t>
      </w:r>
      <w:r>
        <w:rPr>
          <w:sz w:val="28"/>
          <w:szCs w:val="28"/>
        </w:rPr>
        <w:t xml:space="preserve"> по дальнейшему расширению производства  продукции судового машиностро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ются работы по строительству склада светлых нефтепродуктов ЗАО «Газпромнефть- Северо-Запад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ая политика.</w:t>
      </w:r>
    </w:p>
    <w:p>
      <w:pPr>
        <w:pStyle w:val="TextBodyIndent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правлении гражданского и историко-патриотического воспитания детей и молодежи на территории Никольского городского поселения успешно проводят работу поисковый отряд «Беркут» (Общественная межрегиональная историко-патриотическая поисковая организация «Доблесть») и детский военно-патриотический православный казачий отряд «Сапсан» (Ленинградский областной общественный фонд содействия национальному единению и согласию «Миротворец»). Финансовая поддержка отрядов осуществляется по следующим направлениям: организация питания, транспортные расходы, материально-техническое оснащение.</w:t>
      </w:r>
    </w:p>
    <w:p>
      <w:pPr>
        <w:pStyle w:val="TextBodyIndent"/>
        <w:ind w:left="0" w:firstLine="851"/>
        <w:jc w:val="both"/>
        <w:rPr/>
      </w:pPr>
      <w:r>
        <w:rPr>
          <w:sz w:val="28"/>
          <w:szCs w:val="28"/>
        </w:rPr>
        <w:t xml:space="preserve">Бойцы </w:t>
      </w:r>
      <w:r>
        <w:rPr>
          <w:b/>
          <w:i/>
          <w:sz w:val="28"/>
          <w:szCs w:val="28"/>
        </w:rPr>
        <w:t>поискового отряда «Беркут»</w:t>
      </w:r>
      <w:r>
        <w:rPr>
          <w:sz w:val="28"/>
          <w:szCs w:val="28"/>
        </w:rPr>
        <w:t xml:space="preserve"> приняли участие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зимнем районном открытом слете поисковых отрядов «Работаем мы все не для награды, для памяти бойцов погибших…». В период с 20 апреля по 07 мая и с 14 по 29 августа на территории Кировского района («Невский пятачок») поисковым отрядом «Беркут» проведены весенняя и осенняя вахты памяти, военно-полевые сборы на территории Тельмановского городского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борная команда </w:t>
      </w:r>
      <w:r>
        <w:rPr>
          <w:b/>
          <w:i/>
          <w:sz w:val="28"/>
          <w:szCs w:val="28"/>
        </w:rPr>
        <w:t xml:space="preserve">Детского военно-патриотического православного казачьего отряда (ДВППКО) «Сапсан» </w:t>
      </w:r>
      <w:r>
        <w:rPr>
          <w:sz w:val="28"/>
          <w:szCs w:val="28"/>
        </w:rPr>
        <w:t xml:space="preserve">приняла участие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молодежном военно-историческом форуме «Александровский Стяг», посвященном 100-летию нача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ировой войны «Первая мировая-Вторая Отечественная война». Форум состоялся 26-28 марта 2014 года в г. Санкт-Петербург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12 по 19 июля в деревне Пустынка, в рамках подготовки к памятному мероприятию, памяти Святому Благоверному князю А. Невскому, отряд  «Сапсан» провел военно-полевые сборы на месте стоянки дружины князя А. Невско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28 июля по 10 августа отряд «Сапсан» принимал участие в межрегиональных молодежных военно-патриотических сборах «Аты-баты», которые состоялись в д.Коркино Любанского городского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елегация </w:t>
      </w:r>
      <w:r>
        <w:rPr>
          <w:b/>
          <w:i/>
          <w:sz w:val="28"/>
          <w:szCs w:val="28"/>
        </w:rPr>
        <w:t>молодежного актива</w:t>
      </w:r>
      <w:r>
        <w:rPr>
          <w:sz w:val="28"/>
          <w:szCs w:val="28"/>
        </w:rPr>
        <w:t xml:space="preserve"> Никольского городского поселения приняла участие  в районном празднике, посвященном Дню российского студенчества, который состоялся в п. Лисино-корпус 24 января 2014 года (по итогам конкурсной программы – 2-е место), в районном дне молодого избирателя, который состоялся 03 марта 2014 года в п. Лисино-корпус (из 6 кандидатов – кандидат от Никольского ГП занял 3-е место по итогам голосования). Молодежный актив принимал активное участие в районной акции «Молодежь за здоровый образ жизни» (06 сентября в г. Тосно -25 чел.), в районном форуме «Молодежь – За выборы» (10 сентября г. Тосно – 40 чел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инициативе </w:t>
      </w:r>
      <w:r>
        <w:rPr>
          <w:b/>
          <w:i/>
          <w:sz w:val="28"/>
          <w:szCs w:val="28"/>
        </w:rPr>
        <w:t>молодежного совета</w:t>
      </w:r>
      <w:r>
        <w:rPr>
          <w:sz w:val="28"/>
          <w:szCs w:val="28"/>
        </w:rPr>
        <w:t xml:space="preserve"> при главе Никольского городского поселения, при финансовой поддержке администрации (26 тыс. рублей) 20-22 июня и 15-17 августа проведены молодежные туристские походы на оз. Вуокса  Приозерского района. Представители молодежного совета при главе поселения в составе 4 человек принимали участие в составе районной делегации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ежрегиональной конференции «Наркомания как проблема социального здоровья молодежи», которая состоялась в г. Выборге 15-17 апреля 2014 года. В рамках подготовки к муниципальным выборам представитель молодежного совета, член молодежной областной избирательной  комиссии Ленинградской области Виноградова Екатерина, совместно с учащимися Гимназии №1 проводила работу с молодыми избирателями. </w:t>
      </w:r>
    </w:p>
    <w:p>
      <w:pPr>
        <w:pStyle w:val="TextBodyIndent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спорт.</w:t>
      </w:r>
    </w:p>
    <w:p>
      <w:pPr>
        <w:pStyle w:val="TextBodyIndent"/>
        <w:ind w:left="0" w:firstLine="851"/>
        <w:jc w:val="both"/>
        <w:rPr/>
      </w:pPr>
      <w:r>
        <w:rPr>
          <w:sz w:val="28"/>
          <w:szCs w:val="28"/>
        </w:rPr>
        <w:t>За отчетный период на территории Никольского городского поселения проведено 5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культурно-спортивных мероприятия городского и районного уровней. В том числе, проведена 5-я комплексная Спартакиада среди жителей Никольского городского поселения по 10 видам спорта, спартакиада среди муниципальных образовательных учреждений по 5 видам спорта, комплексные физкультурно-оздоровительные мероприятия среди детских садов («Веселые старты» - три мероприятия). </w:t>
      </w:r>
    </w:p>
    <w:p>
      <w:pPr>
        <w:pStyle w:val="TextBodyIndent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ми и массовыми мероприятиями среди городских являются: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-я Спартакиада Никольского городского поселения – 5 команд участниц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-я Спартакиада школьников среди учащихся образовательных учреждений Никольского городского поселения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-я Спартакиада среди воспитанников детских дошкольных учреждений Никольского городского поселения (февраль, май, октябрь)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рытый рождественский турнир по мини футболу среди ветеранов (06 января)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851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юбилейный турнир по баскетболу среди мужских команд, памяти С.Л. Рубинчика (04-05 января); 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бок губернатора ЛО по тхэквондо ИТФ (май, октябрь)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бок города Никольское по быстрым шахматам (12 июня)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нь города Никольское (03 августа)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рытый Кубок Никольского городского поселения по волейболу (сентябрь)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рытое командное первенство по настольному теннису (декабрь)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4 году коллективы народного художественного творчества МКУ «Никольский дом культуры» также принимали активное участие в фестивалях и конкурсах реги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ым вниманием хотелось бы отметить участие образцового ансамбля танца «Задоринка» в областном открытом Фестивале-конкурсе «Весенний фейерверк и международном Фестивале «Славянский Кубок» в г.Санкт-Петербург и городе Минск, где они стали лауреатами  первой и второй степе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родный коллектив вокальный ансамбль «Зеркало» в 2014 году принял участие в областном открытом Фестивале-конкурсе «Славься Отечество!» в городе Выборг, став лауреатами третьей степени, и в районном фестивале творческой молодежи «Молодежная палитра», заняв 1-е и 3-е мест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ила покорять членов жюри и студия восточного танца «СЕЛИНА», заняв в городском фестивале «Звезды Востока» 1-е и 2-е место, и став лауреатами 1-й степени в международном конкурсе-фестивале по танцевальному шоу «Волна успеха» в городе Санкт-Петербур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ор русской песни, приняв участие в областном фестивале хоров «Край любимый и родной», занял почетное 3-е мест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ирает свою популярность среди старшего поколения и студия прикладного искусства «Виола», она дает возможность людям творческим и неординарным проявить себя, принимая участие в разных выставках. Продолжили свою работу и студии Никольского дома культуры: </w:t>
      </w:r>
      <w:r>
        <w:rPr>
          <w:color w:val="000000"/>
          <w:sz w:val="28"/>
          <w:szCs w:val="28"/>
          <w:shd w:fill="FFFFFF" w:val="clear"/>
        </w:rPr>
        <w:t>студия изобразительного искусства "Апельсин", студия современного танца "Брейк-данс" и студия современного танца "Шаги".</w:t>
      </w:r>
    </w:p>
    <w:p>
      <w:pPr>
        <w:pStyle w:val="Normal"/>
        <w:ind w:firstLine="851"/>
        <w:jc w:val="both"/>
        <w:rPr>
          <w:rFonts w:ascii="MyriadPro-Regular" w:hAnsi="MyriadPro-Regular" w:eastAsia="Calibri" w:cs="MyriadPro-Regular"/>
          <w:sz w:val="17"/>
          <w:szCs w:val="17"/>
          <w:lang w:eastAsia="en-US"/>
        </w:rPr>
      </w:pPr>
      <w:r>
        <w:rPr>
          <w:sz w:val="28"/>
          <w:szCs w:val="28"/>
        </w:rPr>
        <w:t xml:space="preserve">В рамках подготовки празднования в 2015 году 70-летия Победы в Великой Отечественной войне  по инициативе совета депутатов Никольского городского поселения в 2014 году было решено </w:t>
      </w:r>
      <w:r>
        <w:rPr>
          <w:rFonts w:eastAsia="Calibri"/>
          <w:sz w:val="28"/>
          <w:szCs w:val="28"/>
          <w:lang w:eastAsia="en-US"/>
        </w:rPr>
        <w:t>установить памятный знак воинам, защищавшим Ленинград и освободившим от захватчиков Тосненскую землю, на месте кровопролитных боев за деревню Перевоз и Никольское. Это память о тех, кто погиб на полях сражений, кто умер от голода и холода в блокадном Ленинграде, кто был замучен в фашистских концлагерях.</w:t>
      </w:r>
      <w:r>
        <w:rPr>
          <w:sz w:val="28"/>
          <w:szCs w:val="28"/>
        </w:rPr>
        <w:t xml:space="preserve"> Таким образом, </w:t>
      </w:r>
      <w:r>
        <w:rPr>
          <w:rFonts w:eastAsia="Calibri"/>
          <w:sz w:val="28"/>
          <w:szCs w:val="28"/>
          <w:lang w:eastAsia="en-US"/>
        </w:rPr>
        <w:t>73-я годовщина начала Великой Отечественной войны в Никольском была ознаменована двумя важными событиями: открытием памятного знака воинам, сражавшимся за Перевоз в 1941-м, и военно-исторической реконструкцией одного из сражений советских войск в первый месяц начала войны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увшем году увидели свет 25 выпусков официального средства массовой информации муниципального образования Никольское городское поселение – газеты «Никольское время». Корреспондентами газеты интересно и красочно освещались все значимые мероприятия. Таким образом, никольчане своевременно, два раза в месяц, получали подробный «репортерский отчет» о жизни нашего города. Продолжил и улучшил свою работу официальный сайт Никольского городского поселения, информация на котором стала размещаться и обновляться оперативнее и доступнее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ный  2014 год для Никольского стал подтверждением того, что слова руководителей от губернатора до главы администрации Никольского и от депутата 1 уровня до депутатов законодательного собрания не расходятся с делом. Пример тому ремонт Никольской больницы и поликлини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счет областных средств был произведен ремонт больничного комплекса, находившегося практически в аварийном состоянии. В 2014 году завершена очередная часть плана ремонта - ремонт педиатрического отделения поликлиники, регистратуры и гардеробов, отделения паллиативной помощи. На сегодняшний день уже отремонтировано 80 % больничного комплекса и созданы все условия для оказания качественной и своевременной медицинской помощи с применением современного ультразвукового оборудования и оборудования кабинета лучевой диагностики жителям нашего города. 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уясь случаем хочу поблагодарить руководителей области, района, депутатов ЗАКСа Ленинградской области Хабарова И.Ф. и Белоуса А.Б., за поддержку и участие в жизни нашего города.</w:t>
      </w:r>
    </w:p>
    <w:p>
      <w:pPr>
        <w:pStyle w:val="Style17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у заверить всех, кто оказал депутатскому корпусу 3 созыва доверие, что наша работа по-прежнему будет направлена на то, чтобы каждый житель Никольского почувствовал на себе позитивные изменения в жизни города. Мы будем стремимся к достижению главной цели – созданию комфортных условий для проживания граждан на территории Никольского городского поселения. И, конечно, все это возможно благодаря нашей совместной работе при активном участии жителей города. </w:t>
      </w:r>
    </w:p>
    <w:p>
      <w:pPr>
        <w:pStyle w:val="Style17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рю за вним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yriadPro-Regular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Wingdings" w:hAnsi="Wingdings" w:cs="Wingdings"/>
      <w:sz w:val="52"/>
      <w:szCs w:val="5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35:00Z</dcterms:created>
  <dc:creator>1</dc:creator>
  <dc:description/>
  <cp:keywords/>
  <dc:language>en-US</dc:language>
  <cp:lastModifiedBy>sekretar</cp:lastModifiedBy>
  <cp:lastPrinted>2015-02-25T12:34:00Z</cp:lastPrinted>
  <dcterms:modified xsi:type="dcterms:W3CDTF">2015-03-02T09:43:00Z</dcterms:modified>
  <cp:revision>5</cp:revision>
  <dc:subject/>
  <dc:title>СОВЕТ ДЕПУТАТОВ</dc:title>
</cp:coreProperties>
</file>