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11.2015</w:t>
      </w:r>
      <w:r>
        <w:rPr>
          <w:sz w:val="28"/>
          <w:szCs w:val="28"/>
        </w:rPr>
        <w:t xml:space="preserve">         №         </w:t>
      </w:r>
      <w:r>
        <w:rPr>
          <w:sz w:val="28"/>
          <w:szCs w:val="28"/>
          <w:u w:val="single"/>
        </w:rPr>
        <w:t xml:space="preserve">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первого созыва от 22.11.2005 № 9 «Об установлении земельного налога на территории Никольского городского поселения Тосненского района Ленингра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.2 ст.387 Налогов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вета депутатов Никольского городского поселения Тосненского района Ленинградской области от 22 ноября 2005 года №9 «Об установлении земельного налога на территории Никольского городского поселения Тосненского района Ленинградской области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ункт 4.1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4.1. Муниципальные учреждения, финансируемые за счет средств муниципального бюджета Никольского городского поселения Тосненского района Ленинградской област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ервый абзац пункта 4.2.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2. Органы местного самоуправления Никольского городского поселения Тосненского района Ленинградской области за земли, предоставляемые для обеспечения их деятельности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Дополнить решение Совета депутатов Никольского городского поселения Тосненского района Ленинградской области от 22.11.2005 № 9 «Об установлении земельного налога на территории Никольского городского поселения Тосненского района Ленинградской области» пунктом 4.4. следующего содерж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4. Вдова (вдовец) участника Великой Отечественной войны, а также ветерана боевых действий ((далее также - погибшие (умершие)), не вступившие в повторный брак и зарегистрированных на территории Никольского городского поселения Тосненского района Ленинградской области. Родители погибшего (умершего) ветерана боевых действий при исполнении воинского долга и зарегистрированных на территории Никольского городского поселения Тосненского района Ленинградской обла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а предоставляется одному из членов семь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налогоплательщик, имеющий право на льготу, обладает несколькими земельными участками на территории Никольского городского поселения Тосненского района Ленинградской области, льгота может применяться только в отношении одного земельного участка. При этом налогоплательщик должен самостоятельно определить, в отношении какого земельного участка будет применяться льго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ые льготы, должны представить заявление и документы, подтверждающие такое право, в налоговые органы по месту нахождения земельного участка, признаваемого объектом налогооб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раво на льготу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копия удостоверения, справки подтверждающая право на льгот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опубликовать в газете «Тосненский вестник»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01.01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В.Н. 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шневский Р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418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um4">
    <w:name w:val="num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4:00Z</dcterms:created>
  <dc:creator>Учет</dc:creator>
  <dc:description/>
  <dc:language>en-US</dc:language>
  <cp:lastModifiedBy>sekretar</cp:lastModifiedBy>
  <cp:lastPrinted>2015-11-25T09:22:00Z</cp:lastPrinted>
  <dcterms:modified xsi:type="dcterms:W3CDTF">2015-11-25T06:24:00Z</dcterms:modified>
  <cp:revision>2</cp:revision>
  <dc:subject/>
  <dc:title>Л Е Н И Н Г Р А Д С К А Я   О Б Л А С Т Ь</dc:title>
</cp:coreProperties>
</file>