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11.2015</w:t>
      </w:r>
      <w:r>
        <w:rPr>
          <w:sz w:val="28"/>
          <w:szCs w:val="28"/>
        </w:rPr>
        <w:t xml:space="preserve">         №       </w:t>
      </w:r>
      <w:r>
        <w:rPr>
          <w:sz w:val="28"/>
          <w:szCs w:val="28"/>
          <w:u w:val="single"/>
        </w:rPr>
        <w:t>49</w:t>
      </w:r>
    </w:p>
    <w:p>
      <w:pPr>
        <w:pStyle w:val="Normal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О внесении изменений и допол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8.12.2013 № 443-ФЗ «О федеральной  информационной адресной системе  и о внесении изменений  в Федеральный закон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2.04.2014 № 70-ФЗ  «О внесении изменений в отдельные законодательные акты Российской Федерации по вопросам участия граждан в охране правопорядка»,  Федеральным  законом от 23.06.2014 № 165-ФЗ «О внесении изменений в Федеральный закон от 06.10.2003 131-ФЗ «Об общих принципах организации местного самоуправления в Российской Федерации» и отдельные  законодательные акты Российской Федерации», Федеральным законом от 29.06.2014 № 204-ФЗ «О внесении изменений в Федеральный закон «О физической культуре и спорте в Российской Федерации» и отдельные законодательные акты  Российской Федерации», Федеральным законом от 21.07.2014 № 217-ФЗ  «О внесении изменений в Жилищный кодекс Российской Федерации» и отдельные 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Федеральным законом от 21.07.2014 № 234-ФЗ «О внесении изменений в отдельные законодательные акты Российской Федерации», Федеральным законом от 21.07.2014 № 256-ФЗ  «О внесении изменений в отдельные законодательные акты Российской Федерации по вопросам  проведения независимой оценки качества оказания услуг организациями в сфере культуры, социального обслуживания, охраны здоровья и образования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Федеральным законом от 14.10.2014 N 307-ФЗ  "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"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Федеральным  законом от 22.12.2014 № 431-Ф</w:t>
      </w:r>
      <w:r>
        <w:rPr>
          <w:rFonts w:cs="Times New Roman" w:ascii="Times New Roman" w:hAnsi="Times New Roman"/>
          <w:sz w:val="28"/>
          <w:szCs w:val="28"/>
        </w:rPr>
        <w:t xml:space="preserve">З «О внесении изменений в отдельные  законодательные акты Российской Федерации по вопросам противодействия коррупции», Федеральным законом от 22.12.2014 № 447-ФЗ  «О внесении изменений в Федеральный закон «О государственном кадастре  недвижимости» и отдельные законодательные акты Российской Федерации», Федеральным законом от 31.12.2014 № 499-ФЗ «О внесении изменений в Земельный кодекс Российской Федерации и отдельные законодательные акты Российской Федерации», Федеральным законом от 30.03.2015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 службы»,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Федеральным законом от 03.11.2015 № 303-ФЗ «О внесении изменений в отдельные законодательные акты Российской Федерации» совет депутатов Никольского городского поселения Тосненского района Ленинград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нести изменение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, с изменениями, утвержденными решением совета депутатов Никольского городского поселения Тосненского района Ленинградской области от 27.11.2012 №195, зарегистрированные Управлением Министерства юстиции РФ по Ленинградской области 17.12.2012, государственный регистрационный номер №RU475171032012002, с изменениями и дополнениями, утвержденными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№RU475171032013001, с изменениями и дополнениями, утвержденными решением совета депутатов Никольского городского поселения Тосненского района Ленинградской области от 29.07.2014 № 279, зарегистрированные Управлением Министерства юстиции РФ по Ленинградской области 19.09.2014, государственный регистрационный номер №RU475171032014001, с изменениями и дополнениями, утвержденными решением совета депутатов Никольского городского поселения Тосненского района Ленинградской области от 23.12.2014 № 24, зарегистрированные Управлением Министерства юстиции РФ по Ленинградской области 27.01.2015, государственный регистрационный номер №RU475171032015001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части 1 статьи 9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) составление и рассмотрение проекта бюджета поселения, утверждение  и исполнение бюджета поселения, осуществление контроля за его исполнением, составление и утверждение отчета об исполнении бюджета поселения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2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оздание условий для организации досуга и обеспечения жителей поселения услугами организаций культуры;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14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20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1.5. Подпункт 21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пункт 31 части 1 статьи 9 изложить в новой редак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;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34 части 1 статьи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Часть 1 статьи 9 дополнить подпунктом 37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7) 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</w:t>
      </w:r>
      <w:r>
        <w:rPr>
          <w:rFonts w:cs="Calibri" w:ascii="Calibri" w:hAnsi="Calibri"/>
          <w:sz w:val="28"/>
          <w:szCs w:val="28"/>
        </w:rPr>
        <w:t>.</w:t>
      </w:r>
      <w:r>
        <w:rPr>
          <w:sz w:val="28"/>
          <w:szCs w:val="28"/>
        </w:rPr>
        <w:t xml:space="preserve"> Часть 1 статьи 9.1 дополнить подпунктом 12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оздание условий для организации проведения  независимой оценки качества оказания услуг организациями в порядке и на условиях, которые установлены федеральными законам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0. Часть 1 статьи 9.1 дополнить подпунктом 13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1. Часть 1 статьи 9.1 дополнить подпунктом 14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2. Подпункт  3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3. Подпункт  4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4. Подпункт  5 части 1 статьи 10 признать утратившим силу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5. Подпункт  6.1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6. Подпункт  8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7"/>
      <w:bookmarkEnd w:id="1"/>
      <w:r>
        <w:rPr>
          <w:rFonts w:cs="Times New Roman" w:ascii="Times New Roman" w:hAnsi="Times New Roman"/>
          <w:sz w:val="28"/>
          <w:szCs w:val="28"/>
        </w:rPr>
        <w:t>«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7. Подпункт  22 части 1 статьи 10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2) определение порядка предоставления жилых помещений муниципального специализированного жилищного фонда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8. Подпункт  23 части 1 статьи 10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«23) в области градостроительной деятельности  в соответствии с Градостроительным кодексом Российской Федерации и законами  Ленинградской област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19. Подпункт  24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Часть 10.1 статьи 29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0.1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 прекращаются досрочно в случае несоблюдения ограничений, установленных Федеральным законом.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21. Подпункт  1 части 11 статьи 29 признать утратившим силу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22. Подпункт  2 части 11 статьи 29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3. Абзац первый части 11.1 статьи 29 изложить в новой редак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е 15 дней со дня принятия решения, а затем обеспечить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 xml:space="preserve">                       В.Н. Юсин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20" w:top="12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EC65EC48AD589661A8CD00AA7E46A9E1F2D59C016D6EFA82B319887E9561A319760E657B84DD4217eFM" TargetMode="External"/><Relationship Id="rId3" Type="http://schemas.openxmlformats.org/officeDocument/2006/relationships/hyperlink" Target="consultantplus://offline/ref=6948E8EC52DA5CC3EA6D5A7E78937C25E350EB53E78C4F31B4FE2DE0335330L" TargetMode="External"/><Relationship Id="rId4" Type="http://schemas.openxmlformats.org/officeDocument/2006/relationships/hyperlink" Target="consultantplus://offline/ref=6948E8EC52DA5CC3EA6D5A7E78937C25E350EB53E78C4F31B4FE2DE0335330L" TargetMode="External"/><Relationship Id="rId5" Type="http://schemas.openxmlformats.org/officeDocument/2006/relationships/hyperlink" Target="consultantplus://offline/ref=6948E8EC52DA5CC3EA6D5A7E78937C25E350EA56E28E4F31B4FE2DE0335330L" TargetMode="External"/><Relationship Id="rId6" Type="http://schemas.openxmlformats.org/officeDocument/2006/relationships/hyperlink" Target="consultantplus://offline/ref=6948E8EC52DA5CC3EA6D5A7E78937C25E350EB50EC8B4F31B4FE2DE033533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38:00Z</dcterms:created>
  <dc:creator>Вячеславна</dc:creator>
  <dc:description/>
  <dc:language>en-US</dc:language>
  <cp:lastModifiedBy>sekretar</cp:lastModifiedBy>
  <cp:lastPrinted>2016-01-11T10:22:00Z</cp:lastPrinted>
  <dcterms:modified xsi:type="dcterms:W3CDTF">2016-01-11T08:38:00Z</dcterms:modified>
  <cp:revision>2</cp:revision>
  <dc:subject/>
  <dc:title>Л Е Н И Н Г Р А Д С К А Я   О Б Л А С Т Ь</dc:title>
</cp:coreProperties>
</file>