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.2017        №     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решение совета депутато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Тосненского района Ленинградск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ласти от  25.10.2016 №76 «Об утверждении прогнозного пла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приватизации 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икольское город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на 2017 год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178-ФЗ «О приватизации государственного и муниципального имущества» с изменениями, решением совета депутатов Никольского городского поселения Тосненского района Ленинградской области от 23.11.2010 № 76 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ind w:right="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Дополнить приложение решения совета депутатов Никольского городского поселения Тосненского района Ленинградской области от 25.10.2016 №76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7 год» следующими пунктами 5,6,7,8:</w:t>
      </w:r>
    </w:p>
    <w:p>
      <w:pPr>
        <w:pStyle w:val="Normal"/>
        <w:ind w:left="825" w:right="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411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ощадь, кв.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026, Ленинградская область, Тосненский район, г. Никольское, Советский пр., д.237, помещение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 Ленинградская область, Тосненский район, г. Никольское,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Комсомольская, д.18,помещени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026, Ленинградская область, Тосненский район, г. Никольское, Советский пр. д.237, помещение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 Ленинградская область, Тосненский район, г. Никольское,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, д.12, помещение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7</w:t>
            </w:r>
          </w:p>
        </w:tc>
      </w:tr>
    </w:tbl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Тосненский  вестник» и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данного решения возложить на  постоянную  комиссию  по  бюджету  и  имуществу  совета  депутатов  Никольского  городского  поселения Тосненского района Ленинградской обла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 поселения                                                                  В.Н. Юсина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Нарчук Е.Ю.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52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29:00Z</dcterms:created>
  <dc:creator>1111</dc:creator>
  <dc:description/>
  <cp:keywords/>
  <dc:language>en-US</dc:language>
  <cp:lastModifiedBy>sekretar</cp:lastModifiedBy>
  <cp:lastPrinted>2017-02-17T14:54:00Z</cp:lastPrinted>
  <dcterms:modified xsi:type="dcterms:W3CDTF">2017-02-17T12:06:00Z</dcterms:modified>
  <cp:revision>4</cp:revision>
  <dc:subject/>
  <dc:title>АДМИНИСТРАЦИЯ</dc:title>
</cp:coreProperties>
</file>