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693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69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05.2017                      97</w:t>
      </w:r>
    </w:p>
    <w:p>
      <w:pPr>
        <w:pStyle w:val="Normal"/>
        <w:ind w:left="-426" w:right="269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693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5.10.2016  № 75  «Об установлении земельного налога на территории Никольского городского поселения Тосненского района Ленинградской области»</w:t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25 октября 2016 года № 75 «Об установлении земельного налога на территории Никольского городского поселения Тосненского района Ленинградской области» изменение: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 Четвертый абзац подпункта 4.4. пункта 4 изложить в редакции: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и</w:t>
      </w:r>
      <w:r>
        <w:rPr/>
        <w:t xml:space="preserve"> </w:t>
      </w:r>
      <w:r>
        <w:rPr>
          <w:sz w:val="28"/>
          <w:szCs w:val="28"/>
        </w:rPr>
        <w:t>- физические лица, имеющие право на налоговые льготы, должны представить заявление и документы, в соответствии пунктом 10 статьи 396 части второй Налогового кодекса Российской Федерации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17 г.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, и разместить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В.Н. Юс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um4">
    <w:name w:val="num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8:00Z</dcterms:created>
  <dc:creator>Учет</dc:creator>
  <dc:description/>
  <cp:keywords/>
  <dc:language>en-US</dc:language>
  <cp:lastModifiedBy>User</cp:lastModifiedBy>
  <cp:lastPrinted>2017-05-29T16:19:00Z</cp:lastPrinted>
  <dcterms:modified xsi:type="dcterms:W3CDTF">2018-03-13T06:38:00Z</dcterms:modified>
  <cp:revision>2</cp:revision>
  <dc:subject/>
  <dc:title>Л Е Н И Н Г Р А Д С К А Я   О Б Л А С Т Ь</dc:title>
</cp:coreProperties>
</file>