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Т О С Н Е Н С К И Й   Р А Й О Н                      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TextBody"/>
        <w:ind w:right="332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8.11.2017        №  116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и дополнений в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решение совета  депутатов Никольского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Тосненского района Ленинградской области от 28.06.2012 №177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Федеральными  законами: от 28.12.2016 № 494-ФЗ, от 30.10.2017 № 299-ФЗ   «О внесении изменений в отдельные  законодательные акты  Российской Федер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и дополнения в решение совета депутатов Никольского городского поселения Тосненского района Ленинградской области от 28.06.2012 № 177 «Об утверждении Порядка организации и проведения  публичных  слушаний  на территории Никольского городского поселения Тосненского района Ленинградской области»:</w:t>
      </w:r>
    </w:p>
    <w:p>
      <w:pPr>
        <w:pStyle w:val="ConsPlusNormal"/>
        <w:jc w:val="both"/>
        <w:rPr>
          <w:rFonts w:ascii="Baskerville Old Face" w:hAnsi="Baskerville Old Face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/п  3.2.1  п. 3.2  дополнить словам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кроме случаев,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та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униципаль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з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ося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мен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орм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ч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спроизвед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ожен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ститу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ссий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едераци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федера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онов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нституции</w:t>
      </w:r>
      <w:r>
        <w:rPr>
          <w:rFonts w:cs="Baskerville Old Face" w:ascii="Baskerville Old Face" w:hAnsi="Baskerville Old Face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устава</w:t>
      </w:r>
      <w:r>
        <w:rPr>
          <w:rFonts w:cs="Baskerville Old Face" w:ascii="Baskerville Old Face" w:hAnsi="Baskerville Old Face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он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убъек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ссий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едер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еля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вед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н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та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ответств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рмативн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ов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ктам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. 3.2 дополнить п/п 3.2.2.1, изложив  в редакции: «3.2.2.1. проект стратегии социально-экономического развития  муниципального образования»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/п 3.2.3 п. 3.2 исключить слова: «Проекты планов и программ развития муниципального образова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публиковать (обнародовать)  решение в порядке, установленном Уставом Никольского городского поселения Тосненского района Ленинградской области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Глава Никольского городского поселения                                              В.Н.Юсина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Vrinda" w:hAnsi="Vrinda" w:cs="Vrinda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43:00Z</dcterms:created>
  <dc:creator>Вячеславна</dc:creator>
  <dc:description/>
  <dc:language>en-US</dc:language>
  <cp:lastModifiedBy>sekretar</cp:lastModifiedBy>
  <cp:lastPrinted>2013-06-17T15:50:00Z</cp:lastPrinted>
  <dcterms:modified xsi:type="dcterms:W3CDTF">2017-11-29T11:43:00Z</dcterms:modified>
  <cp:revision>2</cp:revision>
  <dc:subject/>
  <dc:title>Л Е Н И Н Г Р А Д С К А Я   О Б Л А С Т Ь</dc:title>
</cp:coreProperties>
</file>