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firstLine="567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06.2017                  105</w:t>
      </w:r>
    </w:p>
    <w:p>
      <w:pPr>
        <w:pStyle w:val="Normal"/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95" w:hanging="0"/>
        <w:jc w:val="both"/>
        <w:rPr/>
      </w:pPr>
      <w:r>
        <w:rPr>
          <w:sz w:val="28"/>
          <w:szCs w:val="28"/>
        </w:rPr>
        <w:t>О плане работы совета депутатов Никольского городского поселения Тосненского района Ленинградской области на второе полугодие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лан работы совета депутатов Никольского городского поселения Тосненского района Ленинградской области на второе полугодие 2017 года согласно прилож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ab/>
        <w:t>В.Н.Юс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 xml:space="preserve">к решению совета депутатов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ьского городского поселения Тосненского района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6.2017   № 10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Никольского город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ненского района Ленинград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торое полугодие 2017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5181"/>
        <w:gridCol w:w="23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>(рассматриваемые вопрос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ведение</w:t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густ </w:t>
            </w:r>
          </w:p>
        </w:tc>
      </w:tr>
      <w:tr>
        <w:trPr>
          <w:trHeight w:val="63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.08.20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Никольско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утверждении положения об аккредитации представителей средств массовой информации на заседания коллегиальных органов.</w:t>
            </w:r>
          </w:p>
          <w:p>
            <w:pPr>
              <w:pStyle w:val="ConsPlus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несении изменений в Решение совета депутатов №7 от 21.10.2014 «Об утверждении Регламента работы совета депутатов Никольского городского поселения Тосненского района Ленинградской области»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законодательной инициативе</w:t>
            </w:r>
          </w:p>
          <w:p>
            <w:pPr>
              <w:pStyle w:val="ConsPlusNormal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внесении изменений в Устав Никольского городского поселения Тосненского района Ленинградской области</w:t>
            </w:r>
          </w:p>
          <w:p>
            <w:pPr>
              <w:pStyle w:val="ConsPlusNormal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я о ходе работ по благоустройству и озеленению территории Никольского городского поселения Тосненского района Ленинградской области.</w:t>
            </w:r>
          </w:p>
          <w:p>
            <w:pPr>
              <w:pStyle w:val="ConsPlusNormal"/>
              <w:widowControl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я о выполнении работ по ремонту улично-дорожной сети на территории Никольского городского поселения Тосненского района Ленинградской области.</w:t>
            </w:r>
          </w:p>
          <w:p>
            <w:pPr>
              <w:pStyle w:val="ConsPlus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формация о работе административной комиссии за 1-е полугодие 2017 года.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83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9.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кольско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Никольский дом культуры»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утверждении положения «О благодарственном письме главы МО»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готовности объектов жилищно-коммунального хозяйства и социального назначения Никольского городского поселения Тосненского района Ленинградской области к работе в осенне-зимний период 2017-2018 годов.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ходе реализации закона Ленинградской области № 95-оз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  <w:p>
            <w:pPr>
              <w:pStyle w:val="ConsPlus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формация о работе постоянной комиссии совета депутатов по строительству и архитектуре.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й комисс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3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0.20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кольско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я об исполнении бюджета Никольского городского поселения за 3 квартал 2017 года.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ходе работ по благоустройству Никольского городского поселения Тосненского района Ленинградской области за 9 месяцев 2017 года.</w:t>
            </w:r>
          </w:p>
          <w:p>
            <w:pPr>
              <w:pStyle w:val="ConsPlus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работе постоянной комиссии совета депутатов по социальной работе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й комиссии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38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1.20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кольско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проведении публичных слушаний по проекту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ьского городского поселения Тосненского района Ленинградской области на 2018 год и плановый период 2019 и 2020 годы  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ходе подготовки к проведению праздничных новогодних мероприятий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работе постоянной комиссии совета депутатов по жилищно-коммунальному хозяйству, благоустройству и дорожному хозяйств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й комисс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35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кольско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О бюджете Никольского городского поселения Тосненского района Ленинградской области на 2018 год и плановый период 2019 и 2020 годы  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 утверждении плана работы совета депутатов Никольского городского поселения Тосненского района Ленинградской области на первое полугодие 2018 года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работе постоянной комиссии совета депутатов по бюджету и имуществу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й комисс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30:00Z</dcterms:created>
  <dc:creator>User</dc:creator>
  <dc:description/>
  <cp:keywords/>
  <dc:language>en-US</dc:language>
  <cp:lastModifiedBy>User</cp:lastModifiedBy>
  <cp:lastPrinted>2017-06-30T16:56:00Z</cp:lastPrinted>
  <dcterms:modified xsi:type="dcterms:W3CDTF">2018-03-12T14:30:00Z</dcterms:modified>
  <cp:revision>2</cp:revision>
  <dc:subject/>
  <dc:title>Приложение</dc:title>
</cp:coreProperties>
</file>