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327" w:hanging="0"/>
        <w:jc w:val="both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ind w:left="284" w:right="3327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3.06.2017                  104</w:t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Рассмотрев проект решения совета депутатов Никольского городского поселения Тосненского района Ленинградской области «О законодательной  инициативе»,  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1. Направить обращение  в «Институт законодательства и сравнительного правоведения при Правительстве  Российской Федерации для  подготовки  правового заключения по проекту решения совета депутатов Никольского городского поселения Тосненского района Ленинградской области «О законодательной  инициативе» (приложение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реш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икольского городского поселения                                            В.Н. Юс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НИКОЛЬСКОЕ ГОРОДСКОЕ ПОСЕЛЕНИЕ                ПРОЕК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ТРЕТЬЕГО СОЗЫВА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327" w:hanging="0"/>
        <w:jc w:val="both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  <w:t xml:space="preserve">__________ №  _____          </w:t>
      </w:r>
    </w:p>
    <w:p>
      <w:pPr>
        <w:pStyle w:val="Normal"/>
        <w:ind w:right="25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96" w:hanging="0"/>
        <w:rPr>
          <w:sz w:val="28"/>
          <w:szCs w:val="28"/>
        </w:rPr>
      </w:pPr>
      <w:r>
        <w:rPr>
          <w:sz w:val="28"/>
          <w:szCs w:val="28"/>
        </w:rPr>
        <w:t xml:space="preserve">О законодательной инициативе 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 ст. 31 Закона Ленинградской области от 27.10.1994 № 6 (ред. от 22.07.2010) «Устав Ленинградской области», Уставом Никольского городского поселения Тосненского района Ленинградской области,  постановлением Законодательного собрания Ленинградской области от 23.04.2002г. №186 «О Регламенте Законодательного собрания Ленинградской области», решением совета депутатов Никольского городского поселения Тосненского района Ленинградской области  от 21.10.2014  № 7 «Об утверждении Регламента работы совета депутатов Никольского городского поселения Тосненского района Ленинградской области» совет депутатов Никольского городского поселения Тосненского района Ленинградской области,</w:t>
      </w:r>
    </w:p>
    <w:p>
      <w:pPr>
        <w:pStyle w:val="Consplusnormal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Внести на рассмотрение Законодательного собрания Ленинградской области в порядке законодательной инициативы проект федерального закона «О внесении изменений и дополнений в Жилищный кодекс Российской Федерации»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Назначить официальным представителем совета депутатов Никольского городского поселения Тосненского района Ленинградской области при рассмотрении Законодательным собранием Ленинградской области проекта федерального закона «О внесении изменений и дополнений в Жилищный кодекс Российской Федерации» главу муниципального образования Никольское городское поселение Тосненского района Ленинградской области Веру Николаевну Юси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       В.Н.Юсин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bCs/>
        </w:rPr>
        <w:t xml:space="preserve">Приложение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решению совета депутатов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икольского городского поселения Тосненского района Ленинградской области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     13.06.2017         №  104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Законодательного Собрания</w:t>
      </w:r>
    </w:p>
    <w:p>
      <w:pPr>
        <w:pStyle w:val="Normal"/>
        <w:autoSpaceDE w:val="false"/>
        <w:jc w:val="right"/>
        <w:rPr/>
      </w:pPr>
      <w:r>
        <w:rPr/>
        <w:t>Ленинградской области</w:t>
      </w:r>
    </w:p>
    <w:p>
      <w:pPr>
        <w:pStyle w:val="Normal"/>
        <w:autoSpaceDE w:val="false"/>
        <w:ind w:left="4248" w:firstLine="708"/>
        <w:jc w:val="center"/>
        <w:rPr/>
      </w:pPr>
      <w:r>
        <w:rPr/>
        <w:t xml:space="preserve">от  N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оект вносит</w:t>
      </w:r>
    </w:p>
    <w:p>
      <w:pPr>
        <w:pStyle w:val="Normal"/>
        <w:autoSpaceDE w:val="false"/>
        <w:jc w:val="right"/>
        <w:rPr/>
      </w:pPr>
      <w:r>
        <w:rPr/>
        <w:t>Законодательное Собрание</w:t>
      </w:r>
    </w:p>
    <w:p>
      <w:pPr>
        <w:pStyle w:val="Normal"/>
        <w:autoSpaceDE w:val="false"/>
        <w:jc w:val="right"/>
        <w:rPr/>
      </w:pPr>
      <w:r>
        <w:rPr/>
        <w:t>Ленинград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И ДОПОЛНЕНИЙ В ЖИЛИЩНЫЙ КОДЕКС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Принят Государственной Думой</w:t>
      </w:r>
    </w:p>
    <w:p>
      <w:pPr>
        <w:pStyle w:val="Normal"/>
        <w:autoSpaceDE w:val="false"/>
        <w:rPr/>
      </w:pPr>
      <w:r>
        <w:rPr/>
        <w:t>Одобрен Советом Федерации</w:t>
      </w:r>
    </w:p>
    <w:p>
      <w:pPr>
        <w:pStyle w:val="Normal"/>
        <w:autoSpaceDE w:val="false"/>
        <w:jc w:val="right"/>
        <w:rPr/>
      </w:pPr>
      <w:r>
        <w:rPr/>
        <w:t>_________         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сти в Жилищный кодекс Российской Федерации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Статью 82 дополнить частью 3, изложив в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«3. Совершеннолетний член семьи нанимателя вправе требовать заключения с ним отдельного договора найма, если с согласия остальных проживающих с ним совершеннолетних членов семьи и в соответствии с приходящейся на его долю жилой площадью либо с учетом состоявшегося соглашения о порядке пользования жилым помещением ему может быть выделено помещение, удовлетворяющее требованиям статьи 62 настоящего Кодек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оры, возникающие в связи с требованием заключения отдельного договора найма, разрешаются в судебном порядке».</w:t>
      </w:r>
    </w:p>
    <w:p>
      <w:pPr>
        <w:pStyle w:val="Normal"/>
        <w:autoSpaceDE w:val="false"/>
        <w:ind w:firstLine="540"/>
        <w:jc w:val="both"/>
        <w:rPr/>
      </w:pPr>
      <w:r>
        <w:rPr/>
        <w:t>2. П/п 1 части 4 статьи 83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«1) невнесения нанимателем платы за жилое помещение и коммунальные услуги в течение шести месяцев или наличия у нанимателя задолженности по оплате за жилое помещение и коммунальные услуги в общей сумме платы за жилое помещение и коммунальные услуги за шесть месяце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Статью 90 изложить в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>«Если наниматель и проживающие совместно с ним члены его семьи без уважительных причин в течение шести месяцев не вносят плату за жилое помещение и коммунальные услуги или задолженность по оплате за жилое помещение и коммунальные услуги превышает общую сумму платы за жилое помещение и коммунальные услуги за шесть месяцев, они могут быть выселены в судебном порядке с предоставлением другого жилого помещения по договору социального найма, размер которого соответствует размеру жилого помещения, установленному для вселения граждан в общежит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Федеральный закон вступает в силу по истечении одного месяца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«___»________      года</w:t>
      </w:r>
    </w:p>
    <w:p>
      <w:pPr>
        <w:pStyle w:val="Normal"/>
        <w:autoSpaceDE w:val="false"/>
        <w:rPr/>
      </w:pPr>
      <w:r>
        <w:rPr/>
        <w:t>N ________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39:00Z</dcterms:created>
  <dc:creator>Вячеславна</dc:creator>
  <dc:description/>
  <cp:keywords/>
  <dc:language>en-US</dc:language>
  <cp:lastModifiedBy>User</cp:lastModifiedBy>
  <cp:lastPrinted>2017-09-01T11:54:00Z</cp:lastPrinted>
  <dcterms:modified xsi:type="dcterms:W3CDTF">2018-03-13T06:39:00Z</dcterms:modified>
  <cp:revision>2</cp:revision>
  <dc:subject/>
  <dc:title>Л Е Н И Н Г Р А Д С К А Я   О Б Л А С Т Ь</dc:title>
</cp:coreProperties>
</file>