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ConsTitle"/>
        <w:widowControl/>
        <w:ind w:right="0" w:firstLine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ГОРОД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 ТРЕТЬЕГО СОЗЫВА</w:t>
      </w:r>
    </w:p>
    <w:p>
      <w:pPr>
        <w:pStyle w:val="ConsTitle"/>
        <w:widowControl/>
        <w:tabs>
          <w:tab w:val="clear" w:pos="720"/>
          <w:tab w:val="left" w:pos="40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9.12.2017   №119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 бюджете Николь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осненского  района Ленинградской област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 закона  от 06.10.2003 № 131-ФЗ «Об общих принципах организации местного самоуправления в Российской Федерации», статьей 20 Устава Никольского городского поселения Тосненского  района   Ленинградской области,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 района Ленинградской области» 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 бюджета Никольского городского поселения  Тосненского района Ленинградской области на 2018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167 413,690 тысяч 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167 413,690 тысяч рублей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в сумме 0 тысяч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.  Утвердить основные характеристики бюджета Никольского городского поселения Тосненского района Ленинградской области на 2019 год и на 2020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19 год в сумме 154 267,789 тысяч рублей и на 2020 год в сумме 154 220,619 тысяч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19 год в сумме 154 267,789  тысячи рублей, в том числе условно утвержденные расходы в сумме 3 800,0 тысяч рублей и на 2020 год в сумме  154 220,619 тысячи рублей, в том числе условно утвержденные расходы в сумме 7 620,0 тысяч рублей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на 2019 год в сумме 0 тысяч рублей,  на 2020 год  в сумме 0 тысяч рублей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. Утвердить источники  внутреннего финансирования дефицита бюджета Никольского городского поселения Тосненского района Ленинградской области на 2018 год на плановый период 2019 и 2020 годов (приложение 1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 1 и 2  настоящего решения прогнозируемые поступления налоговых, неналоговых доходов и безвозмездных поступлений на 2018 год и на плановый период </w:t>
      </w:r>
      <w:r>
        <w:rPr>
          <w:sz w:val="28"/>
          <w:szCs w:val="28"/>
          <w:lang w:val="en-US" w:eastAsia="en-US"/>
        </w:rPr>
        <w:t>2019</w:t>
      </w:r>
      <w:r>
        <w:rPr>
          <w:sz w:val="28"/>
          <w:szCs w:val="28"/>
        </w:rPr>
        <w:t xml:space="preserve"> и 2020 годов (приложение 2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 (приложение 3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 бюджета Никольского городского поселения Тосненского района Ленинградской области (приложение 4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8. Установить, что задолженность  по земельному налогу (по обязательствам, возникшим до 1 января 2006 года)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8 год (приложение 5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9 и  2020 годы (приложение 7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 ведомственную структуру расходов бюджета 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(приложение 6)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и  2020 годы (приложение 8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0. Утвердить резервный фонд 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8 год в сумме 1 000,0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9 год в сумме 1 000,0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1 000,00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12. Утвердить объем бюджетных ассигнований дорожного фонда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8 год в сумме 2 332,4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9 год в сумме 1 579,20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1 579,200 тысяч рублей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18 год в сумме 32 255,276  тысяч рублей, на 2019 и 2020 годы в сумме  29 961,061 тысяча рублей и в сумме 30 022,783 тысячи рублей соответственно.</w:t>
      </w:r>
    </w:p>
    <w:p>
      <w:pPr>
        <w:pStyle w:val="Normal"/>
        <w:spacing w:lineRule="auto" w:line="24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14. Установить, что для расчета должностных окладов работников муниципальных казенных учреждений за календарный месяц с 1 января 2018 года применяется  расчетная величина в размере 9 185 рублей в порядке, установленном решением совета депутатов Никольского городск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15. Утвердить размер индексации </w:t>
      </w:r>
      <w:r>
        <w:rPr>
          <w:sz w:val="28"/>
          <w:szCs w:val="28"/>
        </w:rPr>
        <w:t>ежемесячных должностных окладов и ежемесячной надбавки к должностному окладу в соответствии с присвоенным классным чином муниципальных служащих, должностных окладов работников органов местного самоуправления, замещающих должности, не являющиеся должностями муниципальной службы, в 1,04 раза с 01 января 2018 год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6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18 год в сумме 1 048,977 тыс. рублей (приложение 9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7. Утвердить объем межбюджетных трансфертов, получаемых из других бюджетов бюджетной системы Российской Федерации на 2018 год в объеме 61 621,640 тысяч рублей, на 2019 и 2020 годы в объеме 54 180,669 тысяч рублей и 55 920,969 тысяч рублей соответственно (приложение 2)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8. Установить, что в порядке, установленном администрацией Николь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Николь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 субсидии субъектам поддержки малого и среднего предпринимательства 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9. Установить, что доходы местного бюджета, поступающие в 2018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 процентов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1. Установить предельный объем муниципального внутреннего долга Никольского городского поселения Тосненского района Ленинградской области в течение 2018 года в сумме 0,0 тысяч рублей, в течение 2019 года в сумме 0,0 тысяч рублей, в течение 2020 года в сумме 0,0 тысяч рублей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2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19 года, на 1 января 2020 года и на 1 января 2021 года составляет 0,0 тысяч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3. Установить, что остатки средств бюджета Никольского городского поселения Тосненск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Никольского городского поселения Тосненского района Ленинградской области в текущем финансовом году, в объеме, не превышающем два процента общего объема расходов бюджета Никольского городского поселения Тосненского района Ленинградской области текущего финансового год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 Никольского городского поселения Тосненского района Ленинградской области на 2018 год в общей сумме 4 477,235 тысяч рублей (приложение 10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5. Установить, что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Никольского городского поселения Тосненского района Ленинградской области по муниципальным программам и непрограммным направлениям деятельности по соответствующим кодам бюджетной классификаци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6. Установить, что заключение договоров на выполнение работ по инвестиционным объектам должно производиться исключительно в пределах бюджетных средств, предусмотренных по каждому инвестиционному объекту в рамках выполнения муниципальных программ и непрограммным направлениям деятельности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7. Настоящее решение вступает в силу с 1 января 2018 год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8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851" w:right="560" w:gutter="0" w:header="0" w:top="95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00:00Z</dcterms:created>
  <dc:creator>Administrator</dc:creator>
  <dc:description/>
  <dc:language>en-US</dc:language>
  <cp:lastModifiedBy>Chelysheva_vb</cp:lastModifiedBy>
  <cp:lastPrinted>2017-12-13T17:13:00Z</cp:lastPrinted>
  <dcterms:modified xsi:type="dcterms:W3CDTF">2017-12-20T14:00:00Z</dcterms:modified>
  <cp:revision>2</cp:revision>
  <dc:subject/>
  <dc:title>СОВЕТ ДЕПУТАТОВ</dc:title>
</cp:coreProperties>
</file>