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03.2017                  9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09" w:firstLine="567"/>
        <w:jc w:val="both"/>
        <w:rPr>
          <w:sz w:val="28"/>
        </w:rPr>
      </w:pPr>
      <w:r>
        <w:rPr>
          <w:sz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4.04.2012 № 163 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» (с изменениями, внесенными решениями совета депутатов Никольского городского поселения Тосненского района Ленинградской области: №211 от 12.02.2013, №266 от 25.03.2014, №283 от 26.08.2014, №37 от 05.05.2015г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о ст. 144 Трудового кодекса Российской Федерации, Федеральными законами от 06.10.2003 г. № 131-ФЗ «Об общих принципах организации местного самоуправления в Российской Федерации», от 02.03.2007 г. № 25-ФЗ «О муниципальной службе в Российской Федерации», областным законом Ленинградской области от 11.03.2008 г. № 14-оз «О правовом регулировании муниципальной службы в Ленинградской области», решением совета депутатов </w:t>
      </w:r>
      <w:r>
        <w:rPr>
          <w:sz w:val="28"/>
          <w:szCs w:val="28"/>
        </w:rPr>
        <w:t xml:space="preserve">Никольского городского поселения Тосненского района Ленинградской области от 20.12.2016 №79 «О бюджете Никольского городского поселения Тосненского  района Ленинградской области на 2017 год и на плановый период 2018 и 2019 годов» </w:t>
      </w:r>
      <w:r>
        <w:rPr>
          <w:sz w:val="28"/>
        </w:rPr>
        <w:t xml:space="preserve"> совет депутатов </w:t>
      </w:r>
      <w:r>
        <w:rPr>
          <w:sz w:val="28"/>
          <w:szCs w:val="28"/>
        </w:rPr>
        <w:t>Никольского городского поселения Тосненского района Ленинградской области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следующие изменения в решение  совета депутатов Никольского городского поселения Тосненского района Ленинградской области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от 24.04.2012  № 163 </w:t>
      </w:r>
      <w:r>
        <w:rPr>
          <w:sz w:val="28"/>
        </w:rPr>
        <w:t>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 (с изменениями, внесенными решениями совета депутатов Никольского городского поселения Тосненского района Ленинградской области: №211 от 12.02.2013, №266 от 25.03.2014, №283 от 26.08.2014, №37 от 05.05.2015г):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 Приложение 1 к решению  совета депутатов Никольского городского поселения Тосненского района Ленинградской области от 24.04.2012 № 163 изложить в новой редакции,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2 к решению  совета депутатов Никольского городского поселения Тосненского района Ленинградской области от 24.04.2012 № 163 изложить в новой редакции,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 4 к решению  совета депутатов Никольского городского поселения Тосненского района Ленинградской области от 24.04.2012 № 163 изложить в новой редакции,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>2. Настоящее решение вступает в силу с момента принятия и распространяется на период с 01 января 2017 года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.В.Лыс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8" w:top="76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4532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left="5670" w:hanging="0"/>
        <w:jc w:val="right"/>
        <w:rPr/>
      </w:pPr>
      <w:r>
        <w:rPr/>
        <w:t xml:space="preserve">Приложение № 1 </w:t>
        <w:br/>
        <w:t xml:space="preserve">к решению совета депутатов </w:t>
      </w:r>
    </w:p>
    <w:p>
      <w:pPr>
        <w:pStyle w:val="Normal"/>
        <w:ind w:left="5670" w:hanging="0"/>
        <w:jc w:val="right"/>
        <w:rPr/>
      </w:pPr>
      <w:r>
        <w:rPr/>
        <w:t xml:space="preserve">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5670" w:hanging="0"/>
        <w:jc w:val="right"/>
        <w:rPr/>
      </w:pPr>
      <w:r>
        <w:rPr/>
        <w:t>от 28.03.2017 № 93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  <w:br/>
        <w:t xml:space="preserve">должностей муниципальной службы муниципального образования </w:t>
        <w:br/>
        <w:t xml:space="preserve">Никольское городское поселение Тосненского района </w:t>
        <w:br/>
        <w:t>Ленинградской облас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должностного оклада, рубле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«Руководители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ородского поселения (лицо, назначаемое на должность по контракту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городского поселения*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администрации город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 делами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заведующий отдел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(заведующий отделом) в составе комитета, управ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 отделом) в составе комитета, 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(заведующий сектор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нцелярии, приемной (заведующий канцелярией, приемно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«Специалисты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е 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городского поселения (должность замещается муниципальными служащими путем заключения трудового договора на срок полномочий главы администрации городского поселен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850" w:gutter="0" w:header="708" w:top="1418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48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4820" w:hanging="0"/>
        <w:jc w:val="right"/>
        <w:rPr>
          <w:sz w:val="24"/>
        </w:rPr>
      </w:pPr>
      <w:r>
        <w:rPr>
          <w:sz w:val="24"/>
        </w:rPr>
        <w:t xml:space="preserve">Приложение № 2 </w:t>
        <w:br/>
        <w:t xml:space="preserve">к решению совета депутатов </w:t>
      </w:r>
    </w:p>
    <w:p>
      <w:pPr>
        <w:pStyle w:val="TextBody"/>
        <w:ind w:left="4820" w:hanging="0"/>
        <w:jc w:val="right"/>
        <w:rPr>
          <w:sz w:val="24"/>
        </w:rPr>
      </w:pPr>
      <w:r>
        <w:rPr>
          <w:sz w:val="24"/>
        </w:rPr>
        <w:t xml:space="preserve">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4820" w:hanging="0"/>
        <w:jc w:val="right"/>
        <w:rPr/>
      </w:pPr>
      <w:r>
        <w:rPr/>
        <w:t>от 28.03.2017 № 93</w:t>
      </w:r>
    </w:p>
    <w:p>
      <w:pPr>
        <w:pStyle w:val="Normal"/>
        <w:jc w:val="center"/>
        <w:rPr/>
      </w:pPr>
      <w:r>
        <w:rPr/>
        <w:t xml:space="preserve">ПЕРЕЧЕНЬ </w:t>
        <w:br/>
        <w:t>должностей в органах местного самоуправления муниципального образования Никольское городское поселение Тосненского района Ленинградской области, не являющихся должностями муниципальной службы 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должностного оклад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оенно-учетного ст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учетный работ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1</w:t>
            </w:r>
          </w:p>
        </w:tc>
      </w:tr>
    </w:tbl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Приложение 3</w:t>
        <w:br/>
        <w:t xml:space="preserve">к решению совета депутатов Никольского городского поселения Тосненского района </w:t>
      </w:r>
    </w:p>
    <w:p>
      <w:pPr>
        <w:pStyle w:val="Normal"/>
        <w:ind w:left="5940" w:hanging="0"/>
        <w:jc w:val="right"/>
        <w:rPr/>
      </w:pPr>
      <w:r>
        <w:rPr/>
        <w:t xml:space="preserve">Ленинградской области </w:t>
        <w:br/>
        <w:t>от 28.03.2017 № 9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я  должностей муниципальной службы  муниципального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Никольское городское поселение Тосненского района Ленинградской области  классным чинам муниципальных служащих муниципального образования в Ленинградской области и размеры  ежемесячной надбавки к должностному окладу за  классный ч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322"/>
        <w:gridCol w:w="1965"/>
      </w:tblGrid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чи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надбавки за классный чин, рублей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шие должности муниципальной служб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1110" w:right="0" w:hanging="1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2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30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39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е должности муниципальной служб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9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7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8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е должности муниципальной служб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3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7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5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ршие должности муниципальной служб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8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2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3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38:00Z</dcterms:created>
  <dc:creator>GribovaN</dc:creator>
  <dc:description/>
  <cp:keywords/>
  <dc:language>en-US</dc:language>
  <cp:lastModifiedBy>User</cp:lastModifiedBy>
  <cp:lastPrinted>2017-03-30T17:00:00Z</cp:lastPrinted>
  <dcterms:modified xsi:type="dcterms:W3CDTF">2018-03-13T06:38:00Z</dcterms:modified>
  <cp:revision>2</cp:revision>
  <dc:subject/>
  <dc:title>Департамент бюджетной политики</dc:title>
</cp:coreProperties>
</file>