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8.11.2017                   113</w:t>
      </w:r>
      <w:r>
        <w:rPr>
          <w:sz w:val="24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нозного плана-программы </w:t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икольское городское поселение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 на 2018 год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709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21.12.2001 №178-ФЗ «О приватизации государственного и муниципального имущества» с изменениями, решением совета депутатов Никольского городского поселения Тосненского района Ленинградской области от 23.11.2010 № 76 «Об утверждении Положения о порядке и условиях приватизации муниципального имущества Никольского городского поселения Тосненский район Ленинградской области»</w:t>
      </w:r>
    </w:p>
    <w:p>
      <w:pPr>
        <w:pStyle w:val="TextBody"/>
        <w:tabs>
          <w:tab w:val="clear" w:pos="720"/>
          <w:tab w:val="left" w:pos="851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09"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рогнозный план-программу  приватизации муниципального имущества муниципального образования Никольское городское поселение Тосненского района Ленинградской области на 2018 год согласно приложению.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Администрации Никольского городского поселения Тосненского района Ленинградской области обеспечить в установленном порядке реализацию прогнозного-плана 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8 год.</w:t>
      </w:r>
    </w:p>
    <w:p>
      <w:pPr>
        <w:pStyle w:val="Normal"/>
        <w:ind w:left="-709"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Опубликовать (обнародовать)  решение в порядке, установленном Уставом Никольского городского поселения Тосненского района Ленинградской области. 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 за  исполнением  данного решения  возложить  на  постоянную  комиссию по бюджету  и  имуществу  совета  депутатов  Никольского  городского  поселения Тосненского района Ленинградской области.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     В.Н. Юс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Приложение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Никольского город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Тосненского района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Ленинградской област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от 28.11.2017  № 11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1" w:hanging="0"/>
        <w:jc w:val="center"/>
        <w:rPr/>
      </w:pPr>
      <w:r>
        <w:rPr>
          <w:sz w:val="24"/>
          <w:szCs w:val="24"/>
        </w:rPr>
        <w:t xml:space="preserve">Прогнозный план - </w:t>
      </w:r>
      <w:r>
        <w:rPr>
          <w:sz w:val="24"/>
        </w:rPr>
        <w:t>программы приватизации муниципального имущества муниципального образования Никольское город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Тосненского района Ленинградской области на 2018 год</w:t>
      </w:r>
      <w:r>
        <w:rPr>
          <w:sz w:val="24"/>
          <w:szCs w:val="24"/>
        </w:rPr>
        <w:t xml:space="preserve">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4252"/>
        <w:gridCol w:w="31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, кв.м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87026,Ленинградская область, Тосненский район, г. Никольск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мсомольская, д.16, помещение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26, Ленинградская область, Тосненский район, г. Никольское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Комсомольская, д.18, помещение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7026, Ленинградская область, Тосненский район, г. Никольское, Советский пр., д.237, помещение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7026,Ленинградская область, Тосненский район, г.Никольск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ский пр.д.237, помещение 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39:00Z</dcterms:created>
  <dc:creator>Циняка</dc:creator>
  <dc:description/>
  <cp:keywords/>
  <dc:language>en-US</dc:language>
  <cp:lastModifiedBy>User</cp:lastModifiedBy>
  <cp:lastPrinted>2017-11-29T12:13:00Z</cp:lastPrinted>
  <dcterms:modified xsi:type="dcterms:W3CDTF">2018-03-13T06:39:00Z</dcterms:modified>
  <cp:revision>2</cp:revision>
  <dc:subject/>
  <dc:title>Начальнику</dc:title>
</cp:coreProperties>
</file>