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ind w:right="3415" w:hanging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ind w:right="34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15" w:hanging="0"/>
        <w:rPr>
          <w:sz w:val="28"/>
          <w:szCs w:val="28"/>
        </w:rPr>
      </w:pPr>
      <w:r>
        <w:rPr>
          <w:sz w:val="28"/>
          <w:szCs w:val="28"/>
        </w:rPr>
        <w:t>14.02.2017                          87</w:t>
      </w:r>
    </w:p>
    <w:p>
      <w:pPr>
        <w:pStyle w:val="Normal"/>
        <w:ind w:right="34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15" w:hanging="0"/>
        <w:rPr/>
      </w:pPr>
      <w:r>
        <w:rPr>
          <w:sz w:val="28"/>
          <w:szCs w:val="28"/>
        </w:rPr>
        <w:t xml:space="preserve">О ежегодном отчете главы Никольского городского поселения Тосненского района Ленинград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ежегодный отчет главы Никольского городского поселения Тосненского района Ленинградской области о результатах своей деятельности и решении вопросов, поставленных советом депутатов Никольского городского поселения Тосненского района Ленинградской области за 2016 год, совет депутатов Никольского городского поселения Тосненского района Ленинград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годный отчет главы Никольского городского поселения Тосненского района Ленинградской области о результатах своей деятельности и решении вопросов, поставленных советом депутатов Никольского городского поселения Тосненского района Ленинградской области за 2016 год принять к сведению (Приложение)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деятельность главы Никольского городского поселения Тосненского района Ленинградской области в 2016 году удовлетворительной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убликовать настоящее решение в газете «Тосненский вестник» и разместить на официальном сайте муниципального образования Никольское городское поселение Тосненского района Ленинградской област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Глава Никольского городского поселения                                      В.Н.Юсин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Н.В. Лысенко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851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0"/>
          <w:szCs w:val="20"/>
        </w:rPr>
      </w:pPr>
      <w:r>
        <w:rPr>
          <w:sz w:val="20"/>
          <w:szCs w:val="20"/>
        </w:rPr>
        <w:t>54532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Ленинградской области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14.02.2017   № 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Никольского городского поселения Тосненского района Ленинградской области о проделанной работе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никольчане, гости нашего города!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131313"/>
          <w:sz w:val="28"/>
          <w:szCs w:val="28"/>
        </w:rPr>
      </w:pPr>
      <w:r>
        <w:rPr>
          <w:rFonts w:cs="Times New Roman" w:ascii="Times New Roman" w:hAnsi="Times New Roman"/>
          <w:b/>
          <w:color w:val="131313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о статьей 36 Федерального закона № 131 «Об общих принципах организации местного самоуправления в Российской Федерации» и Устава муниципального образования представляю Вашему вниманию отчёт  главы муниципального образования за 2016 год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чет заслушан на заседании СД депутатов 14.02.17 и рекомендован сегодняшнему собранию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ятельность совета депутатов и главы муниципального образования в 2016 году была направлена на укрепление правовой и экономической базы местного самоуправления, для достижения главной цели – повышения качества жизни населения муниципального образовани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B05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B050"/>
          <w:sz w:val="28"/>
          <w:szCs w:val="28"/>
          <w:shd w:fill="FFFFFF" w:val="clear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ятельность совета депута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нувшем году совет депутатов осуществлял свою деятельность в соответствии с Уставом муниципального образования, Регламентом и планом работы совета депутатов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депутатского корпуса  третьего созыва  входят 15 депутатов, представляющие интересы избирателей трех избирательных округов поселения. Все депутаты  в отчетном периоде активно участвовали в заседаниях совета депутатов, депутатских комиссиях, проводили прием граждан и встречи с избирателями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тчетном 2016 году депутатами третьего созыва было проведено </w:t>
      </w:r>
      <w:r>
        <w:rPr>
          <w:rFonts w:cs="Times New Roman" w:ascii="Times New Roman" w:hAnsi="Times New Roman"/>
          <w:i/>
          <w:sz w:val="28"/>
          <w:szCs w:val="28"/>
        </w:rPr>
        <w:t>12 заседаний</w:t>
      </w:r>
      <w:r>
        <w:rPr>
          <w:rFonts w:cs="Times New Roman" w:ascii="Times New Roman" w:hAnsi="Times New Roman"/>
          <w:sz w:val="28"/>
          <w:szCs w:val="28"/>
        </w:rPr>
        <w:t xml:space="preserve">, в ходе которых было принято </w:t>
      </w:r>
      <w:r>
        <w:rPr>
          <w:rFonts w:cs="Times New Roman" w:ascii="Times New Roman" w:hAnsi="Times New Roman"/>
          <w:i/>
          <w:sz w:val="28"/>
          <w:szCs w:val="28"/>
        </w:rPr>
        <w:t>29 важных решений</w:t>
      </w:r>
      <w:r>
        <w:rPr>
          <w:rFonts w:cs="Times New Roman" w:ascii="Times New Roman" w:hAnsi="Times New Roman"/>
          <w:sz w:val="28"/>
          <w:szCs w:val="28"/>
        </w:rPr>
        <w:t xml:space="preserve"> по следующим направлениям: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27"/>
        <w:gridCol w:w="78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 принятых реш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поселения и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 экономическая составляюща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ирование деятельности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ов местного самоуправл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и жилищные вопрос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 имуществом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земельные вопрос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посел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</w:r>
          </w:p>
        </w:tc>
      </w:tr>
    </w:tbl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телось бы отметить наиболее важные решения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 «О бюджете Никольского городского поселения Тосненского района Ленинградской области на 2017 год и плановый период 2018 и 2019 годов» </w:t>
        <w:br/>
        <w:t>(№ 79 от 20.12.2016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«Об установлении земельного налога на территории Никольского городского поселения Тосненского района Ленинградской области» (№ 75 от 25.10.2016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«Об утверждении прогнозного плана-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17 год» (№76 от 25.10.2016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«О присвоении звания «Почетный гражданин Никольского городского поселения Тосненского района Ленинградской области» (№ 68 от 31.05.2016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 принятие новой редакции Устава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роекты решений совета депутатов в соответствии с законодательством прошли антикоррупционную экспертизу, а проекты решений, касающиеся налогов, налоговых льгот, использования средств местного бюджета, распоряжений муниципальным имуществом направлялись на экспертизу в контрольно-счетную палату МО образования Тосненский район. 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ся от всех депутатов выразить благодарность председателю КСП Карповой Г.А. за участие в работе заседаний СД, консультативную и  разъяснительную помощь при принятии решений советом, за выполнение не только контрольной функции, а и функции, направленной на предупреждение нарушени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вете депутатов создано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6 депутатских комиссий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бюджету и имуществу – председатель Анисимов В.Д.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жилищно-коммунальному хозяйству, благоустройству и дорожному хозяйству – председатель Карпуткин Н. А.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редупреждению чрезвычайных ситуаций – председатель Павлов В.И. 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культуре, физической культуре, спорту и молодежной политике – председатель Мохов А.Н.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троительству и архитектуре – председатель Пивоваров А.В.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по социальной работе – председатель Пашинина Л.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вые в 2016 году была введена практика отчетов председателей комиссий о проделанной работе за текущий год на заседаниях совета. С большой ответственностью к данному проекту отнеслись все без исключения председатели комиссий, подготовив полноценные   отчеты о проделанной работе. Особенно хотелось бы отметить работу бюджетной комиссии, председатель Анисимов Валерий Дмитриевич, комиссии по строительству и архитектуре, председатель Пивоваров Алексей Валерьевич, комиссии по жилищно-коммунальному хозяйству, благоустройству и дорожному хозяйству, председатель комиссии Карпуткин Николай Алексеевич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заседаниях комиссий  были рассмотрены и согласованы с администрацией вопросы, которые в дальнейшем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или поддержку и одобрение совета депутатов при корректировках бюджета и  реализованы в дальнейшем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следующие вопросы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по содержанию территорий жилой застройки в связи с увеличением уборочных площаде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размера запланированных средств на выполнение работ по ликвидации несанкционированных свалок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средств на финансирование мероприятий подпрограммы «Поддержание и развитие существующей сети автомобильных дорог общего пользования местного значения», а также изменение размера запланированных средств на выполнение работ по оказанию услуг по проектно-контрольным мероприятия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ли в своей работе депутаты и неординарные методы с выходом на территорию. Совместно с администрацией  в присутствии  подрядчика в апреле 2016 года  произвели смотр асфальтового покрытия дорог, отремонтированных в 2015 году.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осмотра были выявлены участки, требующие проведения гарантийного ремонта. Администрации было указано на слабый  контроль за приемкой работ  и исполнения договорных обязательств подрядчиками в части гарантийных ремонтов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повышения информированности депутатов, возможности принимать участие в решении важных вопросов поселения продолжилась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актика проведения «Часа администраци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опросы, выносимые на обсуждение в час администрации, инициировались депутатами и направлялись на решение самых острых проблем.</w:t>
      </w:r>
    </w:p>
    <w:p>
      <w:pPr>
        <w:pStyle w:val="Style18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6 году, в рамках «Часа администрации» были организованы в</w:t>
      </w:r>
      <w:r>
        <w:rPr>
          <w:rFonts w:cs="Times New Roman" w:ascii="Times New Roman" w:hAnsi="Times New Roman"/>
          <w:sz w:val="28"/>
          <w:szCs w:val="28"/>
        </w:rPr>
        <w:t xml:space="preserve">стречи с руководителем филиала АО «ЛОКС», «Тосненский водоканал» по вопросам водоотведения и водопотребления на территории поселения, с генеральными директорами  ООО «ЖКХ Никольское», ООО «Наш Город» по результатам работы за 2016 год и планам на 2017 год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2016 год депутатами на личных приемах были приняты 34 человека. Основные вопросы, с которыми обращались граждане – это вопросы ЖКХ и благоустройства, улучшение жилищных условий, оформление земельных участков, газификация, оказание услуг. Ни одно обращение или заявление граждан не осталось без внимания депутатов, каждый вопрос был изучен и отработан совместно с администрацией Никольского городского поселения.</w:t>
      </w:r>
    </w:p>
    <w:p>
      <w:pPr>
        <w:pStyle w:val="21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ми обращениями  граждан за отчетный период были  заявления  по вопросам оформления земельных  участков, а именно, оформление участков садоводств в микрорайоне Перевоз и Лесное1.  Специально остановлюсь на этих вопросах и займу Ваше внимание, для того, чтобы было понимание, что нет причин ни у руководителей Никольского, ни у руководителей Тосненского района  препятствовать вопросам оформления садоводческих участков, наоборот, владение землей должно быть узаконено и казна должна получать налог с этой земли. Но оформление должно производиться в соответствии с действующим законодательством.</w:t>
      </w:r>
    </w:p>
    <w:p>
      <w:pPr>
        <w:pStyle w:val="21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firstLine="567"/>
        <w:jc w:val="both"/>
        <w:rPr/>
      </w:pPr>
      <w:r>
        <w:rPr>
          <w:sz w:val="28"/>
          <w:szCs w:val="28"/>
        </w:rPr>
        <w:t xml:space="preserve">По садоводствам Перевоз -1, Песчаное, Заречное. В связи с тем,  что земельными участками, государственная собственность  на которые не разграничена, распоряжается  МО Тосненский район, администрацией Никольского городского поселения были неоднократно инициированы  рабочие  совещания с районе под председательством заместителя главы администрации с участием депутата ЗАКС И.Ф. Хабарова по проблемам оформления  земельных участков данных садоводств. Проведено несколько совещаний. После обсуждения </w:t>
      </w:r>
      <w:r>
        <w:rPr>
          <w:sz w:val="28"/>
          <w:szCs w:val="28"/>
          <w:u w:val="single"/>
        </w:rPr>
        <w:t>принято реш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том, что вопрос о предоставлении земельных участков членам вышеперечисленных садоводческих товариществ может быть рассмотрен только после установления окончательного размера санитарно-защитной зоны СПб ГУПП «Полигон Красный Бор» в размере 1000 кв.метров, и в порядке, установленном действующим законодательством. </w:t>
      </w:r>
    </w:p>
    <w:p>
      <w:pPr>
        <w:pStyle w:val="21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Лесному-1.В результате непрофессиональных действий правления, а может, просто, от его бездействия, вновь образуемое в 2011 году садоводческое товарищество утратило правопреемственность  садоводства , которому в 1982 году решением исполкома Ленинградского областного Совета была выделена земля. И теперь признание права собственности на садовые участки может быть признано исключительно в судебном порядк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же практикой стали выездные личные приемы главы поселения в Гладкое с целью приблизиться к избирателям, живущим в удаленных населенных пунктах. От формы личного приема третий год перешли на форму встреч с населением, после которой любой может обратиться к главе в личном порядк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эффективности проведения выездного заседания в его работе участвовали представители и руководители ООО «ЖКХ Никольское», ОАО «Тепловые сети», АО «ЛОЭСК» и заявители на месте могли получить ответы на поставленные вопросы.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стрече  с жителями Гладкого 14.01.2016 года   обсуждались наиболее актуальные вопросы и проблемы, в числе которых:</w:t>
      </w:r>
    </w:p>
    <w:p>
      <w:pPr>
        <w:pStyle w:val="Style18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монт дорог,</w:t>
      </w:r>
    </w:p>
    <w:p>
      <w:pPr>
        <w:pStyle w:val="Style18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планируемое закрытие отделения Сбербанка на территории поселка,  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ремонт  почтового отделения, 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формление  земельных участков, 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ой администрации Шикаловым С.А.</w:t>
      </w:r>
      <w:r>
        <w:rPr>
          <w:rFonts w:cs="Times New Roman" w:ascii="Times New Roman" w:hAnsi="Times New Roman"/>
          <w:sz w:val="28"/>
          <w:szCs w:val="28"/>
        </w:rPr>
        <w:t xml:space="preserve"> до жителей были доведены планы по ремонту дорог. Предоставлена информация о действиях  администрации совместно с  депутатом  ЗАКС И. Ф. Хабаровым, в результате которых  отделение Сбербанка не было закрыто, а помещение почтового отделения отремонтировано и в скором времени планируется переезд в отремонтированное помещение.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нуждены были в отчетном году собираться депутаты и на экстренное расширенное заседание, связанное с аварией на Большом Невском водоводе в июне 2016 года. В работе заседания СД приняли участие  депутаты ЗАКС Хабаров И.Ф. и Белоус А.Б., представитель комитета по ЖКХ и транспорту правительства ЛО, технический директор ЛОКС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решил обратиться  к Губернатору Ленинградской области Александру Юрьевичу Дрозденко с просьбой включить объект «Реконструкция водопроводной станции третьего подъема со строительством резервуаров чистой воды в г. Никольское»    в государственную программу Ленинград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бращение совета депутатов Никольского городского поселения получен отв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 соответствии с Проектом в 2016-2018 годах предусмотрено софинан-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рование из областного бюджета Ленинградской области выполнения проектно-изыскательских работ по объекту «Реконструкция водопроводной насосной станции 3-го подъема со строительством дополнительного резервуара чистой воды » в размере 113,5 млн. рубле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2016 году — 4 млн. рубле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17 году — 5 млн. рублей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2018году  - 104,5 млн. руб.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сего за счет средств областного и местного бюджетов планируется затратить 120,5 млн.руб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ктивно проводилась работа депутатов с наказами избирателей. Обозначу лишь некоторые, выполненные в 2016 году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ы ремонтные работы подвесного моста в мкр. «Перевоз»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роен и введен  спортивный  стадион у Школы №2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о благоустройство пешеходных дорожек, подходов к автобусной остановке у дома №239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луживает благодарности инициативная работа депутатов Карпуткина Н.А., Мохова А.Н. по работе с избирателям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приступили к газификации  улиц Вишневая, Садовая. Начаты  </w:t>
      </w:r>
      <w:r>
        <w:rPr>
          <w:sz w:val="28"/>
          <w:szCs w:val="28"/>
        </w:rPr>
        <w:t xml:space="preserve">работы по проектированию распределительного газопровода по указанным адресам. Окончание проектирования запланировано на 4 квартал 2017г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 2016г. были продолжены работы по проектированию межпоселкового газопровода г.Никольское-д.Пустынка-п.Гладко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уществляются работы по подготовке проекта планировки и межевания территории. Планируемый срок завершения проектных работ и прохождения государственной  экспертизы проекта- июнь 2017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газопровода запланировано на 2018г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роен  школьный  стадион  Гимназии №1 г.Никольское. Выполнены работы по устройству покрытия, освещения, смонтировано ограждение. При наступлении плюсовых температур будет произведена склейка покрытия. Стадион будет сдан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 отремонтировали помещение станции скорой помощ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монтные работы Никольской больницы в период с 2012 по  2015    год получили положительную оценку никольчан и многократые слова благодарности руководителям района и области за проведенную работу. Спасибо, говорим и сегодня. Однако, по поручению совета депутатов, жителей Никольского обращаюсь к руководителям с просьбой  выполнить обещание и провести в 2017 году работы по благоустройству территории, прилегающей к больниц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ольшое внимание в работе совета депутатов уделялось вопросам бюджета (6 решений из 29).</w:t>
      </w:r>
      <w:r>
        <w:rPr>
          <w:rFonts w:eastAsia="Calibri"/>
          <w:sz w:val="28"/>
          <w:szCs w:val="28"/>
          <w:lang w:eastAsia="en-US"/>
        </w:rPr>
        <w:t xml:space="preserve"> Это и контроль за исполнением бюджета 2016 года, и корректировки и, конечно, принятие бюджета поселения на 2017 год и плановый период 2018-2019 годов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начала остановлюсь на исполнении бюджета 2016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доходной части бюджета составило 163 млн. 711 тыс. рублей или  105 % от запланированной сум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- 157 млн. 910 тыс. рублей, что составляет  92% от пла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в целом по доходной и расходным частям неплох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авнивая с показателями 2015,видно на диаграмме в 2016 году увеличилось поступление практически всех видов до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а на 2017 год и на плановый период 2018 и 2019 годов проводилось  в соответствии с Федеральным законодательством,</w:t>
      </w:r>
      <w:r>
        <w:rPr>
          <w:highlight w:val="green"/>
        </w:rPr>
        <w:t xml:space="preserve"> </w:t>
      </w:r>
      <w:r>
        <w:rPr>
          <w:sz w:val="28"/>
          <w:szCs w:val="28"/>
        </w:rPr>
        <w:t>Посланиями Президента Российской Федерации Федеральному Собранию Российской Федерации от 3 декабря 2015 года, Указами Президента Российской Федерации от 7 мая 2012 года.</w:t>
      </w:r>
    </w:p>
    <w:p>
      <w:pPr>
        <w:pStyle w:val="Normal"/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 2017 год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146 млн. 032 тыс.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149 млн. 004 тыс.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фицит 2 млн. 972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равнению с 2016 годом наблюдается снижение прогнозируемого объема собственных  неналоговых доходов на 6 млн. 822 тыс. рублей, в основном, за счет неналоговых дох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реализации иного имущества, находящегося в собственности городских поселений  на 5 млн. 852 тыс. рублей в результате реализации преимущественного права выкупа арендаторами арендуемых помещ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доходов  от использования имущества, находящегося в собственности городских поселений на 360 тыс. рублей в результате продления программы  приватизации жилого фонда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 на 5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sz w:val="28"/>
          <w:szCs w:val="28"/>
        </w:rPr>
        <w:t xml:space="preserve">Для наполнения доходной части бюджета в 2017 году от администрации потребуется не только четкое исполнение плановых назначений доходной части бюджета, но и проведение мероприятий по постановке по  учет </w:t>
      </w:r>
      <w:r>
        <w:rPr>
          <w:color w:val="000000"/>
        </w:rPr>
        <w:t xml:space="preserve">УФРС </w:t>
      </w:r>
      <w:r>
        <w:rPr>
          <w:sz w:val="28"/>
          <w:szCs w:val="28"/>
        </w:rPr>
        <w:t>бесхозных объектов и выявлению объектов, не зарегистрированных в установленном порядке, а также эффективное использование бюдже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ная часть бюджета сформирована по муниципальным программам и непрограммным расход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программных расходов в общем объеме расходов составляет 93 млн. 609 тыс. рублей или 63%, доля непрограммных расходов 55 млн. 395 тыс. рублей или 37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разработаны и утверждены 10 муниципальных программ. Они представлены на слай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м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й программы</w:t>
            </w:r>
          </w:p>
        </w:tc>
      </w:tr>
      <w:tr>
        <w:trPr>
          <w:trHeight w:val="1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физической культуры и спорта на территории Никольского городского поселения Тосненского района Ленинградской области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и поддержка малого и среднего предпринимательства на территории Никольском городского поселения Тосненского района Ленинградской области"</w:t>
            </w:r>
          </w:p>
        </w:tc>
      </w:tr>
      <w:tr>
        <w:trPr>
          <w:trHeight w:val="9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культуры Никольского городского поселения Тосненского района Ленинградской области"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Безопасность  на территории Никольского городского поселения Тосненского района Ленинградской области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Развитие автомобильных дорог  Никольского городского поселения Тосненского района Ленинградской области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"Газификация территории  Никольского городского поселения Тосненского района Ленинградской области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Благоустройство территории  Никольского городского поселения Тосненского района Ленинградской области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Энергосбережение и повышение энергоэффективности на территории Никольского городского поселения Тосненского района Ленинградской области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стойчивое развитие территории  Никольского городского поселения Тосненского района Ленинградской области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Обеспечение населения Никольского городского поселения Тосненского района Ленинградской области питьевой водой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программных расходов наибольший удельный вес занимают расходы на мероприятия программы «благоустройство» 43% - 40 млн. 263 тыс. рублей.  Это на 2 млн.700 тыс. больше, чем израсходовано в 2016 году. Планируются расходы на мероприятия по содержанию объектов благоустройства, включающие содержание и ремонт системы ливневой канализации города, расходы на оплату уличного освещения, опиловку зеленых насаждений, санитарное содержание территории поселения,  озеленение, содержание детских площадок, техническое обслуживание сетей наружного уличного освещения, ликвидацию несанкционированных свал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ее, по программе «Развитие культуры» - 24%  22 млн. 356 тыс. рублей, затем по программе  «Развитие физической культуры и спорта» - 20%  18 млн. 335 тыс. рублей. Расходы на уровне 2016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Развитие культуры» планируются бюджетные ассигнования в сумме 1 млн. 432 тыс. рублей на  мероприятия по развитию творческого и личностного потенциала подрастающего поколения, организации и проведения мероприятий по гражданско-патриотическому воспитанию молодежи, организации отдыха и занятости детей, подростков в летний период, поддержку деятельности общественных объединений, реализующих молодежную полити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средства в сумме 1 млн. 817 тыс. рублей на организацию и проведение календарных мероприятий в сфере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ются средства в сумме 1 млн. 671 тыс. рублей на работы по выносу электрических и телефонных кабелей, корчевание деревьев в целях  реконструкции стадиона по адресу: г. Никольское, ул. Дачная, 6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программе «Развитие автомобильных дорог» на содержание улично-дорожной сети выделены ассигнования в объеме 8 млн. 258  тыс. рублей. В первоначально утвержденном бюджете на 2016-2018 годы на реализацию данных мероприятий было выделено 8 млн. 096 тыс. рублей. Дополнительные ассигнования на ремонт улично-дорожной сети, ремонт дворовых территорий, ямочный ремонт асфальтобетонного покрытия улиц и внутридворовых территорий и проектно-контрольные мероприятия по ним будут выделены за счет остатка средств на счете на начало финансового года. В 2016 году за счет остатка средств на счете и экономии, полученной в результате проведения конкурсных процедур по выбору подрядной организации, дополнительные ассигнования составили 19 млн. 730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программы «Развитие и поддержка малого и среднего предпринимательства на территории поселения» запланировано 5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роприятия программы «Безопасность» на обеспечение пожарной безопасности и обеспечение гражданской обороны, защиты населения и территорий от чрезвычайных ситуаций природного и техногенного характера планируется выделить 1 млн. 525 тыс. рублей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роприятия программы "Газификация территории поселения» планируются ассигнования на расходы по техническому обслуживанию объектов газификации (техническое обслуживание функционирующих газопроводов) 282 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мероприятия программы «Устойчивое развитие территории поселения» планируются ассигнования в сумме 150 тыс. рублей на ремонт улично-дорожной сети. В рамках данной программы планируется дальнейшее развитие института старост. На данный момент у нас 2 старосты: Андреева Татьяна Васильевна – староста поселка Гладкое, Бая Елена Викторовна – староста деревни Пустынка, станции Пустынька. Информирование населения  о деятельности администрации, готовящихся событиях социальной значимости, новостях в жизни городского поселения, просветительская работа, организация культурных мероприятий, обеспечение оперативного информирования аппарата администрации о проблемах жителей  - все это ежедневная работа старост. Хочу выразить благодарность Татьяне Васильевне и Елене Викторовне за  работу и активное участие в жизни по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программы "Энергосбережение и повышение энергоэффективности» планируются ассигнования в объеме 200 тыс. рублей на приобретение энергосберегающих лам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ые расход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 непрограммным расходам относятся: межбюджетные трансферты на осуществление части полномочий по решению вопросов местного значения, расходы на резервный фонд, на содержание администрации и другие общегосударственные вопрос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расходов по данному разделу в 2017 году предлагается направить 34 млн. 290 тыс. рублей. В 2016 году на данные расходы выделялись ассигнования в объеме 32 млн. 572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мероприятия по землеустройству и землепользованию (изготовление кадастровых паспортов на земельные участки) – 1 млн. 972  тыс. рублей. В 2016 году расходы на мероприятия  </w:t>
      </w:r>
      <w:r>
        <w:rPr>
          <w:color w:val="000000"/>
          <w:sz w:val="28"/>
          <w:szCs w:val="28"/>
        </w:rPr>
        <w:t>по землеустройству и землепользованию составили 1 млн. 467 тыс. рублей</w:t>
      </w:r>
    </w:p>
    <w:p>
      <w:pPr>
        <w:pStyle w:val="Style18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мероприятия в области строительства, архитектуры и градостроительства (изготовление технических планов и оценка объектов недвижимости) – 1  млн. 060 тыс. рублей; 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сполнение данных статей расходов позволит увеличить наполняемость доходной части бюджета за счет увеличения поступлений налогов на имущество.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мероприятия по капитальному ремонту муниципального жилищного фонда – 3 млн. 141 тыс. рублей;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мероприятия в области жилищного хозяйства – 801 тыс. рублей (содержание и ремонт общего имущества многоквартирных домов как собственника  помещений).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ремонтные работы канализационного коллектора по Советскому пр. 166 – Тетральная 4, замену задвижек сетей водовода предусмотрены расходы в сумме 2 млн. 500 тыс. рублей. 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ются бюджетные ассигнования в сумме 1 млн. 500 тыс. рублей на оплату услуг по печати газеты «Никольское время» в целях освещения жизни поселения. Результатом проведения конкурсных мероприятий по выбору подрядной организации на услуги по выпуску газеты стало подписание контракта с ООО «Фокс-ПРО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омышленное производство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инансовое положение и работоспособность промышленных предприятий очень важно для города, так как это и пополнение бюджета и  рабочие места для наших жителей, их благосостояние и уверенность в завтрашнем дне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2016 год предприятиями, расположенными на территории Никольского городского поселения, было отгружено товаров собственного производства на 18,5 % меньше, чем за аналогичный период 2015 г. и составляет 2 млрд 205 млн 963 тыс. рублей. Однако, социально-экономическая ситуация на предприятиях промышленного комплекса Никольского городского поселения складывается крайне неоднознач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естабильность политической и экономической  ситуации в целом по Российской Федерации, негативные  последствия финансового кризиса, ограничение рынка сбыта продукции и трудности с реализацией продукции являются сдерживающими факторами дальнейшего развития предприятий промышленного комплекс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отко о ситуации, которая сложилась на наиболее значимых предприятиях нашего поселени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2016 году производство основных видов продукции в </w:t>
        <w:br/>
        <w:t xml:space="preserve">ООО «Торфзавод Агроторф» уменьшилось на 39 % по отношению к соответствующему периоду 2015 года, увеличилась дебиторская и кредиторская задолженности на 68%  и 45% соответственно, прибыль упала на 88% 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ОО «Ланитекс-Оптима7»  в 2016  году отгружено товаров собственного производства (выполнено работ и услуг) на 2,2% больше, чем за  2015 год, дебиторская и кредиторская задолженности увеличились на 11,7% и 2,8% соответственно, прибыль упала незначительно – на 2,3%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тчетном году ООО «Винета» отгрузило товаров собственного производства на 2,42% больше, чем в 2015 году, средняя заработная плата повысилась на 18%, дебиторская и кредиторская задолженности выросли на 17 и 40%% соответственно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АО «Нефрит-Керамика» за 2016 год показало положительную динамику по всем показателям: отгружено товаров собственного производства на 6,1% больше, чем в 2015 году, среднемесячная заработная плата выросла на 9,2%, среднесписочная численность сотрудников возросла на 2,2%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2016 года задолженности по заработной плате на всех вышеперечисленных предприятиях нет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О «Стил-Трейд» приостановлены работы по реконструкции производственной базы для организации сервисного металлоцентра с оборотом металлопроката до 500 тыс. тонн в год (первая очередь) в г.Никольское в связи с отсутствием финансовых средств. В настоящее время  руководство данного предприятия  прорабатывают различные варианты  по  поиску  инвесто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АО «Кварц» осуществляет складскую деятельность, производство в настоящий момент остановлен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должаются работы по строительству склада светлых нефтепродуктов ЗАО «Газпромнефть- Северо-Запад». Запуск планируетс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конце 2016 года  начал работу завод по производству керамической плитки и керамогранита ООО «Квадро Декор» на месте бывшего «Контакта»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</w:rPr>
        <w:t xml:space="preserve">Хочется надеяться, что обстановка на промышленных предприятиях в 2017 году стабилизируется и Никольское вновь станет промышленным центром Тосненского района, а наши жители обретут рабочие места.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ная политика- одно из самых важных направлений деятельности органов местного самоуправления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6 год на территории Никольского Городского поселения в рамках Молодежной политики было организовано 28 местных и районных мероприятий. Из них 5 мероприятий по гражданско-патриотическому воспитанию с участием поискового отряда «Беркут»:</w:t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йонный слет поисковых отрядов,</w:t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сенняя Вахта памяти, </w:t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енно-полевые сборы с кадетским корпусом в Тосненском районе,</w:t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ыезд на оборонные острова, </w:t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енняя Вахта памяти </w:t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5 мероприятий с участием детского военно-патриотического православного отряда «Сапсан»; </w:t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лодежный военно-исторический Форум "Александровский Стяг»,</w:t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лет военно-патриотических Клубов России, им.  князя А. Невского в воинской части «Тайфун», </w:t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енно-полевые сборы в п.Пустынка.</w:t>
      </w:r>
    </w:p>
    <w:p>
      <w:pPr>
        <w:pStyle w:val="TextBodyIndent"/>
        <w:ind w:left="283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годно «Сапсан» выезжает на межрегиональные военно-спортивные сборы «Аты-баты»,  которые проходят в д.Коркино. Ребята там учатся прыгать с парашютом, обращаться с оружием, занимаются спортом, учатся военному делу, принимают высокопоставленных гостей. Также ежегодно в г.Никольское проходит военно-спортивная эстафета «Сим победиши», памяти князя А. Невского. В мероприятиях было задействовано более 50 чел.</w:t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держки деятельности молодежных общественных объединений развития творческого, научного и спортивного потенциала молодежи было проведено 12 мероприятий: участие молодежного актива в районном Дне студента, в районном спортивно-туристском слете в  п. Шапки, в районном слете «Молодёжная волна» и др.</w:t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мым мероприятием, организатором которого был Молодежный Совет при главе Никольского городского поселения, стал велопробег по местам боевой Славы.  В нем приняли участие жители Никольского всех возрастных категорий. Участники проехали по местам боевой Славы в п.Ульяновка, г.Никольское, микрорайоне Перевоз.</w:t>
      </w:r>
    </w:p>
    <w:p>
      <w:pPr>
        <w:pStyle w:val="TextBodyIndent"/>
        <w:ind w:left="283" w:firstLine="709"/>
        <w:jc w:val="both"/>
        <w:rPr/>
      </w:pPr>
      <w:r>
        <w:rPr>
          <w:sz w:val="28"/>
          <w:szCs w:val="28"/>
        </w:rPr>
        <w:t xml:space="preserve">В рамках организации отдыха детей, находящихся в трудной жизненной ситуации были приобретены 4 путевки в детский оздоровительный лагерь «им. Гагарина»  (100 тысяч рублей), а по профилактике асоциального поведения молодежи реализовано со-финансирование  временной занятости 41 подростку на базе Муниципальных бюджетных образовательных учреждений Никольского городского поселения (250 тысяч рублей). </w:t>
      </w:r>
    </w:p>
    <w:p>
      <w:pPr>
        <w:pStyle w:val="TextBodyIndent"/>
        <w:ind w:left="283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ы на 2017 год</w:t>
      </w:r>
    </w:p>
    <w:p>
      <w:pPr>
        <w:pStyle w:val="TextBodyIndent"/>
        <w:ind w:left="283" w:firstLine="709"/>
        <w:jc w:val="both"/>
        <w:rPr/>
      </w:pPr>
      <w:r>
        <w:rPr>
          <w:sz w:val="28"/>
          <w:szCs w:val="28"/>
        </w:rPr>
        <w:t xml:space="preserve">Развитие молодежной политики в 2017 году будет осуществляться согласно подпрограммы №1 «Реализация молодежной политики в Никольском городском поселении» муниципальной программы «Развитие культуры Никольского городского поселения Тосненского района Ленинградской области. Общая сумма финансирования мероприятий по различным направлениям молодежной политики в рамках подпрограммы составит 1 431 700  рублей. Данные средства планируется расходовать по следующим направлениям: </w:t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ддержка деятельности ПО «Беркут» и ДВППКО «Сапсан» (проведение мероприятий, материально-техническое оснащение, участие отрядов в районных, областных мероприятиях) по гражданскому и историко-патриотическому воспитанию молодежи;</w:t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ддержка деятельности молодежных общественных объединений (проведение мероприятий, участие в районных, областных, региональных и российских форумах, конкурсах, соревнованиях - ДММЦ «Вместе», СК «ХВА-РАНГ», молодежный совет);</w:t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ддержка в реализации своих мероприятий комиссии по делам несовершеннолетних.</w:t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ддержка деятельности Ф.К. «Жемчужина»</w:t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влечение молодежи к здоровому образу жизни (участие в спортивно-туристических слетах, форумах), поддержка талантливой и творческой молодежи;</w:t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рганизация летней занятости, отдыха и оздоровления детей и молодежи в летний период.</w:t>
      </w:r>
    </w:p>
    <w:p>
      <w:pPr>
        <w:pStyle w:val="TextBodyIndent"/>
        <w:ind w:left="0" w:firstLine="709"/>
        <w:jc w:val="both"/>
        <w:rPr>
          <w:sz w:val="16"/>
          <w:szCs w:val="28"/>
        </w:rPr>
      </w:pPr>
      <w:r>
        <w:rPr>
          <w:sz w:val="28"/>
          <w:szCs w:val="28"/>
        </w:rPr>
        <w:t>В 2017 году планируется провести на 16 мероприятий больше чем в 2016 году.</w:t>
      </w:r>
    </w:p>
    <w:p>
      <w:pPr>
        <w:pStyle w:val="TextBodyIndent"/>
        <w:ind w:left="0"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ind w:left="0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городские мероприятия и значимые события за отчетный год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567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Январь – месяц двух знаменательных дат для жителей Ленинграда и Ленинградской области. 18 января – день прорыва блокады, 27 января  - день полного снятия блокады. Как всегда в этот день </w:t>
      </w:r>
      <w:r>
        <w:rPr>
          <w:sz w:val="28"/>
          <w:szCs w:val="28"/>
        </w:rPr>
        <w:t>ветераны, жители города, школьники, депутаты и представители администрации приняли участие в траурном митинге, традиционно проводимом на братском захоронении «Графская Горка. Вечером 27 января в Никольском доме культуры прошел концерт «900 блокадных дней», посвященный 72-й годовщине полного снятия блокады Ленинграда.</w:t>
      </w:r>
    </w:p>
    <w:p>
      <w:pPr>
        <w:pStyle w:val="Normal"/>
        <w:spacing w:before="0" w:after="1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жарной части № 111 г.Никольского присвоено имя Евгения Рукавишникова, погибшего при исполнении долга в 2007 году.   11 февраля 2016 года состоялось торжественное открытие мемориальной доски. </w:t>
      </w:r>
    </w:p>
    <w:p>
      <w:pPr>
        <w:pStyle w:val="Normal"/>
        <w:spacing w:before="0" w:after="1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 февраля 2016 года  в Никольском доме культуры прошел концерт, посвященный Дню защитника Отечества и 27-летию окончания афганской войны. Для наших жителей выступала музыкальная группа «Черные береты» — военнослужащие из морской пехоты</w:t>
      </w:r>
    </w:p>
    <w:p>
      <w:pPr>
        <w:pStyle w:val="Normal"/>
        <w:spacing w:before="0" w:after="160"/>
        <w:ind w:firstLine="567"/>
        <w:jc w:val="both"/>
        <w:rPr/>
      </w:pPr>
      <w:r>
        <w:rPr/>
        <w:t>.</w:t>
      </w:r>
    </w:p>
    <w:p>
      <w:pPr>
        <w:pStyle w:val="Normal"/>
        <w:spacing w:before="0" w:after="1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преле 2016 года свой 25-летний юбилей отметила Никольская первичная организация Всероссийского общества инвалидов. Эту круглую дату торжественно отметили в Доме культуры. </w:t>
      </w:r>
    </w:p>
    <w:p>
      <w:pPr>
        <w:pStyle w:val="Normal"/>
        <w:spacing w:before="0" w:after="1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ще одно событие апреля - памятная встреча и концерт, посвященные Международному дню освобождения узников фашистских концлагерей, которые прошли 15 апреля в Никольском доме культуры</w:t>
      </w:r>
    </w:p>
    <w:p>
      <w:pPr>
        <w:pStyle w:val="Normal"/>
        <w:spacing w:before="0" w:after="1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 и 9 мая прошли памятные мероприятия у мемориалов в микрорайоне Перевоз и на заводе «Сокол». Основные торжества 9 Мая в этом году были открыты шествием «Бессмертного полка». В этом году оно прошло прямо у мемориального братского захоронения на Графской горе. Победный митинг завершили солдатским салютом – залпами из карабинов.</w:t>
      </w:r>
    </w:p>
    <w:p>
      <w:pPr>
        <w:pStyle w:val="Normal"/>
        <w:spacing w:before="0" w:after="1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чером 9 Мая праздничный концерт на площади у Дома культуры объединил и молодежь, и взрослых, и ветеран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 августе отметило 20-летний юбилей ООО «Винета».</w:t>
      </w:r>
      <w:r>
        <w:rPr/>
        <w:t xml:space="preserve"> </w:t>
      </w:r>
      <w:r>
        <w:rPr>
          <w:sz w:val="28"/>
          <w:szCs w:val="28"/>
        </w:rPr>
        <w:t xml:space="preserve">Компания является проектантом и изготовителем оборудования для нужд военного кораблестроения и гражданского судостроения, атомной промышленности, транспорта и предприятий топливно-энергетического комплекса. Сегодня, спустя двадцать лет, «Винета» широко известна не только в Ленинградской области, но и за ее пределами, вносит существенный вклад в экономику региона и бюджет города Никольско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ерное, самым ожидаемым событием августа стало празднование Дня города.  День рождения города отметили разнообразными представлениями. К традиционным играм и концертным программам добавили много нового. Был проведен парад колясок — творческий конкурс семей с детьми. На физкультурном празднике 6 августа состоялось мотошоу, на котором каскадеры из Петербурга показывали акробатическое искусство и владение техникой. Праздничный концерт 13 августа украсили лучшие художественные коллективы Никольского дома культуры, гости из Петербурга и Тосно, знаменитые артисты российской эстрады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Ленинградской области Александр Дрозденко, посетив Тосненский район, приехал 9 сентября в Никольское и провел встречу с жителями Никольского городского поселения. Собрание прошло в Доме культуры. Встреча проходила в стиле быстрого реагирования: специалисты областных комитетов и администрации Никольского с готовностью включались в разговор и разъясняли подробности по любым поднятым в разговоре местным темам. Обращений было много, поэтому часть из их Александр Дрозденко взял с собой для дальнейшей проработки. После встречи он посетил детские площадки, осмотрел требующее ремонта жилье, побеседовал с жителями. Встреча сопровождалась также торжественной частью с подарками людям, заслужившим почет и общественную поддержку. Многодетные семьи получили сертификаты на многоместные автомобили отечественного производ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ентябре состоялось очень важное политическое событие – выборы в Законодательное собрание Ленинградской области шестого созыва и Государственную Думу Федерального Собрания Российской Федерации седьмого созыва.  От нашего округа с большим отрывом победил действующий депутат ЗАКС ЛО - Иван  Филиппович Хабаров (55,61%). Результаты голосования показали высокий уровень доверия и политической культуры гражд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ние года украсило значимое событие - открылся многофункциональный центр в городе Никольское по адресу улица Комсомольская дом 18. Одиннадцать окон, в том числе окно для бизнеса, более 250 услуг по линии Росреестра, кадастровой палаты, Федеральной службы судебных приставов, налоговой инспекции, Пенсионного фонда, социальной защиты населения – все это отныне в шаговой доступности для никольчан и жителей соседних населенных пунктов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ключение хочу сказать, что все достигнутые показатели социально-экономического развития поселения стали результатом  целенаправленной работы и совместных усилий сотрудников администрации, депутатов, коллективов учреждений, предприятий и населения. Я признательна всем,  кто помогал осуществить поставленные задачи. Я искренне благодарю вас, уважаемые коллеги, за совместную работу и надеюсь, что ваши профессиональные качества, принципиальность, ответственность и впредь будут направлены на улучшение жизни горожан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чик                                                                               В.Н.Юсина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rFonts w:ascii="Wingdings" w:hAnsi="Wingdings" w:cs="Wingdings"/>
      <w:sz w:val="52"/>
      <w:szCs w:val="5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31:00Z</dcterms:created>
  <dc:creator>1</dc:creator>
  <dc:description/>
  <cp:keywords/>
  <dc:language>en-US</dc:language>
  <cp:lastModifiedBy>sekretar</cp:lastModifiedBy>
  <cp:lastPrinted>2017-02-17T14:52:00Z</cp:lastPrinted>
  <dcterms:modified xsi:type="dcterms:W3CDTF">2017-02-17T12:06:00Z</dcterms:modified>
  <cp:revision>8</cp:revision>
  <dc:subject/>
  <dc:title>СОВЕТ ДЕПУТАТОВ</dc:title>
</cp:coreProperties>
</file>