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ДЕПУТАТОВ 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29.08.2017 № 1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ind w:right="5310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 совета депутатов от 21.10.2014 № 7 «Об  утверждении Регламента  работы совета депутатов Никольского городского поселения Тосненского района Ленинград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0" w:leader="none"/>
        </w:tabs>
        <w:rPr>
          <w:sz w:val="24"/>
          <w:szCs w:val="24"/>
        </w:rPr>
      </w:pPr>
      <w:r>
        <w:rPr>
          <w:sz w:val="24"/>
          <w:szCs w:val="24"/>
        </w:rPr>
        <w:t>В соответствии с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</w:t>
      </w:r>
    </w:p>
    <w:p>
      <w:pPr>
        <w:pStyle w:val="Normal"/>
        <w:tabs>
          <w:tab w:val="clear" w:pos="720"/>
          <w:tab w:val="left" w:pos="963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br/>
        <w:t>РЕШИЛ:</w:t>
      </w:r>
    </w:p>
    <w:p>
      <w:pPr>
        <w:pStyle w:val="Normal"/>
        <w:tabs>
          <w:tab w:val="clear" w:pos="720"/>
          <w:tab w:val="left" w:pos="96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и дополнения в решение  совета депутатов Никольского городского поселения Тосненского района Ленинградской области от 21.10.2014  № 7 «Об  утверждении Регламента   работы совета депутатов  Никольского городского поселения Тосненского района Ленинградской области» (в редакции решения  совета депутатов от 31.05.2016  № 67 «О внесении изменений  и дополнений  в решение  совета депутатов от 21.10.2014 №7 «Об  утверждении Регламента   работы совета депутатов  Никольского городского поселения Тосненского района Ленинградской области»:</w:t>
      </w: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Во 2  абз.  п. 4.2  раздел  4 «Внесение, рассмотрение, принятие и хранение решений совета депутатов» после слов «проекты  решений  совета депутатов» дополнить словами «о бюджете,  решения,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Раздел  4 «Внесение, рассмотрение, принятие и хранение решений совета депутатов»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дополнить п.4.7.1,  изложив  в редакции: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«4.7.1. </w:t>
      </w:r>
      <w:r>
        <w:rPr>
          <w:color w:val="000000"/>
          <w:sz w:val="24"/>
          <w:szCs w:val="24"/>
        </w:rPr>
        <w:t>Проект решения о бюджете муниципального образования, вносимый на рассмотрение совета депутатов, подлежит обязательному предварительному рассмотрению на заседаниях постоянных комиссий  совета депутатов в 7-днвный  срок  с даты  поступления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ешения о бюджете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униципального образования должен быть рассмотрен советом депутатов  не  позднее 1 декабря года, предшествующего  началу очередного финансового года.»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</w:rPr>
        <w:t>2. Настоящее решение вступает в силу с 01.09.2017 г., подлежит официальному опубликованию и обнародованию.</w:t>
      </w:r>
    </w:p>
    <w:p>
      <w:pPr>
        <w:pStyle w:val="Normal"/>
        <w:tabs>
          <w:tab w:val="clear" w:pos="720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решения оставляю за собой.</w:t>
      </w:r>
    </w:p>
    <w:p>
      <w:pPr>
        <w:pStyle w:val="Normal"/>
        <w:tabs>
          <w:tab w:val="clear" w:pos="720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0" w:leader="none"/>
        </w:tabs>
        <w:rPr>
          <w:sz w:val="24"/>
          <w:szCs w:val="24"/>
        </w:rPr>
      </w:pPr>
      <w:r>
        <w:rPr>
          <w:sz w:val="24"/>
          <w:szCs w:val="24"/>
        </w:rPr>
        <w:t>Глава Никольского городского поселения                                                          В.Н. Юсина</w:t>
        <w:tab/>
        <w:tab/>
        <w:tab/>
        <w:tab/>
        <w:tab/>
        <w:tab/>
        <w:t>В.Н. Юсина</w:t>
        <w:br/>
      </w:r>
    </w:p>
    <w:p>
      <w:pPr>
        <w:pStyle w:val="Normal"/>
        <w:tabs>
          <w:tab w:val="clear" w:pos="720"/>
          <w:tab w:val="left" w:pos="96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0" w:leader="none"/>
        </w:tabs>
        <w:rPr>
          <w:sz w:val="24"/>
          <w:szCs w:val="24"/>
        </w:rPr>
      </w:pPr>
      <w:r>
        <w:rPr/>
        <w:t>Попова С.П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476" w:gutter="0" w:header="720" w:top="81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16:00Z</dcterms:created>
  <dc:creator>Дужникова О.М.</dc:creator>
  <dc:description/>
  <cp:keywords/>
  <dc:language>en-US</dc:language>
  <cp:lastModifiedBy>User</cp:lastModifiedBy>
  <cp:lastPrinted>2006-03-06T17:12:00Z</cp:lastPrinted>
  <dcterms:modified xsi:type="dcterms:W3CDTF">2017-09-01T12:16:00Z</dcterms:modified>
  <cp:revision>2</cp:revision>
  <dc:subject/>
  <dc:title>РЕШЕНИЕ СОВЕТА ДЕПУТАТОВ</dc:title>
</cp:coreProperties>
</file>