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left="-709" w:hanging="0"/>
        <w:rPr>
          <w:b/>
          <w:b/>
          <w:spacing w:val="20"/>
          <w:sz w:val="24"/>
          <w:szCs w:val="36"/>
        </w:rPr>
      </w:pPr>
      <w:r>
        <w:rPr>
          <w:b/>
          <w:spacing w:val="20"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9.05.2018   № 134 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/>
      </w:pPr>
      <w:r>
        <w:rPr>
          <w:sz w:val="28"/>
          <w:szCs w:val="28"/>
        </w:rPr>
        <w:t xml:space="preserve">О внесении изменений и дополнений в решение совета депутатов 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Тосненского района Ленинградской 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бласти от  28.11.2017  №113 «Об утверждении прогнозного плана-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ы приватизации муниципального имущества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икольское городское поселение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 на 2018 год»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21.12.2001 №178-ФЗ «О приватизации государственного и муниципального имущества» с изменениями, решением совета депутатов Никольского городского поселения Тосненского района Ленинградской области от 23.11.2010 № 76 «Об утверждении Положения о порядке и условиях приватизации муниципального имущества Никольского городского поселения Тосненский район Ленинградской области» совет депутатов Никольского городского поселения Тосненского района Ленинградской области</w:t>
      </w:r>
    </w:p>
    <w:p>
      <w:pPr>
        <w:pStyle w:val="TextBody"/>
        <w:ind w:left="-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709"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TextBody"/>
        <w:ind w:left="-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709" w:right="1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и дополнения в решение совета депутатов Никольского городского поселения Тосненского района Ленинградской области от 28.11.2017 №113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8 год» (далее – Решение): </w:t>
      </w:r>
    </w:p>
    <w:p>
      <w:pPr>
        <w:pStyle w:val="Normal"/>
        <w:numPr>
          <w:ilvl w:val="1"/>
          <w:numId w:val="2"/>
        </w:numPr>
        <w:ind w:left="-709"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Прогнозный – план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8 год» к Решению, изложить в редакции согласно Приложению.</w:t>
      </w:r>
    </w:p>
    <w:p>
      <w:pPr>
        <w:pStyle w:val="Normal"/>
        <w:ind w:left="-709" w:right="-1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(обнародовать) настоящее решение в порядке, установленном Уставом   Никольского городского поселения Тосненского района Ленинградской области.</w:t>
      </w:r>
    </w:p>
    <w:p>
      <w:pPr>
        <w:pStyle w:val="Normal"/>
        <w:ind w:left="-709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исполнением данного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.  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/>
      </w:pPr>
      <w:r>
        <w:rPr>
          <w:sz w:val="28"/>
          <w:szCs w:val="28"/>
        </w:rPr>
        <w:t xml:space="preserve">Глава    Никольского  городского  поселения                                      В.Н. Юсина          </w:t>
      </w:r>
    </w:p>
    <w:p>
      <w:pPr>
        <w:pStyle w:val="Normal"/>
        <w:ind w:right="16" w:hanging="0"/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Приложение   </w:t>
      </w:r>
    </w:p>
    <w:p>
      <w:pPr>
        <w:pStyle w:val="Normal"/>
        <w:ind w:right="1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к решению совета депутатов</w:t>
      </w:r>
    </w:p>
    <w:p>
      <w:pPr>
        <w:pStyle w:val="Normal"/>
        <w:ind w:right="1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Никольского городского поселения</w:t>
      </w:r>
    </w:p>
    <w:p>
      <w:pPr>
        <w:pStyle w:val="Normal"/>
        <w:ind w:right="1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 xml:space="preserve">Тосненского района        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Ленинградской области</w:t>
      </w:r>
    </w:p>
    <w:p>
      <w:pPr>
        <w:pStyle w:val="Normal"/>
        <w:ind w:right="1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от 29.05.2018г.  № 134</w:t>
      </w:r>
    </w:p>
    <w:p>
      <w:pPr>
        <w:pStyle w:val="Normal"/>
        <w:ind w:right="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6" w:hanging="0"/>
        <w:jc w:val="center"/>
        <w:rPr>
          <w:sz w:val="24"/>
        </w:rPr>
      </w:pPr>
      <w:r>
        <w:rPr>
          <w:sz w:val="24"/>
        </w:rPr>
        <w:t>Прогнозный план - программы приватизации муниципального имущества муниципального образования Никольское городское поселение</w:t>
      </w:r>
    </w:p>
    <w:p>
      <w:pPr>
        <w:pStyle w:val="Normal"/>
        <w:ind w:right="16" w:hanging="0"/>
        <w:jc w:val="center"/>
        <w:rPr>
          <w:sz w:val="24"/>
        </w:rPr>
      </w:pPr>
      <w:r>
        <w:rPr>
          <w:sz w:val="24"/>
        </w:rPr>
        <w:t>Тосненского района Ленинградской области на 2018 год</w:t>
      </w:r>
    </w:p>
    <w:p>
      <w:pPr>
        <w:pStyle w:val="Normal"/>
        <w:ind w:right="16" w:hanging="0"/>
        <w:jc w:val="both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4253"/>
        <w:gridCol w:w="2693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6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 1. Нежелые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ощадь, кв.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нинградская область, Тосненский район, г. Николь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, д.16, пом.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градская область, Тосненский район, г. Никольское,                               ул. Комсомольская,  д.18, пом.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градская область, Тосненский район, г. Никольское, Советский пр., д.237, пом. </w:t>
            </w: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градская область, Тосненский район, г.Николь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ий пр.д.237, пом. 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нинградская область, Тосненский муниципальный район, Никольское городское поселение, г.Никольское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мсомольская, д.18, пом.V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9</w:t>
            </w:r>
          </w:p>
        </w:tc>
      </w:tr>
    </w:tbl>
    <w:p>
      <w:pPr>
        <w:pStyle w:val="Normal"/>
        <w:ind w:right="16" w:hanging="0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685"/>
        <w:gridCol w:w="1843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 2. Отдельно стоящие здания и соору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движимости, площадь, расположенный на земельном участ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кв.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, площадью 103,6 кв.м., этажность -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Тосненский район, г.Никольское, ул.Западная, уч.4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нировочные базы, площадью 76,4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сть -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градская область, Тосненский муниципальный район, </w:t>
            </w:r>
            <w:r>
              <w:rPr>
                <w:color w:val="000000"/>
                <w:sz w:val="24"/>
                <w:szCs w:val="24"/>
              </w:rPr>
              <w:t>Никольское городское поселение</w:t>
            </w:r>
            <w:r>
              <w:rPr>
                <w:sz w:val="24"/>
                <w:szCs w:val="24"/>
              </w:rPr>
              <w:t xml:space="preserve"> , г.Никольское, ул.Зелёная,уч.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кт складского назначения, площадью 278 кв.м. этажность -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Тосненский  муниципальный район,</w:t>
            </w:r>
            <w:r>
              <w:rPr>
                <w:color w:val="000000"/>
                <w:sz w:val="24"/>
                <w:szCs w:val="24"/>
              </w:rPr>
              <w:t xml:space="preserve"> Никольское городское поселение,</w:t>
            </w:r>
            <w:r>
              <w:rPr>
                <w:sz w:val="24"/>
                <w:szCs w:val="24"/>
              </w:rPr>
              <w:t xml:space="preserve"> пос.Гладкое,            ул.Школьная, д.1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</w:tr>
      <w:tr>
        <w:trPr>
          <w:trHeight w:val="8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Нежилое здание-казарма, 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площадью 994,2 кв.м., этажность -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Нежилое здание В/НС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площадью 211,7 кв.м., этажность -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Нежилое здание Узел связи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площадью 227 кв.м., этажность -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Нежилое здание проходная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площадью 114,9 кв.м., этажность -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Нежилое здание склад Тип-1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площадью 815,7 кв.м., этажность -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Нежилое здание –баня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площадью 23,3 кв.м., этажность -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Нежилое здание - гараж/котельная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площадью 429 кв.м., этажность -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Нежилое здание – свинарник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площадью 261,4 кв.м., этажность - 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9. Нежилое здание – овощехранилище, площадью 104,6 кв.м., этажность - 1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Нежилое здание – КПП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площадью 116,2 кв.м., этажность -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нинградская область,  Тосненский район,  Никольское городское поселение, территория "Гладкое",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</w:t>
            </w:r>
          </w:p>
        </w:tc>
      </w:tr>
    </w:tbl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86"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2"/>
        <w:gridCol w:w="2551"/>
        <w:gridCol w:w="3686"/>
      </w:tblGrid>
      <w:tr>
        <w:trPr/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>Раздел 3. Транспорт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Модель FORD ФОРД «ФОКУС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7026,Ленинградская область, Тосненский район, г.Никольско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ёная, д.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9F5XXEED55E8044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вигателя HWDB 5E804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813НХ 47 год выпуска 2005</w:t>
            </w:r>
          </w:p>
        </w:tc>
      </w:tr>
    </w:tbl>
    <w:p>
      <w:pPr>
        <w:pStyle w:val="Normal"/>
        <w:ind w:left="786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29:00Z</dcterms:created>
  <dc:creator>Циняка</dc:creator>
  <dc:description/>
  <cp:keywords/>
  <dc:language>en-US</dc:language>
  <cp:lastModifiedBy>User</cp:lastModifiedBy>
  <cp:lastPrinted>2018-06-13T15:59:00Z</cp:lastPrinted>
  <dcterms:modified xsi:type="dcterms:W3CDTF">2018-07-27T08:21:00Z</dcterms:modified>
  <cp:revision>4</cp:revision>
  <dc:subject/>
  <dc:title>Начальнику</dc:title>
</cp:coreProperties>
</file>