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7.2018        № 140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81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решение совета депутатов   Никольского городского поселения  Тосненского района  Ленинградской области от 30.05.2017 № 101 «Об утверждении Положения о материальном стимулировании муниципальных служащих и работников, замещающих должности,  не являющиеся должностями муниципальной службы администрации Никольского городского поселения Тосненского района Ленинградской области»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02 марта 2007 года № 25-ФЗ "О муниципальной службе в Российской Федерации", областным законом Ленинградской области от 11.03.2008 г. № 14-ОЗ «О правовом регулировании муниципальной службы в Ленинградской области», областным законом Ленинградской области от 08.06.2010 г. № 26-ОЗ «Об исчислении стажа государственной гражданской службы Ленинградской области и муниципальной службы в Ленинградской области»,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-56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Внести дополнения в решение совета депутатов   Никольского городского поселения Тосненского района Ленинградской области 30.05.2017 № 101 «Об утверждении </w:t>
      </w:r>
      <w:r>
        <w:rPr>
          <w:rFonts w:eastAsia="Calibri"/>
          <w:sz w:val="28"/>
          <w:szCs w:val="28"/>
          <w:lang w:eastAsia="en-US"/>
        </w:rPr>
        <w:t>Положения</w:t>
      </w:r>
      <w:r>
        <w:rPr>
          <w:sz w:val="28"/>
          <w:szCs w:val="28"/>
        </w:rPr>
        <w:t xml:space="preserve"> о материальном стимулировании муниципальных служащих и работников, замещающих должности, не являющиеся должностями муниципальной службы администрации Никольского городского поселения Тосненского района Ленинградской области» (далее – Решение)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1. Приложение «Положение</w:t>
      </w:r>
      <w:r>
        <w:rPr>
          <w:sz w:val="28"/>
          <w:szCs w:val="28"/>
        </w:rPr>
        <w:t xml:space="preserve"> о материальном стимулировании муниципальных служащих и работников, замещающих должности, не являющиеся должностями муниципальной службы администрации Никольского городского поселения Тосненского района Ленинградской области» к  Решению дополнить разделами 7,8,  изложив  в редакции:</w:t>
      </w:r>
    </w:p>
    <w:p>
      <w:pPr>
        <w:pStyle w:val="ConsNormal1"/>
        <w:widowControl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жемесячная надбавка к должностному окладу за выслугу лет на муниципальной службе</w:t>
      </w:r>
    </w:p>
    <w:p>
      <w:pPr>
        <w:pStyle w:val="ConsNormal1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Ежемесячная надбавка к должностному окладу за выслугу лет на муниципальной службе муниципальным служащим администрации определяется дифференцированно в зависимости от общего стажа работы, дающего право на получение надбавок за выслугу лет, и устанавливается в следующем размере:</w:t>
      </w:r>
    </w:p>
    <w:p>
      <w:pPr>
        <w:pStyle w:val="TextBody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 – 10% от должностного оклада</w:t>
      </w:r>
    </w:p>
    <w:p>
      <w:pPr>
        <w:pStyle w:val="TextBody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 лет до 10 лет -  15% от должностного оклада</w:t>
      </w:r>
    </w:p>
    <w:p>
      <w:pPr>
        <w:pStyle w:val="TextBody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лет до 15 лет – 20% от должностного оклада</w:t>
      </w:r>
    </w:p>
    <w:p>
      <w:pPr>
        <w:pStyle w:val="TextBody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ыше 15 лет  - 30  % от должностного оклада</w:t>
      </w:r>
    </w:p>
    <w:p>
      <w:pPr>
        <w:pStyle w:val="ConsNormal1"/>
        <w:widowControl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таж работы для выплаты ежемесячной надбавки за выслугу лет на муниципальной службе определяется комиссией по установлению стажа муниципальной службы администрации Никольского городского поселения Тосненского района Ленинградской области в соответствии с законодательством о муниципальной службе и устанавливается распоряжением администрации Никольского городского поселения Тосненского района Ленинградской области – для муниципальных служащих местной администрации, распоряжением главы Никольского городского поселения Тосненского района Ленинградской области – для главы местной администрации.</w:t>
      </w:r>
    </w:p>
    <w:p>
      <w:pPr>
        <w:pStyle w:val="ConsNormal1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снованием для выплаты ежемесячной надбавки к должностному окладу за выслугу лет на муниципальной службе являются: для муниципальных служащих – распоряжение администрации Никольского городского поселения Тосненского района Ленинградской области, для главы администрации - распоряжение главы Никольского городского поселения Тосненского района Ленинградской области.</w:t>
      </w:r>
    </w:p>
    <w:p>
      <w:pPr>
        <w:pStyle w:val="ConsNormal1"/>
        <w:widowControl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Ежемесячная надбавка к должностному окл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присвоенным муниципальному служащему классным чином </w:t>
      </w:r>
    </w:p>
    <w:p>
      <w:pPr>
        <w:pStyle w:val="ConsNormal1"/>
        <w:widowControl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Ежемесячная надбавка к должностному окладу в соответствии с присвоенным муниципальному служащему классным чином </w:t>
      </w:r>
      <w:r>
        <w:rPr>
          <w:rFonts w:eastAsia="Calibri"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8"/>
          <w:szCs w:val="28"/>
        </w:rPr>
        <w:t>далее по тексту - е</w:t>
      </w:r>
      <w:r>
        <w:rPr>
          <w:rFonts w:cs="Times New Roman" w:ascii="Times New Roman" w:hAnsi="Times New Roman"/>
          <w:sz w:val="28"/>
          <w:szCs w:val="28"/>
        </w:rPr>
        <w:t>жемесячная надбавка к должностному окладу за классный чин) устанавливается муниципальным служащим администрации  с даты его присвоения, на основании распоряжений администрации Никольского городского поселения Тосненского  района Ленинградской области  и распоряжения главы Никольского городского поселения Тосненского района Ленинградской области для главы администрации.</w:t>
      </w:r>
    </w:p>
    <w:p>
      <w:pPr>
        <w:pStyle w:val="ConsNormal1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Размер ежемесячной надбавки к должностному окладу за классный чин устанавливается согласно приложению 4 к решению совета депутатов Никольского городского поселения Тосненского района  Ленинградской области от 30.05.2017  № 99 «О перечне должностей муниципальной службы в органах местного самоуправления муниципального образования Никольское городское поселение Тосненского района  Ленинградской области, должностей в органах  местного самоуправления  муниципального образования, не являющихся  должностями муниципальной службы, и порядке формирования фонда оплаты в органах местного самоуправления муниципального образования Никольское городское поселение Тосненского района Ленинградской области». </w:t>
      </w:r>
    </w:p>
    <w:p>
      <w:pPr>
        <w:pStyle w:val="ConsNormal1"/>
        <w:widowControl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Ежемесячная надбавка к должностному окладу за классный чин устанавливается персонально и подлежит изменению в случае присвоения муниципальному  служащему очередного классного чина в соответствии с Положением о порядке присвоения и сохранения классных чинов муниципальным служащим муниципального образования Никольское городское поселение Тосненского района Ленинградской области, утвержденным решением совета депутатов Никольского городского поселения Тосненского района Ленинградской области  от 21.10.2014 № 12.</w:t>
      </w:r>
    </w:p>
    <w:p>
      <w:pPr>
        <w:pStyle w:val="ConsNormal1"/>
        <w:widowControl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 и распространяется на правоотношения, возникшие с 01.01.2018г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В.Н. Юс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55:00Z</dcterms:created>
  <dc:creator>Попова С.П.</dc:creator>
  <dc:description/>
  <cp:keywords/>
  <dc:language>en-US</dc:language>
  <cp:lastModifiedBy>User</cp:lastModifiedBy>
  <cp:lastPrinted>2018-07-17T13:40:00Z</cp:lastPrinted>
  <dcterms:modified xsi:type="dcterms:W3CDTF">2018-07-27T08:50:00Z</dcterms:modified>
  <cp:revision>11</cp:revision>
  <dc:subject/>
  <dc:title>Тосненская городская прокуратура</dc:title>
</cp:coreProperties>
</file>