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20.06.2018   № 137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отмене решения совета депутатов Никольского городского поселения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от  29.05.2018  №134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28.11.2017  №113 «Об утверждении прогнозного плана-программы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атизации муниципального имущества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812" w:leader="none"/>
        </w:tabs>
        <w:ind w:left="-709" w:right="14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8 год»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23.11.2010 № 76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TextBody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709" w:right="16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менить решение совета депутатов Никольского городского поселения Тосненского района Ленинградской области от 29.05.2018 №134 «О внесении изменений и дополнений в решение совета депутатов Никольского городского поселения Тосненского района Ленинградской области от  28.11.2017  №11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.</w:t>
      </w:r>
    </w:p>
    <w:p>
      <w:pPr>
        <w:pStyle w:val="Normal"/>
        <w:ind w:left="-709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  </w:t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       В.Н. Юсина          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03:00Z</dcterms:created>
  <dc:creator>Циняка</dc:creator>
  <dc:description/>
  <cp:keywords/>
  <dc:language>en-US</dc:language>
  <cp:lastModifiedBy>User</cp:lastModifiedBy>
  <cp:lastPrinted>2018-06-25T10:02:00Z</cp:lastPrinted>
  <dcterms:modified xsi:type="dcterms:W3CDTF">2018-07-27T08:27:00Z</dcterms:modified>
  <cp:revision>3</cp:revision>
  <dc:subject/>
  <dc:title>Начальнику</dc:title>
</cp:coreProperties>
</file>