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327" w:hanging="0"/>
        <w:jc w:val="both"/>
        <w:rPr/>
      </w:pPr>
      <w:r>
        <w:rPr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09.10.2018   № 152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 решений совета депутатов Никольского городского поселения Тосненского района Ленинградской области от 24.03.2009 №227, от 17.02.2010 № 34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>1. Признать утратившим силу  решения  совета депутатов Никольского городского поселения Тосненского района Ленинградской области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</w:rPr>
        <w:t xml:space="preserve">- от 24.03.2009 № 227 «О порядке формирования, ведения  и опубликования перечня муниципального имущества, находящегося  в собственности муниципального образования  </w:t>
      </w:r>
      <w:r>
        <w:rPr>
          <w:sz w:val="28"/>
          <w:szCs w:val="28"/>
        </w:rPr>
        <w:t>Никольское городское поселение Тосненского района Ленинградской области и свободного от  прав третьих лиц (за исключением имущественных  прав субъектов  малого и среднего  предпринимательства), предназначенного для предоставления  во владение  и  (или) в пользование на долгосрочной основе субъектам малого и среднего и  предпринимательства и организациям, образующим  инфраструктуру  поддержки субъектов малого и среднего  предпринимательства, порядке  и условиях  предоставления в аренду, включенного в указанный перечень имущества»;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  <w:szCs w:val="28"/>
        </w:rPr>
        <w:t>- от 17.02.2010 № 34 «О внесении изменений  в  решение совета депутатов первого созыва Никольского городского поселения Тосненского района Ленинградской области № 227 от 24.03.2009».</w:t>
      </w:r>
    </w:p>
    <w:p>
      <w:pPr>
        <w:pStyle w:val="ConsNormal1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и распространяется  на  период с 01.10.2018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Style16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u w:val="single"/>
        </w:rPr>
      </w:pPr>
      <w:r>
        <w:rPr>
          <w:sz w:val="28"/>
        </w:rPr>
        <w:t>Глава Никольского городского поселения                                            В.Н. Юсин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36:00Z</dcterms:created>
  <dc:creator>Вячеславна</dc:creator>
  <dc:description/>
  <cp:keywords/>
  <dc:language>en-US</dc:language>
  <cp:lastModifiedBy>User</cp:lastModifiedBy>
  <cp:lastPrinted>2018-10-19T12:35:00Z</cp:lastPrinted>
  <dcterms:modified xsi:type="dcterms:W3CDTF">2018-10-23T12:40:00Z</dcterms:modified>
  <cp:revision>3</cp:revision>
  <dc:subject/>
  <dc:title>Л Е Н И Н Г Р А Д С К А Я   О Б Л А С Т Ь</dc:title>
</cp:coreProperties>
</file>