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25.12.2018    № 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2976" w:hanging="0"/>
        <w:rPr/>
      </w:pPr>
      <w:r>
        <w:rPr>
          <w:sz w:val="28"/>
          <w:szCs w:val="28"/>
        </w:rPr>
        <w:t xml:space="preserve">Об утверждении Положения о расчёте размера платы за пользование жилым помещением (платы за наём) для нанимателей жилых помещений муниципального жилищного фонда </w:t>
      </w:r>
      <w:r>
        <w:rPr>
          <w:bCs/>
          <w:sz w:val="28"/>
          <w:szCs w:val="28"/>
        </w:rPr>
        <w:t>Никольского  городского поселения Тосненского  района Ленинград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156 Жилищного кодекса Российской Федерации, приказом Министерства строительства и жилищно-коммунального хозяйства Российской Федерации от 27 сентября 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совет депутатов Никольского городского поселения Тосненского района Ленинград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расчёте размера платы за пользование жилым помещением (платы за наём) для нанимателей жилых помещений муниципального жилищного фонда </w:t>
      </w:r>
      <w:r>
        <w:rPr>
          <w:bCs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Никольского городского поселения                                     В.Н. Юсина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Тосн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 декабря 2018 г № 1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счёте размера платы за пользование жилым помещением (платы за наём) для нанимателей жилых помещений муниципального жилищного фонда </w:t>
      </w:r>
      <w:r>
        <w:rPr>
          <w:bCs/>
          <w:sz w:val="28"/>
          <w:szCs w:val="28"/>
        </w:rPr>
        <w:t>Никольского  городского поселения Тосненского  района Ле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ее полож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Настоящее Положение о расчёте размера платы за пользование жилым помещением (платы за наём) для нанимателей жилых помещений муниципального жилищного фонда Никольского городского поселения Тосненского района Ленинградской области (далее - Положение) определяет порядок расчёта размера платы за  наём для нанимателей жилых помещений по договорам: социального найма и договорам найма жилых помещений муниципального жилищного фонда Никольского городского поселения Тосненского района Ленинградской области, а  также  по договорам найма  жилых  помещений специализированного жилищного фонда Никольского городского поселения Тосненского района Ленинградской области (далее – найма муниципального жилищного фонда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ый жилищный фонд - совокупность жилых помещений принадлежащих на праве собственности Никольскому городскому поселению Тосненского района Ленинград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3. Размер платы за наём определяется исходя из занимаемой общей площади жилого помещ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 В общаю площадь комнаты  как  части коммунальной  квартиры  подлежит  включению  жилая площадь самой  комнаты,  площадь вспомогательных  помещений, которые  находятся  в  комнате  и  используются исключительно  для обслуживания  данной  комнаты (например кладовая), а  также  доля площади  вспомогательных помещений  всей  коммунальной  квартиры в  целом (кухни, туалеты,  ванной и т.д.) используемых  для  обслуживания  более  одной  комнаты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4. Размер платы за наём устанавливается в зависимости от качества, благоустройства жилого помещения и места расположения жилого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змер платы за наём определяется на основе базового размера платы за наём жилого помещения за 1 кв. м общей площади жилого помещения с учётом коэффициентов, характеризующих качество, благоустройство жилого помещения, места расположения жилого помещения и коэффициента соответствия плат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счета размера платы за наем жилого помещени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1. Размер платы за наём j-ого жилого помещения, предоставленного по договору  найма муниципального жилищного фонда, определяется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нj = Нб x Kj x Kс x Пj , гд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нj - размер платы за наём j-ого жилого помещения, предоставленного по договору найма муниципального жилищного фонда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б - базовый размер платы за наём жилого помещ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j - коэффициент, характеризующий качество, благоустройство жилого помещения и места расположения дом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Kс - коэффициент соответствия платы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j - общая площадь j-ого жилого помещения, предоставленного по договору найма муниципального жилищного фонда (кв. м)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2. Коэффициент  соответствия платы - Кс установлен  в размере 0,16 единым  для всех граждан, проживающих  на территории  Никольского городского поселения Тосненского района Ленинград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платы за наём жилого помещени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Базовый размер платы за наём жилого помещения определяетс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б = СРс x 0,001, гд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б - базовый размер платы за наём жилого помещения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с - средняя цена 1 кв. м на вторичном рынке жилья по Ленинградской област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Средняя цена 1 кв. м на вторичном рынке жилья определяется по данным территориального органа Федеральной службы государственной статистики по Ленинград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3. Базовый размер платы за наем жилого помещения утверждается не чаще чем  один раз в год советом депутатов Никольского городского поселения Тосненского района Ленинград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Коэффициент, характеризующий качество и благоустройство жилого помещения и места расположения дома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. Размер платы за наём жилого помещения устанавливается с использованием коэффициента, характеризующего качество и благоустройство жилого помещения, места расположения дом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. Интегральное значение Kj для жилого помещения рассчитывается как средневзвешенное значение показателей по отдельным параметра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j =  К1 +К2 +К3 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15240</wp:posOffset>
                </wp:positionV>
                <wp:extent cx="104775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6.6pt;mso-wrap-distance-left:9pt;mso-wrap-distance-right:9pt;mso-wrap-distance-top:0pt;mso-wrap-distance-bottom:0pt;margin-top:1.2pt;mso-position-vertical-relative:text;margin-left:93.5pt;mso-position-horizontal-relative:page">
                <v:fill opacity="0f"/>
                <v:textbox inset="0in,0in,0in,0in">
                  <w:txbxContent>
                    <w:tbl>
                      <w:tblPr>
                        <w:tblW w:w="1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, где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Kj - коэффициент, характеризующий качество и благоустройство жилого помещения, места расположения жилого помещения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1 - коэффициент, характеризующий качество жилого помещения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2 - коэффициент, характеризующий благоустройство жилого помещения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3 - коэффициент, места расположения жилого помещ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. Значение показателей К1-К3 оценивается в интервале [0,8;1,3 ]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4.Число параметров оценки потребительских свойств жилья, значения коэффициентов по каждому из этих параметров определяются согласно приложению к настоящему Полож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 расчёте разме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латы за пользование жилым помещ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латы за наём) для нанимателей жилых помещ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нда Никольского</w:t>
      </w:r>
      <w:r>
        <w:rPr>
          <w:bCs/>
          <w:sz w:val="28"/>
          <w:szCs w:val="28"/>
        </w:rPr>
        <w:t xml:space="preserve"> городского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снен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</w:rPr>
        <w:t>Параметры оценки потребительских свойств жилья и значения коэффициентов по параметрам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lineRule="atLeast" w:line="360" w:before="0" w:after="240"/>
        <w:textAlignment w:val="baseline"/>
        <w:rPr/>
      </w:pPr>
      <w:r>
        <w:rPr>
          <w:rFonts w:cs="Helvetica" w:ascii="Helvetica" w:hAnsi="Helvetica"/>
          <w:b/>
          <w:color w:val="444444"/>
          <w:sz w:val="21"/>
          <w:szCs w:val="21"/>
        </w:rPr>
        <w:t> </w:t>
      </w:r>
      <w:r>
        <w:rPr/>
        <w:t>Коэффициент, характеризующий качество жилого помещения (К1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4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требительские свойств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 постройки дома с 1950  до 1965 года, кирпичные, панель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 постройки, деревянные с 1962 до 1969 год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д постройки дома с 1966  до 1985 года кирпичные, блочны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од постройки дома с 1986 года 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</w:tr>
    </w:tbl>
    <w:p>
      <w:pPr>
        <w:pStyle w:val="Style19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эффициент, характеризующий благоустройство жилого помещения (К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27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требительские свойств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квартирные дома  со всеми видами благоустройств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квартирные дома  без  одного и более вида  благоустройств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квартирные дома коридорного и секционного тип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эффициент, место расположения жилого помещения (К3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27"/>
      </w:tblGrid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требительские свойств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квартирные дома, расположенные  в п. Гладкое, дер. Пустынка, ст. Пустыньк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,9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ногоквартирные дома, расположенные в  г. Никольское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14:00Z</dcterms:created>
  <dc:creator>Попова С.П.</dc:creator>
  <dc:description/>
  <cp:keywords/>
  <dc:language>en-US</dc:language>
  <cp:lastModifiedBy>User</cp:lastModifiedBy>
  <cp:lastPrinted>2018-12-25T10:13:00Z</cp:lastPrinted>
  <dcterms:modified xsi:type="dcterms:W3CDTF">2018-12-26T10:35:00Z</dcterms:modified>
  <cp:revision>28</cp:revision>
  <dc:subject/>
  <dc:title/>
</cp:coreProperties>
</file>