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56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9.05.2018           № 132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26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4.11.2015  № 50  «Об установлении налога на имущество физических лиц на территории Никольского городского поселения Тосненского района Ленинградской области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30.09.2017 N 286-ФЗ «О внесении изменений в часть вторую Налогового кодекса Российской Федерации и отдельные законодательные акты Российской Федерации», Федеральным законом от 06.10.2003 N 131-ФЗ "Об общих принципах организации местного самоуправления в Российской Федерации"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24 ноября 2015 года № 50 «Об установлении налога на имущество физических лиц на территории Никольского городского поселения Тосненского района Ленинградской области» изменения: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2.2. слова</w:t>
      </w:r>
      <w:r>
        <w:rPr/>
        <w:t xml:space="preserve"> «</w:t>
      </w:r>
      <w:r>
        <w:rPr>
          <w:sz w:val="28"/>
          <w:szCs w:val="28"/>
        </w:rPr>
        <w:t xml:space="preserve">жилых помещений (квартиры, комнаты)» заменить словами «квартир, комнат»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2.4. слова «одно жилое помещение (жилой дом)» заменить словами «один жилой дом»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В.Н. Юсина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um4">
    <w:name w:val="num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36:00Z</dcterms:created>
  <dc:creator>Учет</dc:creator>
  <dc:description/>
  <cp:keywords/>
  <dc:language>en-US</dc:language>
  <cp:lastModifiedBy>User</cp:lastModifiedBy>
  <cp:lastPrinted>2018-05-31T18:36:00Z</cp:lastPrinted>
  <dcterms:modified xsi:type="dcterms:W3CDTF">2018-06-05T09:10:00Z</dcterms:modified>
  <cp:revision>3</cp:revision>
  <dc:subject/>
  <dc:title>Л Е Н И Н Г Р А Д С К А Я   О Б Л А С Т Ь</dc:title>
</cp:coreProperties>
</file>