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09.10.2018     № 153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Normal1"/>
        <w:ind w:right="28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рабочей группы по разработке  проекта решения  совета депутатов Никольского городского поселения Тосненского района Ленинградской области «О Порядке размещения сведений о доходах, расходах, об  имуществе и обязательствах  имущественного характера лиц, замещающих муниципальные должности в  совете депутатов  Никольского городского поселения Тосненского района Ленинградской области, и членов их семей  на официальном сайте органа местного самоуправления в информационно-телекоммуникационной сети «Интернет» и предоставления  этих сведений  средствам массовой информации для опубликования»</w:t>
      </w:r>
    </w:p>
    <w:p>
      <w:pPr>
        <w:pStyle w:val="ConsNormal1"/>
        <w:ind w:right="28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ие Тосненской городской прокуратуры от 27.09.2018 № 07-55-18 об устранении нарушений законодательства о противодействии коррупции депутатами совета депутатов,  совет депутатов Никольского городского поселения Тосненского района Ленинградской области,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1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рабочую группу по разработке  проекта решения  совета депутатов Никольского городского поселения Тосненского района Ленинградской области «Об утверждении Порядка размещения сведений о доходах, расходах, об  имуществ и обязательствах  имущественного характера лиц, замещающих муниципальные должности в  совете депутатов  Никольского городского поселения Тосненского района Ленинградской области, и членов их семей  на официальном сайте органа местного самоуправления в информационно-телекоммуникационной сети «Интернет» и предоставления  этих сведений  средствам массовой информации для опубликования» (далее – проект решения).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ставе согласно приложению. 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 Утвердить состав рабочей группы по разработке проекта решения (приложение).   </w:t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Назначить председателем  рабочей группы по разработке проекта решения  Юсину Веру Николаевну, депутата совета депутатов Никольского городского поселения Тосненского района Ленинградской области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бочей группе   разработать проект решения  в 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5-12.2008 № 273-ФЗ «О противодействии коррупции»  законом, законом Ленинградской области от 25.12.2017 № 80-оз «О порядке предоставления  гражданами, претендующими на замещение  должности главы местной  администрации по контракту, муниципальной должности, и лицами, замещающими такие должности,  сведений о доходах, расходах, об  имуществ и обязательствах  имущественного характера и о порядке  проверки достоверности и полноты  указанных сведений»  и направить главе  Никольского городского поселения Тосненского района Ленинградской области  для внесения в установленном  порядке  на  рассмотрение совета депутатов Никольского городского поселения Тосненского района Ленинградской области в срок до 28 января 2019 года.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В.Н. Юс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 депутатов Никольского городского поселения Тосненского района Ленинградской области от 09. 10. 2018 № 153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и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работке проекта решения совета депутатов Никольского городского поселения Тосненского района Ленинградской области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в совете  депутатов Никольского городского поселения Тосненского района Ленинградской области, и членов их семей на официальном сайте органа местного самоуправления в информационно-телекоммуникационной сети «Интернет» и предоставления этих сведений средствам массовой информации для опубликова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абочей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сина Вера Николаевна – глава Никольского городского поселения Тосненского района Ленинградской области, депутат совета депутатов Никольского городского поселения Тосненского района Ленинградской области третьего со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исимов Валерий Дмитриевич – депутат совета депутатов Никольского городского поселения Тосненского района Ленинградской области третьего созыва, председатель постоянной комиссии по бюджету и имущест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рпуткин Николай Алексеевич – депутат совета депутатов Ник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Тосненского района Ленинградской области третьего созыва, председатель постоянной комиссии по жилищно-коммунальному хозяйству, благоустройству и дорожному хозяйст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хов Александр Николаевич – депутат совета депутатов Никольского городского поселения Тосненского района Ленинградской области третьего созыва, председатель постоянно комиссии по культуре, физической культуре, спорту и молодежной поли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пова Светлана Петровна – юрист, осуществляющий правовое сопровождение деятельности совета депутатов Никольского городского поселения Тосненского района Ленинградской области.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29:00Z</dcterms:created>
  <dc:creator>Артём</dc:creator>
  <dc:description/>
  <cp:keywords/>
  <dc:language>en-US</dc:language>
  <cp:lastModifiedBy>User</cp:lastModifiedBy>
  <cp:lastPrinted>2018-10-22T14:45:00Z</cp:lastPrinted>
  <dcterms:modified xsi:type="dcterms:W3CDTF">2018-10-23T12:45:00Z</dcterms:modified>
  <cp:revision>6</cp:revision>
  <dc:subject/>
  <dc:title>ПРОЕКТ</dc:title>
</cp:coreProperties>
</file>