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.07.2018       № 141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решение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Тосн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от  28.11.2017  №1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гнозного плана-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икольское город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1.12.2001 №178-ФЗ «О приватизации государственного и муниципального имущества» с изменениями, решением совета депутатов Никольского городского поселения Тосненского района Ленинградской области от 23.11.2010 № 76 «Об утверждении Положения о порядке и условиях приватизации муниципального имущества Никольского городского поселения Тосненский район Ленинградской области» совет депутатов Никольского городского поселения Тосненского района Ленинград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16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дополнение в решение совета депутатов Никольского городского поселения Тосненского района Ленинградской области от 28.11.2017 №113 «Об утверждении прогнозного плана-программы  приватизации муниципального имущества муниципального образования Никольское городское поселение Тосненского района Ленинградской области на 2018 год» (далее – Решение): </w:t>
      </w:r>
    </w:p>
    <w:p>
      <w:pPr>
        <w:pStyle w:val="Normal"/>
        <w:numPr>
          <w:ilvl w:val="1"/>
          <w:numId w:val="2"/>
        </w:numPr>
        <w:ind w:left="0" w:right="17"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Прогнозный – план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8 год» к Решению, дополнить пунктам 5, 6, 7, 8, 9 изложив в редакции:</w:t>
      </w:r>
    </w:p>
    <w:p>
      <w:pPr>
        <w:pStyle w:val="Normal"/>
        <w:ind w:left="420"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969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бъек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026,Ленинградская область, Тосненский район, г. Николь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мсомольская, д.18, помещение </w:t>
            </w: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, Тосненский район, г.Никольское, ул.Западная, уч.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необходимый для использования нежилого з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, Тосненский район, г.Никольское, ул.Западная, уч.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баз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нинградская область, Тосненский муниципальный район, </w:t>
            </w:r>
            <w:r>
              <w:rPr>
                <w:color w:val="000000"/>
                <w:sz w:val="28"/>
                <w:szCs w:val="28"/>
              </w:rPr>
              <w:t>Никольское городское поселение</w:t>
            </w:r>
            <w:r>
              <w:rPr>
                <w:sz w:val="28"/>
                <w:szCs w:val="28"/>
              </w:rPr>
              <w:t xml:space="preserve"> , г.Никольское, ул.Зелёная,уч.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необходимый для использования тренировочных ба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нинградская область, Тосненский муниципальный район, </w:t>
            </w:r>
            <w:r>
              <w:rPr>
                <w:color w:val="000000"/>
                <w:sz w:val="28"/>
                <w:szCs w:val="28"/>
              </w:rPr>
              <w:t>Никольское городское поселение</w:t>
            </w:r>
            <w:r>
              <w:rPr>
                <w:sz w:val="28"/>
                <w:szCs w:val="28"/>
              </w:rPr>
              <w:t>, г.Никольское, ул.Зелёная,уч.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инградская область, Тосненский  муниципальный район,</w:t>
            </w:r>
            <w:r>
              <w:rPr>
                <w:color w:val="000000"/>
                <w:sz w:val="28"/>
                <w:szCs w:val="28"/>
              </w:rPr>
              <w:t xml:space="preserve"> Никольское городское поселение,</w:t>
            </w:r>
            <w:r>
              <w:rPr>
                <w:sz w:val="28"/>
                <w:szCs w:val="28"/>
              </w:rPr>
              <w:t xml:space="preserve"> пос.Гладкое,            ул.Школьная, д.1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необходимый для использования нежилого з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инградская область, Тосненский  муниципальный район,</w:t>
            </w:r>
            <w:r>
              <w:rPr>
                <w:color w:val="000000"/>
                <w:sz w:val="28"/>
                <w:szCs w:val="28"/>
              </w:rPr>
              <w:t xml:space="preserve"> Никольское городское поселение,</w:t>
            </w:r>
            <w:r>
              <w:rPr>
                <w:sz w:val="28"/>
                <w:szCs w:val="28"/>
              </w:rPr>
              <w:t xml:space="preserve"> пос.Гладкое,            ул.Школьная, д.1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Модель FORD ФОРД «ФОКУС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026,Ленинградская область, Тосненский район, г.Никольск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ёная, д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ой 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9F5XXEED55E8044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вигателя HWDB 5E804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но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813НХ 47 год выпуска 2005</w:t>
            </w:r>
          </w:p>
        </w:tc>
      </w:tr>
    </w:tbl>
    <w:p>
      <w:pPr>
        <w:pStyle w:val="Normal"/>
        <w:ind w:left="420"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(обнародовать) настоящее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исполнением данного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ения                                                            В.Н. Юсина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4:17:00Z</dcterms:created>
  <dc:creator>Циняка</dc:creator>
  <dc:description/>
  <cp:keywords/>
  <dc:language>en-US</dc:language>
  <cp:lastModifiedBy>User</cp:lastModifiedBy>
  <cp:lastPrinted>2018-07-17T08:33:00Z</cp:lastPrinted>
  <dcterms:modified xsi:type="dcterms:W3CDTF">2018-07-27T08:50:00Z</dcterms:modified>
  <cp:revision>12</cp:revision>
  <dc:subject/>
  <dc:title>Начальнику</dc:title>
</cp:coreProperties>
</file>