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04.12.2018   №  157                                                                                              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-программы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на 2019 год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06.11.2018 № 155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 совет депутатов Никольского городского поселения Тосненский район Ленинградской области</w:t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TextBody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нозный план-программу  приватизации муниципального имущества Никольского городского поселения Тосненского района Ленинградской области на 2019 год согласно приложению.</w:t>
      </w:r>
    </w:p>
    <w:p>
      <w:pPr>
        <w:pStyle w:val="Normal"/>
        <w:ind w:left="-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(обнародовать) решение в порядке, установленном Уставом Никольского городского поселкения Тосненского района Ленинградской област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 за  исполнением  решения  возложить  на  постоянную  комиссию по бюджету  и  имуществу  совета  депутатов  Никольского  городского  поселения Тосненского района Ленинградской област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   Никольского  городского  поселения                                      В.Н. Юсина          </w:t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567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Николь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Тосненского района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04.12.2018 № 157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1" w:hanging="0"/>
        <w:jc w:val="center"/>
        <w:rPr>
          <w:sz w:val="24"/>
        </w:rPr>
      </w:pPr>
      <w:r>
        <w:rPr>
          <w:sz w:val="24"/>
          <w:szCs w:val="24"/>
        </w:rPr>
        <w:t xml:space="preserve">Прогнозный план - </w:t>
      </w:r>
      <w:r>
        <w:rPr>
          <w:sz w:val="24"/>
        </w:rPr>
        <w:t xml:space="preserve">программы приватизации муниципального имущества </w:t>
      </w:r>
    </w:p>
    <w:p>
      <w:pPr>
        <w:pStyle w:val="Normal"/>
        <w:ind w:right="-521" w:hanging="0"/>
        <w:jc w:val="center"/>
        <w:rPr>
          <w:sz w:val="24"/>
        </w:rPr>
      </w:pPr>
      <w:r>
        <w:rPr>
          <w:sz w:val="24"/>
        </w:rPr>
        <w:t>Николь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Тосненского района Ленинградской области на 2019 год</w:t>
      </w: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3828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объекта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ощадь, кв.м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 1. Нежилые помещения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ещение (</w:t>
            </w:r>
            <w:r>
              <w:rPr>
                <w:color w:val="000000"/>
                <w:sz w:val="23"/>
                <w:szCs w:val="23"/>
              </w:rPr>
              <w:t>назначение-</w:t>
            </w:r>
            <w:r>
              <w:rPr>
                <w:sz w:val="23"/>
                <w:szCs w:val="23"/>
              </w:rPr>
              <w:t>нежил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, Ленинградская область, Тосненский район, г.Никольское, пр.Советский, д.237, помещение </w:t>
            </w:r>
            <w:r>
              <w:rPr>
                <w:sz w:val="23"/>
                <w:szCs w:val="23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7</w:t>
            </w:r>
          </w:p>
        </w:tc>
      </w:tr>
      <w:tr>
        <w:trPr>
          <w:trHeight w:val="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мещение (</w:t>
            </w:r>
            <w:r>
              <w:rPr>
                <w:color w:val="000000"/>
                <w:sz w:val="23"/>
                <w:szCs w:val="23"/>
              </w:rPr>
              <w:t>назначение-</w:t>
            </w:r>
            <w:r>
              <w:rPr>
                <w:sz w:val="23"/>
                <w:szCs w:val="23"/>
              </w:rPr>
              <w:t>нежил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оссийская федерация, Ленинградская область, Тосненский район, г.Никольское, ул. Комсомольская, д.16, помещение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3</w:t>
            </w:r>
          </w:p>
        </w:tc>
      </w:tr>
      <w:tr>
        <w:trPr>
          <w:trHeight w:val="406" w:hRule="atLeast"/>
        </w:trPr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аздел 2. Отдельно стоящие здания и сооружения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дание (назначение-нежилое, наименование-тренировочные баз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, Ленинградская область, Тосненский муниципальный район, Никольское городское поселение,  г.Никольское, ул.Зелёная, д.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,4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емельный участок, необходимый для использования здания тренировочной базы, вид разрешённого использования-тренировочные баз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г.Никольское, ул.Зелёная, уч.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0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дание (назначение-нежилое, наименование-объект складского назнач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пос.Гладкое, ул.Школьная, д.1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8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участок, необходимый для использования нежилого здания, вид разрешённого использования – объекты и базы складскогого назначения соответствующего профи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пос.Гладкое, ул.Школьная, д.1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5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 незавершенного строительства </w:t>
            </w:r>
            <w:r>
              <w:rPr>
                <w:sz w:val="23"/>
                <w:szCs w:val="23"/>
              </w:rPr>
              <w:t>(69% -  степень готовн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оссийская Федерация, Ленинградская область, </w:t>
            </w:r>
            <w:r>
              <w:rPr>
                <w:sz w:val="23"/>
                <w:szCs w:val="23"/>
              </w:rPr>
              <w:t>Тосненский район, Никольское городское поселение, г.Никольское, Отрадненское шоссе, д.5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08,1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емельный участок, необходимый для использования объекта незавершённого строительства, вид разрешённого использования- промышленные предприятия организации </w:t>
            </w:r>
            <w:r>
              <w:rPr>
                <w:color w:val="000000"/>
                <w:sz w:val="23"/>
                <w:szCs w:val="23"/>
                <w:lang w:val="en-US"/>
              </w:rPr>
              <w:t>IV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  <w:sz w:val="23"/>
                <w:szCs w:val="23"/>
                <w:lang w:val="en-US"/>
              </w:rPr>
              <w:t>V</w:t>
            </w:r>
            <w:r>
              <w:rPr>
                <w:color w:val="000000"/>
                <w:sz w:val="23"/>
                <w:szCs w:val="23"/>
              </w:rPr>
              <w:t xml:space="preserve"> классов санитарной классификации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енинградская область, Тосненский район, Никольское городское поселение, г.Никольское, Отрадненское шоссе, уч. 5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38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ъект незавершенного строительства </w:t>
            </w:r>
            <w:r>
              <w:rPr>
                <w:sz w:val="23"/>
                <w:szCs w:val="23"/>
              </w:rPr>
              <w:t>(65% - степень готовн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оссийская Федерация, Ленинградская область, Тосненский район, Никольское городское поселение, г.Никольское,Отрадненское шоссе, д. 5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72,8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емельный участок, необходимый для использования объекта незавершённого строительства, вид разрешённого использования- промышленные предприятия организации </w:t>
            </w:r>
            <w:r>
              <w:rPr>
                <w:color w:val="000000"/>
                <w:sz w:val="23"/>
                <w:szCs w:val="23"/>
                <w:lang w:val="en-US"/>
              </w:rPr>
              <w:t>IV</w:t>
            </w:r>
            <w:r>
              <w:rPr>
                <w:color w:val="000000"/>
                <w:sz w:val="23"/>
                <w:szCs w:val="23"/>
              </w:rPr>
              <w:t>-</w:t>
            </w:r>
            <w:r>
              <w:rPr>
                <w:color w:val="000000"/>
                <w:sz w:val="23"/>
                <w:szCs w:val="23"/>
                <w:lang w:val="en-US"/>
              </w:rPr>
              <w:t>V</w:t>
            </w:r>
            <w:r>
              <w:rPr>
                <w:color w:val="000000"/>
                <w:sz w:val="23"/>
                <w:szCs w:val="23"/>
              </w:rPr>
              <w:t xml:space="preserve"> классов санитарной классификации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оссийская Федерация,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район, Никольское городское поселение, г.Никольское, Отрадненское шоссе,  уч. 5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8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(</w:t>
            </w:r>
            <w:r>
              <w:rPr>
                <w:color w:val="000000"/>
                <w:sz w:val="23"/>
                <w:szCs w:val="23"/>
              </w:rPr>
              <w:t xml:space="preserve">назначение-нежилое, наименование - </w:t>
            </w:r>
            <w:r>
              <w:rPr>
                <w:sz w:val="23"/>
                <w:szCs w:val="23"/>
              </w:rPr>
              <w:t xml:space="preserve">промышленное предприятие организации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 классов санитарной классификац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г.Никольское, Ульяновское шоссе, д.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9,2</w:t>
            </w:r>
          </w:p>
        </w:tc>
      </w:tr>
      <w:tr>
        <w:trPr>
          <w:trHeight w:val="8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участок, необходимый для использования здания</w:t>
            </w:r>
            <w:r>
              <w:rPr>
                <w:sz w:val="23"/>
                <w:szCs w:val="23"/>
              </w:rPr>
              <w:t xml:space="preserve">, вид разрешённого использования- промышленное предприятие организации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 классов санитар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Ленинградская область, Тосненский муниципальный район, Никольское городское поселение, г.Никольское, Ульяновское шоссе, </w:t>
            </w:r>
            <w:r>
              <w:rPr>
                <w:sz w:val="23"/>
                <w:szCs w:val="23"/>
              </w:rPr>
              <w:t>уч.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4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ъект незавершённого строительства  (59 % - степень готовност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Ленинградская область, Тосненский район, Никольское городское поселение, г.Никольское, ул.Школьная, д. 8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66,3 </w:t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необходимый для использования объекта незавершённого строительства, вид разрешённого использования- отдельно стоящие объекты обслуживания (отделение связи, телефонные станции, переговорные пункты  общей площадью не более 100 кв.м, ремонт бытовых изделий и предметов личного пользования, парикмахерские, пошивочные ателье, приёмные пункты прачечной и химчистки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нинградская область, Тосненский муниципальный район, Никольское городское поселение, г.Никольское,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ул. Школьная, уч. 8б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Здание бани (назначение-нежил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Ленинградская область, Тосненский район, г.Никольское,ул.Зелёная, д.20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емельный участок, необходимый для использования здания бани, вид разрешённого использования – бытовое обслужи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г.Никольское, ул.Зеленая, д.2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9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54:00Z</dcterms:created>
  <dc:creator>Циняка</dc:creator>
  <dc:description/>
  <cp:keywords/>
  <dc:language>en-US</dc:language>
  <cp:lastModifiedBy>User</cp:lastModifiedBy>
  <cp:lastPrinted>2018-12-10T09:52:00Z</cp:lastPrinted>
  <dcterms:modified xsi:type="dcterms:W3CDTF">2018-12-10T07:57:00Z</dcterms:modified>
  <cp:revision>6</cp:revision>
  <dc:subject/>
  <dc:title>Начальнику</dc:title>
</cp:coreProperties>
</file>