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right="-3588" w:hanging="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             </w:t>
      </w:r>
      <w:r>
        <w:rPr>
          <w:b/>
          <w:bCs/>
          <w:kern w:val="2"/>
          <w:sz w:val="32"/>
          <w:szCs w:val="32"/>
        </w:rPr>
        <w:t>Л Е Н И Н Г Р А Д С К А Я   О Б Л А С Т Ь</w:t>
      </w:r>
    </w:p>
    <w:p>
      <w:pPr>
        <w:pStyle w:val="Normal"/>
        <w:ind w:right="-3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right="-373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73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НИКОЛЬСКОЕ ГОРОДСКОЕ ПОСЕЛЕНИЕ</w:t>
      </w:r>
    </w:p>
    <w:p>
      <w:pPr>
        <w:pStyle w:val="Normal"/>
        <w:ind w:right="-373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730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СОВЕТ ДЕПУТАТОВ ТРЕТЬЕГО СОЗЫВА</w:t>
      </w:r>
    </w:p>
    <w:p>
      <w:pPr>
        <w:pStyle w:val="Normal"/>
        <w:ind w:right="-37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730" w:hanging="0"/>
        <w:jc w:val="center"/>
        <w:rPr/>
      </w:pPr>
      <w:r>
        <w:rPr/>
      </w:r>
    </w:p>
    <w:p>
      <w:pPr>
        <w:pStyle w:val="Normal"/>
        <w:ind w:right="-3730" w:hanging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                                </w:t>
      </w: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07.2018     № 143            </w:t>
      </w:r>
    </w:p>
    <w:p>
      <w:pPr>
        <w:pStyle w:val="Normal"/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95" w:hanging="0"/>
        <w:jc w:val="both"/>
        <w:rPr/>
      </w:pPr>
      <w:r>
        <w:rPr>
          <w:sz w:val="28"/>
          <w:szCs w:val="28"/>
        </w:rPr>
        <w:t>О плане работы совета депутатов Никольского городского поселения Тосненского района Ленинградской области на второе полугодие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работы совета депутатов Никольского городского поселения Тосненского района Ленинградской области на второе полугодие 2018 года согласно прилож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ab/>
        <w:t>В.Н.Юс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 xml:space="preserve">к решению совета депутатов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7.2018   № 14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Никольского город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е полугодие 2018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85"/>
        <w:gridCol w:w="5181"/>
        <w:gridCol w:w="23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проведе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(рассматриваемые вопрос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ведение</w:t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7.20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несении изменений в решение совета депутатов Никольского городского поселения Тосненского района Ленинградской области от 19.12.2017 № 119 «О бюджете Никольского городского поселения Тосненского района Ленинградской области на 2018 год и на плановый период 2019 и 2020 годов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несении изменений в решение совета депутатов Никольского городского поселения Тосненского района Ленинградской области от 30.05.2017 №99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, должностей в органах местного самоуправления муниципального образования, не являющихся должностями муниципальной службы, и порядке формирования фонда оплаты в органах местного самоуправления муниципального образования Никольское городское поселение Тосненского района Ленинградской области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внесении дополнений в решение совета депутатов Никольского городского поселения Тосненского района Ленинградкой области от 30.05.2017 №101 «Об утверждении Положения о материальном стимулировании муниципальных служащих и работников, замещающих должности, не являющиеся должностями муниципальной службы администрации Никольского городского поселения Тосненского района Ленинградской област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 внесении дополнений в решение совета депутатов Никольского городского поселения Тосненского района Ленинградской области от 28.11.2017 № 113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8 год»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 присвоении звания «Почетный гражданин Никольского городского поселения Тосненского района Ленинградской области»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 плане работы совета депутатов Никольского городского поселения Тосненского района Ленинградской области на второе полугодие 2018 года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густ </w:t>
            </w:r>
          </w:p>
        </w:tc>
      </w:tr>
      <w:tr>
        <w:trPr>
          <w:trHeight w:val="63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08.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.Об утверждении Положения о материальном стимулировании лиц, замещающих муниципальные должности в совете депутатов Никольского городского поселения Тосненского района Ленинград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.Об утверждении Перечня муниципальных должностей и Положения о порядке формирования фонда оплаты труда в совете депутатов Никольского городского поселения Тосненского района Ленинградской области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.Об условиях предоставления права на пенсию за выслугу лет лицам, замещавшим должности муниципальной службы в органах местного самоуправления муниципального образования Никольское городское поселение Тосненского района Ленин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. О внесении изменений в решение совета депутатов Никольского городского поселения от 28.03.2018 № 92 «Об утверждении Перечня услуг,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Ленинградской области и Порядка определения размера платы за оказания данных услуг».</w:t>
            </w:r>
          </w:p>
          <w:p>
            <w:pPr>
              <w:pStyle w:val="ConsPlusNormal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нформация о ходе работ по благоустройству и озеленению территории Никольского городского поселения Тосненского района Ленинградской области.</w:t>
            </w:r>
          </w:p>
          <w:p>
            <w:pPr>
              <w:pStyle w:val="ConsPlusNormal"/>
              <w:widowControl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нформация о выполнении работ по ремонту улично-дорожной сети на территории Никольского городского поселения Тосненского района Ленинградской области.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формация о работе административной комиссии за 1-е полугодие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83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9.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несении изменений в Устав Никольского городского поселения Тосненского района Ленинградской обла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готовности объектов жилищно-коммунального хозяйства и социального назначения Никольского городского поселения Тосненского района Ленинградской области к работе в осенне-зимний период 2018-2019 годов.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тверждении Положения о бюджетном процессе в Никольском городском поселении Тосненского  района Ленинградской области</w:t>
            </w:r>
          </w:p>
          <w:p>
            <w:pPr>
              <w:pStyle w:val="ConsPlusNormal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я о ходе реализации закона Ленинградской области № 95-оз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я о работе постоянной комиссии совета депутатов по строительству и архитектуре.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sz w:val="36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3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.10.20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формация об исполнении бюджета Никольского городского поселения за 9 месяцев 2018 года.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ходе работ по благоустройству Никольского городского поселения Тосненского района Ленинградской области за 9 месяцев 2018 года.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работе постоянной комиссии совета депутатов по социальной работе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38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11.20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роведении публичных слушаний по проекту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ьского городского поселения Тосненского района Ленинградской области на 2019 год и плановый период 2020 и 2021 годы  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ходе подготовки к проведению праздничных новогодних мероприятий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работе постоянной комиссии совета депутатов по жилищно-коммунальному хозяйству, благоустройству и дорожному хозяйств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358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кольское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совета депута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стка заседания: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 бюджете Никольского городского поселения Тосненского района Ленинградской области на 2019 год и плановый период 2020 и 2021 годы  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 утверждении плана работы совета депутатов Никольского городского поселения Тосненского района Ленинградской области на первое полугодие 2019 года</w:t>
            </w:r>
          </w:p>
          <w:p>
            <w:pPr>
              <w:pStyle w:val="ConsPlusNormal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работе постоянной комиссии совета депутатов по бюджету и имуществу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постоянных комисс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план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ем граждан депутатами Совета депутатов Николь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графику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42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55:00Z</dcterms:created>
  <dc:creator>User</dc:creator>
  <dc:description/>
  <cp:keywords/>
  <dc:language>en-US</dc:language>
  <cp:lastModifiedBy>User</cp:lastModifiedBy>
  <cp:lastPrinted>2018-07-17T08:41:00Z</cp:lastPrinted>
  <dcterms:modified xsi:type="dcterms:W3CDTF">2018-07-27T09:09:00Z</dcterms:modified>
  <cp:revision>18</cp:revision>
  <dc:subject/>
  <dc:title>Приложение</dc:title>
</cp:coreProperties>
</file>