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09.2018        №  145</w:t>
      </w:r>
    </w:p>
    <w:p>
      <w:pPr>
        <w:pStyle w:val="Normal"/>
        <w:ind w:lef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4819" w:hanging="0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материальном стимулировании лиц, замещающих муниципальные должности в совете депутатов   Никольского городского поселения Тосненского района Ленинградской области</w:t>
      </w:r>
    </w:p>
    <w:p>
      <w:pPr>
        <w:pStyle w:val="Normal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02 марта 2007 года N 25-ФЗ "О муниципальной службе в Российской Федерации", областным законом Ленинградской области от 11.03.2008 г. № 14-оз «О правовом регулировании муниципальной службы в Ленинградской области»,</w:t>
      </w:r>
      <w:r>
        <w:rPr/>
        <w:t xml:space="preserve"> </w:t>
      </w:r>
      <w:r>
        <w:rPr>
          <w:sz w:val="28"/>
          <w:szCs w:val="28"/>
        </w:rPr>
        <w:t xml:space="preserve">Уставом Никольского городского поселения Тосненского района Ленинградской области,  на основании решения совета депутатов Никольского городского поселения Тосненского района Ленинградской области от 18.09.2018 г. № 144 «Об утверждении Перечня муниципальных должностей и Положения о порядке формирования фонда оплаты в совете депутатов Никольского городского поселения Тосненского района Ленинградской области», совет депутатов Никольского городского поселения Тосненского района Ленинградской области </w:t>
      </w:r>
    </w:p>
    <w:p>
      <w:pPr>
        <w:pStyle w:val="Normal"/>
        <w:ind w:left="-85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851"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left="-851"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851" w:firstLine="567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Fonts w:eastAsia="Calibri"/>
          <w:sz w:val="28"/>
          <w:szCs w:val="28"/>
          <w:lang w:eastAsia="en-US"/>
        </w:rPr>
        <w:t xml:space="preserve">Положение о материальном стимулировании лиц, замещающих муниципальные должности в совете депутатов </w:t>
      </w:r>
      <w:r>
        <w:rPr>
          <w:sz w:val="28"/>
          <w:szCs w:val="28"/>
        </w:rPr>
        <w:t xml:space="preserve">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е Тосненского района Ленинградской области (приложение).</w:t>
      </w:r>
    </w:p>
    <w:p>
      <w:pPr>
        <w:pStyle w:val="Normal"/>
        <w:numPr>
          <w:ilvl w:val="0"/>
          <w:numId w:val="0"/>
        </w:numPr>
        <w:autoSpaceDE w:val="false"/>
        <w:ind w:left="-85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left="-851" w:firstLine="567"/>
        <w:jc w:val="both"/>
        <w:outlineLvl w:val="0"/>
        <w:rPr/>
      </w:pPr>
      <w:r>
        <w:rPr>
          <w:sz w:val="28"/>
          <w:szCs w:val="28"/>
        </w:rPr>
        <w:t>3. Решение опубликовать (обнародовать)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tabs>
          <w:tab w:val="clear" w:pos="708"/>
          <w:tab w:val="left" w:pos="928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 xml:space="preserve">                      </w:t>
        <w:tab/>
        <w:t xml:space="preserve"> В.Н. Юсина</w:t>
      </w:r>
    </w:p>
    <w:p>
      <w:pPr>
        <w:pStyle w:val="Normal"/>
        <w:ind w:left="-851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85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>
          <w:color w:val="000000"/>
          <w:sz w:val="28"/>
          <w:szCs w:val="28"/>
        </w:rPr>
      </w:pPr>
      <w:r>
        <w:rPr/>
        <w:t xml:space="preserve">Приложение </w:t>
      </w:r>
    </w:p>
    <w:p>
      <w:pPr>
        <w:pStyle w:val="Normal"/>
        <w:ind w:left="5040" w:firstLine="240"/>
        <w:jc w:val="right"/>
        <w:rPr/>
      </w:pPr>
      <w:r>
        <w:rPr/>
        <w:t xml:space="preserve">                  </w:t>
      </w:r>
      <w:r>
        <w:rPr/>
        <w:t>к решению совета депутатов</w:t>
      </w:r>
    </w:p>
    <w:p>
      <w:pPr>
        <w:pStyle w:val="Normal"/>
        <w:ind w:left="5040" w:firstLine="240"/>
        <w:jc w:val="right"/>
        <w:rPr/>
      </w:pPr>
      <w:r>
        <w:rPr/>
        <w:t xml:space="preserve">       </w:t>
      </w:r>
      <w:r>
        <w:rPr/>
        <w:t>Никольского городского поселение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               Тосненского района 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от «18 » сентября 2018 года  №14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материальном стимулировании лиц, замещающих муниципальные должности</w:t>
      </w:r>
      <w:r>
        <w:rPr/>
        <w:t xml:space="preserve"> </w:t>
      </w:r>
      <w:r>
        <w:rPr>
          <w:sz w:val="28"/>
          <w:szCs w:val="28"/>
        </w:rPr>
        <w:t xml:space="preserve">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</w:r>
      <w:r>
        <w:rPr>
          <w:sz w:val="28"/>
          <w:szCs w:val="28"/>
        </w:rPr>
        <w:t xml:space="preserve"> Тосненск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 xml:space="preserve">Положение о материальном стимулировании  лиц, замещающих муниципальные должности, в совете депутатов </w:t>
      </w:r>
      <w:r>
        <w:rPr>
          <w:sz w:val="28"/>
          <w:szCs w:val="28"/>
        </w:rPr>
        <w:t xml:space="preserve">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е  Тосненского района  Ленинградской области (далее – </w:t>
      </w:r>
      <w:r>
        <w:rPr>
          <w:sz w:val="28"/>
          <w:szCs w:val="28"/>
        </w:rPr>
        <w:t>Положение) разработано в соответствии  с Федеральным законом от 02.03.2007 № 25-фз «О муниципальной службе в Российской Федерации», требованиями областного закона от 11.03.2008 № 14-оз «О правовом регулировании муниципальной службы в Ленинградской области» и на основании решения совета депутатов муниципального образования Никольское городское поселение Тосненского района Ленинградской области от 18.09.2018 г.   № 14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еречня муниципальных должностей и Положения о порядке формирования фонда оплаты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 </w:t>
      </w:r>
      <w:r>
        <w:rPr>
          <w:sz w:val="28"/>
          <w:szCs w:val="28"/>
        </w:rPr>
        <w:t xml:space="preserve">Тосненского района Ленинградской области» и определяет порядок материального стимулирования лиц, замещающих муниципальные должности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 </w:t>
      </w:r>
      <w:r>
        <w:rPr>
          <w:sz w:val="28"/>
          <w:szCs w:val="28"/>
        </w:rPr>
        <w:t>Тосненского района  Ленинградской области,  в целях развития их творческой активности и инициативы, совершенствования качества работы и укрепления трудовой дисциплин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ыплата ежемесячной процентной надбавки к денежному вознаграждению за особые условия работы, ежемесячного денежного поощрения, а  также единовременной  выплаты  при  предоставлении  ежегодного оплачиваемого отпуска и материальной  помощи лицам, замещающим муниципальные должности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</w:t>
      </w:r>
      <w:r>
        <w:rPr>
          <w:sz w:val="28"/>
          <w:szCs w:val="28"/>
        </w:rPr>
        <w:t xml:space="preserve">Тосненского района  Ленинградской области осуществляются в пределах фонда оплаты труда лиц, замещающих муниципальные долж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снованием для начисления ежемесячной процентной надбавки к ежемесячному денежному вознаграждению за особые условия работы, ежемесячного денежного поощрения, единовременной выплаты при предоставлении ежегодного оплачиваемого отпуска, материальной помощи лицам, замещающим муниципальные должности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</w:t>
      </w:r>
      <w:r>
        <w:rPr>
          <w:sz w:val="28"/>
          <w:szCs w:val="28"/>
        </w:rPr>
        <w:t xml:space="preserve">Тосненского района Ленинградской области, является решение совета депутатов Никольского городского поселения Тосненского района Ленинградской области об установлении размеров указанных выпла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Ежемесячная процентная надбавка к ежемесячному денежному вознаграждению за особые услов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Ежемесячная процентная надбавка к ежемесячному денежному вознаграждению за особые условия работы устанавливается лицам, замещающим муниципальные должности </w:t>
      </w:r>
      <w:bookmarkStart w:id="0" w:name="OLE_LINK523"/>
      <w:bookmarkStart w:id="1" w:name="OLE_LINK522"/>
      <w:bookmarkStart w:id="2" w:name="OLE_LINK521"/>
      <w:bookmarkStart w:id="3" w:name="OLE_LINK520"/>
      <w:bookmarkStart w:id="4" w:name="OLE_LINK519"/>
      <w:bookmarkStart w:id="5" w:name="OLE_LINK518"/>
      <w:bookmarkStart w:id="6" w:name="OLE_LINK517"/>
      <w:bookmarkStart w:id="7" w:name="OLE_LINK516"/>
      <w:bookmarkStart w:id="8" w:name="OLE_LINK515"/>
      <w:bookmarkStart w:id="9" w:name="OLE_LINK514"/>
      <w:bookmarkStart w:id="10" w:name="OLE_LINK513"/>
      <w:r>
        <w:rPr>
          <w:sz w:val="28"/>
          <w:szCs w:val="28"/>
        </w:rPr>
        <w:t xml:space="preserve">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</w:t>
      </w:r>
      <w:r>
        <w:rPr>
          <w:sz w:val="28"/>
          <w:szCs w:val="28"/>
        </w:rPr>
        <w:t>Тосненского района Ленинградской област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 w:val="28"/>
          <w:szCs w:val="28"/>
        </w:rPr>
        <w:t xml:space="preserve"> в соответствии с пунктами 1.1 и 1.2.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Ежемесячная надбавка к ежемесячному денежному вознаграждению за особые условия работы устанавливается лицам, замещающим муниципальные должности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</w:r>
      <w:r>
        <w:rPr>
          <w:sz w:val="28"/>
          <w:szCs w:val="28"/>
        </w:rPr>
        <w:t xml:space="preserve"> Тосненского района Ленинградской области, персонально в зависимости от сложности, напряженности и качества выполняемой работы, высокие достижения в труде и специальный режим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Ежемесячная надбавка к ежемесячному денежному вознаграждению за особые условия работы может быть отменена или изменен ее размер ранее установленных сроков при изменении степени сложности и напряженности работы, а также при ухудшении качества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Ежемесячная надбавка к ежемесячному денежному вознаграждению за особые условия работы выплачивается на основании распоряжения глав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Ежемесячное денежное поощр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Ежемесячное денежное поощрение устанавливается лицам, замещающим муниципальные должности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 xml:space="preserve">поселения </w:t>
      </w:r>
      <w:r>
        <w:rPr>
          <w:sz w:val="28"/>
          <w:szCs w:val="28"/>
        </w:rPr>
        <w:t>Тосненского района Ленинградской области в соответствии с пунктами 1.1.-1.2.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Ежемесячное денежное поощрение выплачивается по итогам работы за месяц, в зависимости от выполнения лицом, замещающим муниципальную должность своих должностных обязан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Основными критериями, определяющими размер ежемесячного денежного поощрения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бросовестное и качественное исполнение полномочий, предусмотренных законодательством Российской Федерации,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евременное, в пределах своих полномочий, рассмотрение обращений граждан, организаций, и принятие по ним решений в порядке, установленном законом Российской Федерации и Ленинградской области, Уставом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змер ежемесячного денежного поощрения зависит от выполнения лицами, замещающими муниципальные должности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</w:r>
      <w:r>
        <w:rPr>
          <w:sz w:val="28"/>
          <w:szCs w:val="28"/>
        </w:rPr>
        <w:t xml:space="preserve"> Тосненского района Ленинградской области должностных обязанностей. Предельный размер ежемесячного денежного поощрения составляет сто двадцать пять процентов ежемесячного денежного вознагражде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Лицам, замещающим муниципальные должности в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</w:r>
      <w:r>
        <w:rPr>
          <w:sz w:val="28"/>
          <w:szCs w:val="28"/>
        </w:rPr>
        <w:t xml:space="preserve"> Тосненского района Ленинградской области и вступившим в должность в течение периода, принятого в качестве расчетного для начисления ежемесячного денежного поощрения, ежемесячное денежное поощрение выплачивается за фактически отработанное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 Лицам, замещающими муниципальные должности совете депутатов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</w:r>
      <w:r>
        <w:rPr>
          <w:sz w:val="28"/>
          <w:szCs w:val="28"/>
        </w:rPr>
        <w:t xml:space="preserve"> Тосненского района Ленинградской области и допустившим служебные упущения в расчетном периоде, ежемесячное денежное поощрение может быть снижено по следующим основаниям: за несвоевременное или некачественное исполнение обязанностей, предусмотренных Уставом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Выплата ежемесячного денежного поощрения производится одновременно с выплатой денежного содержания за вторую половину месяца на основании распоряжения главы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Единовременная выплата при предоставлении ежегодного оплачиваемого отпуска и материальная помощ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Единовременная выплата при предоставлении ежегодного оплачиваемого отпуска осуществляется лицам, замещающим муниципальные должности в совете депутатов Никольского городского поселения Тосненского района Ленинградской области,  в соответствии с пунктами 1.1.-1.2. настоящего Положения,  на основании личного заявления об отпу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 В течение календарного года выплачивается материальная помощь лицам, замещающим муниципальные должности в совете депутатов Никольского городского поселения Тосненского района Ленинградской области в размере двух ежемесячных денежных вознаграждений. Выплата производится на основании заявления лица, замещающего муниципальную должность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 Единовременная выплата при предоставлении ежегодного оплачиваемого отпуска и материальная помощь выплачиваются пропорционально отработанному времени в текущем финансовом году лицам, замещающим муниципальные должности и приступившим к исполнению обязанностей (или прекратившим исполнение обязанностей) в течение текущего финансов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Единовременная выплата при предоставлении ежегодного оплачиваемого отпуска и материальная помощь выплачиваю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9:00Z</dcterms:created>
  <dc:creator>Попова С.П.</dc:creator>
  <dc:description/>
  <cp:keywords/>
  <dc:language>en-US</dc:language>
  <cp:lastModifiedBy>User</cp:lastModifiedBy>
  <cp:lastPrinted>2019-08-15T11:19:00Z</cp:lastPrinted>
  <dcterms:modified xsi:type="dcterms:W3CDTF">2019-08-15T09:20:00Z</dcterms:modified>
  <cp:revision>5</cp:revision>
  <dc:subject/>
  <dc:title>Тосненская городская прокуратура</dc:title>
</cp:coreProperties>
</file>