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right="30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0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Л Е Н И Н Г Р А Д С К А Я О Б Л А С Т Ь </w:t>
      </w: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</w:rPr>
        <w:t>Т О С Н Е Н С К И Й Р А Й О Н</w:t>
      </w:r>
    </w:p>
    <w:p>
      <w:pPr>
        <w:pStyle w:val="Style15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НИКОЛЬСКОЕ ГОРОДСКОЕ ПОСЕЛЕНИЕ</w:t>
      </w:r>
    </w:p>
    <w:p>
      <w:pPr>
        <w:pStyle w:val="Style15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СОВЕТ ДЕПУТАТОВ ТРЕТЬЕГО СОЗЫВА</w:t>
      </w:r>
    </w:p>
    <w:p>
      <w:pPr>
        <w:pStyle w:val="Style15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Style w:val="StrongEmphasis"/>
          <w:rFonts w:cs="Arial" w:ascii="Arial" w:hAnsi="Arial"/>
          <w:color w:val="000000"/>
        </w:rPr>
        <w:t>РЕШЕНИЕ</w:t>
      </w:r>
    </w:p>
    <w:p>
      <w:pPr>
        <w:pStyle w:val="Style15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25.12.2018 № 163</w:t>
      </w:r>
    </w:p>
    <w:p>
      <w:pPr>
        <w:pStyle w:val="Normal"/>
        <w:ind w:right="3017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left="2127" w:right="1984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Никольского городского поселения Тосненского района Ленинградской области от 22 декабря 2005 года № 18 «Об утверждении структуры администрации Никольского городского поселения Тосненского района Ленинградской области»</w:t>
      </w:r>
    </w:p>
    <w:p>
      <w:pPr>
        <w:pStyle w:val="Normal"/>
        <w:tabs>
          <w:tab w:val="clear" w:pos="708"/>
          <w:tab w:val="left" w:pos="7371" w:leader="none"/>
        </w:tabs>
        <w:ind w:left="2127" w:right="1984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 статьи 37 Федерального закона от 6 октября 2003 года № 131-ФЗ «Об общих принципах организации местного самоуправления в Российской Федерации», подпунктом 13 части 2 статьи 20 Устава Никольского городского поселения Тосненского района Ленинградской области, в соответствии с</w:t>
      </w:r>
      <w:r>
        <w:rPr/>
        <w:t xml:space="preserve"> </w:t>
      </w:r>
      <w:r>
        <w:rPr>
          <w:sz w:val="28"/>
          <w:szCs w:val="28"/>
        </w:rPr>
        <w:t>областным законом Ленинградской области от 22.10.2018 № 101-оз «О прекращении осуществления органами местного самоуправления городских и сельских поселений Ленинградской области отдельных государственных полномочий в сфере административных правоотношений и внесении изменений в областные законы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 и "Об административных правонарушениях", а также о признании утратившими силу некоторых законодательных актов и отдельных положений законодательных актов Ленинградской области», совет депутатов Никольского городского поселения Тосненского района Ленинградской области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1. Внести изменения в решение совета депутатов Никольского городского поселения Тосненского района Ленинградской области от </w:t>
        <w:br/>
        <w:t xml:space="preserve">22 декабря 2005 года № 18 «Об утверждении структуры администрации Никольского городского поселения Тосненского района Ленинградской области»: изложить приложение в новой редакции, согласно приложению </w:t>
        <w:br/>
        <w:t>к настоящему решению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от 18 декабря 2014 года № 261 «О внесении изменений в решение совета депутатов Никольского городского поселения Тосненского района Ленинградской области от 22 декабря 2005 года № 18 «Об утверждении структуры администрации Никольского городского поселения Тосненского района Ленинградской области»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3. Настоящее решение вступает в силу с 01.01.2019 год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hanging="0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В.Н.Юсина</w:t>
      </w:r>
    </w:p>
    <w:p>
      <w:pPr>
        <w:pStyle w:val="TextBody"/>
        <w:ind w:left="-567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567"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567"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567"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567"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567"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567"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567"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567"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567"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567"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567" w:firstLine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ind w:left="1188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Никольского городского поселения  от 25.12.2018  № 16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дминистрации Никольского городского поселения</w:t>
      </w:r>
    </w:p>
    <w:p>
      <w:pPr>
        <w:sectPr>
          <w:type w:val="nextPage"/>
          <w:pgSz w:orient="landscape" w:w="16838" w:h="11906"/>
          <w:pgMar w:left="1418" w:right="709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12140</wp:posOffset>
                </wp:positionV>
                <wp:extent cx="0" cy="2743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8.2pt" to="-27pt,2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1214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8.2pt" to="-9.05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221234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4.2pt" to="-9.05pt,1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335534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64.2pt" to="-9.05pt,26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0</wp:posOffset>
                </wp:positionH>
                <wp:positionV relativeFrom="paragraph">
                  <wp:posOffset>106934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84.2pt" to="692.95pt,8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86700</wp:posOffset>
                </wp:positionH>
                <wp:positionV relativeFrom="paragraph">
                  <wp:posOffset>164084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29.2pt" to="692.95pt,12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258300" cy="60579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6058080"/>
                          <a:chOff x="0" y="0"/>
                          <a:chExt cx="9258480" cy="605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8480" cy="605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343080"/>
                            <a:ext cx="491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 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3430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057400"/>
                            <a:ext cx="1600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управлению муниципальным имуществом, земельным вопросам и архитекту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29000"/>
                            <a:ext cx="1600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жилищно-коммунальному хозяйству и инженерной инфраструкту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686480"/>
                            <a:ext cx="16002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ищ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3716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05740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культуре, физической культуре, спорту и работе с молодеж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086280"/>
                            <a:ext cx="1714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организационной работе, делопроизводству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50598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ГО и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1430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14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600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00200"/>
                            <a:ext cx="72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62176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ен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486080"/>
                            <a:ext cx="72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457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400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65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572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257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48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629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886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915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14860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ДН и З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1600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9144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.полномоч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21718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о-учетный ст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59160" y="10692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720" y="2440800"/>
                            <a:ext cx="56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86920" y="574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574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9280" y="4363560"/>
                            <a:ext cx="17146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работе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еле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9pt;height:477pt" coordorigin="0,0" coordsize="14580,9540">
                <v:rect id="shape_0" stroked="f" o:allowincell="f" style="position:absolute;left:0;top:0;width:14579;height:9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0;top:540;width:77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 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20;top:54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16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240;width:25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управлению муниципальным имуществом, земельным вопросам и архитекту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400;width:25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жилищно-коммунальному хозяйству и инженерной инфраструкту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7380;width:2519;height:7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ищ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2160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240;width:26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культуре, физической культуре, спорту и работе с молодеж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4860;width:269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организационной работе, делопроизводству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7968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ГО и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0,1080" to="1080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080" to="648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6479,1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800" to="827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1800" to="828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800" to="396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520" to="2699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2520" to="2160,7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8853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ен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2340" to="6120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20" to="3959,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3780" to="6659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760" to="6659,5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7200" to="6659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8280" to="6659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340" to="665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4140" to="269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120" to="269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7740" to="2699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00;top:234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ДН и З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0,2520" to="9899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00;top:14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.полномоч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342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о-учетный сто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94,1684" to="13794,38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99,3844" to="13793,38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0,720" to="1241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21;top:90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0;top:90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660;top:6872;width:2699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работе 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ел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64795</wp:posOffset>
                </wp:positionV>
                <wp:extent cx="1494790" cy="923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финансов, экономики,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20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тет финансов, экономики,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967355</wp:posOffset>
                </wp:positionV>
                <wp:extent cx="1418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экономики, бытовых услуг и потребительск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63.7pt;mso-wrap-distance-left:9.05pt;mso-wrap-distance-right:9.05pt;mso-wrap-distance-top:0pt;mso-wrap-distance-bottom:0pt;margin-top:23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экономики, бытовых услуг и потребительск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710055</wp:posOffset>
                </wp:positionV>
                <wp:extent cx="1418590" cy="808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 финансов,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63.7pt;mso-wrap-distance-left:9.05pt;mso-wrap-distance-right:9.05pt;mso-wrap-distance-top:0pt;mso-wrap-distance-bottom:0pt;margin-top:13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 финансов,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8" w:right="142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06:00Z</dcterms:created>
  <dc:creator>1</dc:creator>
  <dc:description/>
  <dc:language>en-US</dc:language>
  <cp:lastModifiedBy>sekretar</cp:lastModifiedBy>
  <cp:lastPrinted>2019-01-18T10:29:00Z</cp:lastPrinted>
  <dcterms:modified xsi:type="dcterms:W3CDTF">2019-04-26T06:06:00Z</dcterms:modified>
  <cp:revision>2</cp:revision>
  <dc:subject/>
  <dc:title>СОВЕТ ДЕПУТАТОВ</dc:title>
</cp:coreProperties>
</file>