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08.2019       № 190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11.2018 №155 «Об утверждении Положения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иватизации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Никольского городского  поселения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» 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1.07.2019 № 45-ФЗ «О внесении изменений в Федеральный  закон "О приватизации государственного и муниципального имущества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Style2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06.11.2018 № 155 «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» (далее – Решение) изменения:        1.1. В Приложении «Положение о порядке и условиях приватизации муниципального имущества Никольского городского поселения Тосненского района Ленинградской области» к Решению изменения: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1. В статье 1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в подпункте 7 пункта 1.6 слова «о выборе» заменить словами «об утверждении перечня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пункт 1.6 дополнить подпунктом 7.1,  изложив в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7.1) своими решениями  поручает юридическим лицам, указанным в подпункте 7 пункта 1.6., организовывать от имени Никольского </w:t>
      </w:r>
      <w:r>
        <w:rPr>
          <w:color w:val="000000"/>
          <w:sz w:val="28"/>
          <w:szCs w:val="28"/>
        </w:rPr>
        <w:t xml:space="preserve">городского поселения Тосненского района Ленинградской области </w:t>
      </w:r>
      <w:r>
        <w:rPr>
          <w:sz w:val="28"/>
          <w:szCs w:val="28"/>
        </w:rPr>
        <w:t xml:space="preserve"> в установленном порядке продажу приватизируемого имущества, находящегося в собственности муниципального образования, и (или) осуществлять функции продавца такого имущества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2. В статье 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абзац пятый  пункта 2.2.1 дополнить подпунктом 16, изложив в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16) размер и порядок выплаты вознаграждения юридическому лицу, которое в соответствии с подпунктом 7.1 пункта 1.6  статьи 1 настоящего Положения осуществляет функции продавца  муниципального имущества и (или) которому решениями администрации поручено организовать от имени собственника продажу приватизируемого муниципального имущества.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в подпункте 5 абзаца 12 пункта 2.2.1 слова «за исключением предложения победителя продажи (в случае использования закрытой формы подачи предложений о цене)» и слова «(в случае использования открытой формы подачи предложений о цене)» исключить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3. Статье 3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.3.2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изложить в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ложения о цене муниципального имущества заявляются участниками аукциона открыто в ходе проведения торгов.»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абзаце пятом исключить слова «, если используется открытая форма подачи предложений о цене муниципального имущества,» исключи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пункт 3.3.4 признать утратившим силу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в пункте  3.3.6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абзаце первом слова «посредством уведомления в письменной форме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,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, продаваемого на аукционе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ункт 3.3.7. изложить в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ведомление о признании участника аукциона победителем направляется победителю в день подведения итогов аукци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в пункте 3.4.1 в абзаце восьмом слова «посредством уведомления в письменной форме»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) в пункте 3.5.2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«подаются участниками конкурса в запечатанных конвертах.» заменить словами «заявляются участниками конкурса открыто в ходе проведения торгов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бзац четвертый признать утратившим силу;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ё) в пункте 3.5.3 в абзаце втором слово «подается» заменить словом «заявляется», второе предложение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 пункте 3.5.5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абзаце первом слова «посредством уведомления в письменной форме»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абзаце втором после слова «также» дополнить словом «заявить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ункт 3.5.6 изложить в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3.5.6. Уведомление о признании участника конкурса победителем направляется победителю в день подведения итогов конкурс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в пункте 3.6.5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бзац третий признать утратившим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бзац одиннадцатый изложить в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.»;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) в пункт 3.7.2.  абзац третий изложить в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Предложения о приобретении муниципального имущества заявляются претендентами открыто в ходе проведения продажи»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4. В пункте 1 статьи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может осуществляться» заменить словом «осуществляется», слова «настоящей статьей» заменить словами «статьей 32.1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2:00Z</dcterms:created>
  <dc:creator>Попова С.П.</dc:creator>
  <dc:description/>
  <cp:keywords/>
  <dc:language>en-US</dc:language>
  <cp:lastModifiedBy>User</cp:lastModifiedBy>
  <cp:lastPrinted>2019-08-28T15:33:00Z</cp:lastPrinted>
  <dcterms:modified xsi:type="dcterms:W3CDTF">2019-09-02T06:33:00Z</dcterms:modified>
  <cp:revision>3</cp:revision>
  <dc:subject/>
  <dc:title/>
</cp:coreProperties>
</file>