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Л Е Н И Н Г Р А Д С К А Я О Б Л А С Т Ь </w:t>
      </w:r>
      <w:r>
        <w:rPr>
          <w:color w:val="000000"/>
          <w:sz w:val="28"/>
        </w:rPr>
        <w:br/>
      </w:r>
      <w:r>
        <w:rPr>
          <w:rStyle w:val="StrongEmphasis"/>
          <w:color w:val="000000"/>
          <w:sz w:val="28"/>
        </w:rPr>
        <w:t>Т О С Н Е Н С К И Й Р А Й О Н</w:t>
      </w:r>
    </w:p>
    <w:p>
      <w:pPr>
        <w:pStyle w:val="Style2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НИКОЛЬСКОЕ ГОРОДСКОЕ ПОСЕЛЕНИЕ</w:t>
      </w:r>
    </w:p>
    <w:p>
      <w:pPr>
        <w:pStyle w:val="Style2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СОВЕТ ДЕПУТАТОВ ТРЕТЬЕГО СОЗЫВА</w:t>
      </w:r>
    </w:p>
    <w:p>
      <w:pPr>
        <w:pStyle w:val="Style20"/>
        <w:jc w:val="center"/>
        <w:rPr>
          <w:color w:val="000000"/>
          <w:sz w:val="28"/>
        </w:rPr>
      </w:pPr>
      <w:r>
        <w:rPr>
          <w:color w:val="000000"/>
          <w:sz w:val="28"/>
        </w:rPr>
        <w:br/>
      </w:r>
      <w:r>
        <w:rPr>
          <w:rStyle w:val="StrongEmphasis"/>
          <w:color w:val="000000"/>
          <w:sz w:val="28"/>
        </w:rPr>
        <w:t>РЕШЕНИЕ</w:t>
      </w:r>
    </w:p>
    <w:p>
      <w:pPr>
        <w:pStyle w:val="Normal"/>
        <w:ind w:right="34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02.2019    № 172</w:t>
      </w:r>
    </w:p>
    <w:p>
      <w:pPr>
        <w:pStyle w:val="Normal"/>
        <w:spacing w:lineRule="auto" w:line="276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right="3968" w:hanging="0"/>
        <w:jc w:val="both"/>
        <w:rPr/>
      </w:pPr>
      <w:r>
        <w:rPr>
          <w:sz w:val="28"/>
          <w:szCs w:val="28"/>
        </w:rPr>
        <w:t xml:space="preserve">О ежегодном отчете главы администрации Никольского городского поселения Тосненского района Ленинградской области </w:t>
      </w:r>
    </w:p>
    <w:p>
      <w:pPr>
        <w:pStyle w:val="Normal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ежегодный отчет главы администрации муниципального образования Никольское городское поселение Тосненского района Ленинградской области о результатах его деятельности, деятельности администрации муниципального образования Никольское городское поселение Тосненского района Ленинградской области за 2018 год, совет депутатов 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Ежегодный отчет главы администрации муниципального образования Никольское городское поселение Тосненского района Ленинградской области о результатах его деятельности, деятельности администрации муниципального образования Никольское городское поселение Тосненского района Ленинградской области за 2018 год принять к сведению (приложение).</w:t>
      </w:r>
    </w:p>
    <w:p>
      <w:pPr>
        <w:pStyle w:val="Normal"/>
        <w:spacing w:lineRule="auto" w:line="276"/>
        <w:ind w:left="-567" w:firstLine="720"/>
        <w:jc w:val="both"/>
        <w:rPr/>
      </w:pPr>
      <w:r>
        <w:rPr>
          <w:sz w:val="28"/>
          <w:szCs w:val="28"/>
        </w:rPr>
        <w:t>2. Признать деятельность главы администрации муниципального образования Никольское городское поселение Тосненского района Ленинградской области, деятельность администрации муниципального образования Никольское городское поселение Тосненского района Ленинградской области за 2018 год удовлетворительной.</w:t>
      </w:r>
    </w:p>
    <w:p>
      <w:pPr>
        <w:pStyle w:val="Normal"/>
        <w:spacing w:lineRule="auto" w:line="276"/>
        <w:ind w:left="-567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Никольское время» и разместить на официальном сайте муниципального образования Никольское городское поселение Тосненского района Ленинградской области.</w:t>
      </w:r>
    </w:p>
    <w:p>
      <w:pPr>
        <w:pStyle w:val="TextBody"/>
        <w:spacing w:lineRule="auto" w:line="276"/>
        <w:ind w:lef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В.Н.Юсина</w:t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4" w:hanging="14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к решению совета депутатов Никольского городского поселения Тосненского района Ленинградской области от 26.02.2019 № 172</w:t>
      </w:r>
    </w:p>
    <w:p>
      <w:pPr>
        <w:pStyle w:val="Normal"/>
        <w:ind w:left="3544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ЫЙ ОТЧЕТ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образования Никольское городское поселение Тосненского района Ленинградской области об итогах социально-экономического развития поселения за 2018 год</w:t>
      </w:r>
    </w:p>
    <w:p>
      <w:pPr>
        <w:pStyle w:val="Normal"/>
        <w:spacing w:lineRule="auto" w:line="276"/>
        <w:ind w:firstLine="54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Каждый год мы собираемся в этом зале, чтобы подвести итоги нашей с вами совместной работы за прошедший год и обсудить проблемы и задачи, которые нам предстоит решить в текущем году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Никольского городского поселения продолжает расти. В 2018 году прирост составил почти 400 человек. Общая численность населения – 23081 человека, из них 22 286 человек - городское население, 795 человек - сельское. </w:t>
      </w:r>
    </w:p>
    <w:p>
      <w:pPr>
        <w:pStyle w:val="Normal"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муниципального образования соответствует целям социально-экономического развития поселения.  Основной целью бюджетной политики в отчетном году являлось обеспечение устойчивости бюджета поселения. </w:t>
      </w:r>
    </w:p>
    <w:p>
      <w:pPr>
        <w:pStyle w:val="Normal"/>
        <w:spacing w:lineRule="auto" w:line="276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Доходная часть бюджета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 xml:space="preserve">Бюджетные назначения по доходам бюджета на 2018 год составляют -  </w:t>
      </w:r>
      <w:r>
        <w:rPr>
          <w:b/>
          <w:sz w:val="28"/>
          <w:szCs w:val="28"/>
        </w:rPr>
        <w:t xml:space="preserve">175.5 миллиона </w:t>
      </w:r>
      <w:r>
        <w:rPr>
          <w:rFonts w:eastAsia="Calibri"/>
          <w:b/>
          <w:sz w:val="28"/>
          <w:szCs w:val="28"/>
          <w:lang w:eastAsia="en-US"/>
        </w:rPr>
        <w:t>рублей, в том числе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 налоговым доходам – </w:t>
      </w:r>
      <w:r>
        <w:rPr>
          <w:sz w:val="28"/>
          <w:szCs w:val="28"/>
        </w:rPr>
        <w:t>60 миллионов рублей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 неналоговым доходам – </w:t>
      </w:r>
      <w:r>
        <w:rPr>
          <w:sz w:val="28"/>
          <w:szCs w:val="28"/>
        </w:rPr>
        <w:t>34 миллиона рублей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 безвозмездным поступлениям – 81.5 миллионов рублей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Фактически за отчетный период в бюджет администрации Никольского поселения поступило – </w:t>
      </w:r>
      <w:r>
        <w:rPr>
          <w:sz w:val="28"/>
          <w:szCs w:val="28"/>
        </w:rPr>
        <w:t>173.9 миллиона</w:t>
      </w:r>
      <w:r>
        <w:rPr>
          <w:rFonts w:eastAsia="Calibri"/>
          <w:sz w:val="28"/>
          <w:szCs w:val="28"/>
          <w:lang w:eastAsia="en-US"/>
        </w:rPr>
        <w:t xml:space="preserve"> рублей. (</w:t>
      </w:r>
      <w:r>
        <w:rPr>
          <w:rFonts w:eastAsia="Calibri"/>
          <w:b/>
          <w:i/>
          <w:sz w:val="28"/>
          <w:szCs w:val="28"/>
          <w:lang w:eastAsia="en-US"/>
        </w:rPr>
        <w:t>исполнение по доходной части бюджета составило 99%</w:t>
      </w:r>
      <w:r>
        <w:rPr>
          <w:rFonts w:eastAsia="Calibri"/>
          <w:sz w:val="28"/>
          <w:szCs w:val="28"/>
          <w:lang w:eastAsia="en-US"/>
        </w:rPr>
        <w:t>), в том числе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- по налоговым доходам – </w:t>
      </w:r>
      <w:r>
        <w:rPr>
          <w:sz w:val="28"/>
          <w:szCs w:val="28"/>
        </w:rPr>
        <w:t xml:space="preserve">67.8 миллиона рублей </w:t>
      </w:r>
      <w:r>
        <w:rPr>
          <w:rFonts w:eastAsia="Calibri"/>
          <w:sz w:val="28"/>
          <w:szCs w:val="28"/>
          <w:lang w:eastAsia="en-US"/>
        </w:rPr>
        <w:t>(112.9 % от бюджетных назначений на 2018 год)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- по неналоговым доходам – </w:t>
      </w:r>
      <w:r>
        <w:rPr>
          <w:sz w:val="28"/>
          <w:szCs w:val="28"/>
        </w:rPr>
        <w:t>36.8 миллиона рублей</w:t>
      </w:r>
      <w:r>
        <w:rPr>
          <w:rFonts w:eastAsia="Calibri"/>
          <w:sz w:val="28"/>
          <w:szCs w:val="28"/>
          <w:lang w:eastAsia="en-US"/>
        </w:rPr>
        <w:t xml:space="preserve"> (108.5% от бюджетных назначений на 2018 год),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- по безвозмездным поступлениям – 69.2 миллиона рублей или 85%. Причины неисполнения по данной статье доходов: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конкурс по выбору подрядной организации для производства строительно – монтажных работ по РЧВ в отчетном году не состоялся,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муниципальный контракт на строительство магистрального водовода системы «Большой Невский водовод» до площадки РЧВ г. Никольское был заключен в декабре 2018 года, соответственно, выделенные на строительство денежные средства не были освоены в 2018 году,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муниципальный контракт на выполнение работ по реконструкции КОС г. Никольское был заключен 27 ноября 2018 года, в связи с этим подрядчик успел выполнить запланированные работы только по первому этапу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Налоговые доход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 xml:space="preserve">Налог на доходы физических лиц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назначения на 2018 год по НДФЛ составляют – 31 миллион рублей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8"/>
          <w:szCs w:val="28"/>
          <w:lang w:eastAsia="en-US"/>
        </w:rPr>
        <w:t>За отчетный период в бюджет поступило – 33.6 миллиона рублей (</w:t>
      </w:r>
      <w:r>
        <w:rPr>
          <w:rFonts w:eastAsia="Calibri"/>
          <w:b/>
          <w:i/>
          <w:sz w:val="28"/>
          <w:szCs w:val="28"/>
          <w:lang w:eastAsia="en-US"/>
        </w:rPr>
        <w:t>108.5 % от бюджетных назначений на 2018г год.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 сравнению с аналогичным периодом прошлого года п</w:t>
      </w:r>
      <w:r>
        <w:rPr>
          <w:rFonts w:eastAsia="Calibri"/>
          <w:b/>
          <w:i/>
          <w:sz w:val="28"/>
          <w:szCs w:val="28"/>
          <w:lang w:eastAsia="en-US"/>
        </w:rPr>
        <w:t>оступление НДФЛ увеличилось на 4.6 миллионов рублей или на 16.1 %</w:t>
      </w:r>
      <w:r>
        <w:rPr>
          <w:rFonts w:eastAsia="Calibri"/>
          <w:sz w:val="28"/>
          <w:szCs w:val="28"/>
          <w:lang w:eastAsia="en-US"/>
        </w:rPr>
        <w:t>. Увеличение поступлений налога на доходы физических лиц связано с индексацией заработной платы работников бюджетной сферы.</w:t>
      </w:r>
    </w:p>
    <w:p>
      <w:pPr>
        <w:pStyle w:val="Normal"/>
        <w:spacing w:lineRule="auto" w:line="276" w:before="240" w:after="0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 xml:space="preserve">Налог на имущество физических лиц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8"/>
          <w:szCs w:val="28"/>
          <w:lang w:eastAsia="en-US"/>
        </w:rPr>
        <w:t>Бюджетные назначения на 2018 год по налогу на имущество физических лиц составляют – 1.2 миллиона рублей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отчетный период в бюджет поступило – 2.6 миллиона рублей. </w:t>
      </w:r>
      <w:r>
        <w:rPr>
          <w:rFonts w:eastAsia="Calibri"/>
          <w:b/>
          <w:i/>
          <w:sz w:val="28"/>
          <w:szCs w:val="28"/>
          <w:lang w:eastAsia="en-US"/>
        </w:rPr>
        <w:t>(204 % от бюджетных назначений на 2018 год)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i/>
          <w:sz w:val="28"/>
          <w:szCs w:val="28"/>
          <w:lang w:eastAsia="en-US"/>
        </w:rPr>
        <w:t>По сравнению с аналогичным периодом прошлого года поступление налога увеличилось на 534,58 тыс. руб. или на 26,0 %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i/>
          <w:sz w:val="28"/>
          <w:szCs w:val="28"/>
          <w:u w:val="single"/>
          <w:lang w:eastAsia="en-US"/>
        </w:rPr>
        <w:t xml:space="preserve">Погашена недоимка по налогу за 2017г. </w:t>
      </w:r>
      <w:r>
        <w:rPr>
          <w:rFonts w:eastAsia="Calibri"/>
          <w:sz w:val="28"/>
          <w:szCs w:val="28"/>
          <w:lang w:eastAsia="en-US"/>
        </w:rPr>
        <w:t xml:space="preserve"> Также увеличение связано с переходом начисления налога по кадастровой стоимости.</w:t>
      </w:r>
    </w:p>
    <w:p>
      <w:pPr>
        <w:pStyle w:val="Normal"/>
        <w:spacing w:lineRule="auto" w:line="276" w:before="240" w:after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Земельный налог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Бюджетные назначения на 2018 год по земельному налогу составляют – 26.2 миллиона рублей.</w:t>
      </w:r>
    </w:p>
    <w:p>
      <w:pPr>
        <w:pStyle w:val="Normal"/>
        <w:spacing w:lineRule="auto" w:line="276" w:before="24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а отчетный период в бюджет поступило – 29.8 миллиона рублей  (114.0 % от бюджетных назначений на 2018 год).</w:t>
      </w:r>
    </w:p>
    <w:p>
      <w:pPr>
        <w:pStyle w:val="Normal"/>
        <w:spacing w:lineRule="auto" w:line="276" w:before="24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По сравнению с аналогичным периодом прошлого года поступление налога увеличилось на 2.3 миллиона рублей или на 8.4 %. 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i/>
          <w:sz w:val="28"/>
          <w:szCs w:val="28"/>
          <w:lang w:eastAsia="en-US"/>
        </w:rPr>
        <w:t>Увеличение поступлений земельного налога связано с регистрацией новых собственников земельных участков и оплатой задолженности за 2017г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120"/>
        <w:ind w:left="283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Бюджет Никольского городского поселения Тосненского района Ленинградской области за 2018 год исполнен по расходам на 89% от годовых плановых назначений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ри использовании программно-целевого метода планирования бюджетных расходов, в основе которого лежит курс на достижение поставленных целей и получение намеченных результатов, администрацией разработаны, финансируются и эффективно </w:t>
      </w:r>
      <w:r>
        <w:rPr/>
        <w:t xml:space="preserve">выполняются мероприятия по двенадцати муниципальным программам по различным направлениям.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униципальная программа «Развитие физической культуры и спорта на территории Никольского городского поселения Тосненского района Ленинград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«Развитие и поддержка малого и среднего предпринимательства на территории Никольского городского поселения Тосненского района Ленинград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униципальная программа «Развитие культуры Никольского городского поселении Тосненского района Ленинград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«Безопасность на территории Никольского городского поселения Тосненского района Ленинград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униципальная программа «Развитие автомобильных дорог Никольского городского поселения Тосненского района Ленинград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«Газификация территории Никольского городского поселения Тосненского района Ленинград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униципальная программа «Благоустройство территории Никольского городского поселения Тосненского района Ленинград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«Энергосбережение и повышение энергоэффективности на территории Никольского городского поселения Тосненского района Ленинград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униципальная программа «Устойчивое развитие территории Никольского городского поселения Тосненского района Ленинград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униципальная программа «Обеспечение населения Никольского городского поселения Тосненского района Ленинградской области питьевой вод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"Формирование комфортной городской среды на территории Никольского городского поселения Тосненского района Ленинград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униципальная программа "Обеспечение качественным жильем граждан на территории Никольского городского поселения Тосненского района Ленинградской области "</w:t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>
          <w:rFonts w:ascii="Calibri" w:hAnsi="Calibri" w:eastAsia="Calibri" w:cs="Calibri"/>
          <w:b/>
          <w:b/>
          <w:i/>
          <w:i/>
          <w:color w:val="00B05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B050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Исполнение расходной части бюджета в рамках программных мероприятий составило 87 %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В рамках непрограммных расходов исполнение составило 94%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В структуре расходов бюджета поселения наибольший удельный вес занимают расходы на жилищно-коммунальное хозяйство - 30% и дорожное хозяйство - 14%.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Одним из направлений работы администрации Никольского городского поселения является содержание и ремонт улично-дорожной сети, благоустройство придомовых территорий многоквартирных домов. </w:t>
      </w:r>
    </w:p>
    <w:p>
      <w:pPr>
        <w:pStyle w:val="Normal"/>
        <w:ind w:firstLine="567"/>
        <w:jc w:val="both"/>
        <w:rPr/>
      </w:pPr>
      <w:r>
        <w:rPr>
          <w:rFonts w:eastAsia="Calibri" w:cs="Times New Roman CYR" w:ascii="Times New Roman CYR" w:hAnsi="Times New Roman CYR"/>
          <w:b/>
          <w:i/>
          <w:sz w:val="28"/>
          <w:szCs w:val="28"/>
          <w:lang w:eastAsia="en-US"/>
        </w:rPr>
        <w:t xml:space="preserve">На эти цели в 2018 году, по муниципальной программе </w:t>
      </w:r>
      <w:r>
        <w:rPr>
          <w:rFonts w:eastAsia="Calibri"/>
          <w:b/>
          <w:i/>
          <w:sz w:val="28"/>
          <w:szCs w:val="28"/>
          <w:lang w:eastAsia="en-US"/>
        </w:rPr>
        <w:t>«Развитие автомобильных дорог Никольского городского поселения Тосненского района Ленинградской области» было</w:t>
      </w:r>
      <w:r>
        <w:rPr>
          <w:rFonts w:eastAsia="Calibri" w:cs="Times New Roman CYR" w:ascii="Times New Roman CYR" w:hAnsi="Times New Roman CYR"/>
          <w:b/>
          <w:i/>
          <w:sz w:val="28"/>
          <w:szCs w:val="28"/>
          <w:lang w:eastAsia="en-US"/>
        </w:rPr>
        <w:t xml:space="preserve"> выделено </w:t>
      </w:r>
      <w:bookmarkStart w:id="0" w:name="_Hlk503517254"/>
      <w:r>
        <w:rPr>
          <w:rFonts w:eastAsia="Calibri" w:cs="Times New Roman CYR" w:ascii="Times New Roman CYR" w:hAnsi="Times New Roman CYR"/>
          <w:b/>
          <w:bCs/>
          <w:i/>
          <w:sz w:val="28"/>
          <w:szCs w:val="28"/>
          <w:lang w:eastAsia="en-US"/>
        </w:rPr>
        <w:t>11 миллионов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bookmarkEnd w:id="0"/>
      <w:r>
        <w:rPr>
          <w:rFonts w:eastAsia="Calibri" w:cs="Times New Roman CYR" w:ascii="Times New Roman CYR" w:hAnsi="Times New Roman CYR"/>
          <w:b/>
          <w:i/>
          <w:sz w:val="28"/>
          <w:szCs w:val="28"/>
          <w:lang w:eastAsia="en-US"/>
        </w:rPr>
        <w:t>рублей.</w:t>
      </w:r>
    </w:p>
    <w:p>
      <w:pPr>
        <w:pStyle w:val="Normal"/>
        <w:ind w:firstLine="567"/>
        <w:jc w:val="both"/>
        <w:rPr>
          <w:rFonts w:ascii="Times New Roman CYR" w:hAnsi="Times New Roman CYR" w:eastAsia="Calibri" w:cs="Times New Roman CYR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По итогам года отремонтировано 4 673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квадратных метр</w:t>
      </w:r>
      <w:r>
        <w:rPr>
          <w:rFonts w:eastAsia="Calibri" w:cs="Times New Roman CYR" w:ascii="Cambria" w:hAnsi="Cambria"/>
          <w:sz w:val="28"/>
          <w:szCs w:val="28"/>
          <w:lang w:eastAsia="en-US"/>
        </w:rPr>
        <w:t>а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асфальто-бетонного покрытия автодорог и внутридворовых проездов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Благоустроена придомовая территория по следующим адрес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ул. Первомайская, д.9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ул. Первомайская д.13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ул. Первомайская д.15;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ул. Школьная д.6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тремонтирован участок автодороги в г.Никольское по Советскому проспекту от дома 53 до дома 63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В п. Гладкое отремонтирован участок автодороги по ул. Школьная до въезда в п. Гладкое, а также отремонтирован участок автодороги по ул. Центральная от перекрестка с ул. Школьной до дома №13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В г.Никольское отремонтирован участок пешеходного тротуара вдоль Советского проспекта от перекрестка с ул. Первомайской до ул. Спортивна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С целью обеспечения безопасности пешеходов, вдоль тротуара у детского сада №10 по ул. Первомайской и по периметру территории школы №2 смонтировано ограждение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Ремонт дворовых территорий выполнялся комплексно, с заменой инженерных сетей, устройством пешеходных дорожек и озеленением.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Calibri" w:cs="Times New Roman CYR"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i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i/>
          <w:color w:val="000000"/>
          <w:sz w:val="28"/>
          <w:szCs w:val="28"/>
          <w:lang w:eastAsia="en-US"/>
        </w:rPr>
        <w:t>В течении года осуществлялись работы по устранению ямочности на дорогах с асфальто-бетонным покрытием, профилирование автодорог с грунтовым покрытием, а также механизированная уборка.</w:t>
      </w:r>
    </w:p>
    <w:p>
      <w:pPr>
        <w:pStyle w:val="Normal"/>
        <w:spacing w:lineRule="auto" w:line="256"/>
        <w:ind w:firstLine="709"/>
        <w:jc w:val="both"/>
        <w:rPr>
          <w:rFonts w:ascii="Times New Roman CYR" w:hAnsi="Times New Roman CYR" w:eastAsia="Calibri" w:cs="Times New Roman CYR"/>
          <w:b/>
          <w:b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Одним из самых актуальных вопросов был и остается вопрос </w:t>
      </w:r>
      <w:r>
        <w:rPr>
          <w:b/>
          <w:i/>
          <w:sz w:val="32"/>
          <w:szCs w:val="28"/>
          <w:u w:val="single"/>
        </w:rPr>
        <w:t>благоустройства территории</w:t>
      </w:r>
      <w:r>
        <w:rPr>
          <w:b/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Благоустройство - улучшение жизни населения, создание наиболее благоприятных и комфортных условий для проживания и здоровья человека.  Благоустройство территории - это системный процесс, огромный перечень работ, приведение в порядок улиц, зданий, системы освещения, озеленение территорий, создание цветников, ремонт дорог, водоснабжение и многое другое. По благоустройству территории поселения в 2018 году выполнены следующие работы: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пиловка деревьев, формирование живой изгороди, озеленение;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- ремонт контейнерных площадок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содержание и ремонт детских площадок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становка дополнительного оборудования на   детских площадках в пос. Гладкое и на ул. Парковой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- обслуживание ливневой канализации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монт и очистка дренажных колодцев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-  ликвидированы несанкционированные свалки</w:t>
      </w:r>
      <w:r>
        <w:rPr>
          <w:sz w:val="28"/>
          <w:szCs w:val="28"/>
        </w:rPr>
        <w:t xml:space="preserve"> в районе д. Перевоз, в   д. Захожье, Красные пески, Минин Ручей, на берегу реки Тосна; 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ремонт и дезинфекция муниципального жилья;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- механизированная и ручная уборка территории, тротуаров, пешеходных дорожек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- установка дополнительного освещения</w:t>
      </w:r>
      <w:r>
        <w:rPr>
          <w:sz w:val="28"/>
          <w:szCs w:val="28"/>
        </w:rPr>
        <w:t xml:space="preserve"> по ул. Школьная - дорога в больницу, Советский пр. д 237 с установкой опор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 году на территории Никольского городского поселения была реализована программа «Формирование комфортной городской среды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lang w:eastAsia="en-US"/>
        </w:rPr>
        <w:t>Цель программы – повышение уровня качества и комфорта общественных и дворовых территорий и привлечение граждан к участию в облагораживании своих дворов и городских зон отдыха, формирование у них чувства ответственности по отношению к инфраструктуре места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мках заключенного соглашения в 2018 году из бюджета Ленинградской области была выделена субсидия на благоустройство территории общего пользования </w:t>
      </w:r>
      <w:r>
        <w:rPr>
          <w:rFonts w:eastAsia="Calibri"/>
          <w:sz w:val="28"/>
          <w:szCs w:val="28"/>
          <w:lang w:eastAsia="en-US"/>
        </w:rPr>
        <w:t>от аллеи Ветеранов у дома № 6 по ул. Школьная до берега Власьева ручью.</w:t>
      </w:r>
      <w:r>
        <w:rPr>
          <w:sz w:val="28"/>
          <w:szCs w:val="28"/>
        </w:rPr>
        <w:t xml:space="preserve"> Вопрос по благоустройству данной территории неоднократно поднимался жителями г. Никольское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трактом было предусмотрено проведение работ по устройству новых пешеходных дорожек, в том числе к больнице и поликлинике, обрезке и аварийной валке деревьев, высадке кустарников, деревьев, обустройству газона. Установлены новые уличные светильники.</w:t>
      </w:r>
    </w:p>
    <w:p>
      <w:pPr>
        <w:pStyle w:val="Normal"/>
        <w:spacing w:lineRule="auto" w:line="256"/>
        <w:jc w:val="both"/>
        <w:rPr>
          <w:rFonts w:eastAsia="Microsoft YaHei UI"/>
          <w:sz w:val="28"/>
          <w:szCs w:val="28"/>
        </w:rPr>
      </w:pPr>
      <w:r>
        <w:rPr>
          <w:rFonts w:eastAsia="Microsoft YaHei UI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В целях улучшения санитарного состояния территории Никольского городского поселения в период с 23 апреля по 23 мая 2018 года был объявлен и проведен </w:t>
      </w:r>
      <w:r>
        <w:rPr>
          <w:b/>
          <w:i/>
          <w:sz w:val="28"/>
          <w:szCs w:val="28"/>
        </w:rPr>
        <w:t>месячник по санитарной очистке и благоустройству территории поселения</w:t>
      </w:r>
      <w:r>
        <w:rPr>
          <w:sz w:val="28"/>
          <w:szCs w:val="28"/>
        </w:rPr>
        <w:t xml:space="preserve"> с привлечением предприятий, организаций, учреждений всех форм собственности, школ, детских садов, садоводств. Отдельные слова благодарности за активное участие хочу выразить ОАО «Нефрит-Керамика», ООО «Энергосервис», ООО «СЭТ», ООО «Модерн-Керамика», ООО «Стела», магазинам сети «Промторг», руководителям и коллективам детских садов и школ муниципального образования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  <w:i/>
          <w:sz w:val="28"/>
          <w:szCs w:val="28"/>
        </w:rPr>
        <w:t>28 апреля был проведен общегородской субботник</w:t>
      </w:r>
      <w:r>
        <w:rPr>
          <w:sz w:val="28"/>
          <w:szCs w:val="28"/>
        </w:rPr>
        <w:t>, в котором приняли участие более 100 активных и неравнодушных жителей нашего города. По итогам субботника вывезено и утилизировано 110 кубометров твердых бытовых отходов.</w:t>
      </w:r>
    </w:p>
    <w:p>
      <w:pPr>
        <w:pStyle w:val="Normal"/>
        <w:spacing w:lineRule="auto" w:line="25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мышленное производство</w:t>
      </w:r>
    </w:p>
    <w:p>
      <w:pPr>
        <w:pStyle w:val="Normal"/>
        <w:spacing w:lineRule="auto" w:line="25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napToGrid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Никольское – второй по величине промышленный центр Тосненского муниципального района. Крупнейшая промышленная зона города – промзона завода «Сокол», находится в 40 км от Петербурга, ее площадь составляет 336 га. До 2001 г. здесь располагалось оборонное предприятие «Ленинградский завод «Сокол». Сейчас на его территории работают около 30 предприятий разного профиля, занимая более половины площа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Расширение производства, ввод новых видов продукции на ООО «Винета» в 2018 г. позволило создать 40 дополнительных рабочих мест.</w:t>
      </w:r>
      <w:r>
        <w:rPr>
          <w:color w:val="000000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Наблюдается рост отгрузки, связанный с исполнением госзаказа.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 xml:space="preserve">Еще одно значимое предприятие, расположенное на территории этой промышленной зоны -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ООО «Ланитекс-Оптима-7» - </w:t>
      </w:r>
      <w:r>
        <w:rPr>
          <w:rFonts w:eastAsia="Calibri"/>
          <w:sz w:val="28"/>
          <w:szCs w:val="28"/>
          <w:lang w:eastAsia="en-US"/>
        </w:rPr>
        <w:t>российский производитель поверхностно-</w:t>
      </w:r>
      <w:r>
        <w:rPr>
          <w:rFonts w:eastAsia="Calibri"/>
          <w:color w:val="000000"/>
          <w:sz w:val="28"/>
          <w:szCs w:val="28"/>
          <w:lang w:eastAsia="en-US"/>
        </w:rPr>
        <w:t>активных веществ (ПАВ) и полиэтиленглико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Была произведена реконструкция и расширение производства № 2 АО «Завод имени М.И. Калинина», часть цехов и административного персонала были переведены к нам из Санкт-Петербург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Вторую промышленную зону образуют предприятия, использующие в своем производстве кембрийскую глину: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ОАО «Нефрит-Керамика» -  российский производитель керамической плитки и декоративных элементов, входит в пятерку лидеров керамической отрасли России и занимает 1 место по Северо-Западу;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Модерн Керамика» - производство декоративной керамической плитки;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ЗАО «Керамзит» - это производство, продажа, доставка, самовывоз керамзита, в связи с резким спадом спроса на производимую продукцию с 21.08.2018 года временно приостановлен выпуск керамзистового гравия;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- ЗАО «Кварц» - в данный момент осуществляет только складскую деятельность;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ООО «Квадро-Декор» - выпускает керамогранит для пола собственной торговой марки Quadro Decor;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икольского городского поселения, в пос. Гладкое, расположено ООО «Торфозавод «Агроторф»», это стабильно развивающееся предприятие по добыче, переработке и реализации торфа и торфяной продукции. </w:t>
      </w:r>
    </w:p>
    <w:p>
      <w:pPr>
        <w:pStyle w:val="Normal"/>
        <w:spacing w:lineRule="auto" w:line="25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2018 году объем отгруженных товаров собственного производства, выполненных работ и услуг составляет 3 млрд. 400 млн. рублей.</w:t>
      </w:r>
    </w:p>
    <w:p>
      <w:pPr>
        <w:pStyle w:val="Normal"/>
        <w:spacing w:lineRule="auto" w:line="25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алее несколько слов о газификации</w:t>
      </w:r>
    </w:p>
    <w:p>
      <w:pPr>
        <w:pStyle w:val="Normal"/>
        <w:spacing w:lineRule="auto" w:line="25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Газификация частного сектора Никольского городского поселения осуществляется в соответствии с муниципальной программой, утвержденной постановлением главы администрации Никольского городского поселения Тосненского района Ленинградской области от 11.11.2015г. №422-па . </w:t>
      </w:r>
    </w:p>
    <w:p>
      <w:pPr>
        <w:pStyle w:val="Normal"/>
        <w:autoSpaceDE w:val="false"/>
        <w:ind w:right="-5" w:firstLine="540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В результате планомерной работы в Никольском городском поселении газифицированы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микрорайон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Южный</w:t>
      </w:r>
      <w:r>
        <w:rPr>
          <w:rFonts w:eastAsia="Calibri"/>
          <w:sz w:val="28"/>
          <w:szCs w:val="28"/>
          <w:lang w:eastAsia="en-US"/>
        </w:rPr>
        <w:t xml:space="preserve">»-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объединяющий дома индивидуальной жилой застройки по Советскому проспекту; 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микрорайон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Перевоз</w:t>
      </w:r>
      <w:r>
        <w:rPr>
          <w:rFonts w:eastAsia="Calibri"/>
          <w:sz w:val="28"/>
          <w:szCs w:val="28"/>
          <w:lang w:eastAsia="en-US"/>
        </w:rPr>
        <w:t>»-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ул.Песчаная, ул.Заречная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микрорайон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Белая дача</w:t>
      </w:r>
      <w:r>
        <w:rPr>
          <w:rFonts w:eastAsia="Calibri"/>
          <w:sz w:val="28"/>
          <w:szCs w:val="28"/>
          <w:lang w:eastAsia="en-US"/>
        </w:rPr>
        <w:t xml:space="preserve">»-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ул.Пролетарская, Хвойный переулок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В общем итоге более 200 частных домовладений получили возможность использовать природный газ в хозяйстве.</w:t>
      </w:r>
    </w:p>
    <w:p>
      <w:pPr>
        <w:pStyle w:val="Normal"/>
        <w:autoSpaceDE w:val="false"/>
        <w:ind w:right="-5" w:firstLine="540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За счет средств муниципального бюджета в 2018г. осуществлялось техническое обслуживание построенных газопрово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В 2018г. завершены работы по проектированию распределительного газопровода по ул. Дачная и ул. Вишневая г.Никольское.  Проектно-сметная документация прошла государственную экспертизу с целью дальнейшего участия в региональной программе по финансированию строительства газопровода. Проектирование осуществлялось за счет средств бюджета Никольского город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Начало строительства газопровода запланировано на 2019г.  После окончания строительства более 40 домовладений получат возможность использовать природный газ в быту.</w:t>
      </w:r>
    </w:p>
    <w:p>
      <w:pPr>
        <w:pStyle w:val="Normal"/>
        <w:autoSpaceDE w:val="false"/>
        <w:ind w:right="-5" w:firstLine="540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В 2018г. завершено строительство межпоселкового газопровода г.Никольское-д.Пустынка-п.Гладкое. </w:t>
      </w:r>
    </w:p>
    <w:p>
      <w:pPr>
        <w:pStyle w:val="Normal"/>
        <w:autoSpaceDE w:val="false"/>
        <w:ind w:right="-5" w:firstLine="540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В настоящее время ведутся работы по пуску газа в модульную котельную и переподключению многоквартирных домов в п.Гладкое на новую газораспределительную сеть. 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Таким образом, жители д.Пустынка и п.Гладкое, с численностью населения около 700 человек, получат возможность использовать природный газ.</w:t>
      </w:r>
    </w:p>
    <w:p>
      <w:pPr>
        <w:pStyle w:val="Normal"/>
        <w:autoSpaceDE w:val="false"/>
        <w:ind w:right="-5" w:firstLine="540"/>
        <w:jc w:val="both"/>
        <w:rPr>
          <w:rFonts w:eastAsia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Следующий немаловажный вопрос – архитектурно-градостроительная деятельность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bCs/>
          <w:sz w:val="28"/>
          <w:szCs w:val="28"/>
        </w:rPr>
        <w:t xml:space="preserve">- в </w:t>
      </w:r>
      <w:r>
        <w:rPr>
          <w:sz w:val="28"/>
          <w:szCs w:val="28"/>
        </w:rPr>
        <w:t>2018 г. в рамках работы по оформлению вещных прав на объекты муниципальной собственности, подготовлены правоустанавливающие документы на 58 объектов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состоянию на 01.01.2019 г. </w:t>
      </w:r>
      <w:r>
        <w:rPr>
          <w:color w:val="000000"/>
          <w:sz w:val="28"/>
          <w:szCs w:val="28"/>
        </w:rPr>
        <w:t>действует 10</w:t>
      </w:r>
      <w:r>
        <w:rPr>
          <w:sz w:val="28"/>
          <w:szCs w:val="28"/>
        </w:rPr>
        <w:t xml:space="preserve"> договоров аренды помещений. Поступление доходов от аренды недвижимого имущества в 2018 г. составило 4 миллиона рублей;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целях оформления договоров купли продажи муниципального имущества проводилась работа по паспортизации и рыночной оценке данных объектов. Результатом проделанной работы являются 5 оформленных договоров купли продажи муниципального имущества, из которых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говора купли-продажи зарегистрированы. Общая сумма доходов от продажи муниципального имущества составила 20,5 миллионов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ом числе по аукционам 5,4 миллиона рублей (без учёта НДС);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за 2018 год рассмотрено к </w:t>
      </w:r>
      <w:r>
        <w:rPr>
          <w:sz w:val="28"/>
          <w:szCs w:val="28"/>
        </w:rPr>
        <w:t>утверждению 3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 земельных участков на кадастровом плане территории;</w:t>
      </w:r>
    </w:p>
    <w:p>
      <w:pPr>
        <w:pStyle w:val="Normal"/>
        <w:ind w:right="-187" w:firstLine="540"/>
        <w:jc w:val="both"/>
        <w:rPr/>
      </w:pPr>
      <w:r>
        <w:rPr>
          <w:color w:val="000000"/>
          <w:sz w:val="28"/>
          <w:szCs w:val="28"/>
        </w:rPr>
        <w:t xml:space="preserve">- действует </w:t>
      </w:r>
      <w:r>
        <w:rPr>
          <w:sz w:val="28"/>
          <w:szCs w:val="28"/>
        </w:rPr>
        <w:t>100</w:t>
      </w:r>
      <w:r>
        <w:rPr>
          <w:color w:val="000000"/>
          <w:sz w:val="28"/>
          <w:szCs w:val="28"/>
        </w:rPr>
        <w:t xml:space="preserve"> договоров аренды земельных участков, заключенные с гражданами и юридическими лицами. Доходы от аренды земельных участков составили </w:t>
      </w:r>
      <w:r>
        <w:rPr>
          <w:sz w:val="28"/>
          <w:szCs w:val="28"/>
        </w:rPr>
        <w:t>3,6 миллионов рублей;</w:t>
      </w:r>
    </w:p>
    <w:p>
      <w:pPr>
        <w:pStyle w:val="Normal"/>
        <w:ind w:right="-18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рамках реализации гражданами и юридическими лицами прав на приватизацию земельных участков, подготовлено 13 договоров купли-продажи земельных участков, от которых в бюджет поселения поступило средств на сумму 0,5миллиона рублей.</w:t>
      </w:r>
    </w:p>
    <w:p>
      <w:pPr>
        <w:pStyle w:val="Normal"/>
        <w:ind w:right="-18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оводились работы по подготовке документации необходимой для постановки границ населенных пунктов на кадастровый учет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color w:val="000000"/>
          <w:sz w:val="28"/>
          <w:szCs w:val="28"/>
        </w:rPr>
        <w:t xml:space="preserve">В рамках архитектурно-градостроительной деятельност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у были подготовлены и оформлены следующие докумен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дано 4 разрешения на строительство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7 градостроительных план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о и согласована 1 перепланировка жилого помещ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ринято 1 решение о переводе из жилого в нежилое помещение.</w:t>
      </w:r>
    </w:p>
    <w:p>
      <w:pPr>
        <w:pStyle w:val="Normal"/>
        <w:spacing w:before="280" w:after="0"/>
        <w:ind w:firstLine="540"/>
        <w:jc w:val="both"/>
        <w:rPr/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  <w:lang w:eastAsia="en-US"/>
        </w:rPr>
        <w:t xml:space="preserve"> целях увеличения </w:t>
      </w:r>
      <w:r>
        <w:rPr>
          <w:sz w:val="28"/>
          <w:szCs w:val="28"/>
        </w:rPr>
        <w:t>доступности и качества предоставления муниципальных услуг подготовлено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 регламента предоставления администрацией Никольского городского поселения Тосненского района Ленинградской области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дминистрацией продолжается активная работа по реализации жилищных программ.</w:t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оведено 17 заседаний общественной жилищной комисс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течение всего года велась активная консультационная работа с жителями по вопросам участия в жилищных программах, реализуемых на территории Ленинградской област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Государственная программа Ленинградской области «Обеспечение качественным жильем граждан на территории Ленинградской области»;</w:t>
      </w:r>
    </w:p>
    <w:p>
      <w:pPr>
        <w:pStyle w:val="Normal"/>
        <w:spacing w:lineRule="auto" w:line="276" w:before="0" w:after="200"/>
        <w:ind w:firstLine="567"/>
        <w:rPr/>
      </w:pPr>
      <w:r>
        <w:rPr>
          <w:rFonts w:eastAsia="Calibri"/>
          <w:sz w:val="28"/>
          <w:szCs w:val="28"/>
          <w:lang w:eastAsia="en-US"/>
        </w:rPr>
        <w:t>- Государственная программа Ленинградской области «Развитие сельского хозяйства Ленинградской области»,</w:t>
      </w:r>
    </w:p>
    <w:p>
      <w:pPr>
        <w:pStyle w:val="Normal"/>
        <w:spacing w:lineRule="auto" w:line="276" w:before="0" w:after="200"/>
        <w:ind w:firstLine="567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Государственная программа развития сельского хозяйства и регулирования рынков сельскохозяйственной продукции, сырья и продовольствия на 2013 - 2020 годы,</w:t>
      </w:r>
    </w:p>
    <w:p>
      <w:pPr>
        <w:pStyle w:val="Normal"/>
        <w:spacing w:lineRule="auto" w:line="276" w:before="0" w:after="200"/>
        <w:ind w:firstLine="567"/>
        <w:rPr/>
      </w:pPr>
      <w:r>
        <w:rPr>
          <w:rFonts w:eastAsia="Calibri"/>
          <w:sz w:val="28"/>
          <w:szCs w:val="28"/>
          <w:lang w:eastAsia="en-US"/>
        </w:rPr>
        <w:t>- Государственная программа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участия в этих программах, признаны нуждающимися в улучшении жилищных условий 6 семей (18 человек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течение года сняты с учета нуждающихся в жилых помещениях</w:t>
        <w:br/>
        <w:t>19 семей (54 человека)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По решению суда выселены из отдельных квартир за невнесение платы за жилищно-коммунальные услуги в течение более шести месяцев, с предоставлением других жилых помещений по договорам социального найма, 2 семьи. 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дившиеся квартиры предоставлены гражданам, состоящим на учете нуждающихся в жилых помещениях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го в 2018 году улучшили жилищные условия 15 семей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 связи с предоставлением по договорам социального найма– 11 сем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) Приобрели жилые помещения (отдельные квартиры) с использованием средств федерального и областного бюджетов – 4 семьи, участники жилищных программ, реализуемых на территории Ленинградской обла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 2 многодетные семьи и 2 семьи с детьми-инвалида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реди семей участников жилищных программ, реализуемых на территории Ленинградской област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 семьи – участники мероприятий по улучшению жилищных условий в рамках реализации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 семья – участники мероприятий по улучшению жилищных условий в рамках федеральной целевой программы «Устойчивое развитие сельских территорий на 2014-2017 годы и период до 2020 года» и подпрограммы «Устойчивое развитие сельских территорий Ленинградской области на 2014-2017 годы и период до 2020 года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ы в собственность граждан по договорам передачи жилых помещений в собственность граждан (договорам приватизации)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11 отдельных квартир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5 комнат в коммунальных квартирах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населением – одна из основных задач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по социальным вопросам к нам обратилось 121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ными социальными льготными выплатами, такими как пособия семьям с детьми, в том числе многодетными, социальные льготные выплаты участникам и ветеранам ВОВ, гражданам, имеющим инвалидность, ветеранам труда и ветеранам труда Ленинградской области, ветеранам военной службы и участникам боевых действий, «Детям войны», почетным донорам и гражданам иных категорий,  пользуются   более 3 тысяч 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выплат составила 37 миллионов 816 тысяч 225 руб., финансируемых за счет регионального и федерального бюдж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бота с органами опеки и попечи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принято по опеке и попечительству   38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следований на дому и составлено актов для прод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ки над несовершеннолетними                                                       - 18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ы обследования с выходом на дом по продл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еки над недееспособными                                                                -  7 семе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н летний отдых детей из семей в трудной жизненной ситу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ёт бюджета Никольского ГП  - 4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з КСЗН  - 17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>3. Организовано посещение детьми Новогодних мероприятий в г. Тосно, в г. Санкт-Петербург, в  г. Никольское – на 425 человек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ализация переданных государственных полномоч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ивная комисс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Кодексом об административных правонарушениях РФ и</w:t>
      </w:r>
      <w:r>
        <w:rPr>
          <w:rFonts w:eastAsia="Calibri" w:cs="Courier New" w:ascii="Courier New" w:hAnsi="Courier New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коном Ленинградской области от 02.07.2003 № 47-оз «Об административных правонарушениях»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</w:rPr>
        <w:t xml:space="preserve">за 12 месяцев 2018 года проведены 14 заседаний Административной комиссии Никольского городского поселения Тосненского района Ленинградской области, вынесено 22 постановления об административных правонарушениях, из них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естокое обращение с животными – 1 постановление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рушение тишины и покоя граждан – 11 постановлений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орговля в не отведенных для этого местах – 6 постановлений;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арушение требований по поддержанию эстетического состояния территорий поселений, городского округа – 1 постановление;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щение объявлений, иных информационных материалов вне установленных мест – 1 постановление;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Размещение механических транспортных средств на территориях, занятых зелеными насаждениями, на территориях детских и спортивных площадок – 1 постановление;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правил землепользования и застройки – 1 постановление.</w:t>
      </w:r>
    </w:p>
    <w:p>
      <w:pPr>
        <w:pStyle w:val="Normal"/>
        <w:spacing w:lineRule="auto" w:line="276" w:before="120" w:after="0"/>
        <w:ind w:firstLine="708"/>
        <w:rPr/>
      </w:pPr>
      <w:r>
        <w:rPr>
          <w:rFonts w:eastAsia="Calibri"/>
          <w:sz w:val="28"/>
          <w:szCs w:val="28"/>
          <w:lang w:eastAsia="en-US"/>
        </w:rPr>
        <w:t xml:space="preserve">По результатам рассмотрения, к административной ответственности, предусмотренной законом Ленинградской области от 02.07.2003 № 47-оз «Об административных правонарушениях», </w:t>
      </w:r>
      <w:r>
        <w:rPr>
          <w:rFonts w:eastAsia="Calibri"/>
          <w:b/>
          <w:sz w:val="28"/>
          <w:szCs w:val="28"/>
          <w:lang w:eastAsia="en-US"/>
        </w:rPr>
        <w:t>привлечено 22 физическ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лица</w:t>
      </w:r>
      <w:r>
        <w:rPr>
          <w:rFonts w:eastAsia="Calibri"/>
          <w:sz w:val="28"/>
          <w:szCs w:val="28"/>
          <w:lang w:eastAsia="en-US"/>
        </w:rPr>
        <w:t xml:space="preserve">, из них: </w:t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вынесено предупреждений </w:t>
      </w:r>
      <w:r>
        <w:rPr>
          <w:rFonts w:eastAsia="Calibri"/>
          <w:b/>
          <w:sz w:val="28"/>
          <w:szCs w:val="28"/>
          <w:lang w:eastAsia="en-US"/>
        </w:rPr>
        <w:t>– 1,</w:t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наложено административных штрафов – </w:t>
      </w:r>
      <w:r>
        <w:rPr>
          <w:rFonts w:eastAsia="Calibri"/>
          <w:b/>
          <w:sz w:val="28"/>
          <w:szCs w:val="28"/>
          <w:lang w:eastAsia="en-US"/>
        </w:rPr>
        <w:t xml:space="preserve">21, </w:t>
      </w:r>
    </w:p>
    <w:p>
      <w:pPr>
        <w:pStyle w:val="Normal"/>
        <w:spacing w:lineRule="auto" w:line="276" w:before="0" w:after="12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взыскано административных штрафов – </w:t>
      </w:r>
      <w:r>
        <w:rPr>
          <w:rFonts w:eastAsia="Calibri"/>
          <w:b/>
          <w:sz w:val="28"/>
          <w:szCs w:val="28"/>
          <w:lang w:eastAsia="en-US"/>
        </w:rPr>
        <w:t>7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тивной комиссией проводились рейды совместно с участковыми уполномоченными 124 ОП ОМВД России по Тосненскому району по выявлению административных правонарушений.  Наиболее значимым результатом проделанной работы можно считать закрытие магазина с нелегальным алкоголем на Советском проспекте после очередного рейда, осуществленного совместно с руководителем приемной губернатора Ленинградской области в Тосненском районе – Белоусовой Светланой Михайловно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е материалы об административных правонарушениях, поступившие в административную комиссию, были своевременно, всесторонне, полно и объективно рассмотрены, виновные лица привлечены к ответственно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беспечения неотвратимости наказания, для возбуждения исполнительного производства в отношении должников и взыскания с них не уплаченных в установленные сроки административных штрафов, в Тосненский районный отдел судебных приставов УФССП России по Ленинградской области направлялись административные материалы. Отчеты о результатах деятельности административной комиссии ежеквартально направлялись в Комитет правопорядка и безопасности Правительства Ленинград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 работе, проводимой административной комиссией, и профилактике правонарушений, предусмотренных административным законодательством, регулярно информировались средства массовой информации: газета «Никольское время», информация размещена на официальном сайте Никольского городского пос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аконодательным собранием Ленинградской области принят областной закон от 22.10.2018 № 101-оз в соответствии с которым с 1 января 2019 года прекращено осуществление органами местного самоуправления городских и сельских поселений Ленинградской области, указанных в приложении к областному закону от 13.10.2006 года №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, отдельных государственных полномочий Ленинградской области по формированию и обеспечению деятельности административных комиссий, по осуществлению административными комиссиями производства по делам об административных правонарушениях, по рассмотрению административными комиссиями дел об административных правонарушения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2 настоящего закона, органы местного самоуправления муниципальных районов, городского округа, городских и сельских поселений Ленинградской области наделяются отдельными государственными полномочиями по составлению протоколов об административных правонарушениях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бластным законом от 2 июля 2003 года № 47-оз «Об административных правонарушениях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Комиссия по делам несовершеннолетних и защите их прав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Деятельность комиссии по делам несовершеннолетних и защите их прав при администрации Никольского городского поселения Тосненского района Ленинградской области направлена на выполнение действующего на территории Ленинградской области законодательства по профилактике безнадзорности и правонарушений, защите прав и законных интересов несовершеннолетних, реализацию комплексной </w:t>
      </w:r>
      <w:r>
        <w:rPr>
          <w:rFonts w:eastAsia="Calibri"/>
          <w:sz w:val="28"/>
          <w:szCs w:val="28"/>
          <w:lang w:eastAsia="en-US"/>
        </w:rPr>
        <w:t>программы «Подросток»</w:t>
      </w:r>
      <w:r>
        <w:rPr>
          <w:rFonts w:eastAsia="Calibri"/>
          <w:sz w:val="28"/>
          <w:szCs w:val="28"/>
          <w:lang w:eastAsia="ar-SA"/>
        </w:rPr>
        <w:t xml:space="preserve">, утвержденную Губернатором Ленинградской области, а также осуществляется в соответствии с планом работы на текущий год. 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отчетный период 2018 года комиссией по делам несовершеннолетних и защите их прав подготовлено и проведено 24 заседания комиссии. На которых рассмотрено 387 материалов, поступивших из различных служб системы профилактики безнадзорности и правонарушений несовершеннолетних. На заседаниях комиссии рассмотрено поведение 196 несовершеннолетних. Из них в основном подростки 14-17 лет. 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К административной ответственности в течение 12 месяцев 2018 года привлечено 122 подростка, 126 родителей и 4 иных лица. Наиболее распространенными административными правонарушениями, совершенными подростками в отчетный период являются правонарушения на транспорте, курение в общественных местах, мелкие хищения в магазинах, употребление спиртосодержащей продукции.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Комиссией по делам несовершеннолетних и защите их прав вынесено </w:t>
        <w:br/>
        <w:t>89 постановлений о наложении административных штрафов на общую сумму 90 000 рублей. Из них 55 штрафов – на несовершеннолетних, на родителей 31 и на иных лиц - 4. Из назначенных административных штрафов, только 43 400 рублей оплачено гражданами в добровольном порядке, 38 постановлений направлено в службу судебных приставов для взыскания административного штрафа в принудительном порядке.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rFonts w:eastAsia="Calibri"/>
          <w:sz w:val="28"/>
          <w:szCs w:val="28"/>
          <w:lang w:eastAsia="ar-SA"/>
        </w:rPr>
        <w:t xml:space="preserve">За 2018 год комиссия по делам несовершеннолетних вышла с иском в Тосненский городской суд Ленинградской области о лишении родительских прав в отношении 4 родителей. 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В течение 12 месяцев 2018 года выявлен 1 безнадзорный малолетний ребенок. В отношении матери КДН и ЗП подано исковое заявление в Тосненский городской суд Ленинградской области на лишение ее родительских прав.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Calibri"/>
          <w:sz w:val="28"/>
          <w:szCs w:val="28"/>
          <w:lang w:eastAsia="ar-SA"/>
        </w:rPr>
        <w:t>На учете в органах полиции ОМВД России по Тосненскому району Ленинградской области на 31.12.2018 года состоит 28 подростков, из них 4 являются воспитанниками ГБУ ЛО «Никольский ресурсный центр» и 18 родителей, отрицательно влияющих на своих детей.  28 подростков были сняты с учета в органах полиции ОМВД России по Тосненскому району Ленинградской области.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lang w:eastAsia="ar-SA"/>
        </w:rPr>
        <w:t>20 марта 2018 года специалистами КДН и ЗП при администрации Никольского городского поселения Тосненского района Ленинградской области была проведена Единая горячая телефонная линия по вопросам сохранения жизни и здоровья детей, профилактике социально-значимых заболеваний, предупреждение потребления наркотических веществ и психотропных веществ, суицидального поведения несовершеннолетних. В КДН и ЗП по телефону поступило 4 обращения от жителей Никольского городского поселения Тосненского района Ленинградской области.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В</w:t>
      </w:r>
      <w:r>
        <w:rPr>
          <w:rFonts w:eastAsia="Calibri"/>
          <w:sz w:val="28"/>
          <w:szCs w:val="28"/>
          <w:lang w:val="en-US" w:eastAsia="ar-SA"/>
        </w:rPr>
        <w:t xml:space="preserve"> период с 1 июня по 25 августа </w:t>
      </w:r>
      <w:r>
        <w:rPr>
          <w:rFonts w:eastAsia="Calibri"/>
          <w:sz w:val="28"/>
          <w:szCs w:val="28"/>
          <w:lang w:eastAsia="ar-SA"/>
        </w:rPr>
        <w:t>2018</w:t>
      </w:r>
      <w:r>
        <w:rPr>
          <w:rFonts w:eastAsia="Calibri"/>
          <w:sz w:val="28"/>
          <w:szCs w:val="28"/>
          <w:lang w:val="en-US" w:eastAsia="ar-SA"/>
        </w:rPr>
        <w:t xml:space="preserve"> года</w:t>
      </w:r>
      <w:r>
        <w:rPr>
          <w:rFonts w:eastAsia="Calibri"/>
          <w:sz w:val="28"/>
          <w:szCs w:val="28"/>
          <w:lang w:eastAsia="ar-SA"/>
        </w:rPr>
        <w:t xml:space="preserve"> проводилась о</w:t>
      </w:r>
      <w:r>
        <w:rPr>
          <w:rFonts w:eastAsia="Calibri"/>
          <w:sz w:val="28"/>
          <w:szCs w:val="28"/>
          <w:lang w:val="en-US" w:eastAsia="ar-SA"/>
        </w:rPr>
        <w:t>операция «</w:t>
      </w:r>
      <w:r>
        <w:rPr>
          <w:rFonts w:eastAsia="Calibri"/>
          <w:sz w:val="28"/>
          <w:szCs w:val="28"/>
          <w:lang w:eastAsia="ar-SA"/>
        </w:rPr>
        <w:t xml:space="preserve">Подросток – </w:t>
      </w:r>
      <w:r>
        <w:rPr>
          <w:rFonts w:eastAsia="Calibri"/>
          <w:sz w:val="28"/>
          <w:szCs w:val="28"/>
          <w:lang w:val="en-US" w:eastAsia="ar-SA"/>
        </w:rPr>
        <w:t>Лето</w:t>
      </w:r>
      <w:r>
        <w:rPr>
          <w:rFonts w:eastAsia="Calibri"/>
          <w:sz w:val="28"/>
          <w:szCs w:val="28"/>
          <w:lang w:eastAsia="ar-SA"/>
        </w:rPr>
        <w:t xml:space="preserve"> 2018</w:t>
      </w:r>
      <w:r>
        <w:rPr>
          <w:rFonts w:eastAsia="Calibri"/>
          <w:sz w:val="28"/>
          <w:szCs w:val="28"/>
          <w:lang w:val="en-US" w:eastAsia="ar-SA"/>
        </w:rPr>
        <w:t>»</w:t>
      </w:r>
      <w:r>
        <w:rPr>
          <w:rFonts w:eastAsia="Calibri"/>
          <w:sz w:val="28"/>
          <w:szCs w:val="28"/>
          <w:lang w:eastAsia="ar-SA"/>
        </w:rPr>
        <w:t xml:space="preserve">. Эта операция </w:t>
      </w:r>
      <w:r>
        <w:rPr>
          <w:rFonts w:eastAsia="Calibri"/>
          <w:sz w:val="28"/>
          <w:szCs w:val="28"/>
          <w:lang w:val="en-US" w:eastAsia="ar-SA"/>
        </w:rPr>
        <w:t>проводится с целью оказания помощи в организации оздоровления, отдыха, занятости детей и подростков, нуждающихся в помощи государства (сирот, инвалидов, больных, детей, лишившихся попечения родителей, проживающих в малообеспеченных многодетных, социально неблагополучных семьях, подростков, склонных к совершению правонарушений)</w:t>
      </w:r>
      <w:r>
        <w:rPr>
          <w:rFonts w:eastAsia="Calibri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rFonts w:eastAsia="Calibri"/>
          <w:sz w:val="28"/>
          <w:szCs w:val="28"/>
          <w:lang w:eastAsia="ar-SA"/>
        </w:rPr>
        <w:t>В целях организации работы по летней занятости 14.05.2018 года проведено межведомственное совещание рабочей группы, на котором заслушаны предложения органов и учреждений системы профилактики района и запланированы соответствующие мероприятия: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с 01.06.2018 года были открыты 3 муниципальные и социальные лагеря на базах образовательных учреждений;  2 трудовые бригады. Всего прошли отдых и оздоровление в пришкольных летних лагерях 326 подростков. Более 70 подростков в летний период работали в трудовых бригадах. Кроме того, в период летних каникул 12 подростков, состоящих на учете в органах полиции были направлены в ГБУ ЛО «Центр досуговых, оздоровительных и учебных программ «Молодежный» Всеволожского района. 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На территории подведомственной КДН и ЗП при администрации Никольского городского поселения Тосненского района Ленинградской области в летний период самовольных уходов из организаций отдыха и оздоровления, подведомственных Ленинградской области не зарегистрировано.         В августе 2018 года в соответствии с муниципальным контрактом по оказанию услуг по организации отдыха детей, находящихся в трудной жизненной ситуации из бюджета Никольского городского поселения выделены денежные средства в размере 115 тысяч рублей для приобретения 4 путевок для детей, находящихся в трудной жизненной ситуации в летний оздоровительный лагерь ФТИ им. И. Ф. Иоффе Выборгского района.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Большую активную работу КДН и ЗП проводит в рамках проведения рейдовой деятельности совместно с инспекторами ОДН ОУУП и ПДН ОМВД России по Тосненскому району Ленинградской области, уголовно-исполнительной инспекции по Тосненскому району, при участии ППСМ ОМВД России по Тосненскому району Ленинградской области. В ходе проведения рейдов были выявлены 14 безнадзорных несовершеннолетних подростка, которые находились в ночное время в общественных местах без сопровождения законных представителей, а также употребляющие спиртосодержащую продукцию. Данные подростки были доставлены в 124 ОП ОМВД России по Тосненскому району Ленинградской области и переданы родителям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По различным разделам подпрограммы при финансовой поддержке администрации молодежный актив Никольского городского поселения, в том числе подростки, состоящие на различных видах учета, приняли участие в 9 мероприятиях городского, районного и областного уровней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05.12.2018 года на очередном заседании КДН и ЗП были заслушаны вопросы с вынесением и обсуждением проблем, и принятием конкретных мер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.  «О наркоситуации на территории Никольского и Ульяновского городских поселений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. «О работе органов здравоохранения по профилактике раннего семейного неблагополучия»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Всего на учёте в ОДН ОМВД России по Тосненскому району Ленинградской области в настоящее время состоит 28 несовершеннолетних, из них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за употребление спиртных напитков - 10 (+ 5 к АППГ); </w:t>
        <w:br/>
        <w:t>за употребление наркотических веществ – 0 (-3 к АППГ); </w:t>
        <w:br/>
        <w:t>за употребление токсических веществ - 0. 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В Ленинградском областном наркологическом диспансере на профилактическом учёте состоит 6 несовершеннолетних (-7 к АППГ)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за употребление спиртных напитков – 6 чел. (-5 к АППГ); </w:t>
        <w:br/>
        <w:t>за употребление наркотических веществ - 0;</w:t>
        <w:br/>
        <w:t>за употребление токсических веществ – 0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На диспансерном учете в наркологическом кабинете подростки не состоят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рамках операции «Подросток – Допинг» в ходе патрулирования территории Никольского городского поселения  выявлены 2 несовершеннолетних, склонных к совершению антиобщественных действий; 1 взрослый гражданин, вовлекающий в употребление спиртосодержащей продукции, а именно пива несовершеннолетнюю. Гражданин У. привлечен к административной ответственности по ч.1 ст.6.10 КоАП РФ.  С подростками во время рейда проведены индивидуальные беседы профилактического характера.  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rFonts w:eastAsia="Calibri"/>
          <w:sz w:val="28"/>
          <w:szCs w:val="28"/>
          <w:lang w:eastAsia="ar-SA"/>
        </w:rPr>
        <w:t xml:space="preserve">За отчетный период специалистами КДН и ЗП, инспектором ОДН, специалистами по социальной работе, социальных педагогов образовательных учреждений, органов опеки, медицинских патронажных сестер было проведено 27 рейдов, в том числе 4 рейда с нарколабораторией, в ходе которых за употребление наркотических веществ были выявлены 2 подростков, воспитанников Никольского ресурсного центра.  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воей работе КДН и ЗП на постоянной основе взаимодействует со всеми службами системы профилактики безнадзорности и правонарушений, а также осуществляет координацию их деятельности. По различным вопросам, связанным с защитой прав и интересов несовершеннолетних, принято 60 граждан. Основная часть вопросов связана с неблагополучными семьями, о содействии в решении вопроса в отношении родителей уклоняющихся от исполнения родительских обязанностей, помощи в предоставление путевок в летний оздоровительный лагерь для детей, находящихся в трудной жизненной ситуации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rFonts w:eastAsia="Calibri"/>
          <w:sz w:val="28"/>
          <w:szCs w:val="28"/>
          <w:lang w:eastAsia="ar-SA"/>
        </w:rPr>
        <w:t xml:space="preserve">Таким образом, основными задачами КДН и ЗП при администрации Никольского городского поселения на 2019 год являются: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Calibri"/>
          <w:sz w:val="28"/>
          <w:szCs w:val="28"/>
          <w:lang w:eastAsia="ar-SA"/>
        </w:rPr>
        <w:t xml:space="preserve">1. Продолжить работу по выявлению безнадзорных детей и семей, находящихся </w:t>
        <w:br/>
        <w:t>в трудной жизненной ситуаци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Calibri"/>
          <w:sz w:val="28"/>
          <w:szCs w:val="28"/>
          <w:lang w:eastAsia="ar-SA"/>
        </w:rPr>
        <w:t>2. Наладить совместную работу КДН и ЗП и Тосненского районного отдела судебных приставов УФССП России по Ленинградской области по принудительному взысканию административных штрафов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>3. Упорядочить совместную работу с МКДОУ, расположенными на территории Никольского и Ульяновского городских поселений Тосненского района Ленинградской области по выявлению неблагополучных семе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Еще одна важная тема, которую нельзя не затронуть - это </w:t>
      </w:r>
      <w:r>
        <w:rPr>
          <w:b/>
          <w:i/>
          <w:sz w:val="28"/>
          <w:szCs w:val="28"/>
          <w:shd w:fill="FFFFFF" w:val="clear"/>
        </w:rPr>
        <w:t>вопросы противодействия коррупции</w:t>
      </w:r>
      <w:r>
        <w:rPr>
          <w:sz w:val="28"/>
          <w:szCs w:val="28"/>
          <w:shd w:fill="FFFFFF" w:val="clear"/>
        </w:rPr>
        <w:t xml:space="preserve">. В поселении создана комиссия по противодействию коррупции, которая координирует деятельность в данном направлении. Особое внимание уделяется соблюдению муниципальными служащими и руководителями муниципальных учреждений действующего антикоррупционного законодательства. Сведения о доходах, расходах, об имуществе и обязательствах имущественного характера отдельных категорий лиц и членов их семей, в соответствии с законом, ежегодно размещаются в сети "Интернет" на официальном сайте администрации Никольского городского поселения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shd w:fill="FFFFFF" w:val="clear"/>
        </w:rPr>
        <w:t>С целью профилактики коррупционных правонарушений в администрации также проводится антикоррупционная экспертиза проектов нормативных правовых актов, принятых органами местного самоуправления поселения. Все выявляемые коррупциогенные факторы устраняются на этапе экспертизы проектов нормативных актов.</w:t>
      </w:r>
    </w:p>
    <w:p>
      <w:pPr>
        <w:pStyle w:val="Normal"/>
        <w:spacing w:lineRule="auto" w:line="276"/>
        <w:ind w:firstLine="540"/>
        <w:jc w:val="both"/>
        <w:rPr>
          <w:color w:val="00B050"/>
          <w:sz w:val="28"/>
          <w:szCs w:val="28"/>
          <w:shd w:fill="FFFFFF" w:val="clear"/>
        </w:rPr>
      </w:pPr>
      <w:r>
        <w:rPr>
          <w:color w:val="00B05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Деятельность администрации Никольского городского поселения Тосненского района Ленинградской области в области ГО ЧС в 2018 год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соответствии с муниципальной программой «Безопасность на территории Никольского городского поселения Тосненского района Ленинградской области» в течение отчетного периода за счет бюджетных средств поселения проведена акарицидная обработка наиболее посещаемых мест, произведена чистка пожарных водоемов, осуществлены сезонные (весенняя и осенняя) проверки технического состояния гидрантов, ремонт и замена неисправных пожарных гидрантов, выполнена установка аппаратно-программного комплекса АИС «Безопасный город». </w:t>
      </w:r>
      <w:r>
        <w:rPr>
          <w:color w:val="000000"/>
          <w:sz w:val="28"/>
        </w:rPr>
        <w:t>Программа «Безопасный город» - это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оперативный круглосуточный контроль ситуации на улицах и объектах города в режиме реального времен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>- ведение видео- и аудиоархив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автоматическое оповещение о возникновении чрезвычайных ситуаций соответствующих служб и организаций, предоставление визуальной информации с мест установки телекамер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восстановление хода событий на основе записанных видеоматериал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>- интеграция видеоинформации с информацией других автоматизированных систем городской инфраструктур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 территории Никольского городского поселения установлены камеры двух тип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contextualSpacing/>
        <w:jc w:val="both"/>
        <w:rPr/>
      </w:pPr>
      <w:r>
        <w:rPr>
          <w:color w:val="000000"/>
          <w:sz w:val="28"/>
        </w:rPr>
        <w:t>Видеокамера ТИП1 служит для ведения уличного видеонаблюдения и обеспечивает контроль нахождения/выход из зон, детектирование длительно оставленных предметов, детектирование скопления людей и иные функции, связанные с контролем территор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contextualSpacing/>
        <w:jc w:val="both"/>
        <w:rPr/>
      </w:pPr>
      <w:r>
        <w:rPr>
          <w:color w:val="000000"/>
          <w:sz w:val="28"/>
        </w:rPr>
        <w:t>Видеокамера ТИП2 служит для записи трафика транспортных средств и обеспечивает распознавание государственных регистрационных знаков транспортных средств в потоке и фиксацию изображения ТС для реализации функций контроля траф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данный момент на </w:t>
      </w:r>
      <w:r>
        <w:rPr>
          <w:color w:val="000000"/>
          <w:sz w:val="28"/>
        </w:rPr>
        <w:t>территории Никольского городского поселения установлено 25 камер, количество которых со временем будет увеличено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i/>
          <w:sz w:val="28"/>
          <w:szCs w:val="28"/>
          <w:lang w:eastAsia="en-US"/>
        </w:rPr>
        <w:t>В работе органов местного самоуправления очень важно добиться понимания и поддержки населения.</w:t>
      </w:r>
      <w:r>
        <w:rPr>
          <w:sz w:val="28"/>
          <w:szCs w:val="28"/>
          <w:lang w:eastAsia="en-US"/>
        </w:rPr>
        <w:t xml:space="preserve"> Поэтому </w:t>
      </w:r>
      <w:r>
        <w:rPr>
          <w:b/>
          <w:sz w:val="28"/>
          <w:szCs w:val="28"/>
          <w:lang w:eastAsia="en-US"/>
        </w:rPr>
        <w:t>работа с обращениями граждан</w:t>
      </w:r>
      <w:r>
        <w:rPr>
          <w:sz w:val="28"/>
          <w:szCs w:val="28"/>
          <w:lang w:eastAsia="en-US"/>
        </w:rPr>
        <w:t xml:space="preserve"> – один из важнейших аспектов работы органа исполнительной власти. Работа с населением дает возможность понять, как отражается на жизни людей все, что делает муниципальная власть, а также дает возможность «из первых уст» проинформировать жителей о проводимой в поселении работе.</w:t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В течение 2018 года на имя главы администрации поступило 663 обращения граждан, 992 обращения от организаций и учреждений. На личном приеме главой администрации приняты 62 человека. Для более комплексного и эффективного решения вопросов, возникающих у населения, несколько приемов были проведены с участием депутата ЗАКС – Хабарова Ивана Филипповича и  руководителя приемной губернатора Ленинградской области в Тосненском районе – Белоусовой Светланой Михайловной . Основная масса письменных и устных обращений была связана с вопросами жилищно-коммунального хозяйства и благоустройства. Также актуальными для заявителей были проблемы содержания дорог, восстановления и функционирования уличного освещения, земельные и жилищные вопросы.  </w:t>
        <w:tab/>
        <w:t xml:space="preserve">По вопросам, находящимся в ведении администрации, в 2018 году было принято 443 постановления и 96 распоряжений.  Все документы, носящие нормативный характер, были своевременно обнародованы и опубликованы на официальном сайте администрации. В наш век высоких информационных технологий для власти любого уровня принципиально важно быть открытой для общества, доступной для любых слоев населения. Для удобства обращения жителей в органы местного самоуправления поселения, на официальном сайте открыт и активно функционирует раздел «Интернет-приемная», позволяющая гражданину, не имеющему возможности обратиться с заявлением в рабочие часы администрации, направить обращение, не выходя из дома. </w: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  <w:t>Это были результаты работы за 2018 год, а теперь о планах на год текущий.</w:t>
      </w:r>
    </w:p>
    <w:p>
      <w:pPr>
        <w:pStyle w:val="Normal"/>
        <w:shd w:fill="FFFFFF" w:val="clear"/>
        <w:ind w:firstLine="851"/>
        <w:jc w:val="both"/>
        <w:rPr/>
      </w:pPr>
      <w:r>
        <w:rPr>
          <w:i/>
          <w:sz w:val="28"/>
          <w:szCs w:val="28"/>
        </w:rPr>
        <w:t>В 2018г. в рамках муниципальной программы «Развитие автомобильных дорог Никольского городского поселения …»</w:t>
      </w:r>
      <w:r>
        <w:rPr>
          <w:sz w:val="28"/>
          <w:szCs w:val="28"/>
        </w:rPr>
        <w:t xml:space="preserve"> на заседании депутатской комиссии по жилищно-коммунальному хозяйству, благоустройству и дорожному хозяйству, состоявшемуся 05 февраля 2019 года,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был утвержден перечень объектов ремонта улично-дорожной сети на 2019 год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284"/>
      </w:tblGrid>
      <w:tr>
        <w:trPr>
          <w:trHeight w:val="732" w:hRule="atLeast"/>
        </w:trPr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№ </w:t>
            </w:r>
            <w:r>
              <w:rPr>
                <w:b/>
                <w:bCs/>
                <w:color w:val="000000"/>
                <w:sz w:val="23"/>
                <w:szCs w:val="23"/>
              </w:rPr>
              <w:br/>
              <w:t>п/п</w:t>
            </w:r>
          </w:p>
        </w:tc>
        <w:tc>
          <w:tcPr>
            <w:tcW w:w="8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бъект</w:t>
            </w:r>
          </w:p>
        </w:tc>
      </w:tr>
      <w:tr>
        <w:trPr>
          <w:trHeight w:val="801" w:hRule="atLeast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ение работ по ремонту асфальтобетонного покрытия  дворовой территории по адресу: г.Никольское, ул. Октябрьская д.1</w:t>
            </w:r>
          </w:p>
        </w:tc>
      </w:tr>
      <w:tr>
        <w:trPr>
          <w:trHeight w:val="814" w:hRule="atLeast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8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ение работ по ремонту асфальтобетонного покрытия  дворовой территории по адресу: г.Никольское, ул. Октябрьская д.2</w:t>
            </w:r>
          </w:p>
        </w:tc>
      </w:tr>
      <w:tr>
        <w:trPr>
          <w:trHeight w:val="1108" w:hRule="atLeast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8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ение работ по ремонту асфальтобетонного покрытия  автодороги по адресу: г.Никольское, ул. Октябрьская (от перекрестка с Советским проспектом до школы №3).</w:t>
            </w:r>
          </w:p>
        </w:tc>
      </w:tr>
      <w:tr>
        <w:trPr>
          <w:trHeight w:val="1069" w:hRule="atLeast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8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ение работ по ремонту асфальтобетонного покрытия  автодороги по адресу: п. Гладкое, ул. Центральная (от перекрестка с ул. Школьной, до дома ул. Центральная №1)</w:t>
            </w:r>
          </w:p>
        </w:tc>
      </w:tr>
      <w:tr>
        <w:trPr>
          <w:trHeight w:val="1171" w:hRule="atLeast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8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ение работ по ремонту асфальтобетонного покрытия  автодороги по адресу: п. Гладкое, ул. Центральная (от дома №13 по ул. Центральная, до перекрестка с ул. Ручейная)</w:t>
            </w:r>
          </w:p>
        </w:tc>
      </w:tr>
      <w:tr>
        <w:trPr>
          <w:trHeight w:val="1091" w:hRule="atLeast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8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ение работ по ремонту автодороги по адресу: г.Никольское, ул. Песчаная (от дома №46 до дома №78) с выполнением работ по ремонту пешеходного тротуара у дома №59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, депутаты поручили администрации Никольского городского поселения Тосненского района Ленинградской области оценить стоимость работ по ремонту: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шеходной дорожки в мкр. Октябрьский (около д. 217, 221 под аркой)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частка дороги между ул. Спортивной д. 13 и ул. Лесной д.6 (въезд во дворы)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произвести ямочный ремонт асфальтобетонного покрытия по следующим адресам: ул. Октябрьская д. 10, д. 11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9 год запланирована работа по техническому обслуживанию уличного освещения на территории Никольского  городского  поселения  с заменой существующих светильников на светодиодные и установка дополнительного  уличного  освещения по ул. Заречной  в мкр. Перевоз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9 году за счет средств муниципального бюджета запланированы работы по проектированию распределительного газопровода по ул. Мирная, ул. Речная. В результате работ более 15 частных домохозяйств получат возможность использовать природный газ. Также планируется строительство распределительного газопровода на ул. Вишневая, Дачная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приоритетного проекта «Формирование комфортной городской среды на 2018-2022 годы» администрация Никольского городского поселения Тосненского района Ленинградской области утвердила  Порядок организации и проведения процедуры рейтингового голосования по проектам благоустройства общественных территорий, подлежащих благоустройству в первоочередном порядке, в рамках муниципальной программы.  Голосование проводилось с 11 февраля 2019 г  по 20 февраля 2019 г.  На голосование были представлены две общественные территории  на которые были  разработаны дизайн-проекты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Территория общего пользования - пешеходная дорожка вдоль Советского проспекта от пересечения с ул. Зеленая до Советского пр. д.217 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Территория общего пользования -  пешеходная дорожка вдоль Власьева ручья.  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 февраля были подведены итоги голосования, жители большинством голосов выбрали территорию общего пользования -  пешеходную дорожку вдоль Советского проспекта от пересечения с ул. Зеленая до Советского пр. д.217. В настоящее время готовится документация для выполнения работ на данной территории.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>В целях приведения Генерального плана и правил землепользования и застройки поселения в соответствие с градостроительным кодексом РФ, Региональным нормативам градостроительного проектирования Ленинградской области, (в соответствии с предписанием комитета по архитектуре и градостроительству Ленинградской области) и в связи с обращениями юридических и физических лиц в целях реализации прав и законных интересов администрацией запланированы работы по внесению изменений в Генеральный план и Правила землепользования и застройки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едусматривается: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>- сокращение СЗЗ от полигона «Красный Бор»;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едение этажности многоквартирных домов в соответствие с Региональными нормативами градостроительного проектирования Ленинградской области;    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спортивных объектов;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х объездных дорог;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й доступности;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региональных и федеральных сетей инженерно-технического обеспечения;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внесение сведений о границах населенных пунктов и границах территориальных зон в единый государственный реестр недвижимости;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- создание функциональных и территориальных зон для организации СНТ и зон отдыха.</w:t>
      </w:r>
    </w:p>
    <w:p>
      <w:pPr>
        <w:pStyle w:val="TextBody"/>
        <w:spacing w:lineRule="auto" w:line="276"/>
        <w:ind w:left="-56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ладчик:</w:t>
      </w:r>
    </w:p>
    <w:p>
      <w:pPr>
        <w:pStyle w:val="TextBody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-56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                                                               С.А. Шикал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2:00Z</dcterms:created>
  <dc:creator>1</dc:creator>
  <dc:description/>
  <cp:keywords/>
  <dc:language>en-US</dc:language>
  <cp:lastModifiedBy>User</cp:lastModifiedBy>
  <cp:lastPrinted>2019-03-14T14:29:00Z</cp:lastPrinted>
  <dcterms:modified xsi:type="dcterms:W3CDTF">2019-05-20T08:50:00Z</dcterms:modified>
  <cp:revision>7</cp:revision>
  <dc:subject/>
  <dc:title>СОВЕТ ДЕПУТАТОВ</dc:title>
</cp:coreProperties>
</file>