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left="-567"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 xml:space="preserve"> </w:t>
      </w:r>
    </w:p>
    <w:p>
      <w:pPr>
        <w:pStyle w:val="Normal"/>
        <w:ind w:left="-567" w:right="-110" w:hanging="0"/>
        <w:rPr/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26.02.2019   №168</w:t>
      </w:r>
    </w:p>
    <w:p>
      <w:pPr>
        <w:pStyle w:val="Normal"/>
        <w:ind w:left="-567" w:right="-11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right="3327" w:hanging="0"/>
        <w:jc w:val="both"/>
        <w:rPr/>
      </w:pPr>
      <w:r>
        <w:rPr>
          <w:sz w:val="28"/>
          <w:szCs w:val="28"/>
        </w:rPr>
        <w:t>О признании утратившим силу решения совета депутатов Никольского городского поселения Тосненского района Ленинградской области от 22.10.2013 №244</w:t>
      </w:r>
    </w:p>
    <w:p>
      <w:pPr>
        <w:pStyle w:val="Normal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9.07.2017 № 278-ФЗ "О внесении изменений в Федеральный закон «О внесении изменений в Федеральный закон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 и отдельные законодательные акты Российской Федерации", совет депутатов Никольского городского поселения Тосненского района Ленинградской области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знать утратившим силу  решение  совета депутатов Никольского городского поселения Тосненского района Ленинградской области от 22.10.2013 № 244 «Об определении границ  прилегающих  территорий, на которых не допускается  розничная  продажа  алкогольной  продукции».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 и распространяется  на  период с 01.01.2019 год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(обнародовать) 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икольского городского поселения                                       В.Н. Юсин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56:00Z</dcterms:created>
  <dc:creator>Попова С.П.</dc:creator>
  <dc:description/>
  <cp:keywords/>
  <dc:language>en-US</dc:language>
  <cp:lastModifiedBy>User</cp:lastModifiedBy>
  <cp:lastPrinted>2013-09-06T17:08:00Z</cp:lastPrinted>
  <dcterms:modified xsi:type="dcterms:W3CDTF">2019-03-11T06:53:00Z</dcterms:modified>
  <cp:revision>10</cp:revision>
  <dc:subject/>
  <dc:title/>
</cp:coreProperties>
</file>