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0.2019   №   11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на должность главы администрации Никольского городского поселения Тосненского района Ленинградской области  Миклашевич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муниципального образования Никольское городское поселения Тосненского района Ленинградской области, решением совета депутатов Никольского городского поселения Тосненского района Ленинградской области от 19.09.2019 № 6 «Об утверждении Порядка проведения конкурса на замещение должности главы администрации Никольского городского поселения, назначаемого по контракту»,</w:t>
      </w:r>
      <w:r>
        <w:rPr/>
        <w:t xml:space="preserve"> </w:t>
      </w:r>
      <w:r>
        <w:rPr>
          <w:sz w:val="28"/>
          <w:szCs w:val="28"/>
        </w:rPr>
        <w:t xml:space="preserve">решением совета депутатов Никольского городского поселения Тосненского района Ленинградской области от 19.09.2019 № 7 «О проведении конкурса на замещение должности главы администрации Никольского городского поселения Тосненского района Ленинградской области»,  на основании решения (протокола № 3 от 29.10.2019) конкурсной комиссии от 29 октября 2019 года, совет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на должность главы администрации Никольского городского поселения Тосненского района Ленинградской области по контракту Миклашевич Екатерину Викторо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подлежит официальному опубликованию и обнародованию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И.П. Бе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44:00Z</dcterms:created>
  <dc:creator>Марина Алексеевна</dc:creator>
  <dc:description/>
  <cp:keywords/>
  <dc:language>en-US</dc:language>
  <cp:lastModifiedBy>User</cp:lastModifiedBy>
  <cp:lastPrinted>2019-10-22T16:00:00Z</cp:lastPrinted>
  <dcterms:modified xsi:type="dcterms:W3CDTF">2019-10-30T11:20:00Z</dcterms:modified>
  <cp:revision>5</cp:revision>
  <dc:subject/>
  <dc:title>ПРОЕКТ</dc:title>
</cp:coreProperties>
</file>