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6.2019      № 185</w:t>
      </w:r>
    </w:p>
    <w:p>
      <w:pPr>
        <w:pStyle w:val="Normal"/>
        <w:tabs>
          <w:tab w:val="clear" w:pos="708"/>
          <w:tab w:val="left" w:pos="5670" w:leader="none"/>
        </w:tabs>
        <w:ind w:right="44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4472" w:hanging="0"/>
        <w:jc w:val="both"/>
        <w:rPr/>
      </w:pPr>
      <w:r>
        <w:rPr>
          <w:sz w:val="28"/>
          <w:szCs w:val="28"/>
        </w:rPr>
        <w:t>О назначении выборов депутатов совета депутатов Никольского городского поселения Тосненского района Ленинградской области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унктами 6 и 7 статьи 10 Федерального закона от 12.06.2002 № 67-ФЗ "Об  основных гарантиях избирательных прав и права  на участие  в референдуме граждан Российской Федерации", частями 1, 4, 5, статьи 6 областного закона от 15.03.2012 № 20-оз "О муниципальных выборах в Ленинградской области", совет депутатов Никольского городского поселения Тосненского района Ленинград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значить  выборы депутатов  совета депутатов Никольского городского поселения Тосненского района  Ленинградской области четвертого созыва на 08 сентября 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икольского городского поселения Тосненского района Ленинградской области обеспечить официальное опубликование настоящего   решения не позднее, чем через пять дней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е Никольского городского поселения Тосненского района Ленинградской области направить в избирательную комиссию Ленинградской  области копию решения совета депутатов Никольского городского поселения Тосненского района Ленинградской области «О назначении выборов депутатов совета депутатов Никольского городского поселения Тосненского района Ленинградской области четвертого созыва» в установленный законом сро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Никольского городского поселения                                    В.Н. Юсина</w:t>
      </w:r>
      <w:r>
        <w:rPr>
          <w:u w:val="single"/>
        </w:rPr>
        <w:t xml:space="preserve"> </w:t>
      </w:r>
      <w:r>
        <w:rPr>
          <w:sz w:val="20"/>
          <w:szCs w:val="20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11:00Z</dcterms:created>
  <dc:creator>Попова С.П.</dc:creator>
  <dc:description/>
  <cp:keywords/>
  <dc:language>en-US</dc:language>
  <cp:lastModifiedBy>User</cp:lastModifiedBy>
  <cp:lastPrinted>2019-06-14T16:18:00Z</cp:lastPrinted>
  <dcterms:modified xsi:type="dcterms:W3CDTF">2019-06-17T09:36:00Z</dcterms:modified>
  <cp:revision>4</cp:revision>
  <dc:subject/>
  <dc:title/>
</cp:coreProperties>
</file>