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TextBody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19.09.2019        №         8</w:t>
        <w:tab/>
      </w:r>
    </w:p>
    <w:p>
      <w:pPr>
        <w:pStyle w:val="Normal"/>
        <w:ind w:right="332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 в решение совета депутатов Никольского городского поселения Тосненского района Ленинградской области от </w:t>
        <w:br/>
        <w:t>22 декабря 2005 года № 18 «Об утверждении структуры администрации Никольского городского поселения Тосненского района Ленинградской области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 от 06.11.2013 № 995 «Об утверждении Примерного положения о комиссиях по делам несовершеннолетних  и защите  их прав», областными законами Ленинградской области» от 29.12.2005  № 125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», </w:t>
      </w:r>
      <w:r>
        <w:rPr>
          <w:color w:val="000000"/>
          <w:sz w:val="28"/>
          <w:szCs w:val="28"/>
        </w:rPr>
        <w:t xml:space="preserve">от 29.12.2005 года №126-оз «О комиссиях по делам несовершеннолетних и защите их прав в Ленинградской области»,  </w:t>
      </w:r>
      <w:r>
        <w:rPr>
          <w:sz w:val="28"/>
          <w:szCs w:val="28"/>
        </w:rPr>
        <w:t>Уставом Никольского городского поселения Тосненского района Ленинградской области  совет депутатов Никольского городского поселения Тосненского района Ленинградской области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изменения в решение совета депутатов Никольского городского поселения Тосненского района Ленинградской области от </w:t>
        <w:br/>
        <w:t xml:space="preserve">22 декабря 2005 года № 18 «Об утверждении структуры администрации Никольского городского поселения Тосненского района Ленинградской области» (далее – Решение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«Структура администрации Никольского городского поселения» к Решению в разделе государственные  полномочия  исключить  подраздел «КДН и ЗП»  и включить подраздел «сектор по  обеспечению деятельности КДН и ЗП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Приложение «Структура администрации Никольского городского поселения» к Решению изложить в редакции, согласно приложению </w:t>
        <w:br/>
        <w:t>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от 18 декабря 2018 года № 163 «О внесении изменений в решение совета депутатов Никольского городского поселения Тосненского района Ленинградской области от 22 декабря 2005 года № 18 «Об утверждении структуры администрации Никольского городского поселения Тосненского района Ленинград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с 19.09.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                             И.П. Белов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48:00Z</dcterms:created>
  <dc:creator>Попова С.П.</dc:creator>
  <dc:description/>
  <cp:keywords/>
  <dc:language>en-US</dc:language>
  <cp:lastModifiedBy>User</cp:lastModifiedBy>
  <cp:lastPrinted>2019-09-20T10:51:00Z</cp:lastPrinted>
  <dcterms:modified xsi:type="dcterms:W3CDTF">2019-09-20T11:17:00Z</dcterms:modified>
  <cp:revision>4</cp:revision>
  <dc:subject/>
  <dc:title/>
</cp:coreProperties>
</file>