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>СОВЕТ ДЕПУТАТОВ ТРЕТЬЕГО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9.04.2019         № 181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дополнений в решение совета депутатов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Никольского городского поселения Тосненского района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й области от  04.12.2018  №157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рогнозного плана-программы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приватизации муниципального имущества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ольского городского поселения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Тосненского района Ленинградской области на 2019 год»</w:t>
      </w:r>
    </w:p>
    <w:p>
      <w:pPr>
        <w:pStyle w:val="TextBody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567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соответствии с Федеральным законом от 21.12.2001 №178-ФЗ «О приватизации государственного и муниципального имущества» с изменениями, решением совета депутатов Никольского городского поселения Тосненского района Ленинградской области от 06.11.2018 № 155 «Об утверждении Положения о порядке и условиях приватизации муниципального имущества Никольского городского поселения Тосненский район Ленинградской области» совет депутатов Никольского городского поселения Тосненский район Ленинградской области</w:t>
      </w:r>
    </w:p>
    <w:p>
      <w:pPr>
        <w:pStyle w:val="TextBody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TextBody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567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1. Внести дополнение в решение совета депутатов Никольского городского поселения Тосненского района Ленинградской области от 04.12.2018 №157 «Об утверждении прогнозного плана-программы  приватизации муниципального имущества Никольского городского поселения Тосненского района Ленинградской области на 2019 год» (далее – Решение): </w:t>
      </w:r>
    </w:p>
    <w:p>
      <w:pPr>
        <w:pStyle w:val="Normal"/>
        <w:numPr>
          <w:ilvl w:val="1"/>
          <w:numId w:val="2"/>
        </w:numPr>
        <w:ind w:left="-567" w:right="17" w:firstLine="4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риложение к Решению разделом 3 «Движимое имущество», изложив в редакции:</w:t>
      </w:r>
    </w:p>
    <w:p>
      <w:pPr>
        <w:pStyle w:val="Normal"/>
        <w:ind w:left="420" w:right="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3544"/>
        <w:gridCol w:w="3402"/>
      </w:tblGrid>
      <w:tr>
        <w:trPr>
          <w:trHeight w:val="5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объекта, количество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дел 3. Движимое имуще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СК-16П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а со сменными кузов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26,Ленинградская область, Тосненский район, г.Никольско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лёная, д.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национный номер (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69580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0000129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Шасси (рама) №ХТС651153С243421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 (кабина, прицеп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3357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 выпуска 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оранжев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К-16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а со сменными кузов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26,Ленинградская область, Тосненский район, г.Никольско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лёная, д.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дентифинационный номер (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695804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0000058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асси (рама) №ХТС651153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1213188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 (кабина, прицеп) №222121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 выпуска 20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 кузова оранжевы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ейнеры для накопления отхо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26, Ленинградская область, Тосненский район, г.Никольско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лёная, д.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куб. - 5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ейнеры для накопления отхо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7026, Ленинградская область, Тосненский район, г.Никольское, ул. Зелёная, д.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уб. - 4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ейнеры для накопления отхо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7026, Ленинградская область, Тосненский район, г.Никольское, ул. Зелёная, д.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уб. - 43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ейнеры для накопления отхо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7026, Ленинградская область, Тосненский район, г.Никольское, ул. Зелёная, д.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 куб. - 2 шт.</w:t>
            </w:r>
          </w:p>
        </w:tc>
      </w:tr>
    </w:tbl>
    <w:p>
      <w:pPr>
        <w:pStyle w:val="Normal"/>
        <w:ind w:left="-567" w:right="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(обнародовать) настоящее решение в порядке, установленном Уставом Никольского городского поселения Тосненского района Ленинградской области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Контроль за исполнением решения возложить на постоянную комиссию по бюджету и имуществу совета депутатов Никольского городского поселения Тосненского района Ленинградской области. 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Глава    Никольского  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городского  поселения                                                                                 В.Н. Юсина          </w:t>
      </w:r>
    </w:p>
    <w:p>
      <w:pPr>
        <w:pStyle w:val="Normal"/>
        <w:numPr>
          <w:ilvl w:val="0"/>
          <w:numId w:val="0"/>
        </w:numPr>
        <w:ind w:left="-56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6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6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709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9:28:00Z</dcterms:created>
  <dc:creator>Циняка</dc:creator>
  <dc:description/>
  <cp:keywords/>
  <dc:language>en-US</dc:language>
  <cp:lastModifiedBy>User</cp:lastModifiedBy>
  <cp:lastPrinted>2019-05-13T12:23:00Z</cp:lastPrinted>
  <dcterms:modified xsi:type="dcterms:W3CDTF">2019-05-14T07:44:00Z</dcterms:modified>
  <cp:revision>3</cp:revision>
  <dc:subject/>
  <dc:title>Начальнику</dc:title>
</cp:coreProperties>
</file>