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06.2019     № 188     </w:t>
      </w:r>
    </w:p>
    <w:p>
      <w:pPr>
        <w:pStyle w:val="Normal"/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95" w:hanging="0"/>
        <w:jc w:val="both"/>
        <w:rPr/>
      </w:pPr>
      <w:r>
        <w:rPr>
          <w:sz w:val="28"/>
          <w:szCs w:val="28"/>
        </w:rPr>
        <w:t>О плане работы совета депутатов Никольского городского поселения Тосненского района Ленинградской области на второе полугодие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работы совета депутатов Никольского городского поселения Тосненского района Ленинградской области на второе полугодие 2019 года согласно при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ab/>
        <w:tab/>
        <w:t>В.Н.Юс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 xml:space="preserve">к решению совета депутатов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6.2019   № 18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Никольского город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торое полугодие 2019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5181"/>
        <w:gridCol w:w="23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(рассматриваемые вопрос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6.201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назначении выборов депутатов совета депутатов Никольского городского поселения Тосненского района Ленинградской области четвертого созы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присвоении звания «Почетный гражданин Никольского городского поселения Тосненского района Ленинград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лане работы совета депутатов Никольского городского поселения Тосненского района Ленинградской области на второе полугодие 201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но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8.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икольско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несении изменений в решение совета депутатов Никольского городского поселения Тосненского района Ленинградской области от 25.12.2018 №160 «О бюджете Никольского городского поселения Тосненского района Ленинградской области на 2019 год и на плановый период 2020 и 2021 годов»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27:00Z</dcterms:created>
  <dc:creator>User</dc:creator>
  <dc:description/>
  <cp:keywords/>
  <dc:language>en-US</dc:language>
  <cp:lastModifiedBy>User</cp:lastModifiedBy>
  <cp:lastPrinted>2019-06-17T12:25:00Z</cp:lastPrinted>
  <dcterms:modified xsi:type="dcterms:W3CDTF">2019-06-17T09:39:00Z</dcterms:modified>
  <cp:revision>3</cp:revision>
  <dc:subject/>
  <dc:title>Приложение</dc:title>
</cp:coreProperties>
</file>