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Л Е Н И Н Г Р А Д С К А Я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1416" w:hanging="0"/>
        <w:rPr>
          <w:spacing w:val="20"/>
          <w:sz w:val="28"/>
          <w:szCs w:val="28"/>
          <w:u w:val="single"/>
        </w:rPr>
      </w:pPr>
      <w:r>
        <w:rPr>
          <w:b/>
        </w:rPr>
        <w:t xml:space="preserve">    </w:t>
      </w:r>
      <w:r>
        <w:rPr>
          <w:b/>
        </w:rPr>
        <w:t xml:space="preserve">НИКОЛЬСКОЕ ГОРОДСКОЕ ПОСЕЛЕНИЕ                         </w:t>
      </w:r>
      <w:r>
        <w:rPr>
          <w:spacing w:val="20"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left="-567"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ind w:right="-110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02.2019   № 167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 решений совета депутатов Никольского городского поселения Тосненского района Ленинградской области от 23.04.2013 №224, от 10.09.2013 № 237</w:t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областным законом Ленинградской области  от 28.12.2018 № 147-оз  «О  старостах сельских населенных  пунктов Ленинградской области и содействии участию населения в осуществлении  местного самоуправления  в  иных формах на  частях  территорий муниципальных  образований Ленинградской области», совет депутатов Никольского городского поселения Тосненского района Ленинградской области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 решения  совета депутатов Ник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Тосненского района Ленинград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3.04.2013 № 224 «Об утверждении Положения об организации деятельности старост, Общественных советов на  территории Никольского Никольского городского поселения Тосненского района Ленинград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0.09.2013 № 237 «О внесении изменений решения  совета депутатов Никольского городского поселения Тосненского района Ленинградской области от 23.04.2013 № 224 «Об утверждении Положения об организации деятельности старост, Общественных советов на  территории Никольского Никольского городского поселения Тосненского района Ленинградской области»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(обнародовать) 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икольского городского поселения                                    В.Н. Юсин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before="0" w:after="120"/>
        <w:ind w:right="332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48:00Z</dcterms:created>
  <dc:creator>Попова С.П.</dc:creator>
  <dc:description/>
  <cp:keywords/>
  <dc:language>en-US</dc:language>
  <cp:lastModifiedBy>sekretar</cp:lastModifiedBy>
  <cp:lastPrinted>2013-09-06T17:08:00Z</cp:lastPrinted>
  <dcterms:modified xsi:type="dcterms:W3CDTF">2019-03-07T09:01:00Z</dcterms:modified>
  <cp:revision>14</cp:revision>
  <dc:subject/>
  <dc:title/>
</cp:coreProperties>
</file>