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9.09.2019        №         9</w:t>
        <w:tab/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 решения совета депутатов Никольского городского поселения Тосненского района Ленинградской области от 28.03.2017 № 90</w:t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Приказа комитета по развитию малого, среднего бизнеса и потребительского рынка Ленинградской области от 12.03.2019 г. №4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, Устава Никольского городского поселения Тосненского района Ленинградской области с</w:t>
      </w:r>
      <w:r>
        <w:rPr>
          <w:sz w:val="28"/>
          <w:szCs w:val="28"/>
        </w:rPr>
        <w:t xml:space="preserve">овет депутатов Никольского городского поселения Тосненского района Ленинградской области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Признать утратившим силу  решение  совета депутатов   Нико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Тосненского района Ленинградской области от 28.03.2017 № 90 «</w:t>
      </w:r>
      <w:r>
        <w:rPr>
          <w:sz w:val="28"/>
          <w:szCs w:val="28"/>
        </w:rPr>
        <w:t>Об утверждении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Никольского городского   поселения Тосненского района Ленинградской области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>Глава Никольского городского поселения                                  И.П. Бе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4:00Z</dcterms:created>
  <dc:creator>Попова С.П.</dc:creator>
  <dc:description/>
  <cp:keywords/>
  <dc:language>en-US</dc:language>
  <cp:lastModifiedBy>User</cp:lastModifiedBy>
  <cp:lastPrinted>2019-09-20T11:13:00Z</cp:lastPrinted>
  <dcterms:modified xsi:type="dcterms:W3CDTF">2019-09-20T11:20:00Z</dcterms:modified>
  <cp:revision>3</cp:revision>
  <dc:subject/>
  <dc:title/>
</cp:coreProperties>
</file>