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12.09.2019        №  2</w:t>
        <w:tab/>
      </w:r>
    </w:p>
    <w:p>
      <w:pPr>
        <w:pStyle w:val="Normal"/>
        <w:ind w:right="332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избрании секретаря совета депутатов </w:t>
        <w:br/>
        <w:t xml:space="preserve">Никольского город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осненск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, решением совета депутатов Никольского городского поселения Тосненского района Ленинградской области от 14.10.2014 № 7 «Об утверждении Регламента работы совета депутатов Никольского городского поселения Тосненского района Ленинградской области» совет депутатов Никольского городского поселения Тосненск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брать секретарем совета депутатов Никольского городского поселения Тосненского района Ленинградской области четвертого созыва Смирнову Елену Валентиновну, депутата совета депутатов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лава Никольского городского поселения </w:t>
        <w:tab/>
        <w:tab/>
        <w:t xml:space="preserve">                 Белов И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13:00Z</dcterms:created>
  <dc:creator>Попова С.П.</dc:creator>
  <dc:description/>
  <cp:keywords/>
  <dc:language>en-US</dc:language>
  <cp:lastModifiedBy>User</cp:lastModifiedBy>
  <cp:lastPrinted>2019-09-16T15:07:00Z</cp:lastPrinted>
  <dcterms:modified xsi:type="dcterms:W3CDTF">2019-09-16T12:37:00Z</dcterms:modified>
  <cp:revision>24</cp:revision>
  <dc:subject/>
  <dc:title/>
</cp:coreProperties>
</file>