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693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693" w:hanging="0"/>
        <w:jc w:val="both"/>
        <w:rPr/>
      </w:pPr>
      <w:r>
        <w:rPr>
          <w:sz w:val="28"/>
          <w:szCs w:val="28"/>
        </w:rPr>
        <w:t>24.12.2019       №  19</w:t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3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Никольского городского поселения Тосненского района Ленинградской области от 25.10.2016 № 75 </w:t>
        <w:br/>
        <w:t>«Об установлении земельного налога на территории Никольского городского поселения Тосненского района Ленинградской области»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25 октября 2016 года № 75 «Об установлении земельного налога на территории Никольского городского поселения Тосненского района Ленинградской области» изменения: в пп.  4.4 пункта 4 исключить четвертый абза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Опубликовать и обнародовать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И.П. Бел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41:00Z</dcterms:created>
  <dc:creator>Попова С.П.</dc:creator>
  <dc:description/>
  <cp:keywords/>
  <dc:language>en-US</dc:language>
  <cp:lastModifiedBy>User</cp:lastModifiedBy>
  <cp:lastPrinted>2019-12-25T12:40:00Z</cp:lastPrinted>
  <dcterms:modified xsi:type="dcterms:W3CDTF">2019-12-25T10:32:00Z</dcterms:modified>
  <cp:revision>4</cp:revision>
  <dc:subject/>
  <dc:title/>
</cp:coreProperties>
</file>