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Л Е Н И Н Г Р А Д С К А Я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  <w:u w:val="single"/>
        </w:rPr>
      </w:pPr>
      <w:r>
        <w:rPr>
          <w:b/>
        </w:rPr>
        <w:t>НИКОЛЬСКОЕ ГОРОДСКОЕ ПОСЕ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right="431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0.10.2019        №  10</w:t>
      </w:r>
    </w:p>
    <w:p>
      <w:pPr>
        <w:pStyle w:val="TextBodyIndent"/>
        <w:tabs>
          <w:tab w:val="clear" w:pos="708"/>
          <w:tab w:val="left" w:pos="0" w:leader="none"/>
        </w:tabs>
        <w:ind w:left="0" w:right="431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4315" w:hanging="0"/>
        <w:jc w:val="both"/>
        <w:rPr/>
      </w:pPr>
      <w:r>
        <w:rPr>
          <w:sz w:val="28"/>
          <w:szCs w:val="28"/>
        </w:rPr>
        <w:t>О формировании состава постоянных комиссий совета депутатов Никольского городского поселения Тосненского района Ленинградской области четвертого созыва</w:t>
      </w:r>
    </w:p>
    <w:p>
      <w:pPr>
        <w:pStyle w:val="TextBodyIndent"/>
        <w:tabs>
          <w:tab w:val="clear" w:pos="708"/>
          <w:tab w:val="left" w:pos="0" w:leader="none"/>
        </w:tabs>
        <w:ind w:left="0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 Никольского городского поселения Тосненского района Ленинградской области, </w:t>
      </w:r>
      <w:r>
        <w:rPr>
          <w:sz w:val="28"/>
        </w:rPr>
        <w:t>решениями совета депутатов Никольского городского поселения Тосненского района Ленинградской области: от 14.10.2014 № 7 «Об утверждении Регламента работы совета депутатов Никольского городского поселения Тосненского района Ленинградской области»</w:t>
      </w:r>
      <w:r>
        <w:rPr>
          <w:sz w:val="28"/>
          <w:szCs w:val="28"/>
        </w:rPr>
        <w:t>, от 21.10.2014 № 8 «Об утверждении Положения о постоянных комиссиях совета депутатов Никольского городского поселения Тосненского района Ленинградской области» совет депутатов Никольского городского поселения Тосненского района Ленинград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 Сформировать шесть постоянных комиссий совета депутатов Никольского городского поселения Тосненского района Ленинградской области в следующем состав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   комиссия по бюджету и имуществу (приложение 1)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иссия по жилищно-коммунальному хозяйству, благоустройству </w:t>
        <w:br/>
        <w:t>и дорожному хозяйству (приложение 2)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комиссия по предупреждению чрезвычайных ситуаций (приложение 3)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комиссия по культуре, физической культуре, спорту и молодежной политике (приложение 4)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  комиссия по строительству и архитектуре (приложение 5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комиссия по социальной работе (приложение 6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подлежит официальному опубликованию и обнародованию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</w:t>
        <w:tab/>
        <w:t xml:space="preserve"> И.П. Белов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  <w:br/>
        <w:t xml:space="preserve">к решению совета депутатов Никольского городского поселе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br/>
        <w:t>от  10.10.201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  <w:br/>
        <w:t>депутатов постоянной комиссии по бюджету и имуще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412"/>
        <w:gridCol w:w="3476"/>
        <w:gridCol w:w="387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округ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и место работы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триц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нтиновн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вадро Декор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Александровн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аш город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 Петрович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нструкторско-технологического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екордСтро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  <w:br/>
        <w:t xml:space="preserve">к решению совета депутатов Никольского городского поселе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br/>
        <w:t>от  10.10.201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 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  <w:br/>
        <w:t xml:space="preserve">депутатов постоянной комиссии по жилищно-коммунальному хозяйству, </w:t>
        <w:br/>
        <w:t>благоустройству и дорожному хозя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19"/>
        <w:gridCol w:w="3304"/>
        <w:gridCol w:w="403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округ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и место работ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т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ее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нергет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гаполис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ефрит-Керамика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чуг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ладимиро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о ремонту технологических установ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анитекс-Оптима-7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  <w:br/>
        <w:t xml:space="preserve">к решению совета депутатов Никольского городского поселе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10.10.201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  1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ИСОК </w:t>
        <w:br/>
        <w:t>депутатов постоянной комиссии по предупреждению чрезвычайных ситуаций</w:t>
        <w:b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411"/>
        <w:gridCol w:w="3316"/>
        <w:gridCol w:w="4041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округ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и место работ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авлови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чуг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ладимирови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о ремонту технологических установ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анитекс-Оптима-7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им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УССКИЕ СОЛЕНИЯ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шад Рафикови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 «Футбольный клуб «Жемчужин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  <w:br/>
        <w:t xml:space="preserve">к решению совета депутатов Никольского городского поселе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br/>
        <w:t>от  10.10.2019 №  10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  <w:br/>
        <w:t>депутатов постоянной комиссии по культуре, физической культуре, спорту и молодежной политике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12"/>
        <w:gridCol w:w="3306"/>
        <w:gridCol w:w="404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округ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и место работ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лимп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юш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я Вячеславовн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ботающа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х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Сергеевн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лентиновн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павильо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охов А.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  <w:br/>
        <w:t xml:space="preserve">к решению совета депутатов Никольского городского поселе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br/>
        <w:t>от  10.10.201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 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ИСОК </w:t>
        <w:br/>
        <w:t>депутатов постоянной комиссии по строительству и архитектуре</w:t>
        <w:b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19"/>
        <w:gridCol w:w="3475"/>
        <w:gridCol w:w="3867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округ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и место работ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Александровн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аш город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х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Сергеевн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триц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нтиновн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вадро Декор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лимп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  <w:br/>
        <w:t xml:space="preserve">к решению совета депутатов Никольского городского поселе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br/>
        <w:t>от  10.10.2019  № 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ИСОК </w:t>
        <w:br/>
        <w:t>депутатов постоянной комиссии по социальной работе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15"/>
        <w:gridCol w:w="3314"/>
        <w:gridCol w:w="4036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округ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и место работ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шад Рафикович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 «Футбольный клуб «Жемчужина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им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УССКИЕ СОЛЕНИЯ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ефрит-Керамика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т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еевич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нергет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гаполис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11:00Z</dcterms:created>
  <dc:creator>Попова С.П.</dc:creator>
  <dc:description/>
  <cp:keywords/>
  <dc:language>en-US</dc:language>
  <cp:lastModifiedBy>sekretar2</cp:lastModifiedBy>
  <cp:lastPrinted>2013-09-06T17:08:00Z</cp:lastPrinted>
  <dcterms:modified xsi:type="dcterms:W3CDTF">2019-10-17T06:17:00Z</dcterms:modified>
  <cp:revision>5</cp:revision>
  <dc:subject/>
  <dc:title/>
</cp:coreProperties>
</file>