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693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  <w:t>27.11.2019           №  13</w:t>
      </w:r>
    </w:p>
    <w:p>
      <w:pPr>
        <w:pStyle w:val="Normal"/>
        <w:ind w:left="-426" w:right="269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Никольского городского поселения Тосненского района Ленинградской области от 25.10.2016 № 75 </w:t>
        <w:br/>
        <w:t>«Об установлении земельного налога на территории Никольского городского поселения Тосненского района Ленинград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нести в решение совета депутатов Никольского городского поселения Тосненского района Ленинградской области от 25 октября 2016 года № 75 «Об установлении земельного налога на территории Никольского городского поселения Тосненского района Ленинградской области» изменения в пп. 2.1. пункта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абзац 2 изложить в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абзац 3 изложить в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вступает в силу с 01 января 2020 года, но не ранее чем по истечении одного месяца со дня его официального опубликования и не ранее 1-го числа очередного налогового периода по данному нало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и обнародовать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И.П. Белов</w:t>
      </w:r>
    </w:p>
    <w:sectPr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um4">
    <w:name w:val="num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5:00Z</dcterms:created>
  <dc:creator>Учет</dc:creator>
  <dc:description/>
  <cp:keywords/>
  <dc:language>en-US</dc:language>
  <cp:lastModifiedBy>User</cp:lastModifiedBy>
  <cp:lastPrinted>2019-11-27T16:32:00Z</cp:lastPrinted>
  <dcterms:modified xsi:type="dcterms:W3CDTF">2019-11-27T13:44:00Z</dcterms:modified>
  <cp:revision>3</cp:revision>
  <dc:subject/>
  <dc:title>Л Е Н И Н Г Р А Д С К А Я   О Б Л А С Т Ь</dc:title>
</cp:coreProperties>
</file>