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Л Е Н И Н Г Р А Д С К А Я О Б Л А С Т Ь </w:t>
      </w:r>
      <w:r>
        <w:rPr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>Т О С Н Е Н С К И Й Р А Й О Н</w:t>
      </w:r>
    </w:p>
    <w:p>
      <w:pPr>
        <w:pStyle w:val="Style16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НИКОЛЬСКОЕ ГОРОДСКОЕ ПОСЕЛЕНИЕ</w:t>
      </w:r>
    </w:p>
    <w:p>
      <w:pPr>
        <w:pStyle w:val="Style16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СОВЕТ ДЕПУТАТОВ ТРЕТЬЕГО СОЗЫВА</w:t>
      </w:r>
    </w:p>
    <w:p>
      <w:pPr>
        <w:pStyle w:val="Style16"/>
        <w:jc w:val="center"/>
        <w:rPr>
          <w:color w:val="000000"/>
          <w:sz w:val="28"/>
        </w:rPr>
      </w:pPr>
      <w:r>
        <w:rPr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  <w:t>26.02.2019      №  170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(Программы) противодействия коррупции в муниципальном  образовании Никольское городское поселение Тосненского района Ленинградской области  на 2019 год, реализуемого советом депутатов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 Федерального закона от 25.12.2008 № 273-ФЗ </w:t>
        <w:br/>
        <w:t xml:space="preserve">«О противодействии коррупции», областного закона  Ленинградской области от 17.06.2011 № 44-оз «О противодействии коррупции в Ленинградской области» совет депутатов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(Программу) противодействия коррупции  в муниципальном образовании Никольское городское поселение Тосненского района Ленинградской области на 2019 год, реализуемый советом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решения возложить на главу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Никольского городского поселения                                         В.Н.Ю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/>
      </w:pPr>
      <w:r>
        <w:rPr>
          <w:sz w:val="28"/>
          <w:szCs w:val="28"/>
        </w:rPr>
        <w:t xml:space="preserve">Приложение  </w:t>
        <w:br/>
        <w:t xml:space="preserve">к решению совета депутатов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6.02.2019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иводействия коррупции в муниципальном образовании Никольское городское поселение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, реализуемый советом депутатов Никольского городского поселения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00"/>
        <w:gridCol w:w="2736"/>
      </w:tblGrid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Опубликование и обнародование  нормативных правовых актов совета депутато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Отдел по организационной работе, делопроизводству и кадрам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ведение антикоррупционной экспертизы нормативных правовых актов, принятых советом депутатов Никольского городского поселения Тосненского района Ленинградской област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  проектов муниципальных нормативных правовых актов совета депутатов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именения нормативных правовых актов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убличных слушан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о Отчету об исполнении бюджета з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9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 внесению изменений и дополнений в Уста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 за соблюдением  эффективного и целевого использования средств местного бюдж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, экономики, бухгалтерского учёта и отчетности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нализ практики по размещению муниципальных заказов на поставки товаров, выполнение работ, оказание услуг для муниципальных нужд на территори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, связанных с организацией деятельности  и результатами работы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едоставлением сведений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 по форме справки, заполненной с использованием специального программного обеспечения «Справки Б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размещения сведений о доходах, расходах, об  имуществе и обязательствах  имущественного характера лиц, замещающих муниципальные должности в  совете депутатов  Никольского городского поселения Тосненского района Ленинградской области, и членов их семей  на официальном сайте органа местного самоуправления в информационно-телекоммуникационной сети «Интернет» и предоставления  этих сведений  средствам массовой информации для опублик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 администрации Николь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0:00Z</dcterms:created>
  <dc:creator>User</dc:creator>
  <dc:description/>
  <cp:keywords/>
  <dc:language>en-US</dc:language>
  <cp:lastModifiedBy>sekretar2</cp:lastModifiedBy>
  <cp:lastPrinted>2019-03-18T12:23:00Z</cp:lastPrinted>
  <dcterms:modified xsi:type="dcterms:W3CDTF">2019-03-18T09:50:00Z</dcterms:modified>
  <cp:revision>4</cp:revision>
  <dc:subject/>
  <dc:title>Проект</dc:title>
</cp:coreProperties>
</file>