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12.2020                 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безвозмездной передаче муниципаль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мущества в сфере водоснабжения 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из 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и Никольского городского поселения Тосненского района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Ленинградской области в государственную </w:t>
      </w:r>
      <w:r>
        <w:rPr>
          <w:rFonts w:cs="Times New Roman" w:ascii="Times New Roman" w:hAnsi="Times New Roman"/>
          <w:sz w:val="28"/>
          <w:szCs w:val="28"/>
        </w:rPr>
        <w:t>собственность Ленинградской области</w:t>
      </w:r>
    </w:p>
    <w:p>
      <w:pPr>
        <w:pStyle w:val="Style20"/>
        <w:ind w:right="4536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ind w:left="5" w:firstLine="704"/>
        <w:jc w:val="both"/>
        <w:rPr/>
      </w:pPr>
      <w:r>
        <w:rPr>
          <w:spacing w:val="-3"/>
          <w:sz w:val="28"/>
          <w:szCs w:val="28"/>
        </w:rPr>
        <w:t xml:space="preserve">В соответствии с частью 11 статьи 154 Федерального закона от 22.08.2004 </w:t>
        <w:br/>
        <w:t>№ 122-</w:t>
      </w:r>
      <w:r>
        <w:rPr>
          <w:sz w:val="28"/>
          <w:szCs w:val="28"/>
        </w:rPr>
        <w:t xml:space="preserve">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 июня 2006 года </w:t>
        <w:br/>
        <w:t xml:space="preserve">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spacing w:val="-1"/>
          <w:sz w:val="28"/>
          <w:szCs w:val="28"/>
        </w:rPr>
        <w:t xml:space="preserve">областным законом Ленинградской области от 29.12.2015 № 153-оз </w:t>
      </w:r>
      <w:r>
        <w:rPr>
          <w:sz w:val="28"/>
          <w:szCs w:val="28"/>
        </w:rPr>
        <w:t xml:space="preserve">«О перераспределении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 и о внесении изменений в областной закон «Об отдельных вопросах местного значения сельских поселений Ленинградской области», </w:t>
      </w:r>
      <w:r>
        <w:rPr>
          <w:spacing w:val="-1"/>
          <w:sz w:val="28"/>
          <w:szCs w:val="28"/>
        </w:rPr>
        <w:t xml:space="preserve">областным законом Ленинградской области от 29.12.2018 № 153-оз </w:t>
      </w:r>
      <w:r>
        <w:rPr>
          <w:sz w:val="28"/>
          <w:szCs w:val="28"/>
        </w:rPr>
        <w:t>«О внесении изменений в некоторые  областные  законы, регулирующие  вопросы перераспределения полномочий в сфере водоснабжения и водоотведения между органами государственной власти Ленинградской области и органами местного самоуправления поселений Ленинградской области, Уставом Никольского городского поселения Тосненского района Ленинградской области, совет депутатов Никольского городского поселения Тосненского района Ленинградской области</w:t>
      </w:r>
    </w:p>
    <w:p>
      <w:pPr>
        <w:pStyle w:val="Normal"/>
        <w:shd w:fill="FFFFFF" w:val="clear"/>
        <w:ind w:left="5" w:firstLine="7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9"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еречень имущества, предлагаемого к передаче из муниципальной собственности Никольского городского поселения Тосненского района Ленинградской области в государственную собственность Ленинградской области, согласно прилож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9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ередать безвозмездно из муниципальной собственности Никольского городского поселения Тосненского района Ленинградской области в государственную собственность Ленинградской области имущество, необходимое для реализации полномочий в сфере водоснабжения, в соответствии с перечнем имущества согласно прилож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ольского городского поселения Тосненского района Ленинградской области направить в Ленинградский областной комитет по управлению государственным имуществом предложение о </w:t>
      </w:r>
      <w:r>
        <w:rPr>
          <w:spacing w:val="-1"/>
          <w:sz w:val="28"/>
          <w:szCs w:val="28"/>
        </w:rPr>
        <w:t xml:space="preserve">передаче имущества, указанного в пункте 1 настоящего решения, из муниципальной </w:t>
      </w:r>
      <w:r>
        <w:rPr>
          <w:sz w:val="28"/>
          <w:szCs w:val="28"/>
        </w:rPr>
        <w:t>собственности Никольского городского поселения Тосненского района Ленинградской области в государственную собственность Ленинградской области и необходимые докум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ind w:left="5" w:right="1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подпис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обнародовать) настоящее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-2"/>
          <w:sz w:val="28"/>
          <w:szCs w:val="28"/>
        </w:rPr>
        <w:t>Контроль за исполнением настоящего решения возложить на</w:t>
      </w:r>
      <w:r>
        <w:rPr>
          <w:sz w:val="28"/>
          <w:szCs w:val="28"/>
        </w:rPr>
        <w:t xml:space="preserve">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left="5" w:right="10"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И.П. Белов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шневский Р.Н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Никольского городского поселения Тосненского района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12.2020 № 55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редлагаемого к передач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муниципальной собственности Ник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енную собственность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3334"/>
      </w:tblGrid>
      <w:tr>
        <w:trPr>
          <w:trHeight w:val="3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вижимое имущество</w:t>
            </w:r>
          </w:p>
        </w:tc>
      </w:tr>
      <w:tr>
        <w:trPr>
          <w:trHeight w:val="1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резерву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Тосненский муниципальный район,  Никольское городское поселение, Отрадненское шоссе, д.6а, литер Ф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КОС, сооружение коммунального хозяйства, площадью 160,8 кв.м, </w:t>
              <w:br/>
              <w:t>год завершения строительства – 2003,   кадастровый номер 47:26:0401013:338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эрофильт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Тосненский муниципальный район ,  Никольское городское поселение, Отрадненское шоссе, д.6а, литер 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КОС, сооружение коммунального хозяйства, площадью 586,1 кв.м, </w:t>
              <w:br/>
              <w:t>год завершения строительства – 2003,   кадастровый номер 47:26:0401013:339</w:t>
              <w:br/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 филь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Тосненский муниципальный район ,  Никольское городское поселение, Отрадненское шоссе, д.6а, литер У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КОС, сооружение коммунального хозяйства, площадью 246,1 кв.м, </w:t>
              <w:br/>
              <w:t>год завершения строительства – 2003,   кадастровый номер 47:26:0401013:340</w:t>
              <w:br/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ичные отстой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Тосненский муниципальный район ,  Никольское городское поселение, Отрадненское шоссе, д.6а, литер 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С, сооружение коммунального хозяйства, площадью  292,6 кв.м,</w:t>
              <w:br/>
              <w:t>год завершения строительства – 2003,   кадастровый номер 47:26:0401013:344</w:t>
            </w:r>
          </w:p>
        </w:tc>
      </w:tr>
      <w:tr>
        <w:trPr>
          <w:trHeight w:val="1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механического обезв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Тосненский муниципальный район ,  Никольское городское поселение, Отрадненское шоссе, д.6а, литер С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КОС, сооружение коммунального хозяйства,  площадью 394,9 кв.м, </w:t>
            </w:r>
          </w:p>
          <w:p>
            <w:pPr>
              <w:pStyle w:val="Normal"/>
              <w:jc w:val="center"/>
              <w:rPr/>
            </w:pPr>
            <w:r>
              <w:rPr/>
              <w:t>год завершения строительства – 2003, кадастровый номер 47:26:0401013:342 .</w:t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тл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Ленинградская область, Тосненский муниципальный район ,  Никольское городское поселение, Отрадненское шоссе, д.6а, литер 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КОС, сооружение коммунального хозяйства, площадью  155,8 кв.м,</w:t>
              <w:br/>
              <w:t>год завершения строительства – 2003,   кадастровый номер 47:26:0401013:343</w:t>
            </w:r>
          </w:p>
        </w:tc>
      </w:tr>
      <w:tr>
        <w:trPr>
          <w:trHeight w:val="285" w:hRule="atLeast"/>
        </w:trPr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имое имущество</w:t>
            </w:r>
          </w:p>
        </w:tc>
      </w:tr>
      <w:tr>
        <w:trPr>
          <w:trHeight w:val="1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гидранты (70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ая область, Тосненский район, Никольское городское посел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20800,68 руб., остаточная стоимость 0,7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01:00Z</dcterms:created>
  <dc:creator>Попова С.П.</dc:creator>
  <dc:description/>
  <cp:keywords/>
  <dc:language>en-US</dc:language>
  <cp:lastModifiedBy>user-m</cp:lastModifiedBy>
  <cp:lastPrinted>2020-12-04T15:57:00Z</cp:lastPrinted>
  <dcterms:modified xsi:type="dcterms:W3CDTF">2021-01-27T09:01:00Z</dcterms:modified>
  <cp:revision>3</cp:revision>
  <dc:subject/>
  <dc:title/>
</cp:coreProperties>
</file>