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ВЕТ ДЕПУТАТОВ 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4.12.2020                  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68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 утверждении прогнозного плана-программы приватизации муниципального имущества Никольского городского поселения Тосненского района Ленинградской области н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.12.2001 №178-ФЗ </w:t>
        <w:br/>
        <w:t>«О приватизации государственного и муниципального имущества» с изменениями, решением совета депутатов Никольского городского поселения Тосненского района Ленинградской области от 06.11.2018 № 155 «Об утверждении Положения о порядке и условиях приватизации муниципального имущества Никольского городского поселения Тосненский район Ленинградской области» совет депутатов Никольского городского поселения Тосненский район Ленинградской област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ный план-программу  приватизации муниципального имущества Никольского городского поселения Тосненского района Ленинградской области на 2021 год согласно приложению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(обнародовать) решение в порядке, установленном Уставом Никольского городского поселения Тосненского района Ленинградской области и разместить на официальным сайтом в сети "Интернет" для размещения информации о приватизации государственного и муниципального имущества (www.torgi.gov.ru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возложить на постоянную  комиссию по бюджету и имуществу совета депутатов Никольского  городского  поселения Тосненского района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икольского городского  поселения                                             И.П. Бел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Е.Ю. Нарчук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52078</w:t>
      </w:r>
    </w:p>
    <w:p>
      <w:pPr>
        <w:sectPr>
          <w:type w:val="nextPage"/>
          <w:pgSz w:w="11906" w:h="16838"/>
          <w:pgMar w:left="1701" w:right="566" w:gutter="0" w:header="0" w:top="426" w:footer="0" w:bottom="568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70" w:hanging="0"/>
        <w:jc w:val="both"/>
        <w:outlineLvl w:val="0"/>
        <w:rPr>
          <w:sz w:val="22"/>
          <w:szCs w:val="22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Никольского городского поселения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Тосненского района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от 24.12.2020 № 5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21" w:hanging="0"/>
        <w:jc w:val="center"/>
        <w:rPr>
          <w:sz w:val="24"/>
        </w:rPr>
      </w:pPr>
      <w:r>
        <w:rPr>
          <w:sz w:val="24"/>
          <w:szCs w:val="24"/>
        </w:rPr>
        <w:t xml:space="preserve">Прогнозный план - </w:t>
      </w:r>
      <w:r>
        <w:rPr>
          <w:sz w:val="24"/>
        </w:rPr>
        <w:t xml:space="preserve">программы приватизации муниципального имущества </w:t>
      </w:r>
    </w:p>
    <w:p>
      <w:pPr>
        <w:pStyle w:val="Normal"/>
        <w:ind w:right="-521" w:hanging="0"/>
        <w:jc w:val="center"/>
        <w:rPr>
          <w:sz w:val="24"/>
        </w:rPr>
      </w:pPr>
      <w:r>
        <w:rPr>
          <w:sz w:val="24"/>
        </w:rPr>
        <w:t>Никольского город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осненского района Ленинградской области на 2021 год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3544"/>
        <w:gridCol w:w="269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арактеристика объекта,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лощадь/количество, кв.м</w:t>
            </w:r>
          </w:p>
        </w:tc>
      </w:tr>
      <w:tr>
        <w:trPr>
          <w:trHeight w:val="406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Раздел 1. Отдельно стоящие здания и сооружения</w:t>
            </w:r>
          </w:p>
        </w:tc>
      </w:tr>
      <w:tr>
        <w:trPr>
          <w:trHeight w:val="83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ание (назначение-нежилое, наименование -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магазины товаров первой необходимост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нинградская область, Тосненский район, дер. Пустынка, д. 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7</w:t>
            </w:r>
          </w:p>
        </w:tc>
      </w:tr>
      <w:tr>
        <w:trPr>
          <w:trHeight w:val="8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, необходимый для использования, вид разрешённого использования-магазины товаров первой необходим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нинградская область, Тосненский район, Никольское городское поселение, дер. Пустынка, д. 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6,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дание (</w:t>
            </w:r>
            <w:r>
              <w:rPr>
                <w:color w:val="000000"/>
                <w:sz w:val="23"/>
                <w:szCs w:val="23"/>
              </w:rPr>
              <w:t xml:space="preserve">назначение-нежилое, наименование - </w:t>
            </w:r>
            <w:r>
              <w:rPr>
                <w:sz w:val="23"/>
                <w:szCs w:val="23"/>
              </w:rPr>
              <w:t xml:space="preserve">промышленное предприятие организации </w:t>
            </w:r>
            <w:r>
              <w:rPr>
                <w:sz w:val="23"/>
                <w:szCs w:val="23"/>
                <w:lang w:val="en-US"/>
              </w:rPr>
              <w:t>IV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>V</w:t>
            </w:r>
            <w:r>
              <w:rPr>
                <w:sz w:val="23"/>
                <w:szCs w:val="23"/>
              </w:rPr>
              <w:t xml:space="preserve"> классов санитарной классификац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Ленинградская область, Тосненский муниципальный район, Никольское городское поселение, г.Никольское, Ульяновское шоссе, д.1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2" w:right="-39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89,2</w:t>
            </w:r>
          </w:p>
        </w:tc>
      </w:tr>
      <w:tr>
        <w:trPr>
          <w:trHeight w:val="8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Земельный участок, необходимый для использования здания</w:t>
            </w:r>
            <w:r>
              <w:rPr>
                <w:sz w:val="23"/>
                <w:szCs w:val="23"/>
              </w:rPr>
              <w:t xml:space="preserve">, вид разрешённого использования- промышленное предприятие организации </w:t>
            </w:r>
            <w:r>
              <w:rPr>
                <w:sz w:val="23"/>
                <w:szCs w:val="23"/>
                <w:lang w:val="en-US"/>
              </w:rPr>
              <w:t>IV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>V</w:t>
            </w:r>
            <w:r>
              <w:rPr>
                <w:sz w:val="23"/>
                <w:szCs w:val="23"/>
              </w:rPr>
              <w:t xml:space="preserve"> классов санитарной классифик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Ленинградская область, Тосненский муниципальный район, Никольское городское поселение, г.Никольское, Ульяновское шоссе, </w:t>
            </w:r>
            <w:r>
              <w:rPr>
                <w:sz w:val="23"/>
                <w:szCs w:val="23"/>
              </w:rPr>
              <w:t>уч.1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2" w:right="-391" w:hanging="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446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дел 2. Движимое имуществ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К-16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со сменными кузов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26,Ленинградская область, Тосненский район, г.Николь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елёная, д.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дентификационный номер (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6695804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0000058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асси (рама) №ХТС651153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1213188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ов (кабина, прицеп) №222121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д выпуска 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вет кузова оранжевый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ы для накопления отхо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26, Ленинградская область, Тосненский район, г.Николь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елёная, д.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 куб. - 4 ш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ы для накопления отхо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26, Ленинградская область, Тосненский район, г.Никольское, ул. Зелёная, д.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уб. - 4 ш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ы для накопления отхо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26, Ленинградская область, Тосненский район, г.Никольское, ул. Зелёная, д.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уб. - 43 ш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ы для накопления отхо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26, Ленинградская область, Тосненский район, г.Никольское, ул. Зелёная, д.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 куб. - 2 шт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8:31:00Z</dcterms:created>
  <dc:creator>Циняка</dc:creator>
  <dc:description/>
  <cp:keywords/>
  <dc:language>en-US</dc:language>
  <cp:lastModifiedBy>user-m</cp:lastModifiedBy>
  <cp:lastPrinted>2020-12-25T08:56:00Z</cp:lastPrinted>
  <dcterms:modified xsi:type="dcterms:W3CDTF">2020-12-25T08:31:00Z</dcterms:modified>
  <cp:revision>2</cp:revision>
  <dc:subject/>
  <dc:title>Начальнику</dc:title>
</cp:coreProperties>
</file>