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3327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3327" w:hanging="0"/>
        <w:rPr>
          <w:sz w:val="28"/>
          <w:szCs w:val="28"/>
        </w:rPr>
      </w:pPr>
      <w:r>
        <w:rPr>
          <w:sz w:val="28"/>
          <w:szCs w:val="28"/>
        </w:rPr>
        <w:t>14.07.2020                          44</w:t>
      </w:r>
    </w:p>
    <w:p>
      <w:pPr>
        <w:pStyle w:val="Normal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2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 совета депутатов Никольского городского поселения Тосненского района Ленинградской области от 22 декабря 2005 года № 18 «Об утверждении структуры администрации Никольского городского поселения Тосненского района Ленинградской области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 06.10.2003 года № 131-ФЗ </w:t>
        <w:br/>
        <w:t xml:space="preserve">«Об общих принципах организации местного самоуправления в Российской Федерации», постановлением Правительства Российской Федерации от 06.11.2013 № 995 «Об утверждении Примерного положения о комиссиях по делам несовершеннолетних  и защите  их прав», областными законами Ленинградской области от 29.12.2005 № 125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профилактики безнадзорности и правонарушений несовершеннолетних», </w:t>
      </w:r>
      <w:r>
        <w:rPr>
          <w:color w:val="000000"/>
          <w:sz w:val="28"/>
          <w:szCs w:val="28"/>
        </w:rPr>
        <w:t xml:space="preserve">от 29.12.2005 года №126-оз «О комиссиях по делам несовершеннолетних и защите их прав в Ленинградской области»,  </w:t>
      </w:r>
      <w:r>
        <w:rPr>
          <w:sz w:val="28"/>
          <w:szCs w:val="28"/>
        </w:rPr>
        <w:t>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решение совета депутатов Никольского городского поселения Тосненского района Ленинградской области от 22 декабря 2005 года № 18 «Об утверждении структуры администрации Никольского городского поселения Тосненского района Ленинградской области» (далее – Решение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и  «Структура администрации Никольского городского поселения» к Решению исключить подраздел «Сектор по  обеспечению деятельности КДН и ЗП» и включить подраздел «Отдел по  обеспечению деятельности КДН и ЗП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«Структура администрации Никольского городского поселения» к Решению изложить в редакции,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депутатов от 19 сентября 2019 года № 8 «О внесении изменений в решение совета депутатов Никольского городского поселения Тосненского района Ленинградской области от 22 декабря 2005 года № 18 «Об утверждении структуры администрации Никольского городского поселения Тосненского района Ленинград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, подлежит официальному опубликованию и обнародованию в порядке, определенном Уставом Никольского городского поселения Тосненск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Глава Никольского городского поселения                                         И.П. Бе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.В.Антон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0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3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29445" cy="660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9445" cy="660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8" w:top="851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09:00Z</dcterms:created>
  <dc:creator>Попова С.П.</dc:creator>
  <dc:description/>
  <dc:language>en-US</dc:language>
  <cp:lastModifiedBy>sekretar</cp:lastModifiedBy>
  <cp:lastPrinted>2020-07-16T11:08:00Z</cp:lastPrinted>
  <dcterms:modified xsi:type="dcterms:W3CDTF">2020-07-16T08:09:00Z</dcterms:modified>
  <cp:revision>2</cp:revision>
  <dc:subject/>
  <dc:title/>
</cp:coreProperties>
</file>