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pacing w:lineRule="auto" w:line="240"/>
        <w:ind w:right="3544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40"/>
        <w:ind w:right="354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12.2020                    52</w:t>
      </w:r>
    </w:p>
    <w:p>
      <w:pPr>
        <w:pStyle w:val="Normal"/>
        <w:spacing w:lineRule="auto" w:line="240"/>
        <w:ind w:right="35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3544" w:hanging="0"/>
        <w:rPr/>
      </w:pPr>
      <w:r>
        <w:rPr>
          <w:sz w:val="28"/>
          <w:szCs w:val="28"/>
        </w:rPr>
        <w:t>О бюджете Никольского городского поселения Тосненского района Ленинградской области на 2021 год и на плановый период 2022 и 2023 годо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5 Федерального закона от 06.10.2003 </w:t>
        <w:br/>
        <w:t>№ 131-ФЗ «Об общих принципах организации местного самоуправления в Российской Федерации», статьей 20 Устава Никольского городского поселения Тосненского района Ленинградской области, стать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 решения совета депутатов Никольского городского поселения Тосненского района Ленинградской области от 25.03.2014 № 2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Никольском городском поселении Тосненского района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Никольского городского поселения Тосненского района Ленинградской области на 2021 год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196 172,677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00 172,677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в сумме 4 000,000 тыс. рубля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.  Утвердить основные характеристики бюджета Никольского городского поселения Тосненского района Ленинградской области на плановый период 2022 и 2023 год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на 2022 год в сумме 141 268,132 тыс. рублей; на 2023 год в сумме 146 638,933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на 2022 год в сумме 145 268,132 тыс. рублей, в том числе условно утвержденные расходы в сумме 3 560,000 тыс. рублей; на 2023 год в сумме 150 638,933 тыс. рублей, в том числе условно утвержденные расходы в сумме 7 750,000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на 2022 год в сумме 4 000,000 тыс. рублей; на 2023 год в сумме 4 000,000 тыс. рублей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3. Утвердить источники внутреннего финансирования дефицита бюджета Никольского городского поселения Тосненского района Ленинградской области на 2021 год на плановый период 2022 и 2023 годов (Приложение №1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21 год и на плановый период </w:t>
      </w:r>
      <w:r>
        <w:rPr>
          <w:sz w:val="28"/>
          <w:szCs w:val="28"/>
          <w:lang w:val="en-US" w:eastAsia="en-US"/>
        </w:rPr>
        <w:t>2022</w:t>
      </w:r>
      <w:r>
        <w:rPr>
          <w:sz w:val="28"/>
          <w:szCs w:val="28"/>
        </w:rPr>
        <w:t xml:space="preserve"> и 2023 годов (Приложение №2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Утвердить перечень главных администраторов доходов бюджета Никольского городского поселения Тосненского района Ленинградской области (Приложение №3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6. Утвердить перечень главных администраторов источников внутреннего финансирования дефицита бюджета Никольского городского поселения Тосненского района Ленинградской области (Приложение №4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7. Установить, что задолженность по земельному налогу, по обязательствам, возникшим до 1 января 2006 года, поступает в бюджет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8. Утвердить в пределах общего объема расходов, установленного пунктами 1 и 2 настоящего решения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на 2021 год (Приложение №5)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на 2022 и 2023 годы (Приложение №6)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ведомственную структуру расходов бюджета Никольского городского поселения Тосненского района Ленинградской области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(Приложение №7)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и 2023 годы (Приложение №8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9. Утвердить резервный фонд администрации Никольского городского поселения Тосненского района Ленинградской области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1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2 год в сумме 1 000,000 тысяч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3 год в сумме 1 000,000 тысяч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10. Утвердить объем бюджетных ассигнований дорожного фонда Никольского городского поселения Тосненского района Ленинградской области (Приложение №13)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1 год в сумме 3 008,4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2 год в сумме 1 754,9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3 год в сумме 1 819,893 тыс. рублей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en-US" w:eastAsia="en-US"/>
        </w:rPr>
        <w:t>11.</w:t>
      </w:r>
      <w:r>
        <w:rPr>
          <w:sz w:val="28"/>
          <w:szCs w:val="28"/>
        </w:rPr>
        <w:t xml:space="preserve"> Утвердить расходы на обеспечение деятельности исполнительного органа местного самоуправления на 2021 год в сумме 33 998,928 тыс. рублей; на плановый период 2022 и 2023 годы в сумме 32 992,475 тыс. рублей и в сумме 33 269,376 тыс. рублей соответственно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2. Установить, что для расчета должностных окладов работников муниципальных казенных учреждений за календарный месяц с 1 января 2021 года применяется расчетная величина в размере 9 940 рублей и с 1 сентября 2021 года применяется расчетная величина в размере 10 340 рублей в порядке, установленном решением совета депутатов Никольского городского </w:t>
      </w:r>
      <w:r>
        <w:rPr>
          <w:bCs/>
          <w:sz w:val="28"/>
          <w:szCs w:val="28"/>
        </w:rPr>
        <w:t>поселения Тосненского района Ленинградской области.</w:t>
      </w:r>
    </w:p>
    <w:p>
      <w:pPr>
        <w:pStyle w:val="Normal"/>
        <w:spacing w:lineRule="auto" w:line="240"/>
        <w:ind w:firstLine="709"/>
        <w:rPr/>
      </w:pPr>
      <w:r>
        <w:rPr>
          <w:bCs/>
          <w:sz w:val="28"/>
          <w:szCs w:val="28"/>
        </w:rPr>
        <w:t xml:space="preserve">13. Утвердить размер индексации </w:t>
      </w:r>
      <w:r>
        <w:rPr>
          <w:sz w:val="28"/>
          <w:szCs w:val="28"/>
        </w:rPr>
        <w:t>ежемесячных должностных окладов и ежемесячной надбавки к должностному окладу в соответствии с присвоенным классным чином муниципальных служащих, ежемесячных денежных вознаграждений лицам, замещающих муниципальные должности, должностных окладов работников органов местного самоуправления, замещающих должности, не являющиеся должностями муниципальной службы, в 1,04 раза с 01 сентября 2021 год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5. Утвердить объем иных межбюджетных трансфертов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полномочий на 2021 год в сумме 1 518,431 тыс. рублей (Приложение №10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16. Утвердить объем межбюджетных трансфертов, получаемых из других бюджетов бюджетной системы Российской Федерации, на 2021 год в общей сумме 90 384,600 тыс. рублей, на плановый период 2022 и 2023 годы в общих суммах 61 036,200 тыс. рублей и 63 776,300 тыс. рублей соответственно (Приложение №2)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7. Установить, что доходы местного бюджета, поступающие в 2021 году, формируются за счет доходов от уплаты федеральных, региональных и местных налогов, сборов по нормативам, установленным законодательными актами Российской Федерации, законами Ленинградской области. Неналоговые доходы зачисляются в местный бюджет в соответствии с действующим законодательством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Никольского городского поселения Тосненского района Ленинградской области, установленного пунктами 1 и 2 настоящего решения, прогнозируемые поступления налоговых, неналоговых доходов и безвозмездных поступлений на 2021 год и на плановый период </w:t>
      </w:r>
      <w:r>
        <w:rPr>
          <w:sz w:val="28"/>
          <w:szCs w:val="28"/>
          <w:lang w:val="en-US" w:eastAsia="en-US"/>
        </w:rPr>
        <w:t>2022</w:t>
      </w:r>
      <w:r>
        <w:rPr>
          <w:sz w:val="28"/>
          <w:szCs w:val="28"/>
        </w:rPr>
        <w:t xml:space="preserve"> и 2023 годов (Приложение №2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8. Установить, что прочие доходы от оказания платных услуг (работ) получателями средств бюджетов поселений и компенсации затрат бюджетов поселений, а также невыясненные поступления, зачисляемые в бюджеты поселений, поступают в местный бюджет в размере 100%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9. Установить предельный объем муниципального внутреннего долга Никольского городского поселения Тосненского района Ленинградской области в течение 2021 года в сумме 0,0 тыс. рублей, в том числе верхний предел обязательств по муниципальным гарантиям в сумме 0,0 тыс. рублей,  в течение 2022 года в сумме 0,0 тыс. рублей, в том числе верхний предел обязательств по муниципальным гарантиям в сумме 0,0 тыс. рублей ,в течение 2023 года в сумме 0,0 тыс. рублей, в том числе верхний предел обязательств по муниципальным гарантиям в сумме 0,0 тыс. рублей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0. Установить, что верхний предел муниципального внутреннего долга Никольского городского поселения Тосненского района Ленинградской области на 1 января 2022 года, на 1 января 2023 года и на 1 января 2024 года составляет 0,0 тыс. рублей, соответственно, в том числе по муниципальным гарантиям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1. Установить, что остатки средств бюджета Никольского городского поселения Тосненского района Ленинградской области на начало текущего финансового года могут направляться на покрытие временных кассовых разрывов, возникающих в ходе исполнения бюджета Никольского городского поселения Тосненского района Ленинградской области в текущем финансовом году, в объеме, не превышающем 0,6% общего объема расходов бюджета Никольского городского поселения Тосненского района Ленинградской области текущего финансового год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2.</w:t>
      </w:r>
      <w:r>
        <w:rPr>
          <w:rFonts w:cs="Tahoma" w:ascii="Tahoma" w:hAnsi="Tahoma"/>
          <w:color w:val="3B2D36"/>
          <w:sz w:val="28"/>
          <w:szCs w:val="28"/>
        </w:rPr>
        <w:t xml:space="preserve"> </w:t>
      </w:r>
      <w:r>
        <w:rPr>
          <w:sz w:val="28"/>
          <w:szCs w:val="28"/>
        </w:rPr>
        <w:t>Утвердить адресную инвестиционную программу Никольского городского поселения Тосненского района Ленинградской области на 2021 год и на плановый период 2022 и 2023 годов (Приложение №9)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в сумме 6 564,6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в сумме 1 806,42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на 2023 год в сумме 3 656,482 тыс. рублей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23. Утвердить публичные нормативные выплаты гражданам несоциального характера на 2021 год в сумме 75,000 тыс. рублей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4. Установить, что бюджетные ассигнования на осуществление бюджетных инвестиций в объекты капитального строительства муниципальной собственности отражаются в составе ведомственной структуры расходов бюджета Никольского городского поселения Тосненского района Ленинградской области по муниципальным программам и непрограммным направлениям деятельности по соответствующим кодам бюджетной классификаци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25. Установить, что заключение договоров на выполнение работ по инвестиционным объектам должно производиться исключительно в пределах бюджетных средств, предусмотренных по каждому инвестиционному объекту в рамках выполнения муниципальных программ и непрограммным направлениям деятельности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6. Настоящее решение вступает в силу с 1 января 2021 год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7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            И.П. Белов</w:t>
      </w:r>
    </w:p>
    <w:sectPr>
      <w:type w:val="nextPage"/>
      <w:pgSz w:w="11906" w:h="16820"/>
      <w:pgMar w:left="1418" w:right="701" w:gutter="0" w:header="0" w:top="709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31:00Z</dcterms:created>
  <dc:creator>Administrator</dc:creator>
  <dc:description/>
  <cp:keywords/>
  <dc:language>en-US</dc:language>
  <cp:lastModifiedBy>user-m</cp:lastModifiedBy>
  <cp:lastPrinted>2020-12-25T10:28:00Z</cp:lastPrinted>
  <dcterms:modified xsi:type="dcterms:W3CDTF">2020-12-25T07:31:00Z</dcterms:modified>
  <cp:revision>2</cp:revision>
  <dc:subject/>
  <dc:title>СОВЕТ ДЕПУТАТОВ</dc:title>
</cp:coreProperties>
</file>