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spacing w:val="20"/>
          <w:sz w:val="28"/>
          <w:szCs w:val="28"/>
        </w:rPr>
        <w:t>Л Е Н И Н Г Р А Д С К А Я   О Б Л А С Т Ь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/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3.03.2020  № 26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/>
        <w:ind w:right="453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икольского городского поселения Тосненского района Ленинградской области от 24.12.2019 №17 «О бюджете Никольского городского поселения Тосненского района Ленинградской области на 2020 год и на плановый период 2021 и 2022 годов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44" w:firstLine="567"/>
        <w:rPr>
          <w:sz w:val="28"/>
          <w:szCs w:val="28"/>
        </w:rPr>
      </w:pPr>
      <w:r>
        <w:rPr>
          <w:sz w:val="28"/>
          <w:szCs w:val="28"/>
        </w:rPr>
        <w:t>Совет депутатов Никольского городского поселения Тосненского района Ленинградской област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икольского городского поселения Тосненского района Ленинградской области от 24.12.2019 № 17 «О бюджете Никольского городского поселения Тосненского района Ленинградской области на 2020 год и на плановый период 2021 и 2022 годов следующие изменения: 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1. Пункт 1 изложить в редакции: «Утвердить основные характеристики бюджета Никольского городского поселения Тосненского района Ленинградской области на 2020 год: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бюджета Никольского городского поселения Тосненского района Ленинградской области в сумме 234 755,412 тыс.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Никольского городского поселения Тосненского района Ленинградской области в сумме 242 774,243 тыс. рублей;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- прогнозируемый дефицит (профицит) бюджета Никольского городского поселения Тосненского района Ленинградской области в сумме 8 018,831 тыс. рубля.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2. Пункт 10 изложить в редакции: «Утвердить объем бюджетных ассигнований дорожного фонда Никольского городского поселения Тосненского района Ленинградской области (Приложение №13):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0 год в сумме 2730,728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1 год в сумме 2 491,060 тыс. рублей;</w:t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на 2022 год в сумме 2 491,060 тыс. рублей.»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3. Пункт 16 изложить в редакции: «Утвердить объем межбюджетных трансфертов, получаемых из других бюджетов бюджетной системы Российской Федерации, на 2020 год в общей сумме 104 438,343 тыс. рублей, на плановый период 2021 и 2022 годы в общих суммах 55 193,260 тыс. рублей и 56 231,060 тыс. рублей соответственно (Приложение №2).»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4. Пункт 15 изложить в новой редакции: «Утвердить объем иных межбюджетных трансфертов, на исполнение части полномочий, передаваемых Никольским городским поселением Тосненского района Ленинградской области муниципальному образованию Тосненский район Ленинградской области на 2020 год в сумме 1 475,059 тыс. рублей (Приложение №10).»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1.5. Приложение №2 «Прогнозируемые поступления налоговых, неналоговых доходов и безвозмездных поступлений в бюджет Никольского городского поселения Тосненского района Ленинградской области на 2020 год и на плановый период 2021 и 2022 годы» изложить в новой редакции (Приложение №1)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6. Приложение №3 «Перечень главных администраторов доходов бюджета Никольского городского поселения Тосненского района Ленинградской области» изложить в новой редакции (Приложение №2).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1.7. 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 год» изложить в новой редакции (Приложение №3).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1.8. Приложение №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плановый период 2021 и 2022 годов» изложить в новой редакции (Приложение №4).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1.9. Приложение №7 «Ведомственная структура расходов бюджета Никольского городского поселения Тосненского района Ленинградской области на 2020 год» изложить в новой редакции (Приложение №5).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1.10. Приложение №8 «Ведомственная структура расходов бюджета Никольского городского поселения Тосненского района Ленинградской области на плановый период 2021 и 2022 годов» изложить в новой редакции (Приложение №6).</w:t>
      </w:r>
    </w:p>
    <w:p>
      <w:pPr>
        <w:pStyle w:val="Normal"/>
        <w:numPr>
          <w:ilvl w:val="0"/>
          <w:numId w:val="0"/>
        </w:numPr>
        <w:spacing w:lineRule="auto" w:line="240"/>
        <w:ind w:right="98"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1.11. Приложение №10 «Иные межбюджетные трансферты, передаваемые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20 год» изложить в новой редакции (Приложение №7).</w:t>
      </w:r>
    </w:p>
    <w:p>
      <w:pPr>
        <w:pStyle w:val="Normal"/>
        <w:widowControl/>
        <w:autoSpaceDE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12. Приложение №11 «Источники формирования дорожного фонда Никольского городского поселения Тосненского района Ленинградской области на 2020 год» изложить в новой редакции (Приложение №8).</w:t>
      </w:r>
    </w:p>
    <w:p>
      <w:pPr>
        <w:pStyle w:val="Normal"/>
        <w:widowControl/>
        <w:autoSpaceDE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13. Приложение №13 «Распределение бюджетных ассигнований дорожного фонда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и на плановый период 2021 и 2022 годов» изложить в новой редакции (Приложение №9).</w:t>
      </w:r>
    </w:p>
    <w:p>
      <w:pPr>
        <w:pStyle w:val="Normal"/>
        <w:spacing w:lineRule="auto" w:line="240"/>
        <w:ind w:right="98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Опубликовать (обнародовать</w:t>
      </w:r>
      <w:r>
        <w:rPr>
          <w:rFonts w:eastAsia="Calibri"/>
          <w:sz w:val="28"/>
          <w:szCs w:val="28"/>
          <w:lang w:eastAsia="en-US"/>
        </w:rPr>
        <w:t>) решение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 xml:space="preserve">                       И.П. Бел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1275"/>
        <w:gridCol w:w="1418"/>
        <w:gridCol w:w="1135"/>
      </w:tblGrid>
      <w:tr>
        <w:trPr>
          <w:trHeight w:val="31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я налоговых, неналоговых доходов и безвозмездных поступлений 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бюджет Никольского городского поселения Тосненского района Ленинградской области</w:t>
            </w:r>
          </w:p>
        </w:tc>
      </w:tr>
      <w:tr>
        <w:trPr>
          <w:trHeight w:val="315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(тысяч  рублей)</w:t>
            </w:r>
          </w:p>
        </w:tc>
      </w:tr>
      <w:tr>
        <w:trPr>
          <w:trHeight w:val="4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317,0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244,3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20,727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ог на доходы физических лиц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588,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931,6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328,945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3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54,96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221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788,83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389,55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65,6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2,2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01,559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 555,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056,5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588,000</w:t>
            </w:r>
          </w:p>
        </w:tc>
      </w:tr>
      <w:tr>
        <w:trPr>
          <w:trHeight w:val="9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,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6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7,775</w:t>
            </w:r>
          </w:p>
        </w:tc>
      </w:tr>
      <w:tr>
        <w:trPr>
          <w:trHeight w:val="14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7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03,8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43,925</w:t>
            </w:r>
          </w:p>
        </w:tc>
      </w:tr>
      <w:tr>
        <w:trPr>
          <w:trHeight w:val="114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4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1 735,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35,670</w:t>
            </w:r>
          </w:p>
        </w:tc>
      </w:tr>
      <w:tr>
        <w:trPr>
          <w:trHeight w:val="13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7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7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78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  ОТ    ОКАЗАНИЯ    ПЛАТНЫХ    УСЛУГ (РАБОТ) 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46,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38,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177,9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07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92,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07,3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,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,60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Ы 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 371,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996,9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5,948</w:t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96,9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5,948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 171,0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00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0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1"/>
                <w:szCs w:val="21"/>
              </w:rPr>
              <w:t>35,640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438,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93,2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31,060</w:t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 438,3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193,2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 231,060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65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 005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420,900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529,2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</w:tr>
      <w:tr>
        <w:trPr>
          <w:trHeight w:val="118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077 13 0000 15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муниципальной собственности (мероприятия по реконструкции стадиона г. Никольско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571,3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6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2 02 20216 13 0000 150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6,100</w:t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улучшение жилищных условий молодых граждан (молодых семей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845,7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обеспечение стимулирующих выплат работникам муниципальных учреждений культуры Ленинградской област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426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7,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57,500</w:t>
            </w:r>
          </w:p>
        </w:tc>
      </w:tr>
      <w:tr>
        <w:trPr>
          <w:trHeight w:val="70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  (депутатские средств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25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452,0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4,060</w:t>
            </w:r>
          </w:p>
        </w:tc>
      </w:tr>
      <w:tr>
        <w:trPr>
          <w:trHeight w:val="8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3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57,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я бюджетам городских поселений на выполнение передаваемых полномочий субъектов РФ (осуществление отдельных государственных полномочий Ленинградской области в сфере профилактики безнадзорности и правонарушений несовершеннолетни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07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984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63,500</w:t>
            </w:r>
          </w:p>
        </w:tc>
      </w:tr>
      <w:tr>
        <w:trPr>
          <w:trHeight w:val="119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бвенция бюджетам городских поселений на выполнение передаваемых полномочий субъектов РФ (на осуществление отдельных государственных полномочий Ленинградской области в сфере административных правоотношений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6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55,4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437,5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51,787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4961"/>
        <w:gridCol w:w="103"/>
        <w:gridCol w:w="239"/>
      </w:tblGrid>
      <w:tr>
        <w:trPr>
          <w:trHeight w:val="315" w:hRule="atLeast"/>
        </w:trPr>
        <w:tc>
          <w:tcPr>
            <w:tcW w:w="992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х администраторов доходов бюджета Никольского городского поселения 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сненского района Ленинградской област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1050 13 0000 4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4050 13 0000 4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мещение ущерба при возникновении страховых случаев, когда выгодоприобретателями выступает получатели средств бюджета городского посел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ные штрафы,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Штрафы,неустойки, пени, уплаченные в случае просрочки исполнения поставщиком (подрядчиком,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латежи в целях возмещения ущерба при расторжении муниципального контракта,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2 02 15001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дотации бюджетам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041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0216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7112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5118 13 0000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субвенции бюджетам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2 90014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 от федерального бюджета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1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2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08 0500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4516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0"/>
        <w:gridCol w:w="1277"/>
        <w:gridCol w:w="940"/>
        <w:gridCol w:w="920"/>
        <w:gridCol w:w="1720"/>
      </w:tblGrid>
      <w:tr>
        <w:trPr>
          <w:trHeight w:val="1212" w:hRule="atLeast"/>
        </w:trPr>
        <w:tc>
          <w:tcPr>
            <w:tcW w:w="10101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</w:t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2 774,24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449,123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4 228,630</w:t>
            </w:r>
          </w:p>
        </w:tc>
      </w:tr>
      <w:tr>
        <w:trPr>
          <w:trHeight w:val="9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5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53,09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60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0,2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35,5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335,540</w:t>
            </w:r>
          </w:p>
        </w:tc>
      </w:tr>
      <w:tr>
        <w:trPr>
          <w:trHeight w:val="5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,54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9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42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6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,1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76,50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052,22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052,225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0,025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0,31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8,706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2,2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,3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896,1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 436,1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436,1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2,2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252,26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4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2,6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1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59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918,178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 918,17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6,17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 0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3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2 го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325,12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40,985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7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615,27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615,27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14,6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 514,61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514,615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исполнение части  полномочий по решению вопросов местного значения по организации ритуальных услуг и содержанию мест захоронения на территор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3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</w:tbl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134"/>
        <w:gridCol w:w="940"/>
        <w:gridCol w:w="920"/>
        <w:gridCol w:w="1199"/>
        <w:gridCol w:w="993"/>
      </w:tblGrid>
      <w:tr>
        <w:trPr>
          <w:trHeight w:val="983" w:hRule="atLeast"/>
        </w:trPr>
        <w:tc>
          <w:tcPr>
            <w:tcW w:w="986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плановый период 2021 и 2022 годов  </w:t>
            </w:r>
          </w:p>
        </w:tc>
      </w:tr>
      <w:tr>
        <w:trPr>
          <w:trHeight w:val="26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4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356,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602,305</w:t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193,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 279,59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1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397,578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5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77,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7,578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5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7,840</w:t>
            </w:r>
          </w:p>
        </w:tc>
      </w:tr>
      <w:tr>
        <w:trPr>
          <w:trHeight w:val="5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4,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4,738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5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Развитие  физической культуры и массового спорта в Никольском городском поселении Тосненского района Ленинградской области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6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1 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</w:t>
              <w:br/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6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</w:tr>
      <w:tr>
        <w:trPr>
          <w:trHeight w:val="11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9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т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L0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0,949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5,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14,766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98,58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12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1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4,90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7,443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7,67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S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8,743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реализации программы Никольского городского поселения Тосненского района Ленинградской области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1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езопасность 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89,33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резвычайных ситуаций и стихийных бедств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1 1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11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6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676,06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641,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 541,0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4,9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10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13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Газификация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1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1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13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2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1 1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F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162,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22,71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55,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32,33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3,46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478,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355,4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78,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55,49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3 01 71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1,34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го городского поселения Тосненского района Ленингра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23,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79,034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823,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79,03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23,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79,03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ссовой информации в рамках непрограммных расходов органов исполнительной власти Никольского городского поселенияТосненского района Ленинград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60"/>
        <w:gridCol w:w="700"/>
        <w:gridCol w:w="700"/>
        <w:gridCol w:w="1342"/>
        <w:gridCol w:w="640"/>
        <w:gridCol w:w="1540"/>
      </w:tblGrid>
      <w:tr>
        <w:trPr>
          <w:trHeight w:val="683" w:hRule="atLeast"/>
        </w:trPr>
        <w:tc>
          <w:tcPr>
            <w:tcW w:w="9693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2020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7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. расп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4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774,24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 280,783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398,685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019,167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19,167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986,917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6,917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,387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14,28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69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формированию архивных фон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исполнению бюдже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606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32,25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25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,998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52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4,5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</w:t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35,8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76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33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07,690</w:t>
            </w:r>
          </w:p>
        </w:tc>
      </w:tr>
      <w:tr>
        <w:trPr>
          <w:trHeight w:val="8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,33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,33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00</w:t>
            </w:r>
          </w:p>
        </w:tc>
      </w:tr>
      <w:tr>
        <w:trPr>
          <w:trHeight w:val="8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18,36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,36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18,3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36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8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96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31</w:t>
            </w:r>
          </w:p>
        </w:tc>
      </w:tr>
      <w:tr>
        <w:trPr>
          <w:trHeight w:val="10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7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251,631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096,1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96,1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36,1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6,1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5,531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5,5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11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исполнение части  полномочий по решению вопросов местного значения по организации ритуальных услуг и содержанию мест захоронения на территор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 311,438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73,26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2,26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52,26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2,66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строительству и реконструкции объектов газификации (в том числе проектно-изыскательские работы) собственности муниципальных образований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S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59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10</w:t>
            </w:r>
          </w:p>
        </w:tc>
      </w:tr>
      <w:tr>
        <w:trPr>
          <w:trHeight w:val="9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населения Никольского городского поселения Тосненского района Ленинградской области питьевой водо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азвитие и поддержка  инженерных коммуникац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й по строительству и реконструкции объектов водоснабжения, водоотведения и очистки сточных во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6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7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102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 418,17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18,178</w:t>
            </w:r>
          </w:p>
        </w:tc>
      </w:tr>
      <w:tr>
        <w:trPr>
          <w:trHeight w:val="1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существление мероприятий по содержанию( в том числе проектно-изыскательские работы) и развитию объектов благоустройства территории,по организации сбора, вывоза бытовых отх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18,178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5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6,178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98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3,68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677,525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7,52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7,525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52,22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2,225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0,025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0,319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706</w:t>
            </w:r>
          </w:p>
        </w:tc>
      </w:tr>
      <w:tr>
        <w:trPr>
          <w:trHeight w:val="5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706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48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2,2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25,3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5,3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38,120</w:t>
            </w:r>
          </w:p>
        </w:tc>
      </w:tr>
      <w:tr>
        <w:trPr>
          <w:trHeight w:val="15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8,120</w:t>
            </w:r>
          </w:p>
        </w:tc>
      </w:tr>
      <w:tr>
        <w:trPr>
          <w:trHeight w:val="8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8,12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28,63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28,63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228,63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453,09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09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50,2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объектов физической культуры и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5,54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Строительство, реконструкция и проектирование спортивных объектов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35,540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роектированию, строительству и реконструкции объектов физической культуры и спорт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5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</w:t>
            </w:r>
          </w:p>
        </w:tc>
      </w:tr>
      <w:tr>
        <w:trPr>
          <w:trHeight w:val="5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 строительству и реконструкции спортивных объект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5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40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35,54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0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1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8,46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6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4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1"/>
        <w:gridCol w:w="520"/>
        <w:gridCol w:w="520"/>
        <w:gridCol w:w="1336"/>
        <w:gridCol w:w="580"/>
        <w:gridCol w:w="1263"/>
        <w:gridCol w:w="1420"/>
      </w:tblGrid>
      <w:tr>
        <w:trPr>
          <w:trHeight w:val="683" w:hRule="atLeast"/>
        </w:trPr>
        <w:tc>
          <w:tcPr>
            <w:tcW w:w="992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Никольского городского поселения Тосненского района Ленинградской област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од гл расп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СР 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4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356,1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602,305</w:t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икольского городского поселения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872,6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118,845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851,1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476,157</w:t>
            </w:r>
          </w:p>
        </w:tc>
      </w:tr>
      <w:tr>
        <w:trPr>
          <w:trHeight w:val="10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67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164,81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67,2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64,815</w:t>
            </w:r>
          </w:p>
        </w:tc>
      </w:tr>
      <w:tr>
        <w:trPr>
          <w:trHeight w:val="1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281,434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83,8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81,43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6,4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46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4,9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,566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3 01 000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0</w:t>
            </w:r>
          </w:p>
        </w:tc>
      </w:tr>
      <w:tr>
        <w:trPr>
          <w:trHeight w:val="1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главы местной администрации Никольского городского поселения Тосненского района Ленинградской области (исполнительно-распорядительного органа муниципального образования)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8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83,381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 01 00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381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9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0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8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311,342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61,34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9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342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7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8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51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4,0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63,390</w:t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9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езопасность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33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редупреждение чрезвычайных ситуаций, развитие гражданской обороны, защита населения и территорий от чрезвычайных ситуаций природного и техногенного характера, обеспечение пожарной безопасно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,330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щита населения и территорий, 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4,330</w:t>
            </w:r>
          </w:p>
        </w:tc>
      </w:tr>
      <w:tr>
        <w:trPr>
          <w:trHeight w:val="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редупреждения и ликвидации последствий черезвычайных ситуаций и стихийных бедств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115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30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я "Обеспечения пожарной безопасно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пожарной безопасности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116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0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4,0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4,06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7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,06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профилактики безнадзорности и правонарушений  несовершеннолетних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50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,1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2,44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52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ыполнения органами местного самоуправления муниципальных образования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713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41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26,06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96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676,060</w:t>
            </w:r>
          </w:p>
        </w:tc>
      </w:tr>
      <w:tr>
        <w:trPr>
          <w:trHeight w:val="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втомобильных дорог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6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6,060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64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41,060</w:t>
            </w:r>
          </w:p>
        </w:tc>
      </w:tr>
      <w:tr>
        <w:trPr>
          <w:trHeight w:val="13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1,0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1,06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содержанию автомобильных дорог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,96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11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капитальному ремонту и ремонту дворовых территорий многоквартирных домов, проездов к дворовым территориям многоквартирных домов, располеженных на территории посел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S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100</w:t>
            </w:r>
          </w:p>
        </w:tc>
      </w:tr>
      <w:tr>
        <w:trPr>
          <w:trHeight w:val="9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программа "Обеспечение условий для организации дорожного движения на территории Никольского городского поселения Тос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00</w:t>
            </w:r>
          </w:p>
        </w:tc>
      </w:tr>
      <w:tr>
        <w:trPr>
          <w:trHeight w:val="6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Мероприятия по оптимизации мер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повышение безопасности дорожного движения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135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поддержка малого и среднего предпринимательства в Никольском городском поселении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00</w:t>
            </w:r>
          </w:p>
        </w:tc>
      </w:tr>
      <w:tr>
        <w:trPr>
          <w:trHeight w:val="1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Информационная, консультационная поддержка субъектов малого и среднего предпринимательства, развитие инфраструктуры поддержки малого и среднего предприниматель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0</w:t>
            </w:r>
          </w:p>
        </w:tc>
      </w:tr>
      <w:tr>
        <w:trPr>
          <w:trHeight w:val="11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в целях информационной и консультационной поддержки субъектов малого и среднего предпринимательства, развития инфраструктуры поддержки малого и среднего предприним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убсидии некоммерческим организациям (за исключением</w:t>
              <w:br/>
              <w:t>государственных (муниципальных)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6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0</w:t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4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63,4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967,661</w:t>
            </w:r>
          </w:p>
        </w:tc>
      </w:tr>
      <w:tr>
        <w:trPr>
          <w:trHeight w:val="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03,75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3,75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03,75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3,750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5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75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9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4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6,911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Газификация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911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газоснабж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911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служиванию объектов газификаци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13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11</w:t>
            </w:r>
          </w:p>
        </w:tc>
      </w:tr>
      <w:tr>
        <w:trPr>
          <w:trHeight w:val="9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оммунального хозяйства, направленные  для обеспечения условий проживания населения, отвечающих стандартам качества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6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06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74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 937,0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87,000</w:t>
            </w:r>
          </w:p>
        </w:tc>
      </w:tr>
      <w:tr>
        <w:trPr>
          <w:trHeight w:val="9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ероприятия по содержанию объектов благоустройства территории Никольского городского поселения Тосненского района Ленинградской област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087,000</w:t>
            </w:r>
          </w:p>
        </w:tc>
      </w:tr>
      <w:tr>
        <w:trPr>
          <w:trHeight w:val="6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6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132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96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7,000</w:t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на территории Никольского городского поселения Тосненского района Ленинградской области 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Реализации энергосберегающих мероприятий в муниципальных образован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надежности и энергетической эффектив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1 13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Никольского  городского поселения Тосненского района Ленинградской области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ормирование комфортной городской среды на благоустройство дворовой территории многоквартирных домов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7 0 F2 000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F2 555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8,58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Молодежь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9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98,580</w:t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отдыха, оздоровления, занятости детей, подростков и молодеж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отдыха и оздоровления детей и подростков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1 122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68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Организация и проведение молодежных массовых мероприят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14,9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молодежной политик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116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5,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9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культуры Никольского городского поселения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16,18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культуры и досуга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н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6,18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,443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7,67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8,76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стимулирующего характера работникам учреждений культуры (областной бюдже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11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S03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,74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программы Никольского городского поселения Тосненского района Ленинграсдкой области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я "Мероприятия организационного характер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112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63,2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763,23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9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2,28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32,28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284</w:t>
            </w:r>
          </w:p>
        </w:tc>
      </w:tr>
      <w:tr>
        <w:trPr>
          <w:trHeight w:val="4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30,949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, признанных нуждающимися в улучшении жилищных условий в Никольском городском поселении Тосненского района Ленинградской области, на 2020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0,949</w:t>
            </w:r>
          </w:p>
        </w:tc>
      </w:tr>
      <w:tr>
        <w:trPr>
          <w:trHeight w:val="9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предоставлению социальных выплат молодым семьям, в том числе многодетным семьям, нуждающимся в улучшении жилищных услов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5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L07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949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397,578</w:t>
            </w:r>
          </w:p>
        </w:tc>
      </w:tr>
      <w:tr>
        <w:trPr>
          <w:trHeight w:val="9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на территории Никольского городского поселения Тосненского района Ленинградской обла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21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97,578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Обеспечение жителей Никольского городского поселения Тосненского района Ленинградской области услугами в сфере спорта, оздоровления и досуга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 957,578</w:t>
            </w:r>
          </w:p>
        </w:tc>
      </w:tr>
      <w:tr>
        <w:trPr>
          <w:trHeight w:val="4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77,2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7,578</w:t>
            </w:r>
          </w:p>
        </w:tc>
      </w:tr>
      <w:tr>
        <w:trPr>
          <w:trHeight w:val="12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7,84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4,3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738</w:t>
            </w:r>
          </w:p>
        </w:tc>
      </w:tr>
      <w:tr>
        <w:trPr>
          <w:trHeight w:val="3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                                                        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3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0</w:t>
            </w:r>
          </w:p>
        </w:tc>
      </w:tr>
      <w:tr>
        <w:trPr>
          <w:trHeight w:val="9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Развитие физической культуры и массового спорта в Никольском городском поселении Тосненского района Ленинградской области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0,00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рганизация и проведение официальных физкультурно-спортивных мероприятий  среди населения на территоррии поселения"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и проведению физкультурных спортивно-массовых мероприятий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133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 9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9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ддержки издательств и периодических средств массовой информации, в том числе периодических изданий, учережденных органами местного самоуправлен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137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</w:t>
            </w:r>
          </w:p>
        </w:tc>
      </w:tr>
      <w:tr>
        <w:trPr>
          <w:trHeight w:val="6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Никольского городского поселения Тосненского района Ленинградской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DDD9C4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93,4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3,46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78,460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выполнения функций государственными (муниципальными) органами, казенными учреждениями, органами управления государственными внебюджетнымифондами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,46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</w:tr>
      <w:tr>
        <w:trPr>
          <w:trHeight w:val="2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1 0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36"/>
        <w:gridCol w:w="1127"/>
        <w:gridCol w:w="405"/>
        <w:gridCol w:w="774"/>
        <w:gridCol w:w="1034"/>
        <w:gridCol w:w="1231"/>
      </w:tblGrid>
      <w:tr>
        <w:trPr>
          <w:trHeight w:val="915" w:hRule="atLeast"/>
        </w:trPr>
        <w:tc>
          <w:tcPr>
            <w:tcW w:w="994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передаваемые  Никольским городским поселением Тосненского района Ленинградской области муниципальному образованию Тосненский район Ленинградской области на исполнение части полномочий на 2020 год</w:t>
            </w:r>
          </w:p>
        </w:tc>
      </w:tr>
      <w:tr>
        <w:trPr>
          <w:trHeight w:val="330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ередаваемых полномочий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разде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 подразде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СР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 вид расхода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8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0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30</w:t>
            </w:r>
          </w:p>
        </w:tc>
      </w:tr>
      <w:tr>
        <w:trPr>
          <w:trHeight w:val="8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осуществление отдельных полномочий по формированию архивных фондов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0</w:t>
            </w:r>
          </w:p>
        </w:tc>
      </w:tr>
      <w:tr>
        <w:trPr>
          <w:trHeight w:val="8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отдельных полномочий по исполнению бюдже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6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8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аппаратов органов местного самоуправления муниципального образования Никольское городское поселение Тосненского района Ленинградской област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района из бюджетов поселений на осуществление полномочий по внешнему муниципальному финансовому контролю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3 01 606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98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103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00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148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у района из бюджетов поселений на исполнение части  полномочий по решению вопросов местного значения по организации ритуальных услуг и содержанию мест захоронения на территории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27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1 606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31</w:t>
            </w:r>
          </w:p>
        </w:tc>
      </w:tr>
      <w:tr>
        <w:trPr>
          <w:trHeight w:val="368" w:hRule="atLeast"/>
        </w:trPr>
        <w:tc>
          <w:tcPr>
            <w:tcW w:w="8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5,059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967"/>
      </w:tblGrid>
      <w:tr>
        <w:trPr>
          <w:trHeight w:val="323" w:hRule="atLeast"/>
        </w:trPr>
        <w:tc>
          <w:tcPr>
            <w:tcW w:w="977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ормирования дорожного фонда </w:t>
            </w:r>
          </w:p>
        </w:tc>
      </w:tr>
      <w:tr>
        <w:trPr>
          <w:trHeight w:val="323" w:hRule="atLeast"/>
        </w:trPr>
        <w:tc>
          <w:tcPr>
            <w:tcW w:w="97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ьского городского поселения Тосненского района Ленинградской области</w:t>
            </w:r>
          </w:p>
        </w:tc>
      </w:tr>
      <w:tr>
        <w:trPr>
          <w:trHeight w:val="300" w:hRule="atLeast"/>
        </w:trPr>
        <w:tc>
          <w:tcPr>
            <w:tcW w:w="977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Сумма   (тысяч рублей)</w:t>
            </w:r>
          </w:p>
        </w:tc>
      </w:tr>
      <w:tr>
        <w:trPr>
          <w:trHeight w:val="31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Остаток средств дорожного фонда на 01.01.2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40,668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1 753,960</w:t>
            </w:r>
          </w:p>
        </w:tc>
      </w:tr>
      <w:tr>
        <w:trPr>
          <w:trHeight w:val="25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014 20220216000000151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736,100</w:t>
            </w:r>
          </w:p>
        </w:tc>
      </w:tr>
      <w:tr>
        <w:trPr>
          <w:trHeight w:val="63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/>
              <w:t>2 730,728</w:t>
            </w:r>
          </w:p>
        </w:tc>
      </w:tr>
    </w:tbl>
    <w:p>
      <w:pPr>
        <w:sectPr>
          <w:type w:val="nextPage"/>
          <w:pgSz w:w="11906" w:h="16820"/>
          <w:pgMar w:left="1418" w:right="70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3.03.2020 № 26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Тосненского района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lineRule="auto" w:line="240"/>
        <w:ind w:left="5103" w:hanging="0"/>
        <w:rPr/>
      </w:pPr>
      <w:r>
        <w:rPr>
          <w:sz w:val="28"/>
          <w:szCs w:val="28"/>
        </w:rPr>
        <w:t>от 24.12.2019 № 17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8"/>
        <w:gridCol w:w="850"/>
        <w:gridCol w:w="709"/>
        <w:gridCol w:w="709"/>
        <w:gridCol w:w="1116"/>
        <w:gridCol w:w="1134"/>
        <w:gridCol w:w="1152"/>
      </w:tblGrid>
      <w:tr>
        <w:trPr>
          <w:trHeight w:val="1212" w:hRule="atLeast"/>
        </w:trPr>
        <w:tc>
          <w:tcPr>
            <w:tcW w:w="10491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дорожного фонда по целевым статьям 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 бюджетов на 2020 год и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Р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0,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автомобильных дорог  Никольского городского поселения Тосненского района Ленинград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30,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Подпрограмма "Поддержание и развитие существующей сети автомобильных дорог общего пользования местного значения"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730,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я "Содержание, капитальный ремонт и ремонт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, расположенных на территории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730,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91,06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содержанию автомобильных дорог: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Выполнение работ по санитарному содержанию территорий Никольского городского поселения Тосненского района Ленинград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,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,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,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1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4,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4,96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естного значения: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Ремонт асфальтобетонного покрытия автодороги по адресу: п.Гладкое, ул.Центральная (от дома №13 до перекрестка с ул. Ручейна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4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100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70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Font5">
    <w:name w:val="font5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i/>
      <w:iCs/>
      <w:sz w:val="18"/>
      <w:szCs w:val="18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</w:pBdr>
      <w:autoSpaceDE w:val="true"/>
      <w:spacing w:lineRule="auto" w:line="240" w:before="100" w:after="100"/>
      <w:ind w:hanging="0"/>
      <w:jc w:val="right"/>
    </w:pPr>
    <w:rPr>
      <w:rFonts w:ascii="Arial" w:hAnsi="Arial" w:cs="Arial"/>
      <w:i/>
      <w:iCs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6">
    <w:name w:val="xl96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05">
    <w:name w:val="xl105"/>
    <w:basedOn w:val="Normal"/>
    <w:qFormat/>
    <w:pPr>
      <w:widowControl/>
      <w:autoSpaceDE w:val="true"/>
      <w:spacing w:lineRule="auto" w:line="240" w:before="100" w:after="100"/>
      <w:ind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18" w:color="000000"/>
        <w:right w:val="single" w:sz="8" w:space="0" w:color="000000"/>
      </w:pBdr>
      <w:autoSpaceDE w:val="true"/>
      <w:spacing w:lineRule="auto" w:line="240" w:before="100" w:after="100"/>
      <w:ind w:hanging="0"/>
      <w:jc w:val="lef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color w:val="00000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i/>
      <w:iCs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99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lineRule="auto" w:line="240" w:before="100" w:after="100"/>
      <w:ind w:hanging="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70">
    <w:name w:val="xl170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widowControl/>
      <w:autoSpaceDE w:val="true"/>
      <w:spacing w:lineRule="auto" w:line="240" w:before="100" w:after="100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Xl172">
    <w:name w:val="xl172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73">
    <w:name w:val="xl173"/>
    <w:basedOn w:val="Normal"/>
    <w:qFormat/>
    <w:pPr>
      <w:widowControl/>
      <w:autoSpaceDE w:val="true"/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19:00Z</dcterms:created>
  <dc:creator>Administrator</dc:creator>
  <dc:description/>
  <cp:keywords/>
  <dc:language>en-US</dc:language>
  <cp:lastModifiedBy>sekretar</cp:lastModifiedBy>
  <cp:lastPrinted>2018-12-24T19:01:00Z</cp:lastPrinted>
  <dcterms:modified xsi:type="dcterms:W3CDTF">2020-03-06T10:02:00Z</dcterms:modified>
  <cp:revision>5</cp:revision>
  <dc:subject/>
  <dc:title>СОВЕТ ДЕПУТАТОВ</dc:title>
</cp:coreProperties>
</file>