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ОВЕТ ДЕПУТАТОВ ЧЕТВЕРТОГО СОЗЫВ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  <w:lang w:val="ru-RU"/>
        </w:rPr>
      </w:pPr>
      <w:r>
        <w:rPr>
          <w:b/>
          <w:spacing w:val="20"/>
          <w:sz w:val="36"/>
          <w:szCs w:val="36"/>
          <w:lang w:val="ru-RU"/>
        </w:rPr>
        <w:t>РЕШ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3.03.2020    №    2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812" w:leader="none"/>
          <w:tab w:val="left" w:pos="8364" w:leader="none"/>
        </w:tabs>
        <w:ind w:right="36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зменения в решение совета депутатов Никольского городского поселения Тосненского района Ленинградской области </w:t>
        <w:br/>
        <w:t>от 28.11.2017 № 114 «Об утверждении Правил благоустройства территории Никольского городского поселения Тосненского района Ленинградской области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п. 37 ст. 1 Градостроительного Кодекса Российской Федерации, ст. 3 Областного закона от 14.11.2018 № 118-оз «порядке определения органами местного самоуправления границ прилегающих территорий на территории Ленинградской области», Уставом Никольского городского поселения Тосненского района Ленинградской области, в целях решения вопросов местного значения, повышения уровня благоустройства, санитарного содержания и чистоты на территории поселения, совет депутатов Никольского городского поселения Тосненского района Ленинградской обла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 Внести в решение совета депутатов Никольского городского поселения Тосненского района Ленинградской области от 28.11.2017 № 114 </w:t>
        <w:br/>
        <w:t>«Об утверждении Правил благоустройства территории Никольского городского поселения Тосненского района Ленинградской области» следующее изменени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ополнить раздел 2 Правил благоустройства территории Никольского городского поселения Тосненского района Ленинградской области, пунктом  2.50.1. в следующе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«2.50.1. Прилегающая территория –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 которого определены правилами благоустройства. Установление и изменение границ прилегающей территории осуществляется путем утверждения схемы в составе правил благоустройства. Утвержденные графические схемы публикуются в порядке, установленном Уставом администрации Никольского городского поселения Тосненского района Ленинградской области. Правилами благоустройства может быть предусмотрено участие, в том числе финансовое, собственников и (или) иных законных владельцев зданий, строений, сооружений, земельных участков в содержании прилегающих территорий, за исключением участия собственников и (или) законных владельцев помещений в многоквартирных домах, земельные участки под которыми не образованы или образованы по границам таких домов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момента его опубликования в газете «Тосненский вестник» и подлежит размещению на официальном сайте Никольского городского поселения Тосненского района Ленинградской области в сети «Интернет» </w:t>
      </w:r>
      <w:r>
        <w:rPr>
          <w:sz w:val="28"/>
          <w:szCs w:val="28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nikolskoecity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Контроль за исполнением настоящего реш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Никольского городского поселения                                               И.П. Белов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8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ntStyle19">
    <w:name w:val="Font Style19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4:01:00Z</dcterms:created>
  <dc:creator>Виктория</dc:creator>
  <dc:description/>
  <dc:language>en-US</dc:language>
  <cp:lastModifiedBy>sekretar</cp:lastModifiedBy>
  <cp:lastPrinted>2017-04-27T13:06:00Z</cp:lastPrinted>
  <dcterms:modified xsi:type="dcterms:W3CDTF">2020-03-04T14:01:00Z</dcterms:modified>
  <cp:revision>2</cp:revision>
  <dc:subject/>
  <dc:title>Р Е Ш Е Н И Е</dc:title>
</cp:coreProperties>
</file>