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365681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льское городское посе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36568160"/>
      <w:bookmarkStart w:id="2" w:name="_Hlk36568160"/>
      <w:bookmarkEnd w:id="2"/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21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Никольского городского поселения Тосненского района Ленинградской области от 25.11.2020 № 191-па «О Кодексе этики и служебного поведения муниципальных служащих </w:t>
        <w:br/>
        <w:t xml:space="preserve">в администрации Никольского городского поселения Тосненского района Ленинградской области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10.2020 № 347-ФЗ </w:t>
        <w:br/>
        <w:t>«О внесении изменения в статью 13 Федерального закона «О муниципальной службе в Российской Федерации» администрация Никольского городского поселения Тосненского района Ленинград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икольского городского поселения Тосненского района Ленинградской области от 25.11.2020 № 191-па «О Кодексе этики и служебного поведения муниципальных служащих </w:t>
        <w:br/>
        <w:t>в администрации Никольского городского поселения Тосненского района Ленинградской области» (далее – 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Раздел второй 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иложения к Постановлению «</w:t>
      </w:r>
      <w:r>
        <w:rPr>
          <w:rFonts w:cs="Times New Roman" w:ascii="Times New Roman" w:hAnsi="Times New Roman"/>
          <w:sz w:val="28"/>
          <w:szCs w:val="28"/>
        </w:rPr>
        <w:t xml:space="preserve">Основные принципы и правила служебного поведения муниципальных служащих» дополнить пунктом 2.10 </w:t>
      </w:r>
      <w:r>
        <w:rPr>
          <w:rFonts w:eastAsia="Calibri"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0.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й служащий, являющийся главой Администрации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Администрации в период замещения ими соответствующей долж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настоящего постановления оставляю </w:t>
        <w:br/>
        <w:t>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публикования </w:t>
        <w:br/>
        <w:t>и подлежит размещению на официальном сайте муниципального образования Никольское городское поселение Тосненского района Ленинградской области в информационно-телекоммуникационной сети «Интернет» в порядке, предусмотренном Уставом Никольского городского поселения Тосненского района Ленингра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>Е.В. Мик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А. Дми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5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 с 09.12.2020 по 15.12.2020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709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6E59F07A178B2BB584B9C44DF601298C95CC03C21F0FECC90E6D69BFAD3AF6471FBBE8AEEB4823E8C4817EC5344C638BDBBE0E727DD461UD4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5:00Z</dcterms:created>
  <dc:creator>Пользователь</dc:creator>
  <dc:description/>
  <cp:keywords/>
  <dc:language>en-US</dc:language>
  <cp:lastModifiedBy>user-m</cp:lastModifiedBy>
  <cp:lastPrinted>2020-11-20T14:08:00Z</cp:lastPrinted>
  <dcterms:modified xsi:type="dcterms:W3CDTF">2020-12-09T06:25:00Z</dcterms:modified>
  <cp:revision>2</cp:revision>
  <dc:subject/>
  <dc:title/>
</cp:coreProperties>
</file>