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НИКОЛЬСКОЕ ГОРОДСКОЕ ПОСЕ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ТОСНЕНСКОГО РАЙОНА ЛЕНИНГРАД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АДМИНИСТ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3" w:hanging="0"/>
        <w:jc w:val="both"/>
        <w:rPr/>
      </w:pPr>
      <w:r>
        <w:rPr/>
        <w:t xml:space="preserve">Об утверждении отчета об исполнении бюджета Никольского городского поселения Тосненского района Ленинградской области </w:t>
        <w:br/>
        <w:t>за 9 месяцев 2020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ab/>
        <w:t>В соответствии со ст. 264.2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Никольского городского поселения Тосненского района Ленинградской области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1. Утвердить отчет об исполнении бюджета Никольского городского поселения Тосненского района Ленинградской области за 9 месяцев 2020 года.</w:t>
      </w:r>
    </w:p>
    <w:p>
      <w:pPr>
        <w:pStyle w:val="Normal"/>
        <w:jc w:val="both"/>
        <w:rPr/>
      </w:pPr>
      <w:r>
        <w:rPr/>
        <w:tab/>
        <w:t>2. Направить отчет об исполнении бюджета Никольского городского поселения Тосненского района Ленинградской области за 9 месяцев 2020 года в совет депутатов Никольского городского поселения Тосненского района Ленинградской области и в Контрольно-счетную палату муниципального образования Тосненский район Ленинградской област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  Контроль за исполнением настоящего постановления возложить на председателя комитета финансов, экономики, бухгалтерского учета и отчетности – главного бухгалтера администрации Никольского городского поселения Тосненского района Ленинградской области.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4.  Настоящее постановление вступает в силу с момента опубликования и  подлежит размещению на официальном сайте администрации Никольского городского поселения Тосненского района Ленинградской области в сети «Интернет»</w:t>
      </w:r>
      <w:r>
        <w:rPr>
          <w:rFonts w:eastAsia="Calibri"/>
          <w:lang w:eastAsia="en-US"/>
        </w:rPr>
        <w:t xml:space="preserve"> в порядке, установленном Уставом Никольского городского поселения Тосненского района Ленинградской области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 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            Е.В. Миклашевич</w:t>
      </w:r>
    </w:p>
    <w:p>
      <w:pPr>
        <w:pStyle w:val="Normal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0" w:leader="none"/>
          <w:tab w:val="left" w:pos="18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В. Козлова</w:t>
      </w:r>
    </w:p>
    <w:p>
      <w:pPr>
        <w:pStyle w:val="Normal"/>
        <w:rPr/>
      </w:pPr>
      <w:r>
        <w:rPr/>
        <w:t>53-82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2:37:00Z</dcterms:created>
  <dc:creator>User</dc:creator>
  <dc:description/>
  <cp:keywords/>
  <dc:language>en-US</dc:language>
  <cp:lastModifiedBy>Kozlova.NV</cp:lastModifiedBy>
  <cp:lastPrinted>2020-04-24T12:00:00Z</cp:lastPrinted>
  <dcterms:modified xsi:type="dcterms:W3CDTF">2020-10-21T07:16:00Z</dcterms:modified>
  <cp:revision>150</cp:revision>
  <dc:subject/>
  <dc:title>НУРМИНСКОЕ СЕЛЬСКОЕ ПОСЕЛЕНИЕ</dc:title>
</cp:coreProperties>
</file>