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№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5812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11.11.2015 № 428-па «Об утверждении муниципальной программы Никольского городского поселения Тосненского района Ленинградской области «Развитие и поддержка малого и среднего предпринимательства в Никольском городском поселении Тосненск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ст.179 Бюджетного Кодекса Российской Федерации, на основании постановления администрации Никольского городского поселения Тосненского района Ленинградской области от 22.10.2013 № 229-па «Об утверждении  Порядка разработки, утверждения, изменения, реализации и оценки эффективности муниципальных программ Никольского городского поселения Тосненского района Ленинградской области» (с внесенными изменениями) для</w:t>
      </w:r>
      <w:r>
        <w:rPr>
          <w:color w:val="000000"/>
          <w:sz w:val="28"/>
          <w:szCs w:val="28"/>
          <w:shd w:fill="FFFFFF" w:val="clear"/>
        </w:rPr>
        <w:t xml:space="preserve"> создания благоприятных условий развития малого и среднего предпринимательства на </w:t>
      </w:r>
      <w:r>
        <w:rPr>
          <w:sz w:val="28"/>
          <w:szCs w:val="28"/>
        </w:rPr>
        <w:t>территории Никольского городского поселения Тосненского района Ленинградской области, администрация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Никольского городского поселения Тосненского района Ленинградской области от 11.11.2015 №428-па «Об утверждении муниципальной программы Никольского городского поселения Тосненского района Ленинградской области «Развитие и поддержка малого и среднего предпринимательства в Никольском городском поселении Тосненского района Ленинградской области» (далее – Постановление), изложив приложение к Постановлению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Никольского городского поселения Тосненского района Ленинградской области от 13.11.2018 №334-па «О внесении изменений в постановление от 11.11.2015 №428-па </w:t>
        <w:br/>
        <w:t xml:space="preserve">«Об утверждении муниципальной программы Никольского городского поселения Тосненского района Ленинградской области «Развитие и поддержка малого и среднего предпринимательства в Никольском городском поселении Тосненского района Ленинград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</w:t>
      </w:r>
      <w:r>
        <w:rPr>
          <w:color w:val="000000"/>
          <w:sz w:val="28"/>
          <w:szCs w:val="28"/>
        </w:rPr>
        <w:t>ведущего специалиста отдела экономики, бытовых услуг и потребительского рынка а</w:t>
      </w:r>
      <w:r>
        <w:rPr>
          <w:sz w:val="28"/>
          <w:szCs w:val="28"/>
        </w:rPr>
        <w:t xml:space="preserve">дминистрации Никольского городского поселения Тосненского района Ленинградской области </w:t>
      </w:r>
      <w:r>
        <w:rPr>
          <w:color w:val="000000"/>
          <w:sz w:val="28"/>
          <w:szCs w:val="28"/>
        </w:rPr>
        <w:t>А.А. Шаромов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публикования и подлежит размещению на официальном сайте администрации Никольского городского поселения Тосненского района Ленинградской области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Е.В. Миклаш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08.09.2020 по 15.09.20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аромова А.А.</w:t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2309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Никольского городского поселения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сненского района </w:t>
      </w:r>
    </w:p>
    <w:p>
      <w:pPr>
        <w:pStyle w:val="Normal"/>
        <w:ind w:left="4536" w:hanging="0"/>
        <w:jc w:val="both"/>
        <w:rPr/>
      </w:pPr>
      <w:r>
        <w:rPr>
          <w:sz w:val="24"/>
          <w:szCs w:val="24"/>
        </w:rPr>
        <w:t>Ленинградской области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  № ______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и поддержка малого и среднего предпринимательства на территории </w:t>
      </w:r>
    </w:p>
    <w:p>
      <w:pPr>
        <w:pStyle w:val="Normal"/>
        <w:jc w:val="center"/>
        <w:rPr/>
      </w:pPr>
      <w:r>
        <w:rPr>
          <w:sz w:val="24"/>
          <w:szCs w:val="24"/>
        </w:rPr>
        <w:t>Никольского городского поселения Тосненского района Ленинградской обла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поддержка малого и среднего предпринимательства на территории Никольского городского поселения Тосненского района Ленинградской области (далее – Муниципальная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79 Бюджетного кодекса Российской Федераци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№ 209-ФЗ «О развитии малого и среднего предпринимательства в Российской Федерации», Бюджет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Никольского городского поселения от 22.10.2013 №229-па «Об утверждении Порядка разработки, утверждения, реализации и оценки эффективности муниципальных программ Никольского городского поселения Тосненского района Ленинградской области» (с внесенными изменениям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икольского городского поселения от 01.10.2014 №273-па «Об утверждении Перечня муниципальных программ Никольского городского поселения Тосненского района Ленинградской области» (с внесенными изменениями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икольского городского поселения Тосненского района Ленинградской област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кольского городского поселения Тосненского района Ленинградской области (Отдел экономики, бытовых услуг и потребительского рынка администрации Никольского городского поселения Тосненского района Ленинградской области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Создание благоприятных условий для устойчивого функционирования и развития малого и среднего предпринимательства, увеличения его вклада в решение задач социально-экономического развития Никольского городского поселения Тосненского района Ленинградской облас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рост количества субъектов малого и среднего предпринимательства, осуществляющих деятельность на территории Никольского город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Развитие торговых площадок для размещения НТО на территории Никольского городского поселе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ормирование благоприятной внешней среды для развития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- Развитие деловой активности населения Никольского городского поселения   за счет повышения интереса к предпринимательской деятель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овышение конкурентоспособности малого предпринимательства и популяризации предпринимательской деятель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формационная поддержка предпринимательской деятельности, </w:t>
            </w:r>
            <w:r>
              <w:rPr>
                <w:rFonts w:eastAsia="Calibri"/>
                <w:sz w:val="24"/>
                <w:szCs w:val="24"/>
              </w:rPr>
              <w:t>использование средств массовой информации, ресурсов официального интернет - порта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в продвижении на рынки товаров и услуг субъектов МСП путем обеспечения их участия в выставках, ярмарках, конкурсах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я мест для размещения Н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я социально ориентированным некоммерческим организациям льгот по уплате налогов и сборов,</w:t>
            </w:r>
          </w:p>
          <w:p>
            <w:pPr>
              <w:pStyle w:val="Normal"/>
              <w:widowControl w:val="false"/>
              <w:tabs>
                <w:tab w:val="clear" w:pos="624"/>
                <w:tab w:val="left" w:pos="214" w:leader="none"/>
              </w:tabs>
              <w:autoSpaceDE w:val="false"/>
              <w:ind w:right="71" w:hanging="0"/>
              <w:jc w:val="both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привлечения субъектов малого и среднего предпринимательства для участия в выставочных мероприятиях с предоставлением бесплатных мест,</w:t>
            </w:r>
          </w:p>
          <w:p>
            <w:pPr>
              <w:pStyle w:val="Normal"/>
              <w:widowControl w:val="false"/>
              <w:tabs>
                <w:tab w:val="clear" w:pos="624"/>
                <w:tab w:val="left" w:pos="214" w:leader="none"/>
              </w:tabs>
              <w:autoSpaceDE w:val="false"/>
              <w:ind w:right="7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ние имущественной поддержки субъектам малого и среднего предпринимательств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оки реализаци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– 2021 год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финансируется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концу 2021 год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вновь созданных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в сферу малого и среднего предпринимательства представителей социально-незащищенных слоев населения и молодеж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новых рабочих мес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астие субъектов малого и среднего предпринимательства в ярмарочных мероприятия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и тенденции развития малого и среднего предпринимательства</w:t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 Федеральным законом 06.10.2003 года  № 131-ФЗ «Об общих принципах организации местного самоуправления в Российской Федерации» к вопросам  местного значения органов местного самоуправления относится содействие развитию малого и среднего предпринимательства, которое призвано способствовать решению ряда социально - экономических задач, в первую очередь, созданию новых рабочих мест, в том числе для молодежи и незащищенных слоев населения, снижению уровня безработицы, формированию среднего класса - основного гаранта социальной и политической стабильности государ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лое и среднее предпринимательство играет важнейшую роль в обеспечении стабильности экономического развития, повышения гибкости экономики к изменяющимся внешним и внутренним услови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витие малого и среднего предпринимательства является важнейшим фактором диверсификации экономики, так как малые и средние предприятия действуют, в основном, в не сырьевых отраслях экономики, используя технологии инновационного характе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каждым годом становится более весомым вклад малого и среднего предпринимательства в решение вопросов социально-экономического развития города. Путем создания новых предприятий и рабочих мест малое и среднее предпринимательство обеспечивает частичное решение проблемы занятости населения насыщения рынка товарами и услугами</w:t>
      </w:r>
      <w:r>
        <w:rPr>
          <w:color w:val="0070C0"/>
          <w:sz w:val="24"/>
          <w:szCs w:val="24"/>
        </w:rPr>
        <w:t xml:space="preserve">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отметить, что отсутствие полной статистической информации о деятельности всех субъектов малого предпринимательства, отсутствие статистической информации о субъектах среднего предпринимательства, недостаточное качество статистических показателей, получаемых на основе выборочных обследований, отсутствие статистического наблюдения за индивидуальными предпринимателями не позволяют в полной мере представить реальную ситуацию в этом секторе экономики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итуацию, характеризующую развитие малого предпринимательства на территории Никольского городского поселения Тосненского района Ленинградской области за периоды 2018-2019 годы, оценка 2020 года, можно оценить по статистическим показателям, которые представлены в таблице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470"/>
        <w:gridCol w:w="1926"/>
        <w:gridCol w:w="1926"/>
        <w:gridCol w:w="1598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малых и средних  предприят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йствующие)</w:t>
              <w:tab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яя численность работников, занятых на М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начисленной заработной платы малых и средних предприят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93 4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84 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40 00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,6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</w:tbl>
    <w:p>
      <w:pPr>
        <w:pStyle w:val="Normal"/>
        <w:ind w:left="-142" w:firstLine="426"/>
        <w:jc w:val="both"/>
        <w:rPr/>
      </w:pPr>
      <w:r>
        <w:rPr>
          <w:sz w:val="24"/>
          <w:szCs w:val="24"/>
        </w:rPr>
        <w:t>Общие данные, характеризующие развитие малого и среднего предпринимательства, свидетельствуют о позитивных тенденциях в его развитии. Число малых и средних  предприятий, действующих на территории Никольского городского поселения Тосненского района Ленинградской области, увеличивается, не так стремительно (учитывая ситуацию с пандемией), что составляет развитие роста на 11,75 %, по сравнению с 2018 годом.</w:t>
      </w:r>
    </w:p>
    <w:p>
      <w:pPr>
        <w:pStyle w:val="Normal"/>
        <w:ind w:left="-142" w:firstLine="426"/>
        <w:jc w:val="both"/>
        <w:rPr/>
      </w:pPr>
      <w:r>
        <w:rPr>
          <w:sz w:val="24"/>
          <w:szCs w:val="24"/>
        </w:rPr>
        <w:t xml:space="preserve">Наблюдается увеличение заработной платы работников малых и средних предприятий, которое подтверждает общую картину роста заработной платы во всех сферах экономики. В расчете на одного работника на малых предприятиях за 2019 год среднемесячная заработная плата возросла на 12,47 % по сравнению с 2018 годом, составив 17 000,00 рублей. </w:t>
      </w:r>
    </w:p>
    <w:p>
      <w:pPr>
        <w:pStyle w:val="Normal"/>
        <w:ind w:left="-142" w:firstLine="568"/>
        <w:jc w:val="both"/>
        <w:rPr>
          <w:sz w:val="24"/>
          <w:szCs w:val="24"/>
        </w:rPr>
      </w:pPr>
      <w:r>
        <w:rPr>
          <w:sz w:val="24"/>
          <w:szCs w:val="24"/>
        </w:rPr>
        <w:t>Анализ факторов, влияющих на развитие малого и среднего предпринимательства, показывает, что существующие проблемы можно решить лишь объединенными усилиями и согласованными действиями самих предпринимателей, органов государственной власти и органов местного самоуправления. Вместе с тем, во многом этот процесс определяется эффективностью государственной поддержки, которая должна создать благоприятные условия для более полного использования потенциала субъектов малого и среднего предпринимательства.</w:t>
      </w:r>
    </w:p>
    <w:p>
      <w:pPr>
        <w:pStyle w:val="Normal"/>
        <w:ind w:left="-142" w:firstLine="56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4.07.2007 № 209- ФЗ «О развитии малого и среднего предпринимательства в Российской Федерации» конкретные меры поддержки малого предпринимательства осуществляются посредством программ, с помощью которых органы местного самоуправления могут обеспечить целенаправленность, скоординировать эффективность действий, призванных улучшить условия развития данного сектора экономики.</w:t>
      </w:r>
    </w:p>
    <w:p>
      <w:pPr>
        <w:pStyle w:val="Normal"/>
        <w:ind w:left="-142" w:firstLine="5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ая программа разработана в продолжении к Программе на 2018-2020 годы для возможности комплексного решения целей и задач в сфере развития малого и среднего предпринимательства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Цели и задач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568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создание условий для устойчивого функционирования и развития малого и среднего предпринимательства, увеличения его вклада в решение задач социально-экономического развития Никольского городского поселения Тосненского района Ленинградской области, п</w:t>
      </w:r>
      <w:r>
        <w:rPr>
          <w:sz w:val="24"/>
          <w:szCs w:val="24"/>
          <w:lang w:eastAsia="en-US"/>
        </w:rPr>
        <w:t>рирост количества субъектов малого и среднего предпринимательства, осуществляющих деятельность на территории Никольского городского поселения, развитие торговых площадок для размещения НТО на территории Никольского городского поселен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задачи Муниципальной программы: 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- Формирование благоприятной внешней среды для развития предпринимательства,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- Развитие деловой активности населения Никольского городского поселения   за счет повышения интереса к предпринимательской деятельности,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- Повышение конкурентоспособности малого предпринимательства и популяризации предпринимательской деятельности,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формационная поддержка субъектов малого и среднего предпринимательства реализуется путем поддержки в актуальном состоянии Интернет - портала Администрации Никольского городского поселения Тосненского района Ленинградской области. Адрес доступа к официальному интернет – порталу </w:t>
      </w:r>
      <w:hyperlink r:id="rId2">
        <w:r>
          <w:rPr>
            <w:rStyle w:val="InternetLink"/>
            <w:sz w:val="24"/>
            <w:szCs w:val="24"/>
          </w:rPr>
          <w:t>http://www.nikolskoecity.ru</w:t>
        </w:r>
      </w:hyperlink>
      <w:r>
        <w:rPr>
          <w:sz w:val="24"/>
          <w:szCs w:val="24"/>
        </w:rPr>
        <w:t>.  На официальном портале публикуется информация о Программе, о её реализации, объявления о проведении конкурсов, ярмарок, выставок, о состоянии развития малого и среднего предпринимательства на территории Никольского городского поселения Тосненского района Ленинградской области. Приглашение СМП к участию в проводимых мероприятиях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в продвижении на рынки товаров и услуг субъектов МСП путем обеспечения их участия в выставках, ярмарках, конкурс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сновные мероприятия поддержки малого и среднего предприним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икольском городском поселении Тосненск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2018-2021 годах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Предоставление мест для размещения НТО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 включает следующий комплекс мероприятий: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схемы размещения НТО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i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казание имущественной поддержки субъектам малого и среднего предпринимательства 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 включает следующий комплекс мероприятий:</w:t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>Предоставление субъектам малого и среднего предпринимательства в пользование на условиях аренды имеющегося муниципального имущества, зданий, сооружений, строений, нежилых помещений, земельных участков на возмездной основе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. </w:t>
      </w:r>
      <w:r>
        <w:rPr>
          <w:rFonts w:eastAsia="SimSun;宋体"/>
          <w:i/>
          <w:kern w:val="2"/>
          <w:sz w:val="24"/>
          <w:szCs w:val="24"/>
          <w:lang w:eastAsia="hi-IN" w:bidi="hi-IN"/>
        </w:rPr>
        <w:t>Привлечения субъектов малого и среднего предпринимательства на участие в выставочных мероприятиях с предоставлением бесплатных мест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 включает следующий комплекс мероприятий:</w:t>
      </w:r>
    </w:p>
    <w:p>
      <w:pPr>
        <w:pStyle w:val="Normal"/>
        <w:ind w:left="-142" w:hanging="0"/>
        <w:jc w:val="both"/>
        <w:rPr/>
      </w:pPr>
      <w:r>
        <w:rPr>
          <w:bCs/>
          <w:iCs/>
          <w:sz w:val="24"/>
          <w:szCs w:val="24"/>
        </w:rPr>
        <w:t xml:space="preserve">Проведение на </w:t>
      </w:r>
      <w:r>
        <w:rPr>
          <w:sz w:val="24"/>
          <w:szCs w:val="24"/>
        </w:rPr>
        <w:t>территории Никольского городского поселения</w:t>
      </w:r>
      <w:r>
        <w:rPr>
          <w:bCs/>
          <w:iCs/>
          <w:sz w:val="24"/>
          <w:szCs w:val="24"/>
        </w:rPr>
        <w:t xml:space="preserve"> выставочно-ярмарочных мероприятий, местных праздников</w:t>
      </w:r>
      <w:r>
        <w:rPr>
          <w:sz w:val="24"/>
          <w:szCs w:val="24"/>
        </w:rPr>
        <w:t>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участия представителей малого и среднего предпринимательства, социального предпринимательства в выставочно-ярмарочных мероприятиях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13 сентября 2020 года Администрацией Никольского городского поселения Тосненского района Ленинградской области на территории поселка Гладкое Никольского городского поселения Тосненского района Ленинградской области, проводится организация универсальной ярмарки (на 5 торговых мест). Привлекаются к участию в ярмарке местные индивидуальные предприниматели и предприниматели с других районов Ленинградской области и города Санкт-Петербурга.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результаты реализации Муниципальной программы 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концу 2021 г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личества вновь созданных субъектов малого и среднего предпринима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влечение в сферу малого и среднего предпринимательства представителей социально-незащищенных слоев населения и молодежи;</w:t>
      </w:r>
    </w:p>
    <w:p>
      <w:pPr>
        <w:pStyle w:val="Normal"/>
        <w:jc w:val="both"/>
        <w:rPr/>
      </w:pPr>
      <w:r>
        <w:rPr>
          <w:sz w:val="24"/>
          <w:szCs w:val="24"/>
        </w:rPr>
        <w:t>- создание новых рабочих мес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субъектов малого и среднего предпринимательства в ярморочных мероприятиях.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эффективности реализации муниципальной программы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Оценка эффективности реализации Муниципальной программы (подпрограмм) производится ответственным исполнителем Муниципальной программы в соответствии с </w:t>
      </w:r>
      <w:r>
        <w:rPr>
          <w:bCs/>
          <w:sz w:val="24"/>
          <w:szCs w:val="24"/>
        </w:rPr>
        <w:t xml:space="preserve">Порядком разработки, реализации и оценки эффективности муниципальных программ Никольского городского поселения Тосненского района </w:t>
      </w:r>
      <w:r>
        <w:rPr>
          <w:sz w:val="24"/>
          <w:szCs w:val="24"/>
        </w:rPr>
        <w:t xml:space="preserve">Ленинградской области, утвержденным постановлением администрации Никольского городского поселения Тосненского района Ленин6градской области от 22.10.2013 №229-па.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казатели, характеризующие эффективность выполнения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70"/>
        <w:gridCol w:w="938"/>
        <w:gridCol w:w="1724"/>
        <w:gridCol w:w="1898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наименовани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(индикаторов) показателей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в схемы размещения НТО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ярмарок, конкурсов, местных праздник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оставленного муниципального имущества в пользование и (или) владение субъектам малого и среднего предприниматель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lk">
    <w:name w:val="blk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B">
    <w:name w:val="b"/>
    <w:basedOn w:val="Style11"/>
    <w:qFormat/>
    <w:rPr/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A1">
    <w:name w:val="a1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RMATTEXT1">
    <w:name w:val=".FORMATTEXT"/>
    <w:next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-567" w:right="-1050" w:firstLine="360"/>
    </w:pPr>
    <w:rPr>
      <w:rFonts w:ascii="Arial" w:hAnsi="Arial" w:cs="Arial"/>
      <w:sz w:val="28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49:00Z</dcterms:created>
  <dc:creator>Палеева</dc:creator>
  <dc:description/>
  <cp:keywords/>
  <dc:language>en-US</dc:language>
  <cp:lastModifiedBy>user-m</cp:lastModifiedBy>
  <cp:lastPrinted>2020-09-08T14:48:00Z</cp:lastPrinted>
  <dcterms:modified xsi:type="dcterms:W3CDTF">2020-09-08T11:49:00Z</dcterms:modified>
  <cp:revision>2</cp:revision>
  <dc:subject/>
  <dc:title/>
</cp:coreProperties>
</file>