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Cs w:val="28"/>
        </w:rPr>
        <w:t xml:space="preserve">№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Устав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right="3327" w:hanging="0"/>
        <w:rPr/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: от 06.10.2003 № 131-ФЗ «Об общих принципах организации местного самоуправления в Российской Федерации», от 26.07.2019 № 228-ФЗ «О внесении изменений 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от 02.08.2019 № 283-ФЗ «О внесении изменений в Градостроительный кодекс Российской Федерации и отдельные законодательные акты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 «О принятии Устава Никольского городского поселения Тосненского района Ленинградской области», 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1. В пп. 22 п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статьи 3 перед словами «выдача разрешений на строительство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словами: «выдача градостроительного плана земельного участка, расположенного в границах поселения»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 статье  2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п. 7 изложить в реда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. 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"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 федеральным законом.»;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 п. 7.1 следующего содержания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1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прет исполнять полномочия на постоянной основе до прекращения срока его полномочий.»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ополнить п. 7.2 следующего содержания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7.2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п. 7.1 настоящей статьи, определяется муниципальным правовым актом в соответствии с областным законом Ленинградской обла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 в Устав Никольского городского поселения Тосненского района Ленинградской области настоящее решение в течение 15 дней со дня принятия  решения, а затем обеспечить официальное опубликование и обнародование решения,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25 декабря 2019 года по 24 января 2020 год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01:00Z</dcterms:created>
  <dc:creator>Попова С.П.</dc:creator>
  <dc:description/>
  <cp:keywords/>
  <dc:language>en-US</dc:language>
  <cp:lastModifiedBy>User</cp:lastModifiedBy>
  <cp:lastPrinted>2019-12-10T14:10:00Z</cp:lastPrinted>
  <dcterms:modified xsi:type="dcterms:W3CDTF">2019-12-25T11:27:00Z</dcterms:modified>
  <cp:revision>3</cp:revision>
  <dc:subject/>
  <dc:title/>
</cp:coreProperties>
</file>