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ИКОЛЬСКОЕ ГОРОД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ОСНЕН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20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20"/>
          <w:sz w:val="36"/>
          <w:szCs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19.11.2013</w:t>
      </w: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20"/>
          <w:sz w:val="28"/>
          <w:szCs w:val="28"/>
          <w:u w:val="single"/>
        </w:rPr>
        <w:t>251-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Stylet1"/>
        <w:spacing w:before="0" w:after="0"/>
        <w:ind w:right="3055" w:hanging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б утверждении административного регламента предоставления муниципальной услуги «Оформление разрешения на вселение в жилое помещение, занимаемое по договору социального найма, других граждан в качестве членов семьи нанимателя»</w:t>
      </w:r>
    </w:p>
    <w:p>
      <w:pPr>
        <w:pStyle w:val="Stylet3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TextBodyIndent"/>
        <w:ind w:left="0"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131-ФЗ «Об общих принципах организации местного самоуправления в Российской Федерации» (с изм.), Жилищным кодексом Российской Федерации, Федеральным законом от 29.12.2004 года № 189-ФЗ «О введении в действие Жилищного кодекса Российской Федерации», Уставом муниципального образования Никольское городское поселение Тосненского района Ленинградской области, 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Оформление разрешения на вселение в жилое помещение, занимаемое по договору социального найма, других граждан в качестве членов семьи нанимателя» в муниципальном образовании Никольское городское поселение Тосненского района Ленинградской области согласно приложению.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Тосненский вестник» и разместить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 постановления оставляю за собой.</w:t>
      </w:r>
    </w:p>
    <w:p>
      <w:pPr>
        <w:pStyle w:val="Stylet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                                                               А.Ю.Смирн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ьского город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сне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9.11.2013 № 251-па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Административный регламент</w:t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редоставления муниципальной услуги «Оформление разрешения на вселение в жилое помещение, занимаемое по договору социального найма, других граждан в качестве членов семьи нанимателя» </w:t>
        <w:br/>
        <w:t xml:space="preserve">в Никольском городском поселении Тосненского района </w:t>
        <w:br/>
        <w:t>Ленингра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 Административный регламент предоставления муниципальной услуги «Оформление разрешения на вселение в жилое помещение, занимаемое по договору социального найма, других граждан в качестве членов семьи нанимателя» (далее – Административный регламент) разработан в целях повышения качества предоставления и доступности муниципальной услуги, создания комфортных условий для участников отношений, возникающих при предоставлении муниципальной услуги, и определяет стандарт предоставления муниципальной услуги, правила предоставления муниципальный услуги, в том числе сроки и последовательность административных действий и административных процедур при предоставлении муниципальной услуги.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униципальную услугу оказывает администрация Никольского городского поселения в лице уполномоченного органа – жилищного сектора админист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1.3. Заявителями на предоставление услуги являются граждане Российской Федерации, занимающие по договору социального найма жилые помещения муниципального жилищного фонда Никольского городского поселения Тосненского района Ленинградской облас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.4. Наймодателем жилых помещений муниципального жилищного фонда является администрация Никольского городского поселения Тосненск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5. Информация о правилах предоставления услуги является открытой и предоставляется путе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размещения на официальном сайте администрации 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ikolskoecit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мещения на информационном стенде, расположенном у кабинета жилищного сектор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консультаций специалистами жилищного сектора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сто нахождения жилищного сектора администра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7026, Ленинградская область, Тосненский район, г. Никольское, ул. Зеленая, д.32, кабинет № 31, тел. 8 (81361) 53785, факс 8 (81361) 52309; 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nikolskoeadm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фик работы жилищного сектора администрации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едельник - четверг с 8.30 до 17.42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ятница с 8.30 до 16.42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ыв на обед с 13.00 до 14.00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бота, воскресенье - выходные дн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ные дни – понедельник, вторник, сред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(функций) Ленинградской области (далее – ПГУ ЛО).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портала государственных и муниципальных услуг (функций) Ленинградской области и официальных сайтов органов исполнительной власти Ленинградской области в сети Интерн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й адрес Портала государственных и муниципальных услуг (функций) Ленинградской области (далее – ПГУ ЛО)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gu.lenobl.ru/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й адрес Единого портала государственных и муниципальных услуг (функций) в сети Интернет (далее – ЕПГУ):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й адрес официального сайта Администрации Ленинградской област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www.lenobl.ru/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й адрес официального сайта органа местного самоуправления в сети Интернет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nikolskoecity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 постановления от 15.12.2017 № 339-па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«Оформление разрешения на вселение в жилое помещение, занимаемое по договору социального найма, других граждан в качестве членов семьи нанимател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Результатом оказания муниципальной услуги является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формление разрешение наймодателя на вселение в муниципальные жилые помещения, занимаемые по договору социального найма, других граждан в качестве членов семьи нанимателя, выражающееся во включении этих лиц в договор социального найма жилого помещения муниципального жилищного фонда, их регистрация по месту жительства в жилом помещении муниципального жилищного фон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каз наймодателя в разрешении на вселение членов семьи нанимателя и иных граждан в жилые помещения муниципального жилищного фонд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 Срок предоставления муниципальной услуги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бщий срок предоставления муниципальной услуги не должен превышать 30 календарных дней со дня подачи заявления и документов, необходимых для оказания услуг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Исполн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нституцией Российской Федерации;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Жилищным кодексом Российской Федерации;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-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;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- законом Ленинградской области № 89-ОЗ от 26.10.2005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;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- Уставом муниципального образования Никольское городское поселение Тосненского района Ленинградской област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м Совета депутатов муниципального образования Никольское городское поселение Тосненского района Ленинградской области № 22 от 08.02.2006 «Об установлении нормы предоставления и учетной нормы площади жилого помещения на территории Никольского городского поселения Тосненского района Ленинградской области»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м Совета депутатов муниципального образования Никольское городское поселение Тосненского  района Ленинградской области от 01.03.2011 № 105 «Об утверждении  Положения об общественной жилищной комиссии при администрации Никольского городского поселения Тосненского района Ленинградской области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Лица, обратившиеся в жилищный сектор администрации, непосредственно информируютс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еречне документов, необходимых для предоставления муниципальной услуги, их комплектности (достаточности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равильности оформления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источниках получения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орядке, сроках оформления документов, возможности их получ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равилах и основаниях отказа в предоставлении муниципальной услу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любое время с момента приема документов заявитель имеет право на получение сведений о ходе исполнения муниципальной услуги путем использования средств телефонной связи, личного посещ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пециалист жилищного сектора, осуществляющий прием и консультирование (путем использования средств телефонной связи или лично), должен корректно и внимательно относится к заявител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обращении заявителя специалист жилищного сектора дает ответ самостоятель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е о разрешении на вселение членов семьи нанимателя и иных граждан в муниципальные помещения  жилищного фонда муниципального образования подаются нанимателем  ли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возможности личной явки при подаче и получении документов, интересы заявителя, может представлять иное лицо при предъявлении паспорта или иного документа, удостоверяющего личность гражданина согласно полномочиям нотариально заверенной довер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К членам семьи нанимателя жилого помещения муниципального  жилищного фонда относятся проживающие совместно с ним его супруг, а также дети и родители данного нанимателя (далее – близкие родственники)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селения близких родственников в качестве члена семьи  нанимателя  согласие наймодателя  не требу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селения всех остальных лиц в качестве члена семьи нанимателя  требуется предварительное согласие наймодателя, нанимателя и всех совместно проживающих с нанимателем лиц. Отсутствие такого согласия является основанием для отказа во вселении  этих лиц в жилое помещение муниципального жилищного фонда в качестве членов семьи нанимателя и в регистрации этих лиц в муниципальном жилом помещении по месту житель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8. Перечень документов, представляемых нанимателем (его уполномоченным представителем) на получение муниципальной услуги, при обращении в отде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говор социального найма на занимаемое жилое помещ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е заявление (приложение № 2 к настоящему Административному регламенту), подписанное нанимателем и заявител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пии документов, удостоверяющих личность нанимателя, заявителя и членов его семь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и документов, подтверждающих состав семь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документы, относящиеся к решению данного вопроса и дающие право на вселение в жилое помещение  в качестве членов семьи нанимате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сьменное согласие  всех членов семьи нанимателя на вселение других граждан в качестве членов семьи нанимателя, за исключением  несовершеннолетних детей, вселяемых к родителя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9. Основанием для начала административного действия по рассмотрению заявления и приложенных к нему документов является передача такого заявления  и приложенных к нему документов в жилищный сектор для дальнейшего рассмотрения на заседании общественной жилищной комиссии при администрации Никольского городского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явления и приложенных к нему документов общественная жилищная комиссия принимает реш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разрешении на вселение членов семьи нанимателя и иных граждан в жилое помещение муниципального жилищного фонда; регистрация члена семьи нанимателя  по месту жительства в указанном жилом помещ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тказе заявителю в разрешении на вселение граждан в качестве членов семьи нанимателя в жилое помещение муниципального жилищного фон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Основания для отказа в разрешении на вселение членов семьи нанимателя и иных граждан  в жилые  помещения муниципального   жилищного фонда муниципального образов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ные документы не подтверждают право на вселение граждан в качестве членов семьи нанимателя в жилые помещения муниципального жилищного фон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ителем не предоставлены или предоставлены полном объеме документы, указанные в пункте 2.8. Административного регла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ителем предоставлены документы, которые по форме и (или) содержанию не соответствуют требованиям действующего законодатель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вселения иных лиц в качестве членов семьи нанимателя, семья (члены семьи) нанимателя будут обеспечены жилой площадью менее учетной нормы жилой площади, установленной в муниципальном образовании Никольское городское поселение в целях признания граждан нуждающимися в жилых помещениях, предоставляемых по договорам социального най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вселения в качестве членов семьи нанимателя лиц, не являющихся гражданам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1. Предоставление муниципальной услуги осуществляется на бесплатной основе для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2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срок ожидания в очереди при подаче заявления о предоставлении муниципальной услуги не более 15 мину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срок ожидания в очереди при получении результата предоставления муниципальной услуги не более 15 минут.</w:t>
        <w:tab/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ебования к месту предоставления услуги: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дание  администрации должно быть оборудовано информационной табличкой (вывеской) с указанием наименования уполномоченного органа, местонахождения и юридического адреса, режима работы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утри помещения здания в доступных, хорошо освещенных местах на специальных стендах должна быть размещена текстовая информация об оказываемой администрацией муниципальной функции, графики приема граждан, перечни документов, образцы заявле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а для приема заявителей должны быть оборудованы столами, стульями для возможности оформления документов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бинеты приема заявителей должны быть оборудованы вывесками с указанием номера кабинета, наименованием отдела, осуществляющего муниципальную услугу, графиком прием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ее место специалиста должно быть оборудовано персональным компьютером и печатающим устройств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13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редоставление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услуги осуществляется в специально выделенных для этих целей помещениях </w:t>
      </w:r>
      <w:r>
        <w:rPr>
          <w:rFonts w:cs="Times New Roman" w:ascii="Times New Roman" w:hAnsi="Times New Roman"/>
          <w:sz w:val="28"/>
          <w:szCs w:val="28"/>
        </w:rPr>
        <w:t>администрации Никольского городского поселения Тосненского района Ленинградской области (далее –Администрация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на территории, прилегающей к зданию,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размещаются преимущественно на нижних, предпочтительнее на первых этажах здания, с предоставлением доступа в помещение инвалидам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здание (помещение) и выход из него оборудуются, информационными табличками (вывесками), содержащие информацию о режиме его работ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оборудованы пандусами, позволяющими обеспечить беспрепятственный доступ инвалидов, санитарно-техническими комнатами (доступными для инвалидов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инвалиду предоставляется помощник из числа работников Администрации для преодоления барьеров, возникающих при предоставлении муниципальной услуги наравне с другими гражданам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ход в помещение и места ожидания оборудованы кнопками, а также содержат информацию о контактных номерах телефонов для вызова работника, ответственного за сопровождение инвалид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      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ещения приема и выдачи документов должны предусматривать места для ожидания, информирования и приема заявителей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и места для информирования оборудуются стульями, кресельными секциями, скамьями и столами (стойками) для оформления документов с размещением на них бланков документов, необходимых для получения муниципальной услуги, канцелярскими принадлежностями, а также информационные стенды, содержащие актуальную и исчерпывающую информацию, необходимую для получения муниципальной услуги, и информацию о часах приема заявл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 постановления от 15.12.2017 № 339-п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14. Показатели доступности и качества муниципальных услуг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а также иные документы, указанные в пункте 2.8. Административного регламента, могут быть представлены заявителем в форме электронных документ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, порядок оформления которых определяется нормативными правовыми актами Российской Федерации, Ленинградской области и органов местного самоуправления муниципального образования Никольское городское поселение Тосненского района Ленинградской области, и направлены в жилищный сектор с использованием информационно-телекоммуникационных сетей общего пользования, в том числе сети Интернет, включая Интернет-портал государственных и муниципальных услуг Ленинградской области.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5. Муниципальная услуга может быть получена через ПГУ ЛО следующими способам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бязательной личной явкой на прием в Администрацию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личной явки на прием в Администрац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учения муниципальной услуги без личной явки на приём в Администрацию  заявителю необходимо предварительно оформить усиленную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дачи заявления через ЕПГУ заявитель должен выполнить следующие действ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йти идентификацию и аутентификацию в ЕСИ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чном кабинете на ЕПГУ заполнить в электронном виде заявление на оказа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ить к заявлению отсканированные образы документов, необходимых для получения муниципальной услуги (электронные документы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ить пакет электронных документов в Администрацию посредством функционала ЕПГУ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дачи заявления через ПГУ ЛО заявитель должен выполнить следующие действ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идентификацию и аутентификацию в ЕСИ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личном кабинете на ПГУ ЛО  заполнить в электронном виде заявление на оказание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ыбран способ оказания услуги без личной явки на прием в Администрацию, заявитель должен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ложить к заявлению электронные документы, заверенные усиленной квалифицированной ЭП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ить к заявлению электронный документ, заверенный усиленной квалифицированной ЭП нотариуса (в случае, если требуется представление документов, заверенных нотариально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верить заявление  усиленной квалифицированной ЭП, если иное не установлено действующим законодательством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ыбран способ оказания услуги с личной явкой на прием в Администрацию, заявитель должен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ложить к заявлению электронные документ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править пакет электронных документов в Администрацию посредством функционала ПГУ ЛО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направления пакета электронных документов посредством ПГУ ЛО или ЕПГУ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 или ЕПГУ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через ПГУ ЛО, в случае если направленные заявителем (уполномоченным лицом) электронное заявление и электронные документы заверены усиленной квалифицированной ЭП, специалист Администрации выполняет следующие действ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ует пакет документов, поступивший через ПГУ ЛО, и в течение 2 дней передает ответственному специалист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рассмотрения документов и утверждения проекта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домляет заявителя о принятом решении с помощью указанных в заявлении средств связи, затем направляет документ способом, указанным в заявлении: почтой, либо выдает его при личном обращении заявителя, либо направляет электронный документ, подписанный усиленной квалифицированной ЭП должностного лица, принявшего решение, в Личный кабинет заявител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через ПГУ ЛО, в случае если направленные заявителем (уполномоченным лицом) электронное заявление и электронные документы не заверены усиленной квалифицированной ЭП, либо через ЕПГУ, специалист Администрации выполняет следующие действ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ует пакет документов, поступивший через ПГУ ЛО, либо через ЕПГУ, и передает ответственному специалисту Администрации, наделенному в соответствии с должностной инструкцией функциями по выполнению административной процедуры по приему заявлений и проверке документов, представленных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ует через АИС «Межвед ЛО» в течение 3 рабочих дней приглашение на прием, которое должно содержать следующую информацию: адрес Администрации, куда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Администрации, наделенный в соответствии с должностной инструкцией функциями по приему заявлений и документов через ПГУ ЛО или ЕПГУ переводит документы в архив АИС «Межвед ЛО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заявитель явился на прием в указанное время, он обслуживается строго в это время. В случае если заявитель явился позже, он обслуживается в порядке живой очереди. В любом из случаев ответственный специалист Администрации, ведущий прием, отмечает факт явки заявителя в АИС «Межвед ЛО», дело переводит в статус «Прием заявителя окончен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рассмотрения документов и утверждения проекта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уведомляет заявителя о принятом решении с помощью указанных в заявлении средств связи, затем направляет документ способом, указанным в заявлении: в письменном виде почтой, либо выдает его при личном обращении заявителя, либо направляет электронный документ, подписанный усиленной квалифицированной ЭП должностного лица, принявшего решение, в Личный кабинет заявител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оступления всех документов, указанных в административном регламенте, и отвечающих требованиям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направленные заявителем (уполномоченным лицом) электронное заявление и документы не заверены усиленной квалифицированной ЭП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административном регламенте, и отвечающих требова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, подписанного усиленной квалифицированной ЭП должностного лица, принявшего решение (в этом случае заявитель при подаче запроса на предоставление услуги отмечает в соответствующем поле такую необходимость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 постановления от 15.12.2017 № 339-па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услуга предоставляется в следующей последовательност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 заявления о регистрации гражданина по месту жительства с приложенными документ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заявления с приложенными документами на заседании общественной жилищной комисс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формление разрешения на вселени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истрация гражданина в качестве члена семьи нанимателя в муниципальном жилом помещении в органах УФМС Ро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 отказе в разрешении на вселение гражданина  в качестве члена семьи нанимателя  в  жилое помещение муниципального жилищного фонда заявителю направляется письменное уведомление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 xml:space="preserve">Блок-схема исполнения муниципальной услуги в приложении </w:t>
        <w:br/>
        <w:t>№ 1 к Административному регламен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</w:rPr>
        <w:t>онтроль за исполнение настоящего Регламен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онтроль за соблюдение и исполнение ответственными должностными лицами положений настоящего Регламента и иных нормативных правовых актов, устанавливающих требования к предоставлению муниципальной услуги, а также принятием ими решений осуществляется в форме плановых и внеплановых проверок в соответствии с планом проведения проверок, утвержденным постановлением админист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лановые проверки проводятся не реже одного раза в год посредством выборочной проверки принятых решений по предоставлению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Внеплановые проверки проводятся в случаях поступления к Исполнителю или в администрацию жалоб заявителей в связи с предоставлением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астию во внеплановых проверках привлекаются заявители, направившие жалобы в связи с предоставлением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ри проверке могут рассматриваться все вопросы, связанные с предоставлением муниципальной услуги или порядком выполнения отдельных административных процеду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бщий контроль над деятельностью Исполнителя по предоставлению муниципальной услуги осуществляет глава администр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Текущий контроль за соблюдение Исполнителем положений настоящего Регламента и иных нормативных правовых актов, устанавливающих требования к предоставлению муниципальной услуги, а также принятием решений, осуществляет заместитель главы администрации, в подчиненности которого находится структурный орган, оказывающий муниципальную услугу или руководитель Исполнител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В случае выявления нарушения порядка предоставления муниципальной услуги, прав заявителей виновные лица привлекаются к ответственности в соответствии с действующим законодательством Российской Федерации и принимаются меры по устранению нару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осудебный (внесудебный) порядок обжалования решен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 действий (бездействия) Исполнителя, предоставляющего муниципальную услугу, а также должностных лиц </w:t>
        <w:br/>
        <w:t>и муниципальных служащ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 Заявители и их представители вправе обжаловать действие (бездействие) должностных лиц при предоставлении муниципальной услуги в течение 3 месяцев, когда гражданину стало известно о нарушении его прав, свобод и законных интересов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 постановления от 28.12.2015 № 523-п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7. Не позднее дня, следующего за днем принятия решения, указанного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5.6.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В случае, если в письменной жалобе не указаны фамилия заявителя и (или)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текст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ЛЕДОВАТЕЛЬНОСТИ АДМИНИСТРАТИВНЫХ ДЕЙСТВИЙ (ПРОЦЕДУ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 ПРЕДОСТАВЛЕНИИ МУНИЦИПАЛЬНОЙ УСЛУГИ ПО ОФОРМЛЕНИЮ РАЗРЕШЕНИЯ НА ВСЕЛЕНИЕ В ЖИЛОЕ ПОМЕЩЕНИЕ, ЗАНИМАЕМОЕ ПО ДОГОВОРУ СОЦИАЛЬНОГО НАЙМА, ДРУГИХ ГРАЖДАН В КАЧЕСТВЕ ЧЛЕНОВ СЕМЬИ НАНИМАТЕЛЯ В  НИКОЛЬСКОМ ГОРОДСКОМ ПОСЕЛЕНИИ ТОСНЕНСКОГО РАЙОНА ЛЕНИНГРАД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5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26396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639520"/>
                          <a:chOff x="0" y="0"/>
                          <a:chExt cx="5829480" cy="2639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263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000" y="419760"/>
                            <a:ext cx="4619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ем заявления и прилагаемых к нему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1334160"/>
                            <a:ext cx="46195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 прилагаемых к нему документов на заседании общественной жилищной комисс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240" y="8769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1823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07.85pt" coordorigin="0,0" coordsize="9180,4157">
                <v:rect id="shape_0" stroked="f" o:allowincell="f" style="position:absolute;left:0;top:0;width:9179;height:41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34;top:661;width:727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ем заявления и прилагаемых к нему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;top:2101;width:7274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ссмотрение заявления и  прилагаемых к нему документов на заседании общественной жилищной комисси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2,1381" to="4682,2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437" to="4680,39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5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1515</wp:posOffset>
                </wp:positionH>
                <wp:positionV relativeFrom="paragraph">
                  <wp:posOffset>2517140</wp:posOffset>
                </wp:positionV>
                <wp:extent cx="4791075" cy="979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075" cy="979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нятие решения об оформлении разрешения (отказа) на вселение в жилое помещение, занимаемое по договору социального найма, других граждан в качестве членов семьи наним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25pt;height:77.1pt;mso-wrap-distance-left:9.05pt;mso-wrap-distance-right:9.05pt;mso-wrap-distance-top:0pt;mso-wrap-distance-bottom:0pt;margin-top:198.2pt;mso-position-vertical-relative:text;margin-left:54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нятие решения об оформлении разрешения (отказа) на вселение в жилое помещение, занимаемое по договору социального найма, других граждан в качестве членов семьи нанима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z w:val="25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0855</wp:posOffset>
                </wp:positionH>
                <wp:positionV relativeFrom="paragraph">
                  <wp:posOffset>68580</wp:posOffset>
                </wp:positionV>
                <wp:extent cx="0" cy="50927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5.4pt" to="238.65pt,4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7715</wp:posOffset>
                </wp:positionH>
                <wp:positionV relativeFrom="paragraph">
                  <wp:posOffset>255270</wp:posOffset>
                </wp:positionV>
                <wp:extent cx="4638675" cy="984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675" cy="98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гистрация гражданина в качестве члена семьи нанимателя в жилом помещении муниципального жилищного фон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5pt;height:77.5pt;mso-wrap-distance-left:9.05pt;mso-wrap-distance-right:9.05pt;mso-wrap-distance-top:0pt;mso-wrap-distance-bottom:0pt;margin-top:20.1pt;mso-position-vertical-relative:text;margin-left:60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егистрация гражданина в качестве члена семьи нанимателя в жилом помещении муниципального жилищного фон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eastAsia="Times New Roman" w:cs="Times New Roman"/>
          <w:bCs w:val="false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kern w:val="0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Heading1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ЗАЯВЛЕНИЕ О РЕГИСТРАЦИИ ПО МЕСТУ ЖИТЕЛЬСТВА</w:t>
      </w:r>
    </w:p>
    <w:p>
      <w:pPr>
        <w:pStyle w:val="Normal"/>
        <w:spacing w:lineRule="auto" w:line="240"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 xml:space="preserve">В орган регистрационного учета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от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sz w:val="14"/>
          <w:szCs w:val="14"/>
        </w:rPr>
      </w:pPr>
      <w:r>
        <w:rPr>
          <w:sz w:val="14"/>
          <w:szCs w:val="14"/>
        </w:rPr>
        <w:t>(фамилия, имя, отчество, дата рождения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Прибыл(а) из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sz w:val="14"/>
          <w:szCs w:val="14"/>
        </w:rPr>
      </w:pPr>
      <w:r>
        <w:rPr>
          <w:sz w:val="14"/>
          <w:szCs w:val="14"/>
        </w:rPr>
        <w:t>(указать точный адрес места жительства прибывшего(ей) гражданина(ки))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 xml:space="preserve">Законный представитель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sz w:val="14"/>
          <w:szCs w:val="14"/>
        </w:rPr>
      </w:pPr>
      <w:r>
        <w:rPr>
          <w:sz w:val="14"/>
          <w:szCs w:val="14"/>
        </w:rPr>
        <w:t>(указать: отец, мать, опекун, попечитель,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sz w:val="14"/>
          <w:szCs w:val="14"/>
        </w:rPr>
      </w:pPr>
      <w:r>
        <w:rPr>
          <w:sz w:val="14"/>
          <w:szCs w:val="14"/>
        </w:rPr>
        <w:t>Ф.И.О., паспортные данные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Жилое помещение предоставлено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sz w:val="14"/>
          <w:szCs w:val="14"/>
        </w:rPr>
      </w:pPr>
      <w:r>
        <w:rPr>
          <w:sz w:val="14"/>
          <w:szCs w:val="14"/>
        </w:rPr>
        <w:t>(указать Ф.И.О. лица, предоставившего жилое помещение, степень родства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на основании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/>
      </w:pPr>
      <w:r>
        <w:rPr>
          <w:spacing w:val="-1"/>
          <w:sz w:val="14"/>
          <w:szCs w:val="14"/>
        </w:rPr>
        <w:t>(документ, являющийся в соответствии с жилищным законодательством Российской Федерации основанием для вселения)</w:t>
      </w:r>
    </w:p>
    <w:p>
      <w:pPr>
        <w:pStyle w:val="Normal"/>
        <w:spacing w:lineRule="auto" w:line="240" w:before="0" w:after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4819"/>
        <w:gridCol w:w="675"/>
        <w:gridCol w:w="3011"/>
      </w:tblGrid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адресу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улица</w:t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населенного пункта)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2665"/>
        <w:gridCol w:w="643"/>
        <w:gridCol w:w="2665"/>
        <w:gridCol w:w="907"/>
        <w:gridCol w:w="2112"/>
      </w:tblGrid>
      <w:tr>
        <w:trPr/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корп.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квартира</w:t>
            </w:r>
          </w:p>
        </w:tc>
        <w:tc>
          <w:tcPr>
            <w:tcW w:w="2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694"/>
        <w:gridCol w:w="624"/>
        <w:gridCol w:w="1218"/>
        <w:gridCol w:w="340"/>
        <w:gridCol w:w="1078"/>
      </w:tblGrid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: ви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230"/>
        <w:gridCol w:w="510"/>
        <w:gridCol w:w="1191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7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, учреждения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2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425"/>
        <w:gridCol w:w="284"/>
        <w:gridCol w:w="1559"/>
        <w:gridCol w:w="79"/>
        <w:gridCol w:w="488"/>
        <w:gridCol w:w="283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Дата выдачи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Подпись заявителя, законного представителя (ненужное зачеркнуть)</w:t>
        <w:tab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713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25"/>
        <w:gridCol w:w="284"/>
        <w:gridCol w:w="1559"/>
        <w:gridCol w:w="79"/>
        <w:gridCol w:w="488"/>
        <w:gridCol w:w="283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Вселение произведено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Подпись лица, предоставившего жилое помещение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Подпись лица, предоставившего ж</w:t>
      </w:r>
      <w:r>
        <w:rPr/>
        <w:t>илое помещение, заверяю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2551"/>
        <w:gridCol w:w="434"/>
        <w:gridCol w:w="283"/>
        <w:gridCol w:w="1560"/>
        <w:gridCol w:w="141"/>
        <w:gridCol w:w="567"/>
        <w:gridCol w:w="701"/>
      </w:tblGrid>
      <w:tr>
        <w:trPr/>
        <w:tc>
          <w:tcPr>
            <w:tcW w:w="37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 и Ф.И.О. должностного лица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.П.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Принятое решение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27"/>
        <w:gridCol w:w="1232"/>
        <w:gridCol w:w="85"/>
        <w:gridCol w:w="624"/>
        <w:gridCol w:w="891"/>
        <w:gridCol w:w="587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5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И.О., подпись должностного лица органа регистрационного учета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b/>
          <w:bCs/>
          <w:sz w:val="18"/>
          <w:szCs w:val="18"/>
        </w:rPr>
        <w:t>Выдано свидетельство о регистрации по месту жительства (для граждан, не достигших 14-летнего возраста)</w:t>
      </w:r>
      <w:r>
        <w:rPr>
          <w:sz w:val="18"/>
          <w:szCs w:val="18"/>
        </w:rPr>
        <w:t xml:space="preserve"> №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 Линия отреза -----------------------------------------------------------------------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</w:rPr>
        <w:t>ЗАЯВЛЕНИЕ О СНЯТИИ С РЕГИСТРАЦИОННОГО УЧЕТА ПО МЕСТУ ЖИТЕЛЬСТВА</w:t>
      </w:r>
    </w:p>
    <w:p>
      <w:pPr>
        <w:pStyle w:val="Normal"/>
        <w:spacing w:lineRule="auto" w:line="240"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 xml:space="preserve">В орган регистрационного учета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от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/>
      </w:pPr>
      <w:r>
        <w:rPr/>
        <w:t>(фамилия, имя, отчество, дата рождения)</w:t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694"/>
        <w:gridCol w:w="624"/>
        <w:gridCol w:w="1218"/>
        <w:gridCol w:w="340"/>
        <w:gridCol w:w="1220"/>
      </w:tblGrid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: вид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230"/>
        <w:gridCol w:w="510"/>
        <w:gridCol w:w="1049"/>
        <w:gridCol w:w="142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7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, учреждения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2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425"/>
        <w:gridCol w:w="284"/>
        <w:gridCol w:w="1559"/>
        <w:gridCol w:w="79"/>
        <w:gridCol w:w="488"/>
        <w:gridCol w:w="283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Законный представитель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/>
      </w:pPr>
      <w:r>
        <w:rPr>
          <w:sz w:val="14"/>
          <w:szCs w:val="14"/>
        </w:rPr>
        <w:t>(указать: отец, мать, опекун, попечитель,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sz w:val="14"/>
          <w:szCs w:val="14"/>
        </w:rPr>
      </w:pPr>
      <w:r>
        <w:rPr>
          <w:sz w:val="14"/>
          <w:szCs w:val="14"/>
        </w:rPr>
        <w:t>Ф..И.О., паспортные данные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В связи с регистрацией по новому месту жительства по адресу: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sz w:val="14"/>
          <w:szCs w:val="14"/>
        </w:rPr>
      </w:pPr>
      <w:r>
        <w:rPr>
          <w:sz w:val="14"/>
          <w:szCs w:val="14"/>
        </w:rPr>
        <w:t>(указать точный адрес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Орган регистрационного учета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sz w:val="14"/>
          <w:szCs w:val="14"/>
        </w:rPr>
      </w:pPr>
      <w:r>
        <w:rPr>
          <w:sz w:val="14"/>
          <w:szCs w:val="14"/>
        </w:rPr>
        <w:t>(наименование органа)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 xml:space="preserve">прошу снять меня с регистрационного учета по прежнему месту жительства по адресу: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2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1701"/>
        <w:gridCol w:w="283"/>
        <w:gridCol w:w="425"/>
        <w:gridCol w:w="284"/>
        <w:gridCol w:w="964"/>
        <w:gridCol w:w="150"/>
        <w:gridCol w:w="510"/>
        <w:gridCol w:w="388"/>
      </w:tblGrid>
      <w:tr>
        <w:trPr/>
        <w:tc>
          <w:tcPr>
            <w:tcW w:w="5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заявителя, законного представителя (ненужное зачеркнуть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Подпись гр.  </w:t>
        <w:tab/>
        <w:t>заверяю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2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1"/>
        <w:gridCol w:w="2895"/>
        <w:gridCol w:w="283"/>
        <w:gridCol w:w="425"/>
        <w:gridCol w:w="284"/>
        <w:gridCol w:w="964"/>
        <w:gridCol w:w="150"/>
        <w:gridCol w:w="510"/>
        <w:gridCol w:w="388"/>
      </w:tblGrid>
      <w:tr>
        <w:trPr/>
        <w:tc>
          <w:tcPr>
            <w:tcW w:w="42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  <w:tab/>
              <w:t>Подпись и Ф.И.О. должностного лица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Style w:val="Emphasis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240" w:after="200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1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рма действует с даты вступления в силу изменений в законодательные и (или) иные нормативные правовые акты, определяющие перечень документов, представляемых Заявителем, в части обеспечения возможности для Заявителей подачи заявления и иных документов в электронном вид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007557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3">
    <w:name w:val="stylet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0" w:after="5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.lenobl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lenobl.ru/" TargetMode="External"/><Relationship Id="rId5" Type="http://schemas.openxmlformats.org/officeDocument/2006/relationships/hyperlink" Target="garantf1://7929266.304483" TargetMode="External"/><Relationship Id="rId6" Type="http://schemas.openxmlformats.org/officeDocument/2006/relationships/hyperlink" Target="consultantplus://offline/ref=2F767974A45260E15B42354FA7CC87C8A0988C986A28237E0119409FB9C1A9883CD8C031BDn6hFI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8:14:00Z</dcterms:created>
  <dc:creator>ANNA</dc:creator>
  <dc:description/>
  <cp:keywords/>
  <dc:language>en-US</dc:language>
  <cp:lastModifiedBy>User</cp:lastModifiedBy>
  <cp:lastPrinted>2013-01-24T14:50:00Z</cp:lastPrinted>
  <dcterms:modified xsi:type="dcterms:W3CDTF">2019-09-03T06:35:00Z</dcterms:modified>
  <cp:revision>30</cp:revision>
  <dc:subject/>
  <dc:title/>
</cp:coreProperties>
</file>