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  <w:spacing w:val="20"/>
          <w:sz w:val="28"/>
          <w:szCs w:val="28"/>
          <w:u w:val="single"/>
        </w:rPr>
        <w:t>28.11.2014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  <w:u w:val="single"/>
        </w:rPr>
        <w:t xml:space="preserve">  345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административный регламент предоставления муниципальной услуги по постановке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, в муниципальном образовании Никольское городское поселение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казом Президента Российской Федерации от 07.05.2012 № 601 «Об основных направлениях совершенствования системы государственного управления», Уставом муниципального образования Никольское городское поселение Тосненского района Ленинград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постановке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, в муниципальном образовании Никольское городское поселение Тосненского района Ленинградской области (далее – Регламент), утвержденный постановлением администрации Никольского городского поселения Тосненского района Ленинградской области от 19.11.2013 № 254-па, следующие изменения:</w:t>
        <w:tab/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,2 пункта 2.6. «Сроки исполнения муниципальной услуги» Регламента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аксимальное время ожидания гражданами очередности при подаче документов для постановки на учет граждан, нуждающихся в жилых помещениях, не должно превышать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гражданами очередности при подаче дополнительных документов для постановки на учет граждан, нуждающихся в жилых помещениях, и при получении документов не должно превышать 15 минут.»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3:00Z</dcterms:created>
  <dc:creator>test2</dc:creator>
  <dc:description/>
  <cp:keywords/>
  <dc:language>en-US</dc:language>
  <cp:lastModifiedBy>ANNA</cp:lastModifiedBy>
  <cp:lastPrinted>2014-11-30T15:03:00Z</cp:lastPrinted>
  <dcterms:modified xsi:type="dcterms:W3CDTF">2014-12-01T06:22:00Z</dcterms:modified>
  <cp:revision>21</cp:revision>
  <dc:subject/>
  <dc:title>                                        ЛЕНИНГРАДСКАЯ ОБЛАСТЬ</dc:title>
</cp:coreProperties>
</file>