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28.11.2014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340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по предоставлению жилых помещений муниципального специализированного (маневренного) жилищного фонда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казом Президента Российской Федерации от 07.05.2012 № 601 «Об основных направлениях совершенствования системы государственного управления», Уставом муниципального образования Никольское городское поселение Тосненского района Ленин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редоставлению жилых помещений муниципального специализированного (маневренного) жилищного фонда в муниципальном образовании Никольское городское поселение Тосненского района Ленинградской области (далее – Регламент), утвержденный постановлением администрации Никольского городского поселения Тосненского района Ленинградской области от 26.05.2014 № 148-па, следующие изменения:</w:t>
        <w:tab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0.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ления о предоставлении муниципальной услуги не более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рок ожидания в очереди при получении результата предоставления муниципальной услуги не более 15 минут.»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4-11-30T14:29:00Z</cp:lastPrinted>
  <dcterms:modified xsi:type="dcterms:W3CDTF">2014-12-01T06:20:00Z</dcterms:modified>
  <cp:revision>19</cp:revision>
  <dc:subject/>
  <dc:title>                                        ЛЕНИНГРАДСКАЯ ОБЛАСТЬ</dc:title>
</cp:coreProperties>
</file>