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  <w:spacing w:val="20"/>
          <w:sz w:val="28"/>
          <w:szCs w:val="28"/>
          <w:u w:val="single"/>
        </w:rPr>
        <w:t>16.03.2015</w:t>
      </w:r>
      <w:r>
        <w:rPr>
          <w:b/>
          <w:bCs/>
          <w:spacing w:val="20"/>
          <w:sz w:val="28"/>
          <w:szCs w:val="28"/>
        </w:rPr>
        <w:t xml:space="preserve">  </w:t>
      </w: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  <w:u w:val="single"/>
        </w:rPr>
        <w:t xml:space="preserve">  64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</w:rPr>
      </w:pPr>
      <w:r>
        <w:rPr>
          <w:b/>
          <w:bCs/>
          <w:spacing w:val="20"/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внесении изменений в постановление администрации Никольского городского поселения Тосненского района Ленинградской области от 19.11.2013 № 254-па «Об утверждении административного регламента предоставления муниципальной услуги по постановке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9.11.2013 № 254-па «Об утверждении административного регламента предоставления муниципальной услуги по постановке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, в муниципальном образовании Никольское городское поселение Тосненского района Ленинградской области» (далее – Постановле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звание Постановления изложить в новой редакции: «Об утверждении административного регламента по предоставлению муниципальной услуги по признанию граждан нуждающимися в улучшении жилищных условий в целях участия в целевых жилищных программах, реализуемых на территории Ленинград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 тексту административного регламента слова «Постановка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» читать как «Признание граждан нуждающимися в улучшении жилищных условий в целях участия в целевых жилищных программах, реализуемых на территории Ленинградской области»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даты подписания и распространяет свое действие на период с 19.11.2013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33:00Z</dcterms:created>
  <dc:creator>test2</dc:creator>
  <dc:description/>
  <cp:keywords/>
  <dc:language>en-US</dc:language>
  <cp:lastModifiedBy>ANNA</cp:lastModifiedBy>
  <cp:lastPrinted>2015-03-16T09:57:00Z</cp:lastPrinted>
  <dcterms:modified xsi:type="dcterms:W3CDTF">2015-10-23T13:55:00Z</dcterms:modified>
  <cp:revision>24</cp:revision>
  <dc:subject/>
  <dc:title>                                        ЛЕНИНГРАДСКАЯ ОБЛАСТЬ</dc:title>
</cp:coreProperties>
</file>