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0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rPr>
          <w:bCs/>
          <w:spacing w:val="20"/>
          <w:sz w:val="28"/>
          <w:szCs w:val="28"/>
          <w:u w:val="single"/>
        </w:rPr>
      </w:pPr>
      <w:r>
        <w:rPr>
          <w:bCs/>
          <w:spacing w:val="20"/>
          <w:sz w:val="28"/>
          <w:szCs w:val="28"/>
          <w:u w:val="single"/>
        </w:rPr>
        <w:t xml:space="preserve">28.12.2015 </w:t>
      </w:r>
      <w:r>
        <w:rPr>
          <w:bCs/>
          <w:spacing w:val="20"/>
          <w:sz w:val="28"/>
          <w:szCs w:val="28"/>
        </w:rPr>
        <w:t xml:space="preserve">      №       </w:t>
      </w:r>
      <w:r>
        <w:rPr>
          <w:bCs/>
          <w:spacing w:val="20"/>
          <w:sz w:val="28"/>
          <w:szCs w:val="28"/>
          <w:u w:val="single"/>
        </w:rPr>
        <w:t>518-па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  <w:u w:val="single"/>
        </w:rPr>
      </w:pPr>
      <w:r>
        <w:rPr>
          <w:b/>
          <w:bCs/>
          <w:spacing w:val="20"/>
          <w:sz w:val="28"/>
          <w:szCs w:val="28"/>
          <w:u w:val="single"/>
        </w:rPr>
      </w:r>
    </w:p>
    <w:p>
      <w:pPr>
        <w:pStyle w:val="Normal"/>
        <w:ind w:right="297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я в постановление от 28.11.2014 № 347-па «Об утверждении административного регламента предоставления муниципальной услуги «Предоставление гражданам по договору купли-продажи свободных жилых помещений в коммунальной квартире» в муниципальном образовании Никольское городское поселение Тосненского района Ленинград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Федеральным  законом от 06.10.2003  № 131-ФЗ «Об общих принципах организации местного самоуправления в Российской Федерации»,  Федеральным законом от 27.07.2009 № 210-ФЗ «Об организации предоставления государственных и муниципальных услуг»,  Федеральным законом от 17.07.2009  № 172-ФЗ «Об антикоррупционной экспертизе  нормативных правовых актов и проектов нормативных правовых актов»,  решением совета депутатов Никольского городского поселения Тосненского района Ленинградской области от  30.08.2011 № 132 «Об антикоррупционной экспертизе  нормативных правовых актов муниципального образования Никольское городское поселение Тосненского района Ленинградской области и  проектов нормативных  правовых актов муниципального образования Никольское городского поселения Тосненского района Ленинградской области», постановлением Правительства Российской Федерации от 26.02.2010 № 96 «Об антикоррупционной экспертизе  нормативных правовых актов и проектов нормативных правовых актов» на основании проведенной антикоррупционной экспертизы постановление администрации Никольского городского поселения Тосненского района Ленинградской области от 28.11.2014 № 347-па «Об утверждении административного регламента предоставления муниципальной услуги «Предоставление гражданам по договору купли-продажи свободных жилых помещений в коммунальной квартире» в муниципальном образовании Никольское городское поселение Тосненского района Ленинградской области», при мониторинге применения, в целях устранения факторов, которые могут способствовать созданию условий для корруп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ее изменение в постановление администрации Никольского городского поселения Тосненского района Ленинградской области от 28.11.2014 № 347-па «Об утверждении административного регламента предоставления муниципальной услуги «Предоставление гражданам по договору купли-продажи свободных жилых помещений в коммунальной квартире» в муниципальном образовании Никольское городское поселение Тосненского района Ленинградской области» (далее - Постановление)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Изложить часть 5 «Досудебный (внесудебный) порядок обжалования решений и действий (бездействия) органа, осуществляющего муниципальную услугу, а также должностных лиц, муниципальных служащих» приложения к Постановлению «Административный регламент «Предоставление гражданам по договору купли-продажи свободных жилых помещений в коммунальной квартире» в муниципальном образовании Никольское городское поселение Тосненского района Ленинградской области» в следующей редакции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1. Заявители либо их представители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и судебном порядке. Заявители и их представители вправе обжаловать действие (бездействие) должностных лиц при предоставлении Муниципальной услуги в течение 3 месяцев, когда гражданину стало известно о нарушении его прав, свобод и законных интересов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Предметом досудебного (внесудебного) обжалования является решение, действие (бездействие) Администрации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Муниципальной услуге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ой сети «Интернет», официального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подана заявителем через МФЦ. При поступлении жалобы МФЦ обеспечивает ее передачу в уполномоченный орган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Основанием для начала процедуры досудебного (внесудебного) обжалования является подача заявителем либо его представителем жалобы, соответствующей требованиям части 5 статьи 11.2 Федерального закона № 210-ФЗ.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в подтверждение своих доводов заявитель либо его представитель прилагает к жалобе необходимые документы и материалы, подтверждающие обоснованность жалобы, либо их копи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жалобе в обязательном порядке указывается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в который направляется письменная жалоба, либо фамилия, имя, отчество соответствующего должностного лица, либо должность соответствующего лица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(последнее - при наличии) заявителя либо его представителя, полное наименование юридического лица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, по которому должен быть направлен ответ заявителю либо его представителю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уть жалобы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дпись заявителя либо его представителя и дат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 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№ 210-ФЗ, при условии, что это не затрагивает права, свободы и законные интересы других лиц, и если указанные информация и документы не содержат сведения, составляющих государственную или иную охраняемую тайну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keepLines/>
        <w:overflowPunct w:val="false"/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7. Жалоба не рассматривается по существу в следующих случаях:</w:t>
      </w:r>
    </w:p>
    <w:p>
      <w:pPr>
        <w:pStyle w:val="Normal"/>
        <w:keepLines/>
        <w:overflowPunct w:val="false"/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в жалобе поставлен вопрос, на который лицу многократно давались письменные ответы по существу в связи с ранее направляемыми обращениями, и при этом в жалобе не приводятся новые сведения;</w:t>
      </w:r>
    </w:p>
    <w:p>
      <w:pPr>
        <w:pStyle w:val="Normal"/>
        <w:keepLines/>
        <w:overflowPunct w:val="false"/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в жалобе не указаны сведения о лице, направившем жалобу (фамилия гражданина, наименование юридического лица) и почтовый адрес, по которому должен быть направлен ответ;</w:t>
      </w:r>
    </w:p>
    <w:p>
      <w:pPr>
        <w:pStyle w:val="Normal"/>
        <w:keepLines/>
        <w:overflowPunct w:val="false"/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в жалобе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keepLines/>
        <w:overflowPunct w:val="false"/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текст письменного обращения не поддается прочтению;</w:t>
      </w:r>
    </w:p>
    <w:p>
      <w:pPr>
        <w:pStyle w:val="Normal"/>
        <w:keepLines/>
        <w:overflowPunct w:val="false"/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от лица, подавшего жалобу, поступило заявление о прекращении ее рассмотрения;</w:t>
      </w:r>
    </w:p>
    <w:p>
      <w:pPr>
        <w:pStyle w:val="Normal"/>
        <w:keepLines/>
        <w:overflowPunct w:val="false"/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) по вопросам, поставленным в жалобе, имеется вступившее в законную силу судебное решение;</w:t>
      </w:r>
    </w:p>
    <w:p>
      <w:pPr>
        <w:pStyle w:val="Normal"/>
        <w:keepLines/>
        <w:overflowPunct w:val="false"/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) ответ на вопрос, поставленный в жалобе,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Normal"/>
        <w:keepLines/>
        <w:overflowPunct w:val="false"/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8. Случаи, в которых ответ на жалобу не дается, отсутствуют, за исключением случая, если в письменной жалобе не указаны наименование организации (или имя, фамилия, отчество) заявителя и почтовый адрес, по которому должен быть направлен ответ, ответ на жалобу не даетс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9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».</w:t>
      </w:r>
      <w:bookmarkStart w:id="0" w:name="Par422"/>
      <w:bookmarkStart w:id="1" w:name="Par377"/>
      <w:bookmarkEnd w:id="0"/>
      <w:bookmarkEnd w:id="1"/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официального опубликования и подлежит размещению на официальном сайте Никольского город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Смирнова А.Ю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  С.А.Шикалов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А.Д.Савельева</w:t>
      </w:r>
    </w:p>
    <w:p>
      <w:pPr>
        <w:pStyle w:val="Normal"/>
        <w:jc w:val="both"/>
        <w:rPr/>
      </w:pPr>
      <w:r>
        <w:rPr/>
        <w:t>53785</w:t>
      </w:r>
    </w:p>
    <w:sectPr>
      <w:type w:val="nextPage"/>
      <w:pgSz w:w="11906" w:h="16838"/>
      <w:pgMar w:left="1418" w:right="851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3:21:00Z</dcterms:created>
  <dc:creator>test2</dc:creator>
  <dc:description/>
  <dc:language>en-US</dc:language>
  <cp:lastModifiedBy>sekretar</cp:lastModifiedBy>
  <cp:lastPrinted>2015-12-28T16:23:00Z</cp:lastPrinted>
  <dcterms:modified xsi:type="dcterms:W3CDTF">2015-12-28T13:23:00Z</dcterms:modified>
  <cp:revision>3</cp:revision>
  <dc:subject/>
  <dc:title>ЛЕНИНГРАДСКАЯ ОБЛАСТЬ</dc:title>
</cp:coreProperties>
</file>