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    № </w:t>
      </w:r>
      <w:r>
        <w:rPr>
          <w:bCs/>
          <w:spacing w:val="20"/>
          <w:sz w:val="28"/>
          <w:szCs w:val="28"/>
          <w:u w:val="single"/>
        </w:rPr>
        <w:t>531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ind w:right="254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26.05.2014 № 149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(служебного) жилищного фонда в муниципальном образовании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 26.05.2014 № 149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(служебного) жилищного фонда  в муниципального образования Никольское городское поселение Тосненского района Ленинградской области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26.05.2014 № 149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(служебного) жилищного фонда  в муниципального образования Никольское городское поселение Тосненского района Ленинградской области» (далее - Постановление)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пункты 5.1. и 5.2. приложения к Постановлению «Административный регламент по предоставлению услуги «Предоставление жилых помещений муниципального специализированного (служебного) жилищного фонда» в муниципальном образовании Никольское городское поселение Тосненского района Ленинградской области»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49:00Z</dcterms:created>
  <dc:creator>test2</dc:creator>
  <dc:description/>
  <dc:language>en-US</dc:language>
  <cp:lastModifiedBy>sekretar</cp:lastModifiedBy>
  <cp:lastPrinted>2015-11-23T15:37:00Z</cp:lastPrinted>
  <dcterms:modified xsi:type="dcterms:W3CDTF">2015-12-29T08:49:00Z</dcterms:modified>
  <cp:revision>2</cp:revision>
  <dc:subject/>
  <dc:title>ЛЕНИНГРАДСКАЯ ОБЛАСТЬ</dc:title>
</cp:coreProperties>
</file>