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28.12.2015               523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19.11.2013 № 251-па «Об утверждении административного регламента предоставления муниципальной услуги по оформлению разрешения на вселение в жилое помещение, занимаемое по договору социального найма, других граждан в качестве членов семьи нанимате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19.11.2013 № 251-па «Об утверждении административного регламента предоставления муниципальной услуги по оформлению разрешения на вселение в жилое помещение, занимаемое по договору социального найма, других граждан в качестве членов семьи нанимателя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19.11.2013 № 251-па «Об утверждении административного регламента предоставления муниципальной услуги по оформлению разрешения на вселение в жилое помещение, занимаемое по договору социального найма, других граждан в качестве членов семьи нанимателя» (далее -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ы 5.1. и 5.2. приложения к Постановлению «Административный регламент по предоставлению муниципальной услуги «Оформление разрешения на вселение в жилое помещение, занимаемое по договору социального найма, других граждан в качестве членов семьи нанимателя» в муниципальном образовании Никольское городское поселение Тосненского района Ленинградской области»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9:00Z</dcterms:created>
  <dc:creator>test2</dc:creator>
  <dc:description/>
  <dc:language>en-US</dc:language>
  <cp:lastModifiedBy>sekretar</cp:lastModifiedBy>
  <cp:lastPrinted>2015-12-29T10:33:00Z</cp:lastPrinted>
  <dcterms:modified xsi:type="dcterms:W3CDTF">2015-12-29T07:33:00Z</dcterms:modified>
  <cp:revision>3</cp:revision>
  <dc:subject/>
  <dc:title>ЛЕНИНГРАДСКАЯ ОБЛАСТЬ</dc:title>
</cp:coreProperties>
</file>