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 № </w:t>
      </w:r>
      <w:r>
        <w:rPr>
          <w:bCs/>
          <w:spacing w:val="20"/>
          <w:sz w:val="28"/>
          <w:szCs w:val="28"/>
          <w:u w:val="single"/>
        </w:rPr>
        <w:t>522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19.11.2013 № 254-па «Об утверждении административного регламента предоставления муниципальной услуги «по признанию граждан нуждающимися в улучшении жилищных условий в целях участия в целевых жилищных программах, реализуемых на территории Ленинградской области, в муниципальном образовании Никольское городское поселение Тосненского района Ленинградской области» (в ред. постановления администрации Никольского городского поселения от 16.03.2015 № 64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19.11.2013 № 254-па «Об утверждении административного регламента предоставления муниципальной услуги по признанию граждан нуждающимися в улучшении жилищных условий в целях участия в целевых жилищных программах, реализуемых на территории Ленинградской области в муниципальном образовании Никольское городское поселение Тосненского района Ленинградской области» (в ред. постановления администрации Никольского городского поселения от 16.03.2015 № 64-па)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19.11.2013 № 254-па «Об утверждении административного регламента предоставления муниципальной услуги по признанию граждан нуждающимися в улучшении жилищных условий в целях участия в целевых жилищных программах, реализуемых на территории Ленинградской области в муниципальном образовании Никольское городское поселение Тосненского района Ленинградской области» (в ред. постановления администрации Никольского городского поселения от 16.03.2015 № 64-па), далее - Постановл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часть 5 «Досудебный (внесудебный) порядок обжалования решений и действий (бездействия) Исполнителя, предоставляющего муниципальную услугу, а также должностных лиц и муниципальных служащих» приложения к Постановлению «Административный регламент предоставления муниципальной услуги «Признание граждан нуждающимися в улучшении жилищных условий в целях участия в целевых жилищных программах, реализуемых на территории Ленинградской области» в МО Никольское городское поселение Тосненского района Ленинградской области»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Жалоба не рассматривается по существу в следующих случаях: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жалобе не указаны сведения о лице, направившем жалобу (фамилия гражданина, наименование юридического лица) и почтовый адрес, по которому должен быть направлен ответ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текст письменного обращения не поддается прочтению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т лица, подавшего жалобу, поступило заявление о прекращении ее рассмотрения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по вопросам, поставленным в жалобе, имеется вступившее в законную силу судебное решение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Случаи, в которых ответ на жалобу не дается, отсутствуют, за исключением случая, если в письменной жалобе не указаны наименование организации (или имя, фамилия, отчество) заявителя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  <w:bookmarkStart w:id="0" w:name="Par422"/>
      <w:bookmarkStart w:id="1" w:name="Par377"/>
      <w:bookmarkEnd w:id="0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52:00Z</dcterms:created>
  <dc:creator>test2</dc:creator>
  <dc:description/>
  <dc:language>en-US</dc:language>
  <cp:lastModifiedBy>sekretar</cp:lastModifiedBy>
  <cp:lastPrinted>2015-11-25T14:51:00Z</cp:lastPrinted>
  <dcterms:modified xsi:type="dcterms:W3CDTF">2015-12-28T13:52:00Z</dcterms:modified>
  <cp:revision>2</cp:revision>
  <dc:subject/>
  <dc:title>ЛЕНИНГРАДСКАЯ ОБЛАСТЬ</dc:title>
</cp:coreProperties>
</file>