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  <w:u w:val="single"/>
        </w:rPr>
      </w:pPr>
      <w:r>
        <w:rPr>
          <w:bCs/>
          <w:spacing w:val="20"/>
          <w:sz w:val="28"/>
          <w:szCs w:val="28"/>
          <w:u w:val="single"/>
        </w:rPr>
        <w:t>28.12.2015</w:t>
      </w:r>
      <w:r>
        <w:rPr>
          <w:bCs/>
          <w:spacing w:val="20"/>
          <w:sz w:val="28"/>
          <w:szCs w:val="28"/>
        </w:rPr>
        <w:t xml:space="preserve"> № </w:t>
      </w:r>
      <w:r>
        <w:rPr>
          <w:bCs/>
          <w:spacing w:val="20"/>
          <w:sz w:val="28"/>
          <w:szCs w:val="28"/>
          <w:u w:val="single"/>
        </w:rPr>
        <w:t>526-п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Normal"/>
        <w:ind w:right="297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от 30.06.2015 № 169-па «Об утверждении административного регламента предоставления муниципальной услуги по оформлению отказа от преимущественного права покупки доли в праве общей долевой собственности на жилые помещ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 законом от 06.10.2003  № 131-ФЗ «Об общих принципах организации местного самоуправления в Российской Федерации»,  Федеральным законом от 27.07.2009 № 210-ФЗ «Об организации предоставления государственных и муниципальных услуг»,  Федеральным законом от 17.07.2009  № 172-ФЗ «Об антикоррупционной экспертизе  нормативных правовых актов и проектов нормативных правовых актов»,  решением совета депутатов Никольского городского поселения Тосненского района Ленинградской области от  30.08.2011 № 132 «Об антикоррупционной экспертизе  нормативных правовых актов муниципального образования Никольское городское поселение Тосненского района Ленинградской области и  проектов нормативных  правовых актов муниципального образования Никольское городского поселения Тосненского района Ленинградской области», постановлением Правительства Российской Федерации от 26.02.2010 № 96 «Об антикоррупционной экспертизе  нормативных правовых актов и проектов нормативных правовых актов» на основании проведенной антикоррупционной экспертизы постановление администрации Никольского городского поселения Тосненского района Ленинградской области от 30.06.2015 № 169-па «Об утверждении административного регламента предоставления муниципальной услуги по оформлению отказа от преимущественного права покупки доли в праве общей долевой собственности на жилые помещения», при мониторинге применения, в целях устранения факторов, которые могут способствовать созданию условий для корруп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в постановление администрации Никольского городского поселения Тосненского района Ленинградской области от 30.06.2015 № 169-па «Об утверждении административного регламента предоставления муниципальной услуги по оформлению отказа от преимущественного права покупки доли в праве общей долевой собственности на жилые помещения» (далее - Постановление)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Изложить пункты 6.1. и 6.2. приложения к Постановлению «Административный регламент по оформлению отказа от преимущественного права покупки доли в праве общей долевой собственности на жилые помещения» в следующе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Смирнова А.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А.Д.Савельева</w:t>
      </w:r>
    </w:p>
    <w:p>
      <w:pPr>
        <w:pStyle w:val="Normal"/>
        <w:jc w:val="both"/>
        <w:rPr/>
      </w:pPr>
      <w:r>
        <w:rPr/>
        <w:t>53785</w:t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55:00Z</dcterms:created>
  <dc:creator>test2</dc:creator>
  <dc:description/>
  <dc:language>en-US</dc:language>
  <cp:lastModifiedBy>sekretar</cp:lastModifiedBy>
  <cp:lastPrinted>2015-11-23T15:37:00Z</cp:lastPrinted>
  <dcterms:modified xsi:type="dcterms:W3CDTF">2015-12-29T07:55:00Z</dcterms:modified>
  <cp:revision>2</cp:revision>
  <dc:subject/>
  <dc:title>ЛЕНИНГРАДСКАЯ ОБЛАСТЬ</dc:title>
</cp:coreProperties>
</file>