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 xml:space="preserve">Никольского городского поселения Тосненского района </w:t>
      </w:r>
    </w:p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от 13 декабря 2011 года  №  147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МЕЖБЮДЖЕТНЫЕ ТРАНСФЕРТЫ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ПОЛУЧАЕМЫЕ ИЗ РАЙОННОГО, ОБЛАСТНОГО И ФЕДЕР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В 2013 - 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204"/>
        <w:gridCol w:w="1423"/>
        <w:gridCol w:w="136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сточники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 (тыс.руб.)</w:t>
            </w:r>
          </w:p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 (тыс.руб.)</w:t>
            </w:r>
          </w:p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0000 00 0000 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ступление от  других бюджетов бюджетной системы Р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6,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областного фонда финансовой поддержки нас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6,6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районного фонда финансовой поддержки нас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5,1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пределен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18 151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отдельных государственных полномочий Ленинградской области в сфере административных правонарушений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5:00Z</dcterms:created>
  <dc:creator>Admin</dc:creator>
  <dc:description/>
  <cp:keywords/>
  <dc:language>en-US</dc:language>
  <cp:lastModifiedBy>Admin</cp:lastModifiedBy>
  <cp:lastPrinted>2012-01-20T11:13:00Z</cp:lastPrinted>
  <dcterms:modified xsi:type="dcterms:W3CDTF">2012-01-20T08:13:00Z</dcterms:modified>
  <cp:revision>10</cp:revision>
  <dc:subject/>
  <dc:title/>
</cp:coreProperties>
</file>