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  № 3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 xml:space="preserve">от  26 марта  2013 г.  №  214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 xml:space="preserve">от  11 декабря 2012 г.  №  199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/>
      </w:pPr>
      <w:r>
        <w:rPr>
          <w:b/>
        </w:rPr>
        <w:t>Никольского городского поселения Тосненского района Ленинградской области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97"/>
        <w:gridCol w:w="2226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грамма «Газификация индивидуального жилого сектор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2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грамма проведения капитального ремонта лифтов жилого фон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грамма «Пожарная безопасность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Совершенствование и развитие автомобильных дорог общего пользования местного значения, включая проезды к дворовым территориям  и дворовые территории многоквартирных домов на территории муниципального образования Никольское городское поселение Тосненского района Ленинградской области в 2013 год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275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грамма «Реализация молодежной политики в Никольском городском поселении Тосненского района Ленинградской обла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82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0:00Z</dcterms:created>
  <dc:creator>Admin</dc:creator>
  <dc:description/>
  <cp:keywords/>
  <dc:language>en-US</dc:language>
  <cp:lastModifiedBy>Chelysheva_vb</cp:lastModifiedBy>
  <cp:lastPrinted>2012-11-27T17:17:00Z</cp:lastPrinted>
  <dcterms:modified xsi:type="dcterms:W3CDTF">2013-03-28T14:00:00Z</dcterms:modified>
  <cp:revision>7</cp:revision>
  <dc:subject/>
  <dc:title/>
</cp:coreProperties>
</file>