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>от 11 декабря 2012 г. №    199</w:t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  <w:t xml:space="preserve">           </w:t>
      </w:r>
      <w:r>
        <w:rPr/>
        <w:tab/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</w:rPr>
      </w:pPr>
      <w:r>
        <w:rPr>
          <w:b/>
        </w:rPr>
        <w:t>дополнительных кодов бюджетной классификации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  <w:t>классификатор целевой статьи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9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латных услуг  и неналоговых доход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 9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латных услуг  и неналоговых доход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проведению капитального ремонта многоквартирных домов, расположенных  на территории поселе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азификации Никольского городского поселения мкр. «Перевоз», «Белая дач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Обеспечение жителей Ленинградской области питьевой водой «Водовод  Отрадное-Никольское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одготовки и празднования 300-летия  Никольского поселения»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ab/>
        <w:t xml:space="preserve">   Дополнительный экономический к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иобретение оборудования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</w:t>
      </w:r>
      <w:r>
        <w:rPr/>
        <w:t xml:space="preserve">                               </w:t>
      </w:r>
      <w:r>
        <w:rPr/>
        <w:t>Дополнительный код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1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Осуществление отдельных полномочий в сфере административных правонаруш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1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Осуществление отдельных полномочий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5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зервный фонд 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а поселения на осуществление части  отдельных полномочий по исполнению бюджета поселения 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у района из бюджета поселения на осуществление части отдельных полномочий по осуществлению внешнего контрол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а поселения на осуществление части  отдельных полномочий  по ТЭР (зарплат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5</w:t>
            </w:r>
            <w:r>
              <w:rPr/>
              <w:br w:type="textWrapping" w:clear="all"/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у района из бюджета поселения на осуществление   отдельных полномочий   в сфере </w:t>
            </w:r>
          </w:p>
          <w:p>
            <w:pPr>
              <w:pStyle w:val="Normal"/>
              <w:rPr/>
            </w:pPr>
            <w:r>
              <w:rPr/>
              <w:t>архивного дела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92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латных услуг и неналоговых доходов  МКУ «Никольский дом культуры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92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за счет платных услуг и неналоговых доходов  МКУ «Спортивно-досуговый ценр  «Надежда»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32:00Z</dcterms:created>
  <dc:creator>Admin</dc:creator>
  <dc:description/>
  <cp:keywords/>
  <dc:language>en-US</dc:language>
  <cp:lastModifiedBy>Chelysheva_vb</cp:lastModifiedBy>
  <dcterms:modified xsi:type="dcterms:W3CDTF">2012-12-29T06:05:00Z</dcterms:modified>
  <cp:revision>7</cp:revision>
  <dc:subject/>
  <dc:title/>
</cp:coreProperties>
</file>