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9.11.2011</w:t>
      </w:r>
      <w:r>
        <w:rPr>
          <w:sz w:val="28"/>
        </w:rPr>
        <w:t xml:space="preserve">   № </w:t>
      </w:r>
      <w:r>
        <w:rPr>
          <w:sz w:val="28"/>
          <w:u w:val="single"/>
        </w:rPr>
        <w:t xml:space="preserve"> 14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и дополнений в ре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Никольского город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сненского района Ленинградской области  от 14.12.2010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86 «О бюджете Никольского городского поселения </w:t>
      </w:r>
    </w:p>
    <w:p>
      <w:pPr>
        <w:pStyle w:val="Normal"/>
        <w:rPr/>
      </w:pPr>
      <w:r>
        <w:rPr>
          <w:sz w:val="28"/>
        </w:rPr>
        <w:t>Тосненского района Ленинградской области на 2011 год и</w:t>
      </w:r>
    </w:p>
    <w:p>
      <w:pPr>
        <w:pStyle w:val="Normal"/>
        <w:rPr>
          <w:sz w:val="28"/>
        </w:rPr>
      </w:pPr>
      <w:r>
        <w:rPr>
          <w:sz w:val="28"/>
        </w:rPr>
        <w:t>плановый период 2012 и 2013 годы», от 01.03.2011 № 104</w:t>
      </w:r>
    </w:p>
    <w:p>
      <w:pPr>
        <w:pStyle w:val="Normal"/>
        <w:rPr>
          <w:sz w:val="28"/>
        </w:rPr>
      </w:pPr>
      <w:r>
        <w:rPr>
          <w:sz w:val="28"/>
        </w:rPr>
        <w:t>от 12.04.2011 № 119,от 28.06.2011 №126, от 30.08.2011 № 138,</w:t>
      </w:r>
    </w:p>
    <w:p>
      <w:pPr>
        <w:pStyle w:val="Normal"/>
        <w:rPr>
          <w:sz w:val="28"/>
        </w:rPr>
      </w:pPr>
      <w:r>
        <w:rPr>
          <w:sz w:val="28"/>
        </w:rPr>
        <w:t>от 25.10.2011 № 142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.3 ст. 92.1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  <w:r>
        <w:rPr/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4 декабря 2010 года № 86 «О бюджете Никольского городского поселения Тосненского района Ленинградской области на 2011 и плановый период 2012 и 2013 годов», 01.03.2011 № 104, от 12.04.2011 № 119, от 28.06.2011 №126, от 30.08.2011 № 138,от 25.10.2011 № 142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1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общий объем доходов местного бюджета    в сумме    104 689,346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52 408,66 тыс. 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местного  бюджета в сумме  47 719,314 тыс.  руб.».</w:t>
      </w:r>
    </w:p>
    <w:p>
      <w:pPr>
        <w:pStyle w:val="TextBody"/>
        <w:ind w:right="-5" w:hanging="0"/>
        <w:jc w:val="both"/>
        <w:rPr/>
      </w:pPr>
      <w:r>
        <w:rPr/>
        <w:t xml:space="preserve">        </w:t>
      </w:r>
      <w:r>
        <w:rPr/>
        <w:t>1.2. Приложение № 1 « Источники внутреннего финансирования дефицита бюджета Никольского городского поселения Тосненского района Ленинградской области» изложить в новой редакции ( Приложение № 1)</w:t>
      </w:r>
    </w:p>
    <w:p>
      <w:pPr>
        <w:pStyle w:val="TextBody"/>
        <w:ind w:right="-5" w:firstLine="540"/>
        <w:jc w:val="both"/>
        <w:rPr/>
      </w:pPr>
      <w:r>
        <w:rPr/>
        <w:t>1.2 Приложение № 3 «Прогнозируемые поступления в бюджет Никольского городского поселения Тосненского района Ленинградской области» изложить в новой редакции ( Приложение № 2)</w:t>
      </w:r>
    </w:p>
    <w:p>
      <w:pPr>
        <w:pStyle w:val="TextBody"/>
        <w:ind w:right="-5" w:hanging="0"/>
        <w:jc w:val="both"/>
        <w:rPr/>
      </w:pPr>
      <w:r>
        <w:rPr>
          <w:sz w:val="24"/>
        </w:rPr>
        <w:t xml:space="preserve">         </w:t>
      </w:r>
      <w:r>
        <w:rPr/>
        <w:t>1.3. Приложение № 6 «Распределение бюджета ассигнований по разделам, подразделам, целевым статьям и видам расходов бюджета на 2011 год»  изложить в новой редакции (Приложение № 3)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1.3. Приложение № 8 «  Ведомственная структура расходов бюджета Никольского городского поселения Тосненского района Ленинградской области на 2011 год»  изложить в новой редакции (Приложение № 4)</w:t>
      </w:r>
    </w:p>
    <w:p>
      <w:pPr>
        <w:pStyle w:val="Normal"/>
        <w:jc w:val="both"/>
        <w:rPr>
          <w:sz w:val="28"/>
        </w:rPr>
      </w:pPr>
      <w:r>
        <w:rPr/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2.  Пункт 30 изложить в следующей редакции :  «Установить, что прочие доходы от оказания платных услуг получателями средств бюджета поселения и компенсация затрат бюджета поселения и невыясненные поступления, зачисляемые в бюджет поселения поступают в бюджет поселения в размере 100 %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Дополнить  пункт 31 изложив в редакции: «настоящее решение вступает в силу со дня его официального опубликования в газете «Тосненский вестник» и подлежит размещению на официальном сайте администрации Никольского городского поселения Тосненского района Ленинград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12:00Z</dcterms:created>
  <dc:creator>GribovaN</dc:creator>
  <dc:description/>
  <cp:keywords/>
  <dc:language>en-US</dc:language>
  <cp:lastModifiedBy>Admin</cp:lastModifiedBy>
  <cp:lastPrinted>2011-12-07T12:36:00Z</cp:lastPrinted>
  <dcterms:modified xsi:type="dcterms:W3CDTF">2011-12-07T09:37:00Z</dcterms:modified>
  <cp:revision>22</cp:revision>
  <dc:subject/>
  <dc:title>Департамент бюджетной политики</dc:title>
</cp:coreProperties>
</file>