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  <w:t>от  29   ноября 2011 года    № 145</w:t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6"/>
        </w:rPr>
        <w:t>от  14  декабря 2010 года    №  86</w:t>
      </w:r>
    </w:p>
    <w:p>
      <w:pPr>
        <w:pStyle w:val="Normal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780"/>
              <w:gridCol w:w="161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>
                      <w:sz w:val="24"/>
                    </w:rPr>
                    <w:t>Сумма     (тыс. руб.)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47 719,314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 719,31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1:00Z</dcterms:created>
  <dc:creator>AnisimovaP</dc:creator>
  <dc:description/>
  <cp:keywords/>
  <dc:language>en-US</dc:language>
  <cp:lastModifiedBy>Admin</cp:lastModifiedBy>
  <cp:lastPrinted>2011-11-09T08:43:00Z</cp:lastPrinted>
  <dcterms:modified xsi:type="dcterms:W3CDTF">2011-12-07T06:20:00Z</dcterms:modified>
  <cp:revision>5</cp:revision>
  <dc:subject/>
  <dc:title>Приложение</dc:title>
</cp:coreProperties>
</file>