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Ленинградской 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от 13 декабря 2011 года    № 147 </w:t>
      </w:r>
    </w:p>
    <w:p>
      <w:pPr>
        <w:pStyle w:val="Normal"/>
        <w:tabs>
          <w:tab w:val="clear" w:pos="708"/>
          <w:tab w:val="left" w:pos="3810" w:leader="none"/>
          <w:tab w:val="left" w:pos="5955" w:leader="none"/>
        </w:tabs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бюджету муниципального образования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>
          <w:b/>
          <w:sz w:val="28"/>
          <w:szCs w:val="28"/>
        </w:rPr>
        <w:t>Тосненский район Ленинградской области  межбюджетных трансфертов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части  полномочий Никольского городского поселения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Порядок устанавливает порядок предоставления средств на исполнение части полномочий Никольского городского поселения Тосненского района Ленинград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едства на исполнение части полномочий Никольского городского поселения Тосненского района Ленинградской области бюджету муниципального образования Тосненский район Ленинградской области предоставляются в форме межбюджетных трансфе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лавным распорядителем средств на исполнение части полномочий является администрация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Межбюджетные трансферты предоставляются в порядке, предусмотренном в соглашении о передаче полномочий  администрацией поселения администрации муниципального образования Тосненский район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едства на исполнение части полномочий Никольского городского поселения Тосненского района Ленинградской области в объемах, утвержденных решением о бюджете поселения на очередной финансовый год за счет собственных доходов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исление  межбюджетных трансфертов осуществляется ежемесячно 1/12 от годовой суммы, установленной в решении совета депутатов о бюджете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еисполнение своих обязательств по соглашению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0:00Z</dcterms:created>
  <dc:creator>Admin</dc:creator>
  <dc:description/>
  <cp:keywords/>
  <dc:language>en-US</dc:language>
  <cp:lastModifiedBy>Admin</cp:lastModifiedBy>
  <cp:lastPrinted>2012-01-20T11:23:00Z</cp:lastPrinted>
  <dcterms:modified xsi:type="dcterms:W3CDTF">2012-01-20T08:23:00Z</dcterms:modified>
  <cp:revision>5</cp:revision>
  <dc:subject/>
  <dc:title/>
</cp:coreProperties>
</file>