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  <w:t>от  11 декабря  2012 г. №  199</w:t>
      </w:r>
    </w:p>
    <w:p>
      <w:pPr>
        <w:pStyle w:val="Normal"/>
        <w:tabs>
          <w:tab w:val="clear" w:pos="708"/>
          <w:tab w:val="left" w:pos="3810" w:leader="none"/>
          <w:tab w:val="left" w:pos="5955" w:leader="none"/>
        </w:tabs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бюджету муниципального образования</w:t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rPr>
          <w:b/>
          <w:sz w:val="28"/>
          <w:szCs w:val="28"/>
        </w:rPr>
        <w:t>Тосненский район Ленинградской области  межбюджетных трансфертов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части  полномочий Никольского городского поселения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ий Порядок устанавливает порядок предоставления средств на исполнение части полномочий Никольского городского поселения Тосненского района Ленинградской обла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редства на исполнение части полномочий Никольского городского поселения Тосненского района Ленинградской области бюджету муниципального образования Тосненский район Ленинградской области предоставляются в форме межбюджетных трансфер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лавным распорядителем средств на исполнение части полномочий является администрация пос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ежбюджетные трансферты предоставляются в порядке, предусмотренном в соглашении о передаче полномочий  администрацией поселения администрации муниципального образования Тосненский район Ленинградской обл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редства на исполнение части полномочий Никольского городского поселения Тосненского района Ленинградской области в объемах, утвержденных решением о бюджете поселения на очередной финансовый год за счет собственных доходов бюджета пос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числение  межбюджетных трансфертов осуществляется ежемесячно 1/12 от годовой суммы, установленной в решении совета депутатов о бюджете пос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 неисполнение своих обязательств по соглашению стороны несу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0:00Z</dcterms:created>
  <dc:creator>Admin</dc:creator>
  <dc:description/>
  <cp:keywords/>
  <dc:language>en-US</dc:language>
  <cp:lastModifiedBy>Chelysheva_vb</cp:lastModifiedBy>
  <dcterms:modified xsi:type="dcterms:W3CDTF">2013-01-09T06:32:00Z</dcterms:modified>
  <cp:revision>6</cp:revision>
  <dc:subject/>
  <dc:title/>
</cp:coreProperties>
</file>