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Приложение № 15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>Никольского городского поселения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 xml:space="preserve">Тосненского района Ленинградской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75" w:leader="none"/>
          <w:tab w:val="left" w:pos="5955" w:leader="none"/>
        </w:tabs>
        <w:rPr/>
      </w:pPr>
      <w:r>
        <w:rPr/>
        <w:t xml:space="preserve">                                                                                       </w:t>
      </w:r>
      <w:r>
        <w:rPr/>
        <w:tab/>
        <w:t xml:space="preserve">области </w:t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/>
        <w:tab/>
        <w:t xml:space="preserve">от 11 декабря 2012 г.  №   199 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  <w:t>Муниципальные программы финансируемые из местного  бюджета</w:t>
      </w:r>
    </w:p>
    <w:p>
      <w:pPr>
        <w:pStyle w:val="Normal"/>
        <w:tabs>
          <w:tab w:val="clear" w:pos="708"/>
          <w:tab w:val="left" w:pos="2775" w:leader="none"/>
        </w:tabs>
        <w:ind w:firstLine="708"/>
        <w:jc w:val="center"/>
        <w:rPr/>
      </w:pPr>
      <w:r>
        <w:rPr>
          <w:b/>
        </w:rPr>
        <w:t>Никольского городского поселения Тосненского района Ленинградской области на 2014,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  <w:tab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1968"/>
        <w:gridCol w:w="2043"/>
        <w:gridCol w:w="2166"/>
      </w:tblGrid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</w:tr>
      <w:tr>
        <w:trPr>
          <w:trHeight w:val="1409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грамма «Проведение капитального ремонта многоквартирных домов, расположенных на территории Никольского городского поселения ТР Л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Программа «Пожарная безопасность на территории Никольского городского поселения Тосненского района Ленинградской области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Программа «Обеспечение безопасности дорожного движения на территории Никольского городского поселения Тосненского района Ленинградской област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100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рограмма «Реализация молодежной политики в Никольском городском поселении Тосненского района Ленинградской област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5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6:19:00Z</dcterms:created>
  <dc:creator>Admin</dc:creator>
  <dc:description/>
  <cp:keywords/>
  <dc:language>en-US</dc:language>
  <cp:lastModifiedBy>Chelysheva_vb</cp:lastModifiedBy>
  <dcterms:modified xsi:type="dcterms:W3CDTF">2013-01-09T06:33:00Z</dcterms:modified>
  <cp:revision>16</cp:revision>
  <dc:subject/>
  <dc:title/>
</cp:coreProperties>
</file>