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18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Никольского городского поселения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Тосненского района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Ленинградской области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от 13 декабря 2011 года № 147  </w:t>
      </w:r>
    </w:p>
    <w:p>
      <w:pPr>
        <w:pStyle w:val="Normal"/>
        <w:tabs>
          <w:tab w:val="clear" w:pos="708"/>
          <w:tab w:val="left" w:pos="3810" w:leader="none"/>
          <w:tab w:val="left" w:pos="5955" w:leader="none"/>
        </w:tabs>
        <w:rPr/>
      </w:pPr>
      <w:r>
        <w:rPr/>
        <w:t xml:space="preserve">           </w:t>
      </w:r>
      <w:r>
        <w:rPr/>
        <w:tab/>
      </w:r>
    </w:p>
    <w:p>
      <w:pPr>
        <w:pStyle w:val="Normal"/>
        <w:tabs>
          <w:tab w:val="clear" w:pos="708"/>
          <w:tab w:val="left" w:pos="3810" w:leader="none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  <w:tab w:val="left" w:pos="5955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</w:rPr>
      </w:pPr>
      <w:r>
        <w:rPr>
          <w:b/>
        </w:rPr>
        <w:t>дополнительных кодов бюджетной классификации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классификатор целевой статьи расходов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 9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платных услуг  и неналоговых доход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99 9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платных услуг  и неналоговых доход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0 0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по проведению капитального ремонта многоквартирных домов, расположенных  на территории поселени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0 0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азификации Никольского городского поселения мкр. «Перевоз», «Белая дача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0 0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Обеспечение жителей Ленинградской области питьевой водой «Водовод  Отрадное-Никольское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0 0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Подготовки и празднования 300-летия  Никольского поселения»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ab/>
        <w:t xml:space="preserve">   Дополнительный экономический к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че-смазочные материал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опл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иобретение оборудования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</w:t>
      </w:r>
      <w:r>
        <w:rPr/>
        <w:t xml:space="preserve">                               </w:t>
      </w:r>
      <w:r>
        <w:rPr/>
        <w:t>Дополнительный код рас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01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Осуществление отдельных полномочий в сфере административных правонаруш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018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Осуществление отдельных полномочий в сфере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05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езервный фонд (местный бюджет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06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а поселения на осуществление части  отдельных полномочий по исполнению бюджета поселения (местный бюджет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06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а поселения на осуществление части отдельных полномочий в области градостроительной деятельности(местный бюджет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06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а поселения на осуществление части  отдельных полномочий  по ТЭР (зарплат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06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у района из бюджета поселения на осуществление   отдельных полномочий   в сфере </w:t>
            </w:r>
          </w:p>
          <w:p>
            <w:pPr>
              <w:pStyle w:val="Normal"/>
              <w:rPr/>
            </w:pPr>
            <w:r>
              <w:rPr/>
              <w:t>архивного дела(местный бюджет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92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платных услуг и неналоговых доходов  МКУ «Никольский дом культуры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92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за счет платных услуг и неналоговых доходов  МКУ «Спортивно-досуговый ценр  «Надежда»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32:00Z</dcterms:created>
  <dc:creator>Admin</dc:creator>
  <dc:description/>
  <cp:keywords/>
  <dc:language>en-US</dc:language>
  <cp:lastModifiedBy>Admin</cp:lastModifiedBy>
  <cp:lastPrinted>2012-01-20T11:24:00Z</cp:lastPrinted>
  <dcterms:modified xsi:type="dcterms:W3CDTF">2012-01-20T08:24:00Z</dcterms:modified>
  <cp:revision>5</cp:revision>
  <dc:subject/>
  <dc:title/>
</cp:coreProperties>
</file>