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14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Никольского городского поселения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Тосненского района Ленинградской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  <w:tab w:val="left" w:pos="5955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области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  <w:t>от 12 апреля 2011 г.  №   119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Муниципальные программы финансируемые из местного  бюджета</w:t>
      </w:r>
    </w:p>
    <w:p>
      <w:pPr>
        <w:pStyle w:val="Normal"/>
        <w:tabs>
          <w:tab w:val="clear" w:pos="708"/>
          <w:tab w:val="left" w:pos="2775" w:leader="none"/>
        </w:tabs>
        <w:ind w:firstLine="708"/>
        <w:jc w:val="center"/>
        <w:rPr>
          <w:b/>
          <w:b/>
        </w:rPr>
      </w:pPr>
      <w:r>
        <w:rPr>
          <w:b/>
        </w:rPr>
        <w:t>Никольского городского поселения Тосненского района Ленинградской области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  <w:t>тыс.руб.</w:t>
      </w:r>
    </w:p>
    <w:tbl>
      <w:tblPr>
        <w:tblW w:w="7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097"/>
        <w:gridCol w:w="2226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1409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грамма «Проведение капитального ремонта многоквартирных домов, расположенных на территории Никольского городского поселения ТР Л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927,5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грамма газификации Никольского городского поселения  ТР ЛО микрорайон  «Перевоз», «Белая Дача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272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Целевая программа «Обеспечение жителей Ленинградской области питьевой водой» Водовод Отрадное-Никольско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3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грамма ремонта улично-дорожной се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9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ограмма «Проведения капитального ремонта пассажирских лифтов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рограмма «Подготовка и проведение празднования 300-летия Никольского посе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5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8:08:00Z</dcterms:created>
  <dc:creator>Челышева</dc:creator>
  <dc:description/>
  <cp:keywords/>
  <dc:language>en-US</dc:language>
  <cp:lastModifiedBy>Admin</cp:lastModifiedBy>
  <cp:lastPrinted>2011-02-28T20:37:00Z</cp:lastPrinted>
  <dcterms:modified xsi:type="dcterms:W3CDTF">2011-04-27T15:44:00Z</dcterms:modified>
  <cp:revision>7</cp:revision>
  <dc:subject/>
  <dc:title>                                                                                      </dc:title>
</cp:coreProperties>
</file>