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Тосненского района Ленинградской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left" w:pos="59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области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  <w:t>от 1 марта 2011 г.  №   104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Муниципальные программы финансируемые из местного  бюджета</w:t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center"/>
        <w:rPr>
          <w:b/>
          <w:b/>
        </w:rPr>
      </w:pPr>
      <w:r>
        <w:rPr>
          <w:b/>
        </w:rPr>
        <w:t>Никольского городского поселения Тосненского района Ленинградской области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тыс.руб.</w:t>
      </w:r>
    </w:p>
    <w:tbl>
      <w:tblPr>
        <w:tblW w:w="7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097"/>
        <w:gridCol w:w="2226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40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рамма «Проведение капитального ремонта многоквартирных домов, расположенных на территории Никольского городского поселения ТР 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грамма газификации Никольского городского поселения  ТР ЛО микрорайон  «Перевоз», «Белая Дач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7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Целевая программа «Обеспечение жителей Ленинградской области питьевой водой» Водовод Отрадное-Николь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грамма ремонта улично-дорожной се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9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ма «Проведения капитального ремонта пассажирских лифтов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28:00Z</dcterms:created>
  <dc:creator>Челышева</dc:creator>
  <dc:description/>
  <cp:keywords/>
  <dc:language>en-US</dc:language>
  <cp:lastModifiedBy>Admin</cp:lastModifiedBy>
  <cp:lastPrinted>2011-02-28T20:37:00Z</cp:lastPrinted>
  <dcterms:modified xsi:type="dcterms:W3CDTF">2011-03-09T09:12:00Z</dcterms:modified>
  <cp:revision>6</cp:revision>
  <dc:subject/>
  <dc:title>                                                                                      </dc:title>
</cp:coreProperties>
</file>