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833" w:hanging="0"/>
        <w:jc w:val="both"/>
        <w:rPr>
          <w:sz w:val="28"/>
        </w:rPr>
      </w:pPr>
      <w:r>
        <w:rPr>
          <w:sz w:val="28"/>
          <w:u w:val="single"/>
        </w:rPr>
        <w:t>09.09.2014</w:t>
      </w:r>
      <w:r>
        <w:rPr>
          <w:sz w:val="28"/>
        </w:rPr>
        <w:t xml:space="preserve">          №         </w:t>
      </w:r>
      <w:r>
        <w:rPr>
          <w:sz w:val="28"/>
          <w:u w:val="single"/>
        </w:rPr>
        <w:t>284</w:t>
      </w:r>
    </w:p>
    <w:p>
      <w:pPr>
        <w:pStyle w:val="Normal"/>
        <w:ind w:right="283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33" w:hanging="0"/>
        <w:jc w:val="both"/>
        <w:rPr/>
      </w:pPr>
      <w:r>
        <w:rPr>
          <w:sz w:val="28"/>
        </w:rPr>
        <w:t>О внесении изменений  в решение  совета депутатов Никольского городского поселения Тосненского района Ленинградской области  от 17.12.2013 № 249 «О бюджете Никольского городского поселения Тосненского района Ленинградской области на 2014 год и плановый период 2015 и 2016 годов» (с последующими изменениям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  в решение  совета депутатов Никольского городского поселения Тосненского района Ленинградской области от 17 декабря 2013 года № 249 «О бюджете Никольского городского поселения Тосненского района Ленинградской области на 2014 и плановый период 2015 и 2016 годов» (с учетом изменений, внесенных решением совета депутатов Никольского городского поселения Тосненского  района Ленинградской области от 28.01.2014 года №259, решением совета депутатов Никольского городского поселения Тосненского  района Ленинградской области от 25.03.2014 года №264, решением совета депутатов Никольского городского поселения Тосненского  района Ленинградской области от 17.06.2014 года №278, решением совета депутатов Никольского городского поселения Тосненского  района Ленинградской области от 09.09.2014 года №282) следующие измене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4 год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  149 897,923 тыс.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 198 659,540 тыс. 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 бюджета в сумме  48 761,617 тыс. 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3 «Прогнозируемые поступления в местный бюджет на 2014 год» изложить в новой редакции (Приложение № 1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7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новой редакции (Приложение № 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Приложение № 8 «Ведомственная структура расходов местного бюджета на 2014 год» изложить в новой редакции (Приложение № 3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(Приложение № 4)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59:00Z</dcterms:created>
  <dc:creator>GribovaN</dc:creator>
  <dc:description/>
  <cp:keywords/>
  <dc:language>en-US</dc:language>
  <cp:lastModifiedBy>user</cp:lastModifiedBy>
  <cp:lastPrinted>2014-09-09T17:01:00Z</cp:lastPrinted>
  <dcterms:modified xsi:type="dcterms:W3CDTF">2015-09-10T05:41:00Z</dcterms:modified>
  <cp:revision>4</cp:revision>
  <dc:subject/>
  <dc:title>Департамент бюджетной политики</dc:title>
</cp:coreProperties>
</file>