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u w:val="single"/>
        </w:rPr>
        <w:t>25.03.2014</w:t>
      </w:r>
      <w:r>
        <w:rPr>
          <w:sz w:val="28"/>
        </w:rPr>
        <w:t xml:space="preserve">         №    </w:t>
      </w:r>
      <w:r>
        <w:rPr>
          <w:sz w:val="28"/>
          <w:u w:val="single"/>
        </w:rPr>
        <w:t>26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ind w:right="3118" w:hanging="0"/>
        <w:jc w:val="both"/>
        <w:rPr>
          <w:sz w:val="28"/>
        </w:rPr>
      </w:pPr>
      <w:r>
        <w:rPr>
          <w:sz w:val="28"/>
        </w:rPr>
        <w:t>О внесении изменений  в решение  совета депутатов Никольского городского поселения Тосненского района Ленинградской области  от 17.12.2013 № 249«О бюджете Никольского городского поселения Тосненского района Ленинградской области на 2014 год и плановый период 2015 и 2016 годов» (с последующими изменениями)</w:t>
      </w:r>
    </w:p>
    <w:p>
      <w:pPr>
        <w:pStyle w:val="Normal"/>
        <w:ind w:right="31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17 декабря 2013 года № 249 «О бюджете Никольского городского поселения Тосненского района Ленинградской области на 2014 и плановый период 2015 и 2016 годов» (с учетом изменений, внесенных решением Совета депутатов Никольского городского поселения Тосненского района Ленинградской области от 28.01.2014 года № 259)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4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130 875,1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расходов местного бюджета в сумме  179 636,717 тыс. 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48 761,617 тыс. 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 пункте 13 с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на 2014 год в сумме 19 399,7 тысяч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15 год в сумме 13 900,0 тысяч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16 год в сумме 13 900,0 тысяч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на 2014 год в сумме 1 898,7 тысяч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15 год в сумме  2 016,4 тысяч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16 год в сумме  2 137,4 тысяч рублей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ункте 15 слова  «на 2014 год в сумме 22 725 тысяч рублей» заменить на слова «на 2014 год в сумме 25 697,949 тысяч рублей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1 «Источники внутреннего финансирования дефицита бюджета на 2014 год»» изложить в новой редакции (Приложение № 1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(Приложение № 2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изложить в новой редакции (Приложение № 3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Приложение № 8 «  Ведомственная структура расходов местного бюджета на 2014 год» изложить в новой редакции (Приложение № 4)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.Ф.Макаренко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3-821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i/>
      <w:iCs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1">
    <w:name w:val="xl17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left w:val="single" w:sz="8" w:space="14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14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14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shd w:fill="FFFFFF" w:val="clear"/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Xl214">
    <w:name w:val="xl214"/>
    <w:basedOn w:val="Normal"/>
    <w:qFormat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215">
    <w:name w:val="xl215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3">
    <w:name w:val="xl223"/>
    <w:basedOn w:val="Normal"/>
    <w:qFormat/>
    <w:pPr>
      <w:pBdr>
        <w:left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</w:pBdr>
      <w:shd w:fill="FCD5B4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</w:pBdr>
      <w:shd w:fill="FCD5B4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14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46">
    <w:name w:val="xl246"/>
    <w:basedOn w:val="Normal"/>
    <w:qFormat/>
    <w:pPr>
      <w:pBdr>
        <w:top w:val="single" w:sz="8" w:space="0" w:color="000000"/>
        <w:right w:val="single" w:sz="8" w:space="0" w:color="000000"/>
      </w:pBdr>
      <w:shd w:fill="FCD5B4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bottom w:val="single" w:sz="4" w:space="0" w:color="000000"/>
        <w:right w:val="single" w:sz="8" w:space="0" w:color="000000"/>
      </w:pBdr>
      <w:shd w:fill="FCD5B4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14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4">
    <w:name w:val="xl25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8">
    <w:name w:val="xl258"/>
    <w:basedOn w:val="Normal"/>
    <w:qFormat/>
    <w:pPr>
      <w:pBdr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267">
    <w:name w:val="xl267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8">
    <w:name w:val="xl26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14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14" w:color="000000"/>
        <w:bottom w:val="single" w:sz="8" w:space="0" w:color="000000"/>
      </w:pBdr>
      <w:shd w:fill="FCD5B4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0">
    <w:name w:val="xl280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52:00Z</dcterms:created>
  <dc:creator>GribovaN</dc:creator>
  <dc:description/>
  <cp:keywords/>
  <dc:language>en-US</dc:language>
  <cp:lastModifiedBy>user</cp:lastModifiedBy>
  <cp:lastPrinted>2014-03-26T11:29:00Z</cp:lastPrinted>
  <dcterms:modified xsi:type="dcterms:W3CDTF">2015-09-10T05:38:00Z</dcterms:modified>
  <cp:revision>4</cp:revision>
  <dc:subject/>
  <dc:title>Департамент бюджетной политики</dc:title>
</cp:coreProperties>
</file>