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spacing w:lineRule="auto" w:line="240"/>
        <w:ind w:right="4067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240"/>
        <w:ind w:right="4067" w:hanging="0"/>
        <w:rPr/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17.12.2013</w:t>
      </w:r>
      <w:r>
        <w:rPr>
          <w:sz w:val="28"/>
          <w:szCs w:val="28"/>
        </w:rPr>
        <w:t xml:space="preserve"> №   </w:t>
      </w:r>
      <w:r>
        <w:rPr>
          <w:sz w:val="28"/>
          <w:szCs w:val="28"/>
          <w:u w:val="single"/>
        </w:rPr>
        <w:t>249</w:t>
      </w:r>
    </w:p>
    <w:p>
      <w:pPr>
        <w:pStyle w:val="Normal"/>
        <w:spacing w:lineRule="auto" w:line="240"/>
        <w:ind w:right="406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ind w:right="4067" w:hanging="0"/>
        <w:rPr/>
      </w:pPr>
      <w:r>
        <w:rPr>
          <w:sz w:val="28"/>
          <w:szCs w:val="28"/>
        </w:rPr>
        <w:t>О бюджете Никольского городского поселения Тосненского  района Ленинградской области на 2014 год и на плановый период 2015 и 2016 годо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В соответствии со ст.35 Федерального  закона  от 06.10.2003 № 131-ФЗ «Об общих принципах организации местного самоуправления в Российской Федерации», ст. 24 Устава Никольского городского поселения Тосненского  района   Ленинградской области (далее – Никольское городское поселение), областным законом Ленинградской области от 13.10.2006 № 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», совет депутатов Никольского городского поселения Тосненского района Ленинградской области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 бюджета Никольского городского поселения  Тосненского района Ленинградской области (далее – местный бюджет) на 2014 год: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местного бюджета в сумме 130 875,100 тысяч 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общий объем расходов местного бюджета в сумме 139 875,100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прогнозируемый дефицит местного бюджета в сумме 9 000,000 тысяч рублей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 местного бюджета на 2015 год и на 2016 год: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местного бюджета на 2015 год в сумме 135 765,2 тысяч рублей и на 2016 год в сумме 134250,9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общий объем расходов местного бюджета на 2015 год в сумме 144765,2  тысяч рублей, в том числе условно утвержденные расходы в сумме 4 860,7 тысяч рублей и на 2016 год в сумме  142 250,9 тысяч рублей, в том числе условно утвержденные расходы в сумме 8407,7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прогнозируемый дефицит местного бюджета на 2015 год в сумме 9 000,000 тысяч рублей,  на 2016 год  в сумме 8 000,000 тысяч рублей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 Утвердить источники  внутреннего финансирования дефицита местного бюджета  на 2014 год (приложение 1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4. Утвердить  источники  внутреннего финансирования дефицита местного бюджета на 2015 год и на 2016 год (приложение 2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Утвердить в пределах общего объема доходов местного бюджета, установленного пунктами  1 и 2  настоящего решения прогнозируемые поступления доходов на 2014 год (приложение 3), прогнозируемые поступления доходов на плановый период </w:t>
      </w:r>
      <w:r>
        <w:rPr>
          <w:sz w:val="28"/>
          <w:szCs w:val="28"/>
          <w:lang w:val="en-US" w:eastAsia="en-US"/>
        </w:rPr>
        <w:t>2015</w:t>
      </w:r>
      <w:r>
        <w:rPr>
          <w:sz w:val="28"/>
          <w:szCs w:val="28"/>
        </w:rPr>
        <w:t xml:space="preserve"> и 2016 годов (приложение 4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 xml:space="preserve">6. </w:t>
      </w:r>
      <w:r>
        <w:rPr>
          <w:sz w:val="28"/>
          <w:szCs w:val="28"/>
        </w:rPr>
        <w:t>Утвердить перечень главных администраторов доходов местного бюджета  (приложение 5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7. </w:t>
      </w: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 местного бюджета (приложение 6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8. Установить, что задолженность  по земельному налогу (по обязательствам, возникшим до 1 января 2006 года) поступает в местный бюджет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Утвердить в пределах общего объема расходов, установленного пунктами 1 и 2 настоящего решения: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: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4 год (приложение 7)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5 и  2016 годы (приложение 9)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 ведомственную структуру расходов местного бюджета: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4 год (приложение 8)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5 и  2016 годы (приложение 10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0. Утвердить общий объем бюджетных ассигнований за счет средств местного бюджета на исполнение публичных нормативных обязательств на 2014 год в сумме 2 925,000 тыс. рублей, на плановый период 2015 и 2016 годов в сумме 2 974,500 тысяч рублей 3 029,000 тысяч рублей соответственно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4 год (приложение 11), на 2015 и  2016 годы (приложение 12). 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12.</w:t>
      </w:r>
      <w:r>
        <w:rPr>
          <w:sz w:val="28"/>
          <w:szCs w:val="28"/>
        </w:rPr>
        <w:t xml:space="preserve"> Утвердить резервный фонд  администрации Никольского городского поселения на 2014 год в сумме 2 000,000 тысяч рублей, на плановый период 2015 и 2016 годов в сумме 2000,000 тысяч рублей и 2 000,000 тысяч рублей соответственно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/>
      </w:pPr>
      <w:r>
        <w:rPr>
          <w:sz w:val="28"/>
          <w:szCs w:val="28"/>
        </w:rPr>
        <w:t>13. Утвердить объем бюджетных ассигнований дорожного фонда Никольского городского поселения: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на 2014 год в сумме 19 399,7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на 2015 год в сумме 13 900,0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на 2016 год в сумме 13 900,0 тысяч рублей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15.</w:t>
      </w:r>
      <w:r>
        <w:rPr>
          <w:sz w:val="28"/>
          <w:szCs w:val="28"/>
        </w:rPr>
        <w:t xml:space="preserve"> Утвердить расходы на обеспечение деятельности исполнительных органов местного самоуправления на 2014 год в сумме 22 725 тысяч рублей, на 2015 и 2016 годы в сумме  24 162,168 тысяч рублей и в сумме 26 293,801 тысяч рублей соответственно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6. Утвердить размер индексации ежемесячного денежного вознаграждения лиц, замещающих муниципальные должности, ежемесячных должностных окладов муниципальных служащих, работников органов местного самоуправления, замещающих должности, не являющиеся должностями муниципальной службы, в 1,06 раза с 01 января 2014 года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 xml:space="preserve">17. Установить, что для расчета должностных окладов работников муниципальных казенных учреждений за календарный месяц или за выполнение установленной нормы труда с 1января 2014 года применяется  расчетная величина в размере 7000, руб.,  с 1 апреля 2014 года – в размере 7 300,0 рублей, с 1 сентября 2014 года - в размере 7 450,0 рублей в порядке, установленном решением совета депутатов Никольского городского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Тосненского района Ленинградской области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18. Утвердить объем иных межбюджетных трансфертов, передаваемых Никольским городским поселением муниципальному образованию Тосненский район Ленинградской области на исполнение полномочий на 2014 год (приложение 13), на 2015 и 2016 годы (приложение 14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9. Утвердить объем субсидий, передаваемых из бюджета Никольского городского поселения муниципальному образованию Тосненский район Ленинградской области на осуществление отдельных полномочий межмуниципального характера в сфере архивного дела на 2014 год (приложение 13), на 2015 и 2016 годы (приложение 14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0. Принять объем субвенций на осуществление отдельного государственного полномочия Ленинградской области из областного бюджета в бюджет Никольского городского поселения Тосненского района Ленинградской области в объемах: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в сфере профилактики безнадзорности и  правонарушений несовершеннолетних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4 год в сумме 554,293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5 год в сумме 554,300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6 год в сумме 554,300 тысяч рублей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административных правоотношений 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4 год в сумме 566,298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5 год в сумме 566,300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6 год в сумме 566,300 тысяч рублей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1. Утвердить Порядок предоставления иных межбюджетных трансфертов муниципальному образованию Тосненский район Ленинградской области на исполнение части полномочий Никольского городского поселения (приложение 15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2. Установить, что в порядке, установленном муниципальными правовыми актами администрации Никольского городского поселения Тосненского района Ленинградской области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случаях, установленных решением о местном бюджете, а именно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субсидии на оказание услуг банного хозяйства по льготным тарифам, установленным советом депутатов поселения, постоянно проживающим (зарегистрированным) на территории Никольского городского поселения следующим категориям граждан: инвалиды (1 и 2 группы), пенсионеры (мужчины, при достижении возраста 60 лет, женщины, при достижении возраста 55 лет), многодетные семьи (семьи, имеющие 3 и более  несовершеннолетних детей) в период с 01.01.2014 по 31.12.2014 года; отсутствие иных бюджетных ассигнований на возмещение затрат, связанных с оказанием услуг банного хозяйства (приложение 16)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убсидии на реализацию сжиженного газа для бытовых нужд населения (кроме реализации сжиженного газа собственникам и пользователям нежилых помещений в жилых домах и сжиженного газа для заправки автотранспортных средств) на территории п. Гладкое, д. Пустынка Тосненского района Ленинградской области  (далее - бытовые нужды населения) по розничным ценам, установленным Комитетом по тарифам и ценовой политике  Ленинградской области (ЛенРТК), в период с 01.01.2014 по 31.12.2014 (приложение 17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3. Установить, что доходы местного бюджета, поступающие в 2014 году, формируются за счет доходов от уплаты федеральных, региональных и местных налогов, сборов по нормативам, установленным законодательными актами Российской Федерации, субъекта Российской Федерации. Неналоговые доходы зачисляются в местный бюджет в соответствии с действующим законодательством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4. Установить, что прочие доходы от оказания платных услуг (работ) получателями средств бюджетов поселений и компенсации затрат бюджетов поселений, а также невыясненные поступления, зачисляемые в бюджеты поселений, поступают в местный бюджет в размере 100 процентов. Прочие доходы от оказания платных услуг (работ) получателями средств бюджетов поселений расходуются в соответствии с порядком, утвержденным администрацией Никольского городского поселения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5. Предоставить право администрации Никольского городского поселения Тосненского района Ленинградской области вносить изменения в сводную бюджетную роспись с последующим вынесением на утверждение совету депутатов Никольского городского поселения в отношении: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из федерального и областного бюджета, которые направляются на увеличение расходов, соответственно целям их предоставления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средств резервного фонда администрации Никольского городского поселения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6. Установить, что верхний предел муниципального внутреннего долга Никольского городского поселения в течение 2014 года, в течение 2015 года, в течение 2016 года, а также на 1 января 2015 года, на 1 января 2016 года и на 1 января 2017 года составляет 0,0 тысяч рублей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7. Установить, что нормативные и иные правовые акты органов местного самоуправления Никольского городского поселения Тосненского района Ленинградской области, влекущие дополнительные расходы за счет местного бюджета на 2014 год, а также сокращающие его доходную базу, реализуются только при наличии соответствующих источников дополнительных поступлений в местный бюджет и (или) при сокращении расходов местного бюджета на 2014 год и только после внесения соответствующих изменений и дополнений в настоящее решение. В случае если реализация правового акта частично (не в полной мере) обеспечена в местном бюджете источникам финансирования, такой правовой акт реализуется в пределах средств, предусмотренных на эти цели в местном бюджете на 2014 год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28. Решение подлежит официальному опубликованию в газете «Тосненский вестник» и размещению на официальном сайте администрации Никольского городского поселения городского поселения Тосненского района Ленинградской области 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9.  Настоящее решение вступает в силу с 1 января 2014 го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икольского городского поселения</w:t>
        <w:tab/>
        <w:tab/>
        <w:tab/>
        <w:tab/>
        <w:t>В.Н.Юс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.Б.Челышева</w:t>
      </w:r>
    </w:p>
    <w:p>
      <w:pPr>
        <w:sectPr>
          <w:type w:val="nextPage"/>
          <w:pgSz w:w="11906" w:h="16820"/>
          <w:pgMar w:left="1701" w:right="843" w:gutter="0" w:header="0" w:top="959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53821</w:t>
      </w:r>
    </w:p>
    <w:p>
      <w:pPr>
        <w:pStyle w:val="Normal"/>
        <w:spacing w:lineRule="auto" w:line="240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20"/>
      <w:pgMar w:left="1701" w:right="843" w:gutter="0" w:header="0" w:top="95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40" w:before="0" w:after="0"/>
      <w:ind w:left="720" w:hanging="0"/>
      <w:contextualSpacing/>
      <w:jc w:val="left"/>
    </w:pPr>
    <w:rPr>
      <w:rFonts w:ascii="Courier New" w:hAnsi="Courier New" w:eastAsia="Courier New" w:cs="Courier New"/>
      <w:color w:val="00000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32:00Z</dcterms:created>
  <dc:creator>Administrator</dc:creator>
  <dc:description/>
  <cp:keywords/>
  <dc:language>en-US</dc:language>
  <cp:lastModifiedBy>user</cp:lastModifiedBy>
  <cp:lastPrinted>2013-12-25T10:32:00Z</cp:lastPrinted>
  <dcterms:modified xsi:type="dcterms:W3CDTF">2015-09-10T09:33:00Z</dcterms:modified>
  <cp:revision>9</cp:revision>
  <dc:subject/>
  <dc:title>СОВЕТ ДЕПУТАТОВ</dc:title>
</cp:coreProperties>
</file>