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rPr/>
      </w:pPr>
      <w:r>
        <w:rPr>
          <w:sz w:val="28"/>
          <w:u w:val="single"/>
        </w:rPr>
        <w:t>26.08.2014</w:t>
      </w:r>
      <w:r>
        <w:rPr>
          <w:sz w:val="28"/>
        </w:rPr>
        <w:t xml:space="preserve">             №            </w:t>
      </w:r>
      <w:r>
        <w:rPr>
          <w:sz w:val="28"/>
          <w:u w:val="single"/>
        </w:rPr>
        <w:t>28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3400" w:hanging="0"/>
        <w:jc w:val="both"/>
        <w:rPr>
          <w:sz w:val="28"/>
        </w:rPr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 от 17.12.2013 № 249 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 в решение  совета депутатов Никольского городского поселения Тосненского района Ленинградской области от 17 декабря 2013 года № 249 «О бюджете Никольского городского поселения Тосненского района Ленинградской области на 2014 и плановый период 2015 и 2016 годов» (с учетом изменений, внесенных решением совета депутатов Никольского городского поселения Тосненского  района Ленинградской области от 28.01.2014 года №259, решением совета депутатов Никольского городского поселения Тосненского  района Ленинградской области от 25.03.2014 года №264, решением совета депутатов Никольского городского поселения Тосненского  района Ленинградской области от 17.06.2014 года №278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4 год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  148 231,313 тыс.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196 992,930 тыс. 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48 761,617 тыс. 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15 изложить в новой редакции: «Утвердить расходы на обеспечение деятельности исполнительных органов местного самоуправления на 2014 год в сумме 26252,242 тысячи рублей, на 2015 и 2016 годы в сумме  24 162,168 тысяч рублей и в сумме 26 293,801 тысяч рублей соответственн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3 «Прогнозируемые поступления в местный бюджет на 2014 год» изложить в новой редакции (Приложение № 1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7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новой редакции (Приложение № 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Приложение № 8 «Ведомственная структура расходов местного бюджета на 2014 год» изложить в новой редакции (Приложение № 3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(Приложение № 4)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14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14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14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14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14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2">
    <w:name w:val="xl182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14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4">
    <w:name w:val="xl23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37:00Z</dcterms:created>
  <dc:creator>GribovaN</dc:creator>
  <dc:description/>
  <cp:keywords/>
  <dc:language>en-US</dc:language>
  <cp:lastModifiedBy>user</cp:lastModifiedBy>
  <cp:lastPrinted>2014-08-27T09:35:00Z</cp:lastPrinted>
  <dcterms:modified xsi:type="dcterms:W3CDTF">2015-09-10T05:40:00Z</dcterms:modified>
  <cp:revision>4</cp:revision>
  <dc:subject/>
  <dc:title>Департамент бюджетной политики</dc:title>
</cp:coreProperties>
</file>