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pacing w:lineRule="auto" w:line="240"/>
        <w:ind w:right="3358" w:hanging="0"/>
        <w:rPr>
          <w:sz w:val="28"/>
          <w:szCs w:val="28"/>
        </w:rPr>
      </w:pPr>
      <w:r>
        <w:rPr>
          <w:sz w:val="28"/>
          <w:szCs w:val="28"/>
          <w:u w:val="single"/>
        </w:rPr>
        <w:t>15.12.201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54</w:t>
      </w:r>
    </w:p>
    <w:p>
      <w:pPr>
        <w:pStyle w:val="Normal"/>
        <w:spacing w:lineRule="auto" w:line="240"/>
        <w:ind w:right="3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3358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 района Ленинградской области от 23.12.2014 №27 «О бюджете Никольского городского поселения Тосненского  района Ленинградской области на 2015 год и на плановый период 2016 и 2017 годов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Никольского городского поселения Тосненского района Ленинградской области от 23 декабря 2014 года № 27 «О бюджете Никольского городского поселения Тосненского района Ленинградской области на 2015 год и на плановый период 2016 и 2017 годов» следующие изменения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5 год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местного бюджета в сумме 159 349,790 тысяч 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общий объем расходов местного бюджета в сумме 180 471,146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дефицит местного бюджета в сумме 21 121,356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2.Пункт 13 изложить в новой редакции «Утвердить расходы на обеспечение деятельности исполнительного органа местного самоуправления на 2015 год в сумме 25 022,331 тысяч рублей, на 2016 и 2017 годы в сумме  24 152,872 тысяч рублей и в сумме 23 971,800 тысяч рублей соответственно»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1.3. Приложение №1 «Источники внутреннего финансирования дефицита бюджета Никольского городского поселения Тосненского района Ленинградской области на 2015 год» изложить в новой редакции (Приложение 1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.4. Приложение №3 «Прогнозируемые поступления доходов в бюджет Никольского городского поселения Тосненского района Ленинградской области на 2015 год» изложить в новой редакции (Приложение 2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5. Приложение №5 «Перечень главных администраторов доходов бюджета Никольского городского поселения Тосненского района Ленинградской области на 2015 год» изложить в новой редакции (Приложение 3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6. Приложение №7 «Ведомственная структура расходов бюджета Никольского городского поселения Тосненского района Ленинградской области на 2015 год» изложить в новой редакции (Приложение 4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7. 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ам расходов классификации расходов бюджетов, а также по разделам и подразделам классификации расходов бюджетов на 2015 год» изложить в новой редакции (Приложение 5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8. Приложение №15 «Адресная инвестиционная программа за счет средств бюджета Никольского городского поселения Тосненского района Ленинградской области на 2015 год» изложить в новой редакции (Приложение 6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 Решение подлежит официальному опубликованию в газете «Тосненский вестник» и размещению на официальном сайте администрации Никольского городского поселения городского поселения Тосненского района Ленинградской обла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В.Н.Юс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320" w:right="843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Style21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06:00Z</dcterms:created>
  <dc:creator>Administrator</dc:creator>
  <dc:description/>
  <cp:keywords/>
  <dc:language>en-US</dc:language>
  <cp:lastModifiedBy>user</cp:lastModifiedBy>
  <cp:lastPrinted>2015-12-15T08:45:00Z</cp:lastPrinted>
  <dcterms:modified xsi:type="dcterms:W3CDTF">2015-12-21T12:02:00Z</dcterms:modified>
  <cp:revision>3</cp:revision>
  <dc:subject/>
  <dc:title>СОВЕТ ДЕПУТАТОВ</dc:title>
</cp:coreProperties>
</file>