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338010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1.03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№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6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293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3.12.2014 №27 «О бюджете Никольского городского поселения Тосненского района Ленинградской области на 2015 год и на плановый период 2016 и 2017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23 декабря 2014 года № 27 «О бюджете Никольского городского поселения Тосненского района Ленинградской области на 2015 год и на плановый период 2016 и 2017 годов» следующие изменения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5 год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в сумме 150 072,052 тысяч 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180 046,342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29 974,29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9 изложить в новой редакции: «Принять объем субвенций на осуществление отдельного государственного полномочия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 правонарушений несовершеннолетних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1 110,1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1 110,1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7 год в сумме 1 110,1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567,07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567,1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7 год в сумме 567,100 тысяч рублей»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3 изложить в новой редакции «Утвердить расходы на обеспечение деятельности исполнительного органа местного самоуправления на 2015 год в сумме 24 667,331 тысяч рублей, на 2016 и 2017 годы в сумме  24 152,872 тысяч рублей и в сумме 23 971,800 тысяч рублей соответственно»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.4. Приложение №1 «Источники внутреннего финансирования дефицита бюджета  Никольского городского поселения Тосненского района Ленинградской области на 2015 год» изложить в новой редакции (Приложение 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5. Приложение №3 «Прогнозируемые поступления доходов в бюджет Никольского городского поселения Тосненского района Ленинградской области на 2015 год» изложить в новой редакции (Приложение 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6. Приложение №4 «Прогнозируемые поступления доходов в бюджет Никольского городского поселения Тосненского района Ленинградской области на плановый период 2016-2017 годов» изложить в новой редакции (Приложение 3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7. Приложение №5 «Перечень главных администраторов доходов бюджета Никольского городского поселения Тосненского района Ленинградской области» изложить в новой редакции (Приложение 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8. Приложение №6 «Перечень главных администраторов источников внутреннего финансирования дефицита  бюджета Никольского городского поселения Тосненского района Ленинградской области» изложить в новой редакции (Приложение 5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9. Приложение №7 «Ведомственная структура расходов бюджета Никольского городского поселения Тосненского района Ленинградской области на 2015 год» изложить в новой редакции (Приложение 6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10.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ов, а также по разделам и подразделам классификации расходов бюджетов на 2015 год» изложить в новой редакции (Приложение 7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701" w:right="843" w:gutter="0" w:header="0" w:top="1418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ind w:left="5670" w:hanging="0"/>
        <w:rPr/>
      </w:pPr>
      <w:r>
        <w:rPr/>
      </w:r>
    </w:p>
    <w:sectPr>
      <w:footerReference w:type="default" r:id="rId5"/>
      <w:type w:val="nextPage"/>
      <w:pgSz w:w="11906" w:h="16820"/>
      <w:pgMar w:left="1560" w:right="843" w:gutter="0" w:header="0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64">
    <w:name w:val="xl16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14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1">
    <w:name w:val="xl171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79">
    <w:name w:val="xl179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/>
  </w:style>
  <w:style w:type="paragraph" w:styleId="Xl189">
    <w:name w:val="xl18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4">
    <w:name w:val="xl20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7">
    <w:name w:val="xl2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</w:pPr>
    <w:rPr/>
  </w:style>
  <w:style w:type="paragraph" w:styleId="Xl230">
    <w:name w:val="xl230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1">
    <w:name w:val="xl231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3">
    <w:name w:val="xl233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4">
    <w:name w:val="xl234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3">
    <w:name w:val="xl2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4">
    <w:name w:val="xl254"/>
    <w:basedOn w:val="Normal"/>
    <w:qFormat/>
    <w:pPr>
      <w:widowControl/>
      <w:pBdr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4">
    <w:name w:val="xl2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5">
    <w:name w:val="xl2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6">
    <w:name w:val="xl2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7">
    <w:name w:val="xl2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68">
    <w:name w:val="xl268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6">
    <w:name w:val="xl2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0">
    <w:name w:val="xl2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81">
    <w:name w:val="xl281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2">
    <w:name w:val="xl2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285">
    <w:name w:val="xl2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286">
    <w:name w:val="xl28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5:00Z</dcterms:created>
  <dc:creator>Administrator</dc:creator>
  <dc:description/>
  <cp:keywords/>
  <dc:language>en-US</dc:language>
  <cp:lastModifiedBy>user</cp:lastModifiedBy>
  <cp:lastPrinted>2015-04-01T12:04:00Z</cp:lastPrinted>
  <dcterms:modified xsi:type="dcterms:W3CDTF">2015-09-10T05:33:00Z</dcterms:modified>
  <cp:revision>4</cp:revision>
  <dc:subject/>
  <dc:title>СОВЕТ ДЕПУТАТОВ</dc:title>
</cp:coreProperties>
</file>