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/>
      </w:pPr>
      <w:r>
        <w:rPr/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4.12.201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№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6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right="321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икольского городского поселения Тосненского района Ленинградской области от 23.12.2014 №27 «О бюджете Никольского городского поселения Тосненского  района Ленинградской области на 2015 год и на плановый период 2016 и 2017 годов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600"/>
        <w:rPr>
          <w:sz w:val="28"/>
          <w:szCs w:val="28"/>
        </w:rPr>
      </w:pPr>
      <w:r>
        <w:rPr>
          <w:sz w:val="28"/>
          <w:szCs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 xml:space="preserve">1. Внести в решение  совета депутатов Никольского городского поселения Тосненского района Ленинградской области от 23 декабря 2014 года № 27 «О бюджете Никольского городского поселения Тосненского района Ленинградской области на 2015 год и на плановый период 2016 и 2017 годов» следующие изменения: 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 xml:space="preserve">1.1. Пункт 1 изложить в новой редакции «Утвердить основные характеристики бюджета Никольского городского поселения Тосненского района Ленинградской области  на 2015 год 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- прогнозируемый общий объем доходов местного бюджета в сумме 159 459,890 тысяч рублей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- общий объем расходов местного бюджета в сумме 180 581,246 тысяч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прогнозируемый дефицит местного бюджета в сумме 21 121,356 тысяч рублей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2. Пункт 26 изложить в новой редакции: «Утвердить адресную инвестиционную программу Никольского городского поселения Тосненского района Ленинградской области на 2015 год, в общей сумме 1 813,936 тысяч рублей (Приложение 15)». 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3.Приложение №3 «Прогнозируемые поступления доходов в бюджет Никольского городского поселения Тосненского района Ленинградской области на 2015 год» изложить в новой редакции (Приложение 1)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/>
      </w:pPr>
      <w:r>
        <w:rPr>
          <w:sz w:val="28"/>
          <w:szCs w:val="28"/>
        </w:rPr>
        <w:t>1.4. Приложение №7 «Ведомственная структура расходов бюджета Никольского городского поселения Тосненского района Ленинградской области на 2015 год» изложить в новой редакции (Приложение 2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1.5. Приложение №9 «Распределение бюджетных ассигнований по целевым статьям (муниципальным программам и непрограммным направлениям деятельности), группам и подгруппам, видам расходов классификации расходов бюджетов, а также по разделам и подразделам классификации расходов бюджетов на 2015 год» изложить в новой редакции (Приложение 3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1.6. Приложение №15 «Адресная инвестиционная программа за счет средств бюджета Никольского городского поселения Тосненского района Ленинградской области на 2015 год» изложить в новой редакции (Приложение 4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 xml:space="preserve">2. Решение подлежит официальному опубликованию в газете «Тосненский вестник» и размещению на официальном сайте администрации Никольского городского поселения городского поселения Тосненского района Ленинградской области.  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</w:t>
        <w:tab/>
        <w:tab/>
        <w:tab/>
        <w:t xml:space="preserve">               В.Н.Юс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320" w:right="843" w:gutter="0" w:header="0" w:top="959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Style21">
    <w:name w:val="Без интервала"/>
    <w:qFormat/>
    <w:pPr>
      <w:widowControl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67">
    <w:name w:val="xl67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71">
    <w:name w:val="xl7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i/>
      <w:iCs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1">
    <w:name w:val="xl8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8"/>
      <w:szCs w:val="18"/>
    </w:rPr>
  </w:style>
  <w:style w:type="paragraph" w:styleId="Xl84">
    <w:name w:val="xl84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i/>
      <w:iCs/>
      <w:sz w:val="18"/>
      <w:szCs w:val="18"/>
    </w:rPr>
  </w:style>
  <w:style w:type="paragraph" w:styleId="Xl85">
    <w:name w:val="xl85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100" w:after="100"/>
      <w:ind w:hanging="0"/>
      <w:jc w:val="right"/>
    </w:pPr>
    <w:rPr>
      <w:rFonts w:ascii="Arial" w:hAnsi="Arial" w:cs="Arial"/>
      <w:i/>
      <w:iCs/>
      <w:sz w:val="18"/>
      <w:szCs w:val="18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14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7"/>
      <w:szCs w:val="1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2">
    <w:name w:val="xl102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06">
    <w:name w:val="xl10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2">
    <w:name w:val="xl112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8">
    <w:name w:val="xl118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18"/>
      <w:szCs w:val="18"/>
    </w:rPr>
  </w:style>
  <w:style w:type="paragraph" w:styleId="Xl119">
    <w:name w:val="xl11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29">
    <w:name w:val="xl12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i/>
      <w:iCs/>
      <w:sz w:val="20"/>
      <w:szCs w:val="20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14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32">
    <w:name w:val="xl132"/>
    <w:basedOn w:val="Normal"/>
    <w:qFormat/>
    <w:pPr>
      <w:widowControl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8" w:space="14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8" w:space="14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21:00Z</dcterms:created>
  <dc:creator>Administrator</dc:creator>
  <dc:description/>
  <cp:keywords/>
  <dc:language>en-US</dc:language>
  <cp:lastModifiedBy>user</cp:lastModifiedBy>
  <cp:lastPrinted>2015-12-24T14:26:00Z</cp:lastPrinted>
  <dcterms:modified xsi:type="dcterms:W3CDTF">2015-12-30T06:46:00Z</dcterms:modified>
  <cp:revision>3</cp:revision>
  <dc:subject/>
  <dc:title>СОВЕТ ДЕПУТАТОВ</dc:title>
</cp:coreProperties>
</file>