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Е ГОРОД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 ТРЕТЬЕГО СОЗЫВА</w:t>
      </w:r>
    </w:p>
    <w:p>
      <w:pPr>
        <w:pStyle w:val="ConsTitle"/>
        <w:widowControl/>
        <w:tabs>
          <w:tab w:val="clear" w:pos="720"/>
          <w:tab w:val="left" w:pos="40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01.09.20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№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44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2933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 района Ленинградской области от 23.12.2014 №27 «О бюджете Никольского городского поселения Тосненского района Ленинградской области на 2015 год и на плановый период 2016 и 2017 годов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Никольского городского поселения Тосненского района Ленинградской области от 23 декабря 2014 года № 27 «О бюджете Никольского городского поселения Тосненского района Ленинградской области на 2015 год и на плановый период 2016 и 2017 годов» следующие изменения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5 год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местного бюджета в сумме 153 420,890 тысяч 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184 535,67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31 114,78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1.2. Пункт 12 изложить в новой редакции: «Утвердить объем бюджетных ассигнований дорожного фонда Николь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5 год в сумме 2 917,287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6 год в сумме 919,1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7 год в сумме 919,1 тысяч рублей»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.3.Пункт 13 изложить в новой редакции «Утвердить расходы на обеспечение деятельности исполнительного органа местного самоуправления на 2015 год в сумме 25 067,331 тысяч рублей, на 2016 и 2017 годы в сумме  24 152,872 тысяч рублей и в сумме 23 971,800 тысяч рублей соответственно»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1 «Источники внутреннего финансирования дефицита бюджета  Никольского городского поселения Тосненского района Ленинградской области на 2015 год» изложить в новой редакции (Приложение 1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5. Приложение №3 «Прогнозируемые поступления доходов в бюджет Никольского городского поселения Тосненского района Ленинградской области на 2015 год» изложить в новой редакции (Приложение 2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6. Приложение №7 «Ведомственная структура расходов бюджета Никольского городского поселения Тосненского района Ленинградской области на 2015 год» изложить в новой редакции (Приложение 3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7.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ам расходов классификации расходов бюджетов, а также по разделам и подразделам классификации расходов бюджетов на 2015 год» изложить в новой редакции (Приложение 4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городского поселения Тосненского района Ленинградской области.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 xml:space="preserve">                    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Т.Ф.Макаренко</w:t>
      </w:r>
    </w:p>
    <w:p>
      <w:pPr>
        <w:sectPr>
          <w:type w:val="nextPage"/>
          <w:pgSz w:w="11906" w:h="16820"/>
          <w:pgMar w:left="1320" w:right="843" w:gutter="0" w:header="0" w:top="95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53821</w:t>
      </w:r>
    </w:p>
    <w:p>
      <w:pPr>
        <w:pStyle w:val="Style21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7">
    <w:name w:val="xl6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6">
    <w:name w:val="xl10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64">
    <w:name w:val="xl16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20"/>
      <w:szCs w:val="2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14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178">
    <w:name w:val="xl17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79">
    <w:name w:val="xl179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0">
    <w:name w:val="xl18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/>
  </w:style>
  <w:style w:type="paragraph" w:styleId="Xl189">
    <w:name w:val="xl18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/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/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95">
    <w:name w:val="xl1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0">
    <w:name w:val="xl2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04">
    <w:name w:val="xl204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1">
    <w:name w:val="xl21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 CYR" w:hAnsi="Arial CYR" w:cs="Arial CYR"/>
      <w:b/>
      <w:bCs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7">
    <w:name w:val="xl22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</w:pPr>
    <w:rPr/>
  </w:style>
  <w:style w:type="paragraph" w:styleId="Xl230">
    <w:name w:val="xl230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31">
    <w:name w:val="xl231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3">
    <w:name w:val="xl233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4">
    <w:name w:val="xl234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3">
    <w:name w:val="xl24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4">
    <w:name w:val="xl254"/>
    <w:basedOn w:val="Normal"/>
    <w:qFormat/>
    <w:pPr>
      <w:widowControl/>
      <w:pBdr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5">
    <w:name w:val="xl25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60">
    <w:name w:val="xl2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61">
    <w:name w:val="xl2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64">
    <w:name w:val="xl2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65">
    <w:name w:val="xl2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66">
    <w:name w:val="xl26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67">
    <w:name w:val="xl2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68">
    <w:name w:val="xl268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6">
    <w:name w:val="xl2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7">
    <w:name w:val="xl2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9">
    <w:name w:val="xl2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80">
    <w:name w:val="xl280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1">
    <w:name w:val="xl2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Xl284">
    <w:name w:val="xl284"/>
    <w:basedOn w:val="Normal"/>
    <w:qFormat/>
    <w:pPr>
      <w:widowControl/>
      <w:pBdr>
        <w:left w:val="single" w:sz="8" w:space="18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85">
    <w:name w:val="xl285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288">
    <w:name w:val="xl288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48:00Z</dcterms:created>
  <dc:creator>Administrator</dc:creator>
  <dc:description/>
  <cp:keywords/>
  <dc:language>en-US</dc:language>
  <cp:lastModifiedBy>user</cp:lastModifiedBy>
  <cp:lastPrinted>2015-03-18T19:20:00Z</cp:lastPrinted>
  <dcterms:modified xsi:type="dcterms:W3CDTF">2015-09-11T11:41:00Z</dcterms:modified>
  <cp:revision>3</cp:revision>
  <dc:subject/>
  <dc:title>СОВЕТ ДЕПУТАТОВ</dc:title>
</cp:coreProperties>
</file>