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/>
      </w:pPr>
      <w:r>
        <w:rPr/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2.03.201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№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60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right="3783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икольского городского поселения Тосненского  района Ленинградской области от 15.12.2015 №53 «О бюджете Никольского городского поселения Тосненского района Ленинградской области на 2016 год и на плановый период 2017 и 2018 годов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 совета депутатов Никольского городского поселения Тосненского района Ленинградской области от 15 декабря 2015 года № 53 «О бюджете Никольского городского поселения Тосненского района Ленинградской области на 2016 год и на плановый период 2017 и 2018 годов» следующие изменения: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 xml:space="preserve">1.1. Пункт 1 изложить в новой редакции  «Утвердить основные характеристики бюджета Никольского городского поселения Тосненского района Ленинградской области  на 2016 год 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- прогнозируемый общий объем доходов местного бюджета в сумме 138 682,749 тысяч  рублей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- общий объем расходов местного бюджета в сумме 164 829,739 тысяч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прогнозируемый дефицит местного бюджета в сумме 26 146,990 тысяч рублей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/>
      </w:pPr>
      <w:r>
        <w:rPr>
          <w:sz w:val="28"/>
          <w:szCs w:val="28"/>
        </w:rPr>
        <w:t>1.2. Пункт 12 изложить в новой редакции: «Утвердить объем бюджетных ассигнований дорожного фонда Никольского городского поселения Тосненского района Ленинградской области: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/>
      </w:pPr>
      <w:r>
        <w:rPr>
          <w:sz w:val="28"/>
          <w:szCs w:val="28"/>
        </w:rPr>
        <w:t>на 2016 год в сумме 2 396,729 тысяч рублей,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на 2017 год в сумме 1 451,4 тысяч рублей,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/>
      </w:pPr>
      <w:r>
        <w:rPr>
          <w:sz w:val="28"/>
          <w:szCs w:val="28"/>
        </w:rPr>
        <w:t>на 2018 год в сумме 1 451,4 тысяч рублей»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3. Пункт 13 изложить в новой редакции: «Утвердить расходы на обеспечение деятельности исполнительного органа местного самоуправления на 2016 год в сумме 25843,958 тысяч рублей, на 2017 и 2018 годы в сумме  26 205,288 тысяч рублей и в сумме 26 205,288 тысяч рублей соответственно»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4. Пункт 17 изложить в новой редакции: «Утвердить объем субвенций по принимаемым бюджетным ассигнованиям на осуществление отдельных государственных полномочий Ленинградской области из областного бюджета в бюджет Никольского городского поселения Тосненского района Ленинградской области в объемах: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в сфере профилактики безнадзорности и правонарушений несовершеннолетних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на 2017 год в сумме 1 216,109 тысяч рублей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на 2018 год в сумме 1 216,1 тысяч рублей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на 2019 год в сумме 1 216,1 тысяч рублей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фере административных правоотношений 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на 2016 год в сумме 620,060 тысяч рублей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на 2017 год в сумме 620,1 тысяч рублей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на 2018 год в сумме 620,1 тысяч рублей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.5. Пункт 23 изложить в новой редакции: «Утвердить адресную инвестиционную программу Никольского городского поселения Тосненского района Ленинградской области на 2016 год, в общей сумме 3 997,450 тысяч рублей (Приложение 14)». 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6. Приложение №1 «Источники  внутреннего финансирования дефицита бюджета Никольского городского поселения Тосненского района Ленинградской области на 2016 год» изложить в новой редакции (Приложение 1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7.Приложение №3 «Прогнозируемые поступления доходов в бюджет Никольского городского поселения Тосненского района Ленинградской области на 2016 год» изложить в новой редакции (Приложение 2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8. Приложение №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6 год» изложить в новой редакции (Приложение 3)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/>
      </w:pPr>
      <w:r>
        <w:rPr>
          <w:sz w:val="28"/>
          <w:szCs w:val="28"/>
        </w:rPr>
        <w:t>1.9. Приложение №8 «Ведомственная структура расходов бюджета Никольского городского поселения Тосненского района Ленинградской области на 2016 год» изложить в новой редакции (Приложение 4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 xml:space="preserve">2. Решение подлежит официальному опубликованию в газете «Тосненский вестник» и размещению на официальном сайте администрации Никольского городского поселения городского поселения Тосненского района Ленинградской области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икольского городского поселения</w:t>
        <w:tab/>
        <w:tab/>
        <w:tab/>
        <w:t xml:space="preserve">               В.Н.Юсина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Т.Ф.Макаренко</w:t>
      </w:r>
    </w:p>
    <w:p>
      <w:pPr>
        <w:sectPr>
          <w:type w:val="nextPage"/>
          <w:pgSz w:w="11906" w:h="16820"/>
          <w:pgMar w:left="1320" w:right="843" w:gutter="0" w:header="0" w:top="959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53821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Приложение 1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к решению Совета депутатов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Никольского городского поселения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 xml:space="preserve">Тосненского района 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Ленинградской области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от  22.03.2016  №  60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Приложение 1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к решению Совета депутатов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Никольского городского поселения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 xml:space="preserve">Тосненского района 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Ленинградской области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от  15.12.2015  №53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8 "D:\\Антонова\\Совет депутатов\\Проекты\\2016\\22.03.2016\\Приложения 1, 3 22.03.2016.xls" "прил 1!R18C1:R26C4" \a \f 4 \h  \* MERGEFORMAT </w:instrText>
      </w:r>
      <w:bookmarkStart w:id="0" w:name="_1520065537"/>
      <w:bookmarkEnd w:id="0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533"/>
        <w:gridCol w:w="3969"/>
        <w:gridCol w:w="3402"/>
      </w:tblGrid>
      <w:tr>
        <w:trPr>
          <w:trHeight w:val="323" w:hRule="atLeast"/>
        </w:trPr>
        <w:tc>
          <w:tcPr>
            <w:tcW w:w="9796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 бюджета  </w:t>
            </w:r>
          </w:p>
        </w:tc>
      </w:tr>
      <w:tr>
        <w:trPr>
          <w:trHeight w:val="323" w:hRule="atLeast"/>
        </w:trPr>
        <w:tc>
          <w:tcPr>
            <w:tcW w:w="9796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иколь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сненского района Ленинградской области на 2016 год </w:t>
            </w:r>
          </w:p>
        </w:tc>
      </w:tr>
      <w:tr>
        <w:trPr>
          <w:trHeight w:val="345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 </w:t>
            </w:r>
            <w:r>
              <w:rPr/>
              <w:t>(тысяч рублей)</w:t>
            </w:r>
          </w:p>
        </w:tc>
      </w:tr>
      <w:tr>
        <w:trPr>
          <w:trHeight w:val="276" w:hRule="atLeast"/>
        </w:trPr>
        <w:tc>
          <w:tcPr>
            <w:tcW w:w="24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8" w:hRule="atLeast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 01 00 00 00 00 0000 0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6 146,990</w:t>
            </w:r>
          </w:p>
        </w:tc>
      </w:tr>
      <w:tr>
        <w:trPr>
          <w:trHeight w:val="623" w:hRule="atLeast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 01 05 00 00 00 0000 0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6 146,990</w:t>
            </w:r>
          </w:p>
        </w:tc>
      </w:tr>
    </w:tbl>
    <w:p>
      <w:pPr>
        <w:sectPr>
          <w:type w:val="nextPage"/>
          <w:pgSz w:w="11906" w:h="16820"/>
          <w:pgMar w:left="1418" w:right="701" w:gutter="0" w:header="0" w:top="959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Приложение 2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к решению Совета депутатов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Никольского городского поселения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 xml:space="preserve">Тосненского района 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Ленинградской области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от  22.03.2016  №  60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Приложение 3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к решению Совета депутатов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Никольского городского поселения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 xml:space="preserve">Тосненского района 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Ленинградской области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от  15.12.2015  №53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tbl>
      <w:tblPr>
        <w:tblW w:w="100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5335"/>
        <w:gridCol w:w="1960"/>
      </w:tblGrid>
      <w:tr>
        <w:trPr>
          <w:trHeight w:val="315" w:hRule="atLeast"/>
        </w:trPr>
        <w:tc>
          <w:tcPr>
            <w:tcW w:w="1005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</w:t>
            </w:r>
          </w:p>
        </w:tc>
      </w:tr>
      <w:tr>
        <w:trPr>
          <w:trHeight w:val="315" w:hRule="atLeast"/>
        </w:trPr>
        <w:tc>
          <w:tcPr>
            <w:tcW w:w="1005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доходов в бюджет Николь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1005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сненского района Ленинградской области</w:t>
            </w:r>
          </w:p>
        </w:tc>
      </w:tr>
      <w:tr>
        <w:trPr>
          <w:trHeight w:val="315" w:hRule="atLeast"/>
        </w:trPr>
        <w:tc>
          <w:tcPr>
            <w:tcW w:w="1005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6 год</w:t>
            </w:r>
          </w:p>
        </w:tc>
      </w:tr>
      <w:tr>
        <w:trPr>
          <w:trHeight w:val="25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3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3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доходов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яч  рублей)</w:t>
            </w:r>
          </w:p>
        </w:tc>
      </w:tr>
      <w:tr>
        <w:trPr>
          <w:trHeight w:val="276" w:hRule="atLeast"/>
        </w:trPr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0 00000 00 0000 000</w:t>
            </w:r>
          </w:p>
        </w:tc>
        <w:tc>
          <w:tcPr>
            <w:tcW w:w="533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053,700</w:t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1 00000 00 0000 000</w:t>
            </w:r>
          </w:p>
        </w:tc>
        <w:tc>
          <w:tcPr>
            <w:tcW w:w="5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ЛОГИ НА ПРИБЫЛЬ, ДОХОДЫ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21 650,000</w:t>
            </w:r>
          </w:p>
        </w:tc>
      </w:tr>
      <w:tr>
        <w:trPr>
          <w:trHeight w:val="330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1 02000 01 0000 110</w:t>
            </w:r>
          </w:p>
        </w:tc>
        <w:tc>
          <w:tcPr>
            <w:tcW w:w="5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21 650,000</w:t>
            </w:r>
          </w:p>
        </w:tc>
      </w:tr>
      <w:tr>
        <w:trPr>
          <w:trHeight w:val="73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3 00000 00 0000 000</w:t>
            </w:r>
          </w:p>
        </w:tc>
        <w:tc>
          <w:tcPr>
            <w:tcW w:w="5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451,400</w:t>
            </w:r>
          </w:p>
        </w:tc>
      </w:tr>
      <w:tr>
        <w:trPr>
          <w:trHeight w:val="540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3 02000 01 0000 110</w:t>
            </w:r>
          </w:p>
        </w:tc>
        <w:tc>
          <w:tcPr>
            <w:tcW w:w="5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451,400</w:t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6 00000 00 0000 000</w:t>
            </w:r>
          </w:p>
        </w:tc>
        <w:tc>
          <w:tcPr>
            <w:tcW w:w="5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ЛОГИ НА ИМУЩЕСТВО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7 955,900</w:t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6 01000 00 0000 110</w:t>
            </w:r>
          </w:p>
        </w:tc>
        <w:tc>
          <w:tcPr>
            <w:tcW w:w="5335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955,900</w:t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6 06000 00 0000 110</w:t>
            </w:r>
          </w:p>
        </w:tc>
        <w:tc>
          <w:tcPr>
            <w:tcW w:w="5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Земельный налог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7 000,000</w:t>
            </w:r>
          </w:p>
        </w:tc>
      </w:tr>
      <w:tr>
        <w:trPr>
          <w:trHeight w:val="94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1 00000 00 0000 000</w:t>
            </w:r>
          </w:p>
        </w:tc>
        <w:tc>
          <w:tcPr>
            <w:tcW w:w="5335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2 864,100</w:t>
            </w:r>
          </w:p>
        </w:tc>
      </w:tr>
      <w:tr>
        <w:trPr>
          <w:trHeight w:val="1452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1 05013 13 0000 120</w:t>
            </w:r>
          </w:p>
        </w:tc>
        <w:tc>
          <w:tcPr>
            <w:tcW w:w="5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5 000,000</w:t>
            </w:r>
          </w:p>
        </w:tc>
      </w:tr>
      <w:tr>
        <w:trPr>
          <w:trHeight w:val="1140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1 05035 13 0000 120</w:t>
            </w:r>
          </w:p>
        </w:tc>
        <w:tc>
          <w:tcPr>
            <w:tcW w:w="5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95,500</w:t>
            </w:r>
          </w:p>
        </w:tc>
      </w:tr>
      <w:tr>
        <w:trPr>
          <w:trHeight w:val="540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1 05075 13 0000 120</w:t>
            </w:r>
          </w:p>
        </w:tc>
        <w:tc>
          <w:tcPr>
            <w:tcW w:w="5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 468,600</w:t>
            </w:r>
          </w:p>
        </w:tc>
      </w:tr>
      <w:tr>
        <w:trPr>
          <w:trHeight w:val="1350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1 09045 13 0000 120</w:t>
            </w:r>
          </w:p>
        </w:tc>
        <w:tc>
          <w:tcPr>
            <w:tcW w:w="5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 300,000</w:t>
            </w:r>
          </w:p>
        </w:tc>
      </w:tr>
      <w:tr>
        <w:trPr>
          <w:trHeight w:val="630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3 00000 00 0000 000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   ОТ    ОКАЗАНИЯ    ПЛАТНЫХ    УСЛУГ (РАБОТ)  И КОМПЕНСАЦИИ ЗАТРАТ ГОСУДАР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 992,400</w:t>
            </w:r>
          </w:p>
        </w:tc>
      </w:tr>
      <w:tr>
        <w:trPr>
          <w:trHeight w:val="540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3 01995 13 0000 130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 812,400</w:t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3 02995 13 0000 130</w:t>
            </w:r>
          </w:p>
        </w:tc>
        <w:tc>
          <w:tcPr>
            <w:tcW w:w="533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80,000</w:t>
            </w:r>
          </w:p>
        </w:tc>
      </w:tr>
      <w:tr>
        <w:trPr>
          <w:trHeight w:val="690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1 14 00000 00 0000 000</w:t>
            </w:r>
          </w:p>
        </w:tc>
        <w:tc>
          <w:tcPr>
            <w:tcW w:w="5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ДОХОДЫ  ОТ ПРОДАЖИ МАТЕРИАЛЬНЫХ И НЕМАТЕРИАЛЬНЫХ АКТИВ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5 889,900</w:t>
            </w:r>
          </w:p>
        </w:tc>
      </w:tr>
      <w:tr>
        <w:trPr>
          <w:trHeight w:val="1403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4 02053 13 0000 410</w:t>
            </w:r>
          </w:p>
        </w:tc>
        <w:tc>
          <w:tcPr>
            <w:tcW w:w="5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5 389,900</w:t>
            </w:r>
          </w:p>
        </w:tc>
      </w:tr>
      <w:tr>
        <w:trPr>
          <w:trHeight w:val="912" w:hRule="atLeast"/>
        </w:trPr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4 06013 13 0000 430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500,000</w:t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7 00000 00 0000 000</w:t>
            </w:r>
          </w:p>
        </w:tc>
        <w:tc>
          <w:tcPr>
            <w:tcW w:w="533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НЕНАЛОГОВЫЕ ДОХОД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250,000</w:t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7 05050 13 0000 180</w:t>
            </w:r>
          </w:p>
        </w:tc>
        <w:tc>
          <w:tcPr>
            <w:tcW w:w="533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250,000</w:t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2 00 00000 00 0000 000</w:t>
            </w:r>
          </w:p>
        </w:tc>
        <w:tc>
          <w:tcPr>
            <w:tcW w:w="533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629,049</w:t>
            </w:r>
          </w:p>
        </w:tc>
      </w:tr>
      <w:tr>
        <w:trPr>
          <w:trHeight w:val="540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2 02 00000 00 0000 000</w:t>
            </w:r>
          </w:p>
        </w:tc>
        <w:tc>
          <w:tcPr>
            <w:tcW w:w="533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4 629,049</w:t>
            </w:r>
          </w:p>
        </w:tc>
      </w:tr>
      <w:tr>
        <w:trPr>
          <w:trHeight w:val="540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2 02 01001 13 0000 151</w:t>
            </w:r>
          </w:p>
        </w:tc>
        <w:tc>
          <w:tcPr>
            <w:tcW w:w="533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0 985,000</w:t>
            </w:r>
          </w:p>
        </w:tc>
      </w:tr>
      <w:tr>
        <w:trPr>
          <w:trHeight w:val="1440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2 02 02216 13 0000 151 </w:t>
            </w:r>
          </w:p>
        </w:tc>
        <w:tc>
          <w:tcPr>
            <w:tcW w:w="533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750,900</w:t>
            </w:r>
          </w:p>
        </w:tc>
      </w:tr>
      <w:tr>
        <w:trPr>
          <w:trHeight w:val="863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2 02 03015 13 0000 151</w:t>
            </w:r>
          </w:p>
        </w:tc>
        <w:tc>
          <w:tcPr>
            <w:tcW w:w="533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056,980</w:t>
            </w:r>
          </w:p>
        </w:tc>
      </w:tr>
      <w:tr>
        <w:trPr>
          <w:trHeight w:val="55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2 02 03024 13 0000 151</w:t>
            </w:r>
          </w:p>
        </w:tc>
        <w:tc>
          <w:tcPr>
            <w:tcW w:w="533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венция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836,169</w:t>
            </w:r>
          </w:p>
        </w:tc>
      </w:tr>
      <w:tr>
        <w:trPr>
          <w:trHeight w:val="300" w:hRule="atLeast"/>
        </w:trPr>
        <w:tc>
          <w:tcPr>
            <w:tcW w:w="8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682,749</w:t>
            </w:r>
          </w:p>
        </w:tc>
      </w:tr>
    </w:tbl>
    <w:p>
      <w:pPr>
        <w:sectPr>
          <w:type w:val="nextPage"/>
          <w:pgSz w:w="11906" w:h="16820"/>
          <w:pgMar w:left="1418" w:right="701" w:gutter="0" w:header="0" w:top="959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5670" w:hanging="0"/>
        <w:jc w:val="left"/>
        <w:rPr/>
      </w:pPr>
      <w:r>
        <w:rPr/>
        <w:t>Приложение 3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к решению Совета депутатов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Никольского городского поселения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 xml:space="preserve">Тосненского района 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Ленинградской области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от  22.03.2016  № 60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Приложение 7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к решению Совета депутатов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Никольского городского поселения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 xml:space="preserve">Тосненского района 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Ленинградской области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от  15.12.2015  №53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701"/>
        <w:gridCol w:w="851"/>
        <w:gridCol w:w="992"/>
        <w:gridCol w:w="992"/>
        <w:gridCol w:w="1560"/>
      </w:tblGrid>
      <w:tr>
        <w:trPr>
          <w:trHeight w:val="23" w:hRule="atLeast"/>
        </w:trPr>
        <w:tc>
          <w:tcPr>
            <w:tcW w:w="1034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</w:trPr>
        <w:tc>
          <w:tcPr>
            <w:tcW w:w="1034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униципальным программам и непрограммным направлениям</w:t>
            </w:r>
          </w:p>
        </w:tc>
      </w:tr>
      <w:tr>
        <w:trPr>
          <w:trHeight w:val="23" w:hRule="atLeast"/>
        </w:trPr>
        <w:tc>
          <w:tcPr>
            <w:tcW w:w="1034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и), группам и подгруппам видов расходов классификации  </w:t>
            </w:r>
          </w:p>
        </w:tc>
      </w:tr>
      <w:tr>
        <w:trPr>
          <w:trHeight w:val="23" w:hRule="atLeast"/>
        </w:trPr>
        <w:tc>
          <w:tcPr>
            <w:tcW w:w="1034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ов бюджетов, а также по разделам и подразделам классификации </w:t>
            </w:r>
          </w:p>
        </w:tc>
      </w:tr>
      <w:tr>
        <w:trPr>
          <w:trHeight w:val="23" w:hRule="atLeast"/>
        </w:trPr>
        <w:tc>
          <w:tcPr>
            <w:tcW w:w="1034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  бюджетов на 2016 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(тысяч рублей)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СР 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 (раздел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 (подраздел)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 (вид расхода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 829,73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рограммные расх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 938,80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352,29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спорта, оздоровления и досуга"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 1 00 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4 461,86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Развитие физической культуры и спорт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04 1 01 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4 461,86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 976,46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 976,46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</w:rPr>
              <w:t>11 976,46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 765,59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206,11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75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 (расходы за счет платных услуг и неналоговых доходов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485,4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485,4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Подпрограмма "Развитие объектов физической культуры и спорта в Никольском городском поселении Тосненского района Ленинградской области"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 2 00 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27,43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Основное мероприятие "Строительство, реконструкция и проектирование спортивных объектов"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 2 01 00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27,43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проектированию, строительству и реконструкции объектов физической культуры и спорта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405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7,43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405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7,43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405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7,43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4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7,43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Подпрограмма "Развитие  физической культуры и массового спорта в Никольском городском поселении Тосненского района Ленинградской области"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 3 00 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63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Основное мероприятие "Организация и проведение официальных физкультурно-спортивных мероприятий  среди населения на территории поселения"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 3 01 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iCs/>
                <w:color w:val="000000"/>
              </w:rPr>
              <w:t>963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рганизации и проведению физкультурных спортивно-массовых мероприят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33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3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33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3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33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3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3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3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и поддержка малого и среднего предпринимательства на территории Никольском городского поселения Тосненского района Ленинградской области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Информационная, консультационная поддержка субъектов малого и среднего предпринимательства, развитие инфраструктуры поддержки малого и среднего предпринимательств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</w:rPr>
              <w:t>05 0 01 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064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0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064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некоммерческим организациям (за исключением</w:t>
              <w:br/>
              <w:t>государственных (муниципальных) учреждений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06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360,74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Подпрограмма "Молодежь Никольского городского поселения Тосненского района Ленинградской области"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7 1 00 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 091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я "Обеспечение отдыха, оздоровления, занятости детей, подростков и молодежи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тдыха и оздоровления детей и подростков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22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22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22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22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Основное мероприятия "Организация и проведение молодежных массовых мероприяти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1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сфере молодежной политики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116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1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116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1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116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1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116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1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культуры и досуга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7 2 00 00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7 554,74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Развитие культуры на территории поселения"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 2 01 0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7 554,74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0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 251,74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001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 251,74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001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 251,74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001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 433,83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001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807,91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001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расходы за счет платных услуг и неналоговых доходов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001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303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001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303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001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303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001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303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Подпрограмма "Обеспечение условий реализации программы Никольского городского поселения Тосненского района Ленинградской области"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7 3 00 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 715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я "Мероприятия организационного характер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 3 01 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 715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рганизация  и проведение мероприятий в сфере культуры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11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715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11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715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07 3 01 11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715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1122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715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езопасность 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1,11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Подпрограмма "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8 1 00 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21,11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Основное мероприятие "Защита населения и территорий, предупреждение и ликвидация последствий чрезвычайных ситуаций природного и техногенного характера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 1 01 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8,48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Мероприятия по обеспечению предупреждения и ликвидации последствий чрезвычайных ситуаций и стихийных бедствий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115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8,48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115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8,48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115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8,48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115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8,48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 xml:space="preserve">Основное мероприятия "Обеспечения пожарной безопасности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2,63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Мероприятия в области пожарной безопасности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116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2,63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116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2,63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116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2,63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1162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</w:rPr>
              <w:t>632,63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автомобильных дорог  Никольского городского поселения Тосненского района Ленинградской област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045,351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Подпрограмма "Поддержание и развитие существующей сети автомобильных дорог общего пользования местного значения"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 1 00 000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7 862,522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 1 01 000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 862,522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содержанию автомобильных дорог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 596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 596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 596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 596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1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568,13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1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568,13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1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568,13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1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568,13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Мероприятия по капитальному ремонту и ремонту дворовых территорий многоквартирных домов, проездов к дворовым территориям многоквартирных домов, расположенных на территории поселения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10 1 01 101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 797,48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 797,48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 797,48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10 1 01 101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 797,48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S014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S014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S014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S014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10 1 01 7014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,9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014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,9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014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,9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10 1 01 7014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,9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Подпрограмма "Обеспечение условий для организации дорожного движения на территории"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 2 00 000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 182,82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я "Мероприятия по оптимизации мер профилактики правонарушений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2 01 000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iCs/>
                <w:color w:val="000000"/>
              </w:rPr>
              <w:t>2 182,82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мероприятий, направленных на повышение безопасности дорожного движения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35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182,82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35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182,82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35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182,82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35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182,82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азификация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я "Организация газоснабжения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1 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0 01 04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2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0 01 04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2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0 01 04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2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0 01 04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</w:rPr>
              <w:t>3 2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служиванию объектов газификации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0 01 13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0 01 13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0 01 13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0 01 132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259,3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я "Осуществление мероприятий по содержанию( в том числе проектно-изыскательские работы) и развитию объектов благоустройства территории,по организации сбора, вывоза бытовых отходов"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 0 01 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259,3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объектов благоустройства территории Никольского  городского поселения Тосненского района Ленинградской области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 132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 132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 132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 132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содержанию объектов благоустройств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 132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 959,3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 132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 959,3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 132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 959,3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12 0 01 13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 859,3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 1328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сбережение и повышение энергоэффективности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0 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Основное мероприятия "Реализации энергосберегающих мероприятий в муниципальных образования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 0 01 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Мероприятия по повышению надежности и энергетической эффектив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14 0 01 131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131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131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13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</w:rPr>
              <w:t>4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тойчивое развитие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 00 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Поддержка  проектов местных инциатив граждан"</w:t>
            </w:r>
          </w:p>
        </w:tc>
        <w:tc>
          <w:tcPr>
            <w:tcW w:w="17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000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развитию на части территории Никольского городского поселения Тосненского района Ленинградской области иных форм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S088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S0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S0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S088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программные расходы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890,93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35,75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0 000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86,49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00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86,49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0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</w:rPr>
              <w:t>22 025,65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0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22 025,65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0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22 025,65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0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6 564,63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0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5 411,02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000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Иные межбюджетные трансферты бюджету района из бюджетов поселений на осуществление отдельных полномочий по формированию архивных фондов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50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07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50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57,07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50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57,07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5065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57,07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Иные межбюджетные трансферты бюджету района из бюджетов поселений на осуществление отдельных полномочий по исполнению бюджета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606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,8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6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77,8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6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77,8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606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77,8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Иные межбюджетные трансферты бюджету района из бюджетов поселений на осуществление части полномочий по организации в границах поселений теплоснабжения (горячее водоснабжение, отопление) населения в части формирования отчетности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60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60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98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60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98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606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98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 несовершеннолетних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 3 01 71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6,10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 3 01 71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216,10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 3 01 71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216,10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 3 01 71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165,71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 3 01 7133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50,39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7134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0,06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71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620,06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71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620,06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71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581,86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713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8,2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Иные межбюджетные трансферты бюджету района из бюджетов поселений на осуществление полномочий по внеш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606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,8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60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91,8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60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91,8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606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91,8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Обеспечение деятельности главы местной администрации Никольского городского поселения Тосненского района Ленинградской области (исполнительно-распорядительного органа муниципального образования) 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8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249,26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8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249,26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8 01 0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249,26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8 01 0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249,26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8 01 0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249,26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8 01 000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249,26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 0 00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36,72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2 9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5 236,72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2 9 01 000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5 236,72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Выполнение других обязательств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2 9 01 0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5 236,72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2 9 01 0003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5 236,72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2 9 01 0003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5 236,72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2 9 01 0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5 199,82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2 9 01 000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6,9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исполнительной власти муниципального образования Никольского городского поселения Тосненского района Ленинградской области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18,44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9 00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18,44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9 01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18,44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05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05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0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05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0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1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0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511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6,98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ЦИОНАЛЬНАЯ ОБОР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511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2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056,98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511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2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20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056,98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511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2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056,98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3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4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3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2 234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3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2 234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35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2 234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Мероприятия в области национальной экономики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3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3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52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3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52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36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52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4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4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4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714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4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714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1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714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Мероприятия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96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3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96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 23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Жилищное хозяйств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96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 23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96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 23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37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2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37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932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Жилищное хозяйств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37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932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377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932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сфере коммунального хозяйства, направленные  для обеспечения условий проживания населения, отвечающих стандартам качества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6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64,2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6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 664,2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6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 664,2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6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 664,2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03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,26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03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94,26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енсионн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03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94,26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030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94,26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2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1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2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 141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2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 141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2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221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27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2 92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Мероприятия в сфере массовой информации в рамках непрограммных расходов органов исполнительной власти Никольского городского поселенияТосненского района Ленинград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3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373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5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373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500,0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37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500,000</w:t>
            </w:r>
          </w:p>
        </w:tc>
      </w:tr>
    </w:tbl>
    <w:p>
      <w:pPr>
        <w:sectPr>
          <w:type w:val="nextPage"/>
          <w:pgSz w:w="11906" w:h="16820"/>
          <w:pgMar w:left="1418" w:right="701" w:gutter="0" w:header="0" w:top="959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5670" w:hanging="0"/>
        <w:jc w:val="left"/>
        <w:rPr/>
      </w:pPr>
      <w:r>
        <w:rPr/>
        <w:t>Приложение 4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к решению Совета депутатов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Никольского городского поселения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 xml:space="preserve">Тосненского района 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Ленинградской области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от  22.03.2016  № 60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Приложение 8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к решению Совета депутатов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Никольского городского поселения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 xml:space="preserve">Тосненского района 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Ленинградской области</w:t>
      </w:r>
    </w:p>
    <w:p>
      <w:pPr>
        <w:pStyle w:val="Normal"/>
        <w:spacing w:lineRule="auto" w:line="240"/>
        <w:ind w:left="5670" w:hanging="0"/>
        <w:jc w:val="left"/>
        <w:rPr/>
      </w:pPr>
      <w:r>
        <w:rPr/>
        <w:t>от  15.12.2015  №53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tbl>
      <w:tblPr>
        <w:tblW w:w="100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15"/>
        <w:gridCol w:w="929"/>
        <w:gridCol w:w="1049"/>
        <w:gridCol w:w="1418"/>
        <w:gridCol w:w="1058"/>
        <w:gridCol w:w="1366"/>
      </w:tblGrid>
      <w:tr>
        <w:trPr>
          <w:trHeight w:val="240" w:hRule="atLeast"/>
        </w:trPr>
        <w:tc>
          <w:tcPr>
            <w:tcW w:w="10094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Никольского городского поселения</w:t>
            </w:r>
          </w:p>
        </w:tc>
      </w:tr>
      <w:tr>
        <w:trPr>
          <w:trHeight w:val="255" w:hRule="atLeast"/>
        </w:trPr>
        <w:tc>
          <w:tcPr>
            <w:tcW w:w="10094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сненского района Ленинградской области на 2016 год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Cs/>
              </w:rPr>
            </w:pPr>
            <w:r>
              <w:rPr>
                <w:iCs/>
              </w:rPr>
              <w:t>тыс.рублей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 код гл расп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 раздел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 подразде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 целевая статья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 вид расхода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6 год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икольского городского поселения Тосненского района Ленинградской области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829,739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государственные вопрос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2 572,486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4 007,789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7,789</w:t>
            </w:r>
          </w:p>
        </w:tc>
      </w:tr>
      <w:tr>
        <w:trPr>
          <w:trHeight w:val="67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22 758,529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Непрограммные расход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758,529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91 3 01 00040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25,659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91 3 01 00040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6 564,63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91 3 01 00040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5 411,029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91 3 01 00040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8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Иные межбюджетные трансферты бюджету района из бюджетов поселений на осуществление отдельных полномочий по формированию архивных фонд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506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57,07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506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5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57,07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Иные межбюджетные трансферты бюджету района из бюджетов поселений на осуществление отдельных полномочий по исполнению бюджета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91 3 01 60600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77,8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91 3 01 60600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5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77,8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Иные межбюджетные трансферты бюджету района из бюджетов поселений на осуществление части полномочий по организации в границах поселений теплоснабжения (горячее водоснабжение, отопление) населения в части формирования отчетности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606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98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606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5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98,0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 xml:space="preserve">Обеспечение деятельности главы местной администрации Никольского городского поселения Тосненского района Ленинградской области (исполнительно-распорядительного органа муниципального образования) 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8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9,26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Непрограммные расход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8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249,26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8 01 000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249,26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8 01 000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249,260</w:t>
            </w:r>
          </w:p>
        </w:tc>
      </w:tr>
      <w:tr>
        <w:trPr>
          <w:trHeight w:val="563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1,8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,8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91,8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Непрограммные расход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91,8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Иные межбюджетные трансферты бюджету района из бюджетов поселений на осуществление полномочий по внешнему муниципальному финансовому контролю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606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91,800</w:t>
            </w:r>
          </w:p>
        </w:tc>
      </w:tr>
      <w:tr>
        <w:trPr>
          <w:trHeight w:val="31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606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5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91,800</w:t>
            </w:r>
          </w:p>
        </w:tc>
      </w:tr>
      <w:tr>
        <w:trPr>
          <w:trHeight w:val="21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е фонд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000,000</w:t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0</w:t>
            </w:r>
          </w:p>
        </w:tc>
      </w:tr>
      <w:tr>
        <w:trPr>
          <w:trHeight w:val="278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Непрограммные расход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000,000</w:t>
            </w:r>
          </w:p>
        </w:tc>
      </w:tr>
      <w:tr>
        <w:trPr>
          <w:trHeight w:val="263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Непрограммные расход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000,0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0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000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0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87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000,000</w:t>
            </w:r>
          </w:p>
        </w:tc>
      </w:tr>
      <w:tr>
        <w:trPr>
          <w:trHeight w:val="21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общегосударственные вопрос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 072,897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1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836,169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836,169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Непрограммные расход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836,169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 несовершеннолетних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713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216,109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713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165,719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713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50,39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713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620,06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713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581,86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1 3 01 713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8,2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36,728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Непрограммные расход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2 9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36,728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Непрограммные расход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2 9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36,728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Выполнение других обязательств муниципальных образова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2 9 01 000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5 236,728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2 9 01 000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5 199,828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2 9 01 000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8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6,9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циональная безопасность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056,980</w:t>
            </w:r>
          </w:p>
        </w:tc>
      </w:tr>
      <w:tr>
        <w:trPr>
          <w:trHeight w:val="22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6,98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6,98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Непрограммные расход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6,98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Непрограммные расход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6,98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511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056,98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511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056,98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21,11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21,110</w:t>
            </w:r>
          </w:p>
        </w:tc>
      </w:tr>
      <w:tr>
        <w:trPr>
          <w:trHeight w:val="46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1,11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 xml:space="preserve">Подпрограмма "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"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 1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Cs/>
              </w:rPr>
            </w:pPr>
            <w:r>
              <w:rPr>
                <w:iCs/>
              </w:rPr>
              <w:t>821,11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Основное мероприятие "Защита населения и территорий, предупреждение и ликвидация последствий чрезвычайных ситуаций природного и техногенного характера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 1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Cs/>
              </w:rPr>
            </w:pPr>
            <w:r>
              <w:rPr>
                <w:iCs/>
              </w:rPr>
              <w:t>188,48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Мероприятия по обеспечению предупреждения и ликвидации последствий чрезвычайных ситуаций и стихийных бедствий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 1 01 1157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88,48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 1 01 1157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88,480</w:t>
            </w:r>
          </w:p>
        </w:tc>
      </w:tr>
      <w:tr>
        <w:trPr>
          <w:trHeight w:val="28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 xml:space="preserve">Основное мероприятия "Обеспечения пожарной безопасности"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 1 02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Cs/>
              </w:rPr>
            </w:pPr>
            <w:r>
              <w:rPr>
                <w:iCs/>
              </w:rPr>
              <w:t>632,630</w:t>
            </w:r>
          </w:p>
        </w:tc>
      </w:tr>
      <w:tr>
        <w:trPr>
          <w:trHeight w:val="31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Мероприятия в области пожарной безопасности 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 1 02 116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632,63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 1 02 116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632,63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циональная экономик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4 545,351</w:t>
            </w:r>
          </w:p>
        </w:tc>
      </w:tr>
      <w:tr>
        <w:trPr>
          <w:trHeight w:val="22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рожное хозяйство (дорожные фонды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0 195,351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втомобильных дорог Никольского городского поселения Тосненского района Ленинградской области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45,351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 xml:space="preserve">Подпрограмма "Поддержание и развитие существующей сети автомобильных дорог общего пользования местного значения" 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10 1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Cs/>
              </w:rPr>
            </w:pPr>
            <w:r>
              <w:rPr>
                <w:iCs/>
              </w:rPr>
              <w:t>27 862,522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 1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27 862,522</w:t>
            </w:r>
          </w:p>
        </w:tc>
      </w:tr>
      <w:tr>
        <w:trPr>
          <w:trHeight w:val="278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Мероприятия по содержанию автомобильных дорог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 1 01 10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8 596,000</w:t>
            </w:r>
          </w:p>
        </w:tc>
      </w:tr>
      <w:tr>
        <w:trPr>
          <w:trHeight w:val="443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 1 01 10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8 596,000</w:t>
            </w:r>
          </w:p>
        </w:tc>
      </w:tr>
      <w:tr>
        <w:trPr>
          <w:trHeight w:val="458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 1 01 101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 568,138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 1 01 101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 568,138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Мероприятия по капитальному ремонту и ремонту дворовых территорий многоквартирных домов, проездов к дворовым территориям многоквартирных домов, расположенных на территории поселения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 1 01 101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3 797,484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 1 01 101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3 797,484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 1 01 S01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 1 01 S01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 1 01 701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750,9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 1 01 701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750,9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 xml:space="preserve">Подпрограмма "Обеспечение условий для организации дорожного движения на территории"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 2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Cs/>
              </w:rPr>
            </w:pPr>
            <w:r>
              <w:rPr>
                <w:iCs/>
              </w:rPr>
              <w:t>2 182,829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Основное мероприятия "Мероприятия по оптимизации мер профилактики правонарушений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 2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2 182,829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Организация и проведение мероприятий, направленных на повышение безопасности дорожного движения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 2 01 135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2 182,829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 2 01 135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2 182,829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тойчивое развитие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Основное мероприятие "Поддержка  проектов местных инициатив граждан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на части территории Никольского городского поселения Тосненского района Ленинградской области иных форм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S08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S08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22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50,000</w:t>
            </w:r>
          </w:p>
        </w:tc>
      </w:tr>
      <w:tr>
        <w:trPr>
          <w:trHeight w:val="70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поддержка малого и среднего предпринимательства в Никольском городском поселении Тосненского района Ленинградской области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Основное мероприятие "Информационная, консультационная поддержка субъектов малого и среднего предпринимательства, развитие инфраструктуры поддержки малого и среднего предпринимательства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 0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85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 0 01 064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55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субсидии некоммерческим организациям (за исключением</w:t>
              <w:br/>
              <w:t>государственных (муниципальных) учреждений)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 0 01 064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6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00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00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00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3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2 234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3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2 234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Мероприятия в области национальной экономик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3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52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3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52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4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714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4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714,0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Жилищно-коммунальное хозяйств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3 985,5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Жилищное хозяйств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 162,0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62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62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62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377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932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377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932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960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 230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960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 230,0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ммунальное хозяйств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 164,2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Газификация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Основное мероприятия "Организация газоснабжения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 0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,0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 0 01 04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 200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бюджетные инвести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 0 01 04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 200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Мероприятия по обслуживанию объектов газификации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 0 01 13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00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 0 01 13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00,0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64,2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64,2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64,2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сфере коммунального хозяйства, направленные  для обеспечения условий проживания населения, отвечающих стандартам качества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6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 664,2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06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 664,2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агоустройств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1 659,300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сбережение и повышение энергоэффективности на территории Никольского городского поселения Тосненского района Ленинградской области 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Основное мероприятия "Реализации энергосберегающих мероприятий в муниципальных образованиях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4 0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00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Мероприятия по повышению надежности и энергетической эффективност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4 0 01 131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00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4 0 01 131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00,000</w:t>
            </w:r>
          </w:p>
        </w:tc>
      </w:tr>
      <w:tr>
        <w:trPr>
          <w:trHeight w:val="49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лагоустройство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59,300</w:t>
            </w:r>
          </w:p>
        </w:tc>
      </w:tr>
      <w:tr>
        <w:trPr>
          <w:trHeight w:val="79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Основное мероприятия "Осуществление мероприятий по содержанию( в том числе проектно-изыскательские работы) и развитию объектов благоустройства территории, по организации сбора, вывоза бытовых отходов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 0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00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Мероприятия по развитию объектов благоустройство территории  Никольского городского поселения Тосненского района Ленинградской област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 0 01 1327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00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 0 01 1327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00,0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Мероприятия по содержанию объектов благоустройств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 0 01 132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0 959,300</w:t>
            </w:r>
          </w:p>
        </w:tc>
      </w:tr>
      <w:tr>
        <w:trPr>
          <w:trHeight w:val="458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 0 01 132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0 859,300</w:t>
            </w:r>
          </w:p>
        </w:tc>
      </w:tr>
      <w:tr>
        <w:trPr>
          <w:trHeight w:val="263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 0 01 132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8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00,00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разование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091,000</w:t>
            </w:r>
          </w:p>
        </w:tc>
      </w:tr>
      <w:tr>
        <w:trPr>
          <w:trHeight w:val="21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 и оздоровление дете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091,0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1,000</w:t>
            </w:r>
          </w:p>
        </w:tc>
      </w:tr>
      <w:tr>
        <w:trPr>
          <w:trHeight w:val="52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 xml:space="preserve">Подпрограмма "Молодежь Никольского городского поселения Тосненского района Ленинградской области"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091,000</w:t>
            </w:r>
          </w:p>
        </w:tc>
      </w:tr>
      <w:tr>
        <w:trPr>
          <w:trHeight w:val="52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Основное мероприятия "Обеспечение отдыха, оздоровления, занятости детей, подростков и молодежи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 1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50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Организация отдыха и оздоровления детей и подростков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 1 01 122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50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 1 01 122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50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Основное мероприятия "Организация и проведение молодежных массовых мероприятий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 1 02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741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Мероприятия в сфере молодежной политики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 1 02 116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741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7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 1 02 116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741,0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 и кинематограф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 269,74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269,747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269,747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культуры и досуга"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 2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Cs/>
              </w:rPr>
            </w:pPr>
            <w:r>
              <w:rPr>
                <w:iCs/>
              </w:rPr>
              <w:t>17 554,747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Основное мероприятие "Развитие культуры на территории поселения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 2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Cs/>
              </w:rPr>
            </w:pPr>
            <w:r>
              <w:rPr>
                <w:iCs/>
              </w:rPr>
              <w:t>17 554,747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 2 01 001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6 251,747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 2 01 001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2 433,832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 2 01 001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 807,915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 2 01 001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8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Расходы на обеспечение деятельности муниципальных казенных учреждений</w:t>
            </w:r>
            <w:r>
              <w:rPr>
                <w:iCs/>
              </w:rPr>
              <w:t xml:space="preserve"> (расходы за счет платных услуг и неналоговых доходов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 2 01 001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303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 2 01 001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303,0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Подпрограмма «Обеспечение условий реализации программы Никольского городского поселения Тосненского района Ленинградской области»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 3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715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Основное мероприятия "Мероприятия организационного характера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 3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715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Организация и проведение мероприятий в сфере культур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 3 01 112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715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7 3 01 112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715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политик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 635,268</w:t>
            </w:r>
          </w:p>
        </w:tc>
      </w:tr>
      <w:tr>
        <w:trPr>
          <w:trHeight w:val="31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нсионное обеспечение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4,268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4,268</w:t>
            </w:r>
          </w:p>
        </w:tc>
      </w:tr>
      <w:tr>
        <w:trPr>
          <w:trHeight w:val="28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94,268</w:t>
            </w:r>
          </w:p>
        </w:tc>
      </w:tr>
      <w:tr>
        <w:trPr>
          <w:trHeight w:val="278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94,268</w:t>
            </w:r>
          </w:p>
        </w:tc>
      </w:tr>
      <w:tr>
        <w:trPr>
          <w:trHeight w:val="28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030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94,268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030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3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94,268</w:t>
            </w:r>
          </w:p>
        </w:tc>
      </w:tr>
      <w:tr>
        <w:trPr>
          <w:trHeight w:val="263" w:hRule="atLeast"/>
        </w:trPr>
        <w:tc>
          <w:tcPr>
            <w:tcW w:w="3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ое обеспечение насе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 141,000</w:t>
            </w:r>
          </w:p>
        </w:tc>
      </w:tr>
      <w:tr>
        <w:trPr>
          <w:trHeight w:val="623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 141,000</w:t>
            </w:r>
          </w:p>
        </w:tc>
      </w:tr>
      <w:tr>
        <w:trPr>
          <w:trHeight w:val="278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 141,000</w:t>
            </w:r>
          </w:p>
        </w:tc>
      </w:tr>
      <w:tr>
        <w:trPr>
          <w:trHeight w:val="278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 141,000</w:t>
            </w:r>
          </w:p>
        </w:tc>
      </w:tr>
      <w:tr>
        <w:trPr>
          <w:trHeight w:val="278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27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3 141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27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221,000</w:t>
            </w:r>
          </w:p>
        </w:tc>
      </w:tr>
      <w:tr>
        <w:trPr>
          <w:trHeight w:val="278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27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3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2 920,0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зическая культура и спорт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6 352,29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6 352,297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52,297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спорта, оздоровления и досуга"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4 461,867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Основное мероприятие "Развитие физической культуры и спорта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 1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4 461,867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 1 01 001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1 976,467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 1 01 001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7 765,596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 1 01 001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 206,113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 1 01 001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8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4,758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Расходы на обеспечение деятельности муниципальных казенных учреждений  </w:t>
            </w:r>
            <w:r>
              <w:rPr>
                <w:iCs/>
              </w:rPr>
              <w:t>(расходы за счет платных услуг и неналоговых доходов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 1 01 001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2 485,4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 1 01 001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2 485,4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 xml:space="preserve">Подпрограмма "Развитие объектов физической культуры и спорта в Никольском городском поселении Тосненского района Ленинградской области"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Cs/>
              </w:rPr>
            </w:pPr>
            <w:r>
              <w:rPr>
                <w:iCs/>
              </w:rPr>
              <w:t>927,43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 xml:space="preserve">Основное мероприятие "Строительство, реконструкция и проектирование спортивных объектов"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 2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Cs/>
              </w:rPr>
            </w:pPr>
            <w:r>
              <w:rPr>
                <w:iCs/>
              </w:rPr>
              <w:t>927,43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Реализация мероприятий по проектированию, строительству и реконструкции объектов физической культуры и спорта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 2 01 040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927,43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бюджетные инвести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 2 01 040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927,43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 xml:space="preserve">Подпрограмма "Развитие физической культуры и массового спорта в Никольском городском поселении Тосненского района Ленинградской области"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 3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Cs/>
              </w:rPr>
            </w:pPr>
            <w:r>
              <w:rPr>
                <w:iCs/>
              </w:rPr>
              <w:t>963,0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 xml:space="preserve">Основное мероприятие "Организация и проведение официальных физкультурно-спортивных мероприятий  среди населения на территории поселения"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 3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Cs/>
              </w:rPr>
            </w:pPr>
            <w:r>
              <w:rPr>
                <w:iCs/>
              </w:rPr>
              <w:t>963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Мероприятия по организации и проведению физкультурных спортивно-массовых мероприятий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 3 01 133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963,0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4 3 01 1330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963,0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редства массовой информации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500,0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500,0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500,0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Мероприятия в сфере поддержки издательств и периодических средств массовой информации, в том числе периодических изданий, учреждённых органами местного самоуправ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37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500,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8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2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99 9 01 137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1 500,000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sectPr>
      <w:type w:val="nextPage"/>
      <w:pgSz w:w="11906" w:h="16820"/>
      <w:pgMar w:left="1418" w:right="701" w:gutter="0" w:header="0" w:top="95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  <w:style w:type="paragraph" w:styleId="Style21">
    <w:name w:val="Без интервала"/>
    <w:qFormat/>
    <w:pPr>
      <w:widowControl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14:00Z</dcterms:created>
  <dc:creator>Administrator</dc:creator>
  <dc:description/>
  <dc:language>en-US</dc:language>
  <cp:lastModifiedBy>sekretar</cp:lastModifiedBy>
  <cp:lastPrinted>2016-02-20T10:07:00Z</cp:lastPrinted>
  <dcterms:modified xsi:type="dcterms:W3CDTF">2016-03-24T13:15:00Z</dcterms:modified>
  <cp:revision>3</cp:revision>
  <dc:subject/>
  <dc:title>СОВЕТ ДЕПУТАТОВ</dc:title>
</cp:coreProperties>
</file>