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15.12.201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240"/>
        <w:ind w:right="3497" w:hanging="0"/>
        <w:rPr/>
      </w:pPr>
      <w:r>
        <w:rPr>
          <w:sz w:val="28"/>
          <w:szCs w:val="28"/>
        </w:rPr>
        <w:t>О бюджете Никольского городского поселения Тосненского района Ленинградской области на 2016 год и на плановый период 2017 и 2018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10 ст.35 Федерального  закона  от 06.10.2003 № 131-ФЗ «Об общих принципах организации местного самоуправления в Российской Федерации», ст. 24 Устава Никольского городского поселения Тосненского района   Ленинградской области, с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 района Ленинградской области»  совет депутатов Никольского городского поселения Тосненского района Ленинградской област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Никольского городского поселения  Тосненского района Ленинградской области на 2016 год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138 682,7 тысяч 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141 682,7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в сумме 3 000,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2017 год и на 2018 год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17 год в сумме 140 229,4 тысяч рублей и на 2018 год в сумме 126 939,7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17 год в сумме 143 229,4  тысяч рублей, в том числе условно утвержденные расходы в сумме 3 535,0 тысяч рублей и на 2018 год в сумме  129 939,7 тысяч рублей, в том числе условно утвержденные расходы в сумме 6 406,0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на 2017 год в сумме 3 000,000 тысяч рублей,  на 2018 год  в сумме 3 000,00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3. Утвердить источники  внутреннего финансирования дефицита бюджета Никольского городского поселения Тосненского района Ленинградской области на 2016 год (приложение 1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. Утвердить  источники  внутреннего финансирования дефицита бюджета Никольского городского поселения Тосненского района Ленинградской области на плановый период 2017 и 2018 годов (приложение 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 1 и 2  настоящего решения прогнозируемые поступления доходов на 2016 год (приложение 3), прогнозируемые поступления доходов на плановый период </w:t>
      </w:r>
      <w:r>
        <w:rPr>
          <w:sz w:val="28"/>
          <w:szCs w:val="28"/>
          <w:lang w:val="en-US" w:eastAsia="en-US"/>
        </w:rPr>
        <w:t>2017</w:t>
      </w:r>
      <w:r>
        <w:rPr>
          <w:sz w:val="28"/>
          <w:szCs w:val="28"/>
        </w:rPr>
        <w:t xml:space="preserve"> и 2018 годов (приложение 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 (приложение 5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 бюджета Никольского городского поселения Тосненского района Ленинградской области (приложение 6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8. Установить, что задолженность  по земельному налогу (по обязательствам, возникшим до 1 января 2006 года)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год (приложение 7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и  2018 годы (приложение 9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 ведомственную структуру расходов бюджета 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год (приложение 8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и  2018 годы (приложение 10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0. Утвердить общий объем бюджетных ассигнований за счет средств бюджета Никольского городского поселения Тосненского района Ленинградской области на исполнение публичных нормативных обязательств на 2016 год в сумме 2 920,000 тысяч рублей, на плановый период 2017 и 2018 годов в сумме 2 920,000 тысяч рублей 2 920,000 тысяч рублей соответственно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езервный фонд 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6 год в сумме 1 000,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7 год в сумме 1 000,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8 год в сумме 1 000,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2. Утвердить объем бюджетных ассигнований дорожного фонда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6 год в сумме 2 202,3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7 год в сумме 1 451,4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8 год в сумме 1 451,4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16 год в сумме 26 335,789 тысяч рублей, на 2017 и 2018 годы в сумме  26 697,088 тысяч рублей и в сумме 26 697,088 тысяч рублей соответственно.</w:t>
      </w:r>
    </w:p>
    <w:p>
      <w:pPr>
        <w:pStyle w:val="Normal"/>
        <w:spacing w:lineRule="auto" w:line="240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 xml:space="preserve">14. Установить, что для расчета должностных окладов работников муниципальных казенных учреждений за календарный месяц с 1 января 2016 года применяется  расчетная величина в размере 7 800 руб.,  с 1 апреля 2016 года – в размере 8 050,0 рублей, с 1 сентября 2016 года - в размере 8 350,0 рублей в порядке, установленном решением совета депутатов Никольского город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5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16 год (приложение 11), на 2017 и 2018 годы (приложение 1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6. Утвердить порядок предоставления иных межбюджетных трансфертов в случае заключения соглашений о передаче полномочий муниципальному образованию Тосненский район Ленинградской области на исполнение части полномочий муниципального образования Никольское городское поселение Тосненского района Ленинградской области (приложение 13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7. Принять объем субвенций на осуществление отдельных государственных полномочий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правонарушений несовершеннолетних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год в сумме 1 216,1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8 год в сумме 1 216,1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9 год в сумме 1 216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год в сумме 620,1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год в сумме 620,1 тысяч рублей;</w:t>
      </w:r>
    </w:p>
    <w:p>
      <w:pPr>
        <w:sectPr>
          <w:type w:val="nextPage"/>
          <w:pgSz w:w="11906" w:h="16820"/>
          <w:pgMar w:left="1321" w:right="845" w:gutter="0" w:header="0" w:top="958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8 год в сумме 620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8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местного бюджета в следующих случая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 субсидии субъектам поддержки малого и среднего предпринимательства 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Обязательным условием предоставления данной субсидии является согласие их получателей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9. Установить, что доходы местного бюджета, поступающие в 2016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0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 процентов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1. Установить предельный объем муниципального внутреннего долга Никольского городского поселения Тосненского района Ленинградской области в течение 2016 года в сумме 0,0 тысяч рублей, в течение 2017 года в сумме 0,0 тысяч рублей, в течение 2018 года в сумме 0,0 тысяч рублей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2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17 года, на 1 января 2018 года и на 1 января 2019 года составляет 0,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3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, финансовое обеспечение которой осуществляется за счет средств бюджета Никольского городского поселения Тосненского района Ленинградской области на 2016 год (приложение 1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4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5. Настоящее решение вступает в силу с 1 января 2016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321" w:right="845" w:gutter="0" w:header="0" w:top="958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321" w:right="845" w:gutter="0" w:header="0" w:top="95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18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2">
    <w:name w:val="xl132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80">
    <w:name w:val="xl180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1">
    <w:name w:val="xl181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7">
    <w:name w:val="xl1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94">
    <w:name w:val="xl1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08">
    <w:name w:val="xl208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2">
    <w:name w:val="xl212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</w:rPr>
  </w:style>
  <w:style w:type="paragraph" w:styleId="Xl218">
    <w:name w:val="xl21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19">
    <w:name w:val="xl219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2">
    <w:name w:val="xl22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6">
    <w:name w:val="xl2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27">
    <w:name w:val="xl227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6">
    <w:name w:val="xl236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37">
    <w:name w:val="xl237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8">
    <w:name w:val="xl238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2">
    <w:name w:val="xl24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</w:rPr>
  </w:style>
  <w:style w:type="paragraph" w:styleId="Xl244">
    <w:name w:val="xl24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46">
    <w:name w:val="xl24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48">
    <w:name w:val="xl2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49">
    <w:name w:val="xl249"/>
    <w:basedOn w:val="Normal"/>
    <w:qFormat/>
    <w:pPr>
      <w:widowControl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54">
    <w:name w:val="xl254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/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9">
    <w:name w:val="xl2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63">
    <w:name w:val="xl263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6">
    <w:name w:val="xl26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7">
    <w:name w:val="xl26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68">
    <w:name w:val="xl268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/>
  </w:style>
  <w:style w:type="paragraph" w:styleId="Xl269">
    <w:name w:val="xl2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70">
    <w:name w:val="xl2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71">
    <w:name w:val="xl27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273">
    <w:name w:val="xl27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74">
    <w:name w:val="xl2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75">
    <w:name w:val="xl275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78">
    <w:name w:val="xl27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80">
    <w:name w:val="xl2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2"/>
      <w:szCs w:val="22"/>
    </w:rPr>
  </w:style>
  <w:style w:type="paragraph" w:styleId="Xl281">
    <w:name w:val="xl28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</w:pPr>
    <w:rPr/>
  </w:style>
  <w:style w:type="paragraph" w:styleId="Xl282">
    <w:name w:val="xl2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/>
  </w:style>
  <w:style w:type="paragraph" w:styleId="Xl283">
    <w:name w:val="xl28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85">
    <w:name w:val="xl285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86">
    <w:name w:val="xl2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88">
    <w:name w:val="xl28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91">
    <w:name w:val="xl2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92">
    <w:name w:val="xl292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293">
    <w:name w:val="xl293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94">
    <w:name w:val="xl2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96">
    <w:name w:val="xl29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300">
    <w:name w:val="xl30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301">
    <w:name w:val="xl3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56:00Z</dcterms:created>
  <dc:creator>Administrator</dc:creator>
  <dc:description/>
  <cp:keywords/>
  <dc:language>en-US</dc:language>
  <cp:lastModifiedBy>user</cp:lastModifiedBy>
  <cp:lastPrinted>2015-11-18T19:15:00Z</cp:lastPrinted>
  <dcterms:modified xsi:type="dcterms:W3CDTF">2015-12-24T07:00:00Z</dcterms:modified>
  <cp:revision>4</cp:revision>
  <dc:subject/>
  <dc:title>СОВЕТ ДЕПУТАТОВ</dc:title>
</cp:coreProperties>
</file>