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ПРОЕКТ</w:t>
      </w:r>
    </w:p>
    <w:p>
      <w:pPr>
        <w:pStyle w:val="ConsTitle"/>
        <w:widowControl/>
        <w:ind w:right="0" w:firstLine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Е ГОРОД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 ТРЕТЬЕГО СОЗЫВА</w:t>
      </w:r>
    </w:p>
    <w:p>
      <w:pPr>
        <w:pStyle w:val="ConsTitle"/>
        <w:widowControl/>
        <w:tabs>
          <w:tab w:val="clear" w:pos="720"/>
          <w:tab w:val="left" w:pos="40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12.2016   №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 бюджете Никольского городского поселе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осненского  района Ленинградской област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 закона  от 06.10.2003 № 131-ФЗ «Об общих принципах организации местного самоуправления в Российской Федерации», статьей 20 Устава Никольского городского поселения Тосненского  района   Ленинградской области, стать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решения совета депутатов Никольского городского поселения Тосненского района Ленинградской области от 25.03.2014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Никольском городском поселении Тосненского  района Ленинградской области»  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 бюджета Никольского городского поселения  Тосненского района Ленинградской области на 2017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145 178,992 тысячи 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148 151,622 тысячи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в сумме 2 972,630 тысяч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.  Утвердить основные характеристики бюджета Никольского городского поселения Тосненского района Ленинградской области на 2018 год и на 2019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18 год в сумме 154 773,915 тысяч рублей и на 2019 год в сумме 132 213,526 тысяч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18 год в сумме 157 149,936  тысяч рублей, в том числе условно утвержденные расходы в сумме 3 750,0 тысяч рублей и на 2019 год в сумме  134 545,140 тысяч рублей, в том числе условно утвержденные расходы в сумме 6 700,0 тысяч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на 2018 год в сумме 2 376,021 тысяч рублей,  на 2019 год  в сумме 2 331,614 тысяч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3. Утвердить источники  внутреннего финансирования дефицита бюджета Никольского городского поселения Тосненского района Ленинградской области на 2017 год (приложение 1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4. Утвердить  источники  внутреннего финансирования дефицита бюджета Никольского городского поселения Тосненского района Ленинградской области на плановый период 2018 и 2019 годов (приложение 2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 1 и 2  настоящего решения прогнозируемые поступления доходов на 2017 год (приложение 3), прогнозируемые поступления доходов на плановый период </w:t>
      </w:r>
      <w:r>
        <w:rPr>
          <w:sz w:val="28"/>
          <w:szCs w:val="28"/>
          <w:lang w:val="en-US" w:eastAsia="en-US"/>
        </w:rPr>
        <w:t>2018</w:t>
      </w:r>
      <w:r>
        <w:rPr>
          <w:sz w:val="28"/>
          <w:szCs w:val="28"/>
        </w:rPr>
        <w:t xml:space="preserve"> и 2019 годов (приложение 4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 </w:t>
      </w:r>
      <w:r>
        <w:rPr>
          <w:sz w:val="28"/>
          <w:szCs w:val="28"/>
        </w:rPr>
        <w:t>Утвердить перечень главных администраторов доходов бюджета Никольского городского поселения Тосненского района Ленинградской области  (приложение 5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7. </w:t>
      </w: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 бюджета Никольского городского поселения Тосненского района Ленинградской области (приложение 6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8. Установить, что задолженность  по земельному налогу (по обязательствам, возникшим до 1 января 2006 года) поступает в бюджет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17 год (приложение 7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18 и  2019 годы (приложение 9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 ведомственную структуру расходов бюджета 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17 год (приложение 8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18 и  2019 годы (приложение 10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0. Утвердить общий объем бюджетных ассигнований за счет средств бюджета Никольского городского поселения Тосненского района Ленинградской области на исполнение публичных нормативных обязательств на 2017 год в сумме 3 089,200 тысяч рублей, на плановый период 2018 и 2019 годов в сумме 3 089,200 тысяч рублей 3 089,200 тысяч рублей соответственно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езервный фонд  администрации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7 год в сумме 1 000,0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8 год в сумме 1 000,0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19 год в сумме 1 000,00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12. Утвердить объем бюджетных ассигнований дорожного фонда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7 год в сумме 1 317,1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8 год в сумме 1 352,3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19 год в сумме 1 365,800 тысяч рублей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17 год в сумме 30 085,193 тысячи рублей, на 2018 и 2019 годы в сумме  29 314,877 тысячи рублей и в сумме 29 314,877 тысячи рублей соответственно.</w:t>
      </w:r>
    </w:p>
    <w:p>
      <w:pPr>
        <w:pStyle w:val="Normal"/>
        <w:spacing w:lineRule="auto" w:line="240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14. Установить, что для расчета должностных окладов работников муниципальных казенных учреждений за календарный месяц с 1 января 2017 года применяется  расчетная величина в размере 8 350 рублей,  с 1 апреля 2017 года – в размере 8 500,0 рублей, с 1 сентября 2017 года - в размере 8 830,0 рублей в порядке, установленном решением совета депутатов Никольского городског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15. Утвердить размер индексации </w:t>
      </w:r>
      <w:r>
        <w:rPr>
          <w:sz w:val="28"/>
          <w:szCs w:val="28"/>
        </w:rPr>
        <w:t>ежемесячных должностных окладов и ежемесячной надбавки к должностному окладу в соответствии с присвоенным классным чином муниципальных служащих, должностных окладов работников органов местного самоуправления, замещающих должности, не являющиеся должностями муниципальной службы, в 1,06 раза с 01 января 2017 год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6. Утвердить объем иных межбюджетных трансфертов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полномочий на 2017 год в сумме 1 287,429 тыс. рублей (приложение 11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7. Утвердить порядок предоставления иных межбюджетных трансфертов в случае заключения соглашений о передаче полномочий муниципальному образованию Тосненский район Ленинградской области на исполнение части полномочий муниципального образования Никольское городское поселение Тосненского района Ленинградской области (приложение 12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8. Утвердить объем межбюджетных трансфертов, получаемых из других бюджетов бюджетной системы Российской Федерации на 2017 год в объеме 47 096,269 тысяч рублей (приложение 14), на 2018 и 2019 годы в объеме 57 436,769 тысяч рублей и 53 728,669 тысяч рублей соответственно (приложение 15)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9. Установить, что в порядке, установленном администрацией Николь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Николь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 субсидии субъектам поддержки малого и среднего предпринимательства 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, в целях возмещения затрат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0. Установить, что доходы местного бюджета, поступающие в 2017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законами Ленинградской област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1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 процентов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2. Установить предельный объем муниципального внутреннего долга Никольского городского поселения Тосненского района Ленинградской области в течение 2017 года в сумме 0,0 тысяч рублей, в течение 2018 года в сумме 0,0 тысяч рублей, в течение 2019 года в сумме 0,0 тысяч рублей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3. Установить, что верхний предел муниципального внутреннего долга Никольского городского поселения Тосненского района Ленинградской области на 1 января 2018 года, на 1 января 2019 года и на 1 января 2020 года составляет 0,0 тысяч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4. Установить, что остатки средств бюджета Никольского городского поселения Тосненск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Никольского городского поселения Тосненского района Ленинградской области в текущем финансовом году, в объеме, не превышающем два процента общего объема расходов бюджета Никольского городского поселения Тосненского района Ленинградской области текущего финансового год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 Никольского городского поселения Тосненского района Ленинградской области на 2017 год в общей сумме 2 970,676 тысяч рублей (приложение 13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6. Установить, что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Никольского городского поселения Тосненского района Ленинградской области по муниципальным программам и непрограммным направлениям деятельности по соответствующим кодам бюджетной классификаци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27. Установить, что заключение договоров на выполнение работ по инвестиционным объектам должно производиться исключительно в пределах бюджетных средств, предусмотренных по каждому инвестиционному объекту в рамках выполнения муниципальных программ и непрограммным направлениям деятельности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28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9. Настоящее решение вступает в силу с 1 января 2017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361"/>
        <w:gridCol w:w="2552"/>
        <w:gridCol w:w="1904"/>
        <w:gridCol w:w="647"/>
      </w:tblGrid>
      <w:tr>
        <w:trPr>
          <w:trHeight w:val="264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ольского городского поселения</w:t>
            </w:r>
          </w:p>
        </w:tc>
      </w:tr>
      <w:tr>
        <w:trPr>
          <w:trHeight w:val="264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сненского района </w:t>
            </w:r>
          </w:p>
        </w:tc>
      </w:tr>
      <w:tr>
        <w:trPr>
          <w:trHeight w:val="264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264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0.12.2016 №</w:t>
            </w:r>
          </w:p>
        </w:tc>
      </w:tr>
      <w:tr>
        <w:trPr>
          <w:trHeight w:val="264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14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 бюджета  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14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икольского городского поселения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4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сненского района Ленинградской области на 2017 год 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мма   </w:t>
            </w:r>
            <w:r>
              <w:rPr>
                <w:rFonts w:cs="Arial CYR" w:ascii="Arial CYR" w:hAnsi="Arial CYR"/>
                <w:sz w:val="20"/>
                <w:szCs w:val="20"/>
              </w:rPr>
              <w:t>(тысяч рублей)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 00 00 00 0000 00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63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0 00 00 0000 00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63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923"/>
        <w:gridCol w:w="3402"/>
        <w:gridCol w:w="1240"/>
        <w:gridCol w:w="2020"/>
      </w:tblGrid>
      <w:tr>
        <w:trPr>
          <w:trHeight w:val="2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го городского поселения</w:t>
            </w:r>
          </w:p>
        </w:tc>
      </w:tr>
      <w:tr>
        <w:trPr>
          <w:trHeight w:val="2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сненского района </w:t>
            </w:r>
          </w:p>
        </w:tc>
      </w:tr>
      <w:tr>
        <w:trPr>
          <w:trHeight w:val="2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2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12.2016 №</w:t>
            </w:r>
          </w:p>
        </w:tc>
      </w:tr>
      <w:tr>
        <w:trPr>
          <w:trHeight w:val="2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 бюджета  </w:t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ого городского поселения Тосненского района Ленинградской области</w:t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  <w:tr>
        <w:trPr>
          <w:trHeight w:val="2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лей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 00 00 00 0000 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02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614</w:t>
            </w:r>
          </w:p>
        </w:tc>
      </w:tr>
      <w:tr>
        <w:trPr>
          <w:trHeight w:val="645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0 00 00 0000 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02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614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397"/>
        <w:gridCol w:w="2268"/>
      </w:tblGrid>
      <w:tr>
        <w:trPr>
          <w:trHeight w:val="264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64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икольского городского поселения</w:t>
            </w:r>
          </w:p>
        </w:tc>
      </w:tr>
      <w:tr>
        <w:trPr>
          <w:trHeight w:val="264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осненского района Ленинградской области</w:t>
            </w:r>
          </w:p>
        </w:tc>
      </w:tr>
      <w:tr>
        <w:trPr>
          <w:trHeight w:val="264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 20.12.2016  № </w:t>
            </w:r>
          </w:p>
        </w:tc>
      </w:tr>
      <w:tr>
        <w:trPr>
          <w:trHeight w:val="264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НОЗИРУЕМЫЕ</w:t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упления доходов в бюджет Никольского городского поселения</w:t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сненского района Ленинградской области</w:t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2017 год</w:t>
            </w:r>
          </w:p>
        </w:tc>
      </w:tr>
      <w:tr>
        <w:trPr>
          <w:trHeight w:val="276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 рублей)</w:t>
            </w:r>
          </w:p>
        </w:tc>
      </w:tr>
      <w:tr>
        <w:trPr>
          <w:trHeight w:val="264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0 00000 00 0000 000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82,723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0000 00 0000 00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68,000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2000 01 0000 11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ог на доходы физических лиц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68,000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0000 00 0000 00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7,100</w:t>
            </w:r>
          </w:p>
        </w:tc>
      </w:tr>
      <w:tr>
        <w:trPr>
          <w:trHeight w:val="55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2000 01 0000 11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7,100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0000 00 0000 00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33,750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1000 00 0000 110</w:t>
            </w:r>
          </w:p>
        </w:tc>
        <w:tc>
          <w:tcPr>
            <w:tcW w:w="539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43,400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6000 00 0000 110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24 990,350</w:t>
            </w:r>
          </w:p>
        </w:tc>
      </w:tr>
      <w:tr>
        <w:trPr>
          <w:trHeight w:val="936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0000 00 0000 000</w:t>
            </w:r>
          </w:p>
        </w:tc>
        <w:tc>
          <w:tcPr>
            <w:tcW w:w="539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1,621</w:t>
            </w:r>
          </w:p>
        </w:tc>
      </w:tr>
      <w:tr>
        <w:trPr>
          <w:trHeight w:val="145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13 13 0000 120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00,000</w:t>
            </w:r>
          </w:p>
        </w:tc>
      </w:tr>
      <w:tr>
        <w:trPr>
          <w:trHeight w:val="114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35 13 0000 12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90</w:t>
            </w:r>
          </w:p>
        </w:tc>
      </w:tr>
      <w:tr>
        <w:trPr>
          <w:trHeight w:val="55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75 13 0000 12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56,061</w:t>
            </w:r>
          </w:p>
        </w:tc>
      </w:tr>
      <w:tr>
        <w:trPr>
          <w:trHeight w:val="138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9045 13 0000 12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40,07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  ОТ    ОКАЗАНИЯ    ПЛАТНЫХ    УСЛУГ (РАБОТ) 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20,217</w:t>
            </w:r>
          </w:p>
        </w:tc>
      </w:tr>
      <w:tr>
        <w:trPr>
          <w:trHeight w:val="55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1995 13 0000 13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13,100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2995 13 0000 130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,117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16,395</w:t>
            </w:r>
          </w:p>
        </w:tc>
      </w:tr>
      <w:tr>
        <w:trPr>
          <w:trHeight w:val="1404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2053 13 0000 41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616,395</w:t>
            </w:r>
          </w:p>
        </w:tc>
      </w:tr>
      <w:tr>
        <w:trPr>
          <w:trHeight w:val="912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0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7 00000 00 0000 00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7 05050 13 0000 180</w:t>
            </w:r>
          </w:p>
        </w:tc>
        <w:tc>
          <w:tcPr>
            <w:tcW w:w="53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</w:tr>
      <w:tr>
        <w:trPr>
          <w:trHeight w:val="324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7 096,269</w:t>
            </w:r>
          </w:p>
        </w:tc>
      </w:tr>
      <w:tr>
        <w:trPr>
          <w:trHeight w:val="288" w:hRule="atLeast"/>
        </w:trPr>
        <w:tc>
          <w:tcPr>
            <w:tcW w:w="8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178,992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67"/>
        <w:gridCol w:w="4394"/>
        <w:gridCol w:w="567"/>
        <w:gridCol w:w="851"/>
        <w:gridCol w:w="567"/>
        <w:gridCol w:w="850"/>
        <w:gridCol w:w="567"/>
      </w:tblGrid>
      <w:tr>
        <w:trPr>
          <w:trHeight w:val="2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D37"/>
            <w:bookmarkStart w:id="1" w:name="RANGE!A1%3AD37"/>
            <w:bookmarkEnd w:id="1"/>
          </w:p>
        </w:tc>
        <w:tc>
          <w:tcPr>
            <w:tcW w:w="77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60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6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60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икольского городского поселен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60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осненского района Ленинградской област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6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6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 20.12.2016   №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НОЗИРУЕМЫЕ</w:t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упления доходов в  бюджет Никольского городского поселения</w:t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сненского района Ленинградской области</w:t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плановый период 2018 и 2019 годов</w:t>
            </w:r>
          </w:p>
        </w:tc>
      </w:tr>
      <w:tr>
        <w:trPr>
          <w:trHeight w:val="13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6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доход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     сумма (тысяч  рублей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    сумма (тысяч  рублей)</w:t>
            </w:r>
          </w:p>
        </w:tc>
      </w:tr>
      <w:tr>
        <w:trPr>
          <w:trHeight w:val="264" w:hRule="atLeast"/>
        </w:trPr>
        <w:tc>
          <w:tcPr>
            <w:tcW w:w="2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0 00000 00 0000 000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337,1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484,857</w:t>
            </w:r>
          </w:p>
        </w:tc>
      </w:tr>
      <w:tr>
        <w:trPr>
          <w:trHeight w:val="312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656,9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25,800</w:t>
            </w:r>
          </w:p>
        </w:tc>
      </w:tr>
      <w:tr>
        <w:trPr>
          <w:trHeight w:val="312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2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ог на доходы физических лиц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656,9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25,800</w:t>
            </w:r>
          </w:p>
        </w:tc>
      </w:tr>
      <w:tr>
        <w:trPr>
          <w:trHeight w:val="70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52,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5,800</w:t>
            </w:r>
          </w:p>
        </w:tc>
      </w:tr>
      <w:tr>
        <w:trPr>
          <w:trHeight w:val="552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2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52,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5,800</w:t>
            </w:r>
          </w:p>
        </w:tc>
      </w:tr>
      <w:tr>
        <w:trPr>
          <w:trHeight w:val="312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86,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159,800</w:t>
            </w:r>
          </w:p>
        </w:tc>
      </w:tr>
      <w:tr>
        <w:trPr>
          <w:trHeight w:val="312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1000 13 0000 110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1 280,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9,100</w:t>
            </w:r>
          </w:p>
        </w:tc>
      </w:tr>
      <w:tr>
        <w:trPr>
          <w:trHeight w:val="312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6000 00 0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105,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840,700</w:t>
            </w:r>
          </w:p>
        </w:tc>
      </w:tr>
      <w:tr>
        <w:trPr>
          <w:trHeight w:val="936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0000 00 0000 000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4,7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4,786</w:t>
            </w:r>
          </w:p>
        </w:tc>
      </w:tr>
      <w:tr>
        <w:trPr>
          <w:trHeight w:val="1416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13 13 0000 1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3 5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00,000</w:t>
            </w:r>
          </w:p>
        </w:tc>
      </w:tr>
      <w:tr>
        <w:trPr>
          <w:trHeight w:val="112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35 13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90</w:t>
            </w:r>
          </w:p>
        </w:tc>
      </w:tr>
      <w:tr>
        <w:trPr>
          <w:trHeight w:val="624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75 13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9,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9,226</w:t>
            </w:r>
          </w:p>
        </w:tc>
      </w:tr>
      <w:tr>
        <w:trPr>
          <w:trHeight w:val="1440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9045 13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40,0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40,070</w:t>
            </w:r>
          </w:p>
        </w:tc>
      </w:tr>
      <w:tr>
        <w:trPr>
          <w:trHeight w:val="67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  ОТ    ОКАЗАНИЯ    ПЛАТНЫХ    УСЛУГ (РАБОТ)  И КОМПЕНСАЦИИ ЗАТРАТ ГОСУДАР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66,7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26,470</w:t>
            </w:r>
          </w:p>
        </w:tc>
      </w:tr>
      <w:tr>
        <w:trPr>
          <w:trHeight w:val="660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1995 13 0000 1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69,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29,300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2995 13 0000 13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7,4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7,170</w:t>
            </w:r>
          </w:p>
        </w:tc>
      </w:tr>
      <w:tr>
        <w:trPr>
          <w:trHeight w:val="690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829,9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62,201</w:t>
            </w:r>
          </w:p>
        </w:tc>
      </w:tr>
      <w:tr>
        <w:trPr>
          <w:trHeight w:val="142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2053 13 0000 4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329,9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62,201</w:t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0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0</w:t>
            </w:r>
          </w:p>
        </w:tc>
      </w:tr>
      <w:tr>
        <w:trPr>
          <w:trHeight w:val="420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7 436,76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28,669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773,91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213,526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7229"/>
      </w:tblGrid>
      <w:tr>
        <w:trPr>
          <w:trHeight w:val="26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5                                                                                                       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     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икольского городского поселения 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осненского района  Ленинградской области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 20.12.2016  № 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ЧЕНЬ</w:t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right="1775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главных администраторов доходов бюджета Никольского городского поселения </w:t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Тосненского района Ленинградской области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1068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лавного админи- стратора дохо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7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right="-533"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2033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5025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5035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5075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7015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8050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9035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9045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 01995 13 0000 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 02995 13 0000 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1050 13 0000 4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2052 13 0000 4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2052 13 0000 4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2053 13 0000 4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4 02053 13 0000 4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3050 13 0000 4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3050 13 0000 4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4050 13 0000 4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25 13 0000 4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5 02050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18050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21050 13 0000 140</w:t>
            </w:r>
          </w:p>
        </w:tc>
        <w:tc>
          <w:tcPr>
            <w:tcW w:w="72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23051 13 0000 14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6 23052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32000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33050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37040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46000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51040 02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90050 13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1050 13 0000 18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3 0000 180</w:t>
            </w:r>
          </w:p>
        </w:tc>
        <w:tc>
          <w:tcPr>
            <w:tcW w:w="72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1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040"/>
        <w:gridCol w:w="761"/>
        <w:gridCol w:w="5462"/>
        <w:gridCol w:w="761"/>
      </w:tblGrid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6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     </w:t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икольского городского поселения </w:t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Тосненского района  Ленинградской области</w:t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 20.12.2016. № </w:t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29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чень</w:t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29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лавных администраторов источников внутреннего финансирования дефицита бюджета Никольского городского поселения Тосненского района Ленинградской области</w:t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9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- стратор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местного бюджета</w:t>
            </w:r>
          </w:p>
        </w:tc>
        <w:tc>
          <w:tcPr>
            <w:tcW w:w="62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9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                                       Ленинградской области</w:t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6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600"/>
        <w:gridCol w:w="567"/>
        <w:gridCol w:w="567"/>
        <w:gridCol w:w="567"/>
        <w:gridCol w:w="1519"/>
        <w:gridCol w:w="283"/>
      </w:tblGrid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го городского поселен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сненского район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градской област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0.12.2016 №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1134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17 год   </w:t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тысяч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Р (вид расхода)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 (раздел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 (подраздел)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 151,6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рограммные расходы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 660,42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335,23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5 882,9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5 882,9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293,6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73,48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73,48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73,48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15,36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15,36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15,36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  (расходы за счет платных услуг и неналоговых доходов)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671,3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671,3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71,3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71,3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71,3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71,3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на территории Никольском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</w:t>
              <w:br/>
              <w:t>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355,55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431,7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в сфере молодежной политики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9 106,85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9 106,85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387,05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376,9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376,9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376,9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1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1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1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 (расходы за счет платных услуг и неналоговых доходов)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19,8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19,8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19,8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19,8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817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817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мероприятий в сфере культуры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817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817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17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17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25,2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25,2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в области пожарной безопасности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одпрограмма "Обеспечение правопорядка и профилактики правонарушений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Основное мероприятия "Мероприятия по обеспечению общественного порядка и профилактике правонарушений на территории Ленинградской области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обеспечение правопоряд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1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1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1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115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99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1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 1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содержанию автомобильных дорог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99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99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обслуживанию объектов газификации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 263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 ( в том числе проектно-изыскательские работы) и развитию объектов благоустройства территории, по организации сбора, вывоза бытовых отходов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 263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263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963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963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963,3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Поддержка  проектов местных инициатив граждан"</w:t>
            </w:r>
          </w:p>
        </w:tc>
        <w:tc>
          <w:tcPr>
            <w:tcW w:w="16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99,34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16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9,34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мероприяти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Мероприятия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14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9,34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14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9,34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14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9,34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14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9,34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непрограммные расходы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491,1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602,3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17,2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17,2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893,68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59,0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59,0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59,0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4,64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4,64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4,64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1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1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1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1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1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1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1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1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6,1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0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23,5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3,5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3,5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3,5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3,4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3,4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3,4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365,30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365,30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365,30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2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2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2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2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17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7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7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7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7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3,8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3,8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3,8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3,8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7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9,6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7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9,6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7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9,6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7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9,6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8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6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6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6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635"/>
        <w:gridCol w:w="640"/>
        <w:gridCol w:w="709"/>
        <w:gridCol w:w="1276"/>
        <w:gridCol w:w="709"/>
        <w:gridCol w:w="1253"/>
      </w:tblGrid>
      <w:tr>
        <w:trPr>
          <w:trHeight w:val="30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G255"/>
            <w:bookmarkStart w:id="3" w:name="RANGE!A1%3AG255"/>
            <w:bookmarkEnd w:id="3"/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го  городского поселения</w:t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сненского района Ленинградской области</w:t>
            </w:r>
          </w:p>
        </w:tc>
      </w:tr>
      <w:tr>
        <w:trPr>
          <w:trHeight w:val="30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0.12.2016 №  </w:t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6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Никольского городского поселения</w:t>
            </w:r>
          </w:p>
        </w:tc>
      </w:tr>
      <w:tr>
        <w:trPr>
          <w:trHeight w:val="264" w:hRule="atLeast"/>
        </w:trPr>
        <w:tc>
          <w:tcPr>
            <w:tcW w:w="1076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сненского района Ленинградской области на 2017 год</w:t>
            </w:r>
          </w:p>
        </w:tc>
      </w:tr>
      <w:tr>
        <w:trPr>
          <w:trHeight w:val="26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ыс.рублей</w:t>
            </w:r>
          </w:p>
        </w:tc>
      </w:tr>
      <w:tr>
        <w:trPr>
          <w:trHeight w:val="972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 код гл расп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з разде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СР 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Р вид расход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17 год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151,622</w:t>
            </w:r>
          </w:p>
        </w:tc>
      </w:tr>
      <w:tr>
        <w:trPr>
          <w:trHeight w:val="22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 289,721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249,024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49,024</w:t>
            </w:r>
          </w:p>
        </w:tc>
      </w:tr>
      <w:tr>
        <w:trPr>
          <w:trHeight w:val="67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64,002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64,002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й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93,686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59,04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59,04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4,646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4,646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у района из бюджетов поселений на осуществление отдельных полномочий по формированию архивных фонд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16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16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16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60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1 3 01 60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60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000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</w:tr>
      <w:tr>
        <w:trPr>
          <w:trHeight w:val="5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7,113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,113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113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113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113</w:t>
            </w:r>
          </w:p>
        </w:tc>
      </w:tr>
      <w:tr>
        <w:trPr>
          <w:trHeight w:val="31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 3 01 6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113</w:t>
            </w:r>
          </w:p>
        </w:tc>
      </w:tr>
      <w:tr>
        <w:trPr>
          <w:trHeight w:val="31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6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113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,00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23,584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23,584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23,584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23,584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3,584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3,406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3,406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78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78</w:t>
            </w:r>
          </w:p>
        </w:tc>
      </w:tr>
      <w:tr>
        <w:trPr>
          <w:trHeight w:val="45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861,399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,230</w:t>
            </w:r>
          </w:p>
        </w:tc>
      </w:tr>
      <w:tr>
        <w:trPr>
          <w:trHeight w:val="46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230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5,23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7,34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1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1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1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</w:tr>
      <w:tr>
        <w:trPr>
          <w:trHeight w:val="28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7,89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в области пожарной безопасности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 1 02 1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2 1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2 1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36,169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правопорядка и профилактики правонарушений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сновное мероприятия "Мероприятия по обеспечению общественного порядка и профилактике правонарушений на территории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обеспечение правопоряд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1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1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1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36,169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,109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65,719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,719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9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9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60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86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86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0</w:t>
            </w:r>
          </w:p>
        </w:tc>
      </w:tr>
      <w:tr>
        <w:trPr>
          <w:trHeight w:val="22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 330,232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849,392</w:t>
            </w:r>
          </w:p>
        </w:tc>
      </w:tr>
      <w:tr>
        <w:trPr>
          <w:trHeight w:val="68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699,39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100,000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,00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содержанию автомобильных дорог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</w:tr>
      <w:tr>
        <w:trPr>
          <w:trHeight w:val="44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</w:tr>
      <w:tr>
        <w:trPr>
          <w:trHeight w:val="44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99,39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39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39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39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392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оддержка  проектов местных инциатив граждан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0,840</w:t>
            </w:r>
          </w:p>
        </w:tc>
      </w:tr>
      <w:tr>
        <w:trPr>
          <w:trHeight w:val="7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</w:tr>
      <w:tr>
        <w:trPr>
          <w:trHeight w:val="85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</w:tr>
      <w:tr>
        <w:trPr>
          <w:trHeight w:val="55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</w:tr>
      <w:tr>
        <w:trPr>
          <w:trHeight w:val="55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30,84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30,84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30,84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2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2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2,0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национальной эконом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6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,000</w:t>
            </w:r>
          </w:p>
        </w:tc>
      </w:tr>
      <w:tr>
        <w:trPr>
          <w:trHeight w:val="22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9 471,09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942,255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42,255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42,255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42,255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784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784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784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65,443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274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Организация газоснабже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274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обслуживанию объектов газификаци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9,349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349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S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S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S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1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9,349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1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9,34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 0 01 1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9,349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3,82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3,82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3,82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3,82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3,82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3,82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463,392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263,392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63,392</w:t>
            </w:r>
          </w:p>
        </w:tc>
      </w:tr>
      <w:tr>
        <w:trPr>
          <w:trHeight w:val="45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63,392</w:t>
            </w:r>
          </w:p>
        </w:tc>
      </w:tr>
      <w:tr>
        <w:trPr>
          <w:trHeight w:val="45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63,39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31,70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31,7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1,700</w:t>
            </w:r>
          </w:p>
        </w:tc>
      </w:tr>
      <w:tr>
        <w:trPr>
          <w:trHeight w:val="52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1,700</w:t>
            </w:r>
          </w:p>
        </w:tc>
      </w:tr>
      <w:tr>
        <w:trPr>
          <w:trHeight w:val="52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</w:tr>
      <w:tr>
        <w:trPr>
          <w:trHeight w:val="20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в сфере молодежной политик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 073,45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073,45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923,852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106,85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106,85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87,052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76,93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76,93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122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12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9,8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9,8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9,8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Обеспечение условий реализации программы Никольского городского поселения Тосненского района Ленинградской области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,0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в сфере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,0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 3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,0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,000</w:t>
            </w:r>
          </w:p>
        </w:tc>
      </w:tr>
      <w:tr>
        <w:trPr>
          <w:trHeight w:val="67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,6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,6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,6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,600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 9 01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,6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,6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858,79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3,932</w:t>
            </w:r>
          </w:p>
        </w:tc>
      </w:tr>
      <w:tr>
        <w:trPr>
          <w:trHeight w:val="68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3,932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34,86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34,86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66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66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20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2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 335,23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 335,236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335,236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82,90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е "Развитие физической культуры и спорт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82,909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3,609</w:t>
            </w:r>
          </w:p>
        </w:tc>
      </w:tr>
      <w:tr>
        <w:trPr>
          <w:trHeight w:val="81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73,48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73,486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5,365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5,36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                                                      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8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8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муниципальных казенных учреждений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71,327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71,327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04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,327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04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,327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04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,327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1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ии поселения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1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133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133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поддержки издательств и периодических средств массовой информации, в том числе периодических изданий, учрежденных органами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</w:tr>
      <w:tr>
        <w:trPr>
          <w:trHeight w:val="40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</w:tr>
    </w:tbl>
    <w:p>
      <w:pPr>
        <w:pStyle w:val="Normal"/>
        <w:spacing w:lineRule="auto" w:line="240"/>
        <w:ind w:left="-426"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559"/>
        <w:gridCol w:w="567"/>
        <w:gridCol w:w="567"/>
        <w:gridCol w:w="567"/>
        <w:gridCol w:w="1560"/>
        <w:gridCol w:w="1559"/>
      </w:tblGrid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го городского поселения</w:t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сненск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град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0.12.2016 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119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плановый период 2018 и 2019 годов   </w:t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Р (вид расхода)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 (раздел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 (подраздел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3 399,93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7 845,140</w:t>
            </w:r>
          </w:p>
        </w:tc>
      </w:tr>
      <w:tr>
        <w:trPr>
          <w:trHeight w:val="62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рограммные рас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 506,43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725,504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913,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5 132,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5 132,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43,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38,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38,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38,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99,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99,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99,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  (расходы за счет платных услуг и неналоговых доходов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ии поселения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на территории Никольском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1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</w:t>
              <w:br/>
              <w:t>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82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618,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43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в сфере молодежной политик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9 363,717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9 363,71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83,7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85,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85,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85,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88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88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88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 (расходы за счет платных услуг и неналоговых доходов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82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82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мероприятий в сфере культур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82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2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2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2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25,23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5,230</w:t>
            </w:r>
          </w:p>
        </w:tc>
      </w:tr>
      <w:tr>
        <w:trPr>
          <w:trHeight w:val="159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25,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25,230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7,340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7,3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4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97,89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в области пожарной безопасности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89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одпрограмма "Обеспечение правопорядка и профилактики правонарушений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Основное мероприятия "Мероприятия по обеспечению общественного порядка и профилактике правонарушений на территории Ленинградской области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 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здания компонента видеонаблюдения сегмента правопорядка и профилактики правонарушений АПК "Безопасный город" в населенных пунктах Ленинградской обла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S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S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S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S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компонента видеонаблюдения сегмента правопорядка и профилактики правонарушений АПК "Безопасный город" в населенных пунктах Ленинградской обла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2 01 704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2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218,000</w:t>
            </w:r>
          </w:p>
        </w:tc>
      </w:tr>
      <w:tr>
        <w:trPr>
          <w:trHeight w:val="1320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100,000</w:t>
            </w:r>
          </w:p>
        </w:tc>
      </w:tr>
      <w:tr>
        <w:trPr>
          <w:trHeight w:val="264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 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 100,000</w:t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содержанию автомобильных дорог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8,000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8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0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82,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2,274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82,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обслуживанию объектов газификаци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274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 149,39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149,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149,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849,39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849,39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849,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е "Поддержка  проектов местных инициатив граждан"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мероприяти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 01 S0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непрограммные расход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893,5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 119,636</w:t>
            </w:r>
          </w:p>
        </w:tc>
      </w:tr>
      <w:tr>
        <w:trPr>
          <w:trHeight w:val="121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314,87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314,877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9,85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9,85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9,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9,855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893,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893,686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58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58,0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58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58,040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58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58,0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4,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5,646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4,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5,646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4,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5,64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00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159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6,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6,109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719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90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060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6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713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,022</w:t>
            </w:r>
          </w:p>
        </w:tc>
      </w:tr>
      <w:tr>
        <w:trPr>
          <w:trHeight w:val="73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3,3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52,32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73,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2,32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73,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2,326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73,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2,326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3,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12,148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3,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12,14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3,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12,14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1 0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78</w:t>
            </w:r>
          </w:p>
        </w:tc>
      </w:tr>
      <w:tr>
        <w:trPr>
          <w:trHeight w:val="1452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05,30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152,433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05,3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152,433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05,3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152,433</w:t>
            </w:r>
          </w:p>
        </w:tc>
      </w:tr>
      <w:tr>
        <w:trPr>
          <w:trHeight w:val="92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3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832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832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83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832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1,471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6,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37,0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6,59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37,04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6,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37,04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06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6,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37,040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244,611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244,611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244,61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244,611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5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в сфере молодежной политик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6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1,05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791,407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84,705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84,705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84,705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96,702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96,70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96,70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0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0,0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мероприятий в сфере культур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22,8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22,8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22,8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22,8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03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932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86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66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66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27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,200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45,640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38,481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38,48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38,481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02,401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02,40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02,40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8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3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9 01 13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00</w:t>
            </w:r>
          </w:p>
        </w:tc>
      </w:tr>
      <w:tr>
        <w:trPr>
          <w:trHeight w:val="1368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 Тосненского района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1 137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0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1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5"/>
        <w:gridCol w:w="627"/>
        <w:gridCol w:w="567"/>
        <w:gridCol w:w="1417"/>
        <w:gridCol w:w="709"/>
        <w:gridCol w:w="1232"/>
        <w:gridCol w:w="753"/>
        <w:gridCol w:w="547"/>
        <w:gridCol w:w="753"/>
      </w:tblGrid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го  городского поселения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сненского района Ленинградской области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0.12.2016 №  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Никольского городского поселения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сненского района Ленинградской области на плановый период 2018 и 2019 годов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ыс.рублей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 код гл расп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з 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СР 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Р вид расхода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18 год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19 год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78" w:leader="none"/>
              </w:tabs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 399,93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845,1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 052,02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 131,034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478,70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478,70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478,70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478,70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93,68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93,68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893,68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893,68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й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893,68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893,68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58,8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58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58,8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58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4,79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5,64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4,79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5,64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 3 01 0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85,02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85,02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 01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02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73,3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652,32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73,3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52,32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73,3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52,32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73,3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52,32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3,3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2,326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3,14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2,14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3,14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2,14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7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7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7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7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 461,39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61,39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,23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61,39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23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23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5,23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5,23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7,3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7,3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1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1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1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7,8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7,89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в области пожарной безопасности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2 1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2 1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2 1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9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36,16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правопорядка и профилактики правонарушений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сновное мероприятия "Мероприятия по обеспечению общественного порядка и профилактике правонарушений на территории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оздания компонента видеонаблюдения сегмента правопорядка и профилактики правонарушений АПК "Безопасный город" в населенных пунктах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S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S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S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компонента видеонаблюдения сегмента правопорядка и профилактики правонарушений АПК "Безопасный город" в населенных пунктах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16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,10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,10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,7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,71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,7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,719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9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9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8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8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8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8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 01 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 566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 366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368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368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18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18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1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1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содержанию автомобильных дорог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 01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8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8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39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39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оддержка  проектов местных инициатив граждан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98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8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48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48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48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национальной эконом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 429,34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 325,22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941,08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961,303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41,08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61,303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41,08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61,303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41,08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61,303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6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8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6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8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6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8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1,47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138,86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919,314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2,27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274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Организация газоснабже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2,27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274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обслуживанию объектов газификаци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1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74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S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S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1 S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56,5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37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56,5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37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56,5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37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6,5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7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6,5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7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6,5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7,0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349,39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444,61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149,39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49,39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49,39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49,39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244,61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4,61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4,61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4,61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4,61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4,61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31,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31,7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31,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31,7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1,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1,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в сфере молодежной политик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2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1,7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1,7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1,7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5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в сфере молодежной политик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,05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186,51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454,207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186,51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454,207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186,51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63,71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63,71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83,71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85,10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85,10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8,6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8,6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Обеспечение условий реализации программы Никольского городского поселения Тосненского района Ленинградской области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в сфере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454,207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454,207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454,207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91,407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84,705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84,705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6,70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6,70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в сфере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8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858,79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858,79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3,9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3,9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3,9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3,9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32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34,8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34,8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34,8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34,8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,8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6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6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6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66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2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2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2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2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 913,3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 115,9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 913,3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 115,9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913,3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32,3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новное мероприятие "Развитие физической культуры и спорт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32,3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43,01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38,48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38,48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99,78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99,78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муниципальных казенных учреждений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1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1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133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1 133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115,9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15,9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15,9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45,64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38,48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38,48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2,40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2,401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8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5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поддержки издательств и периодических средств массовой информации, в том числе периодических изданий, учрежденных органами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 01 137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0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15"/>
        <w:gridCol w:w="1069"/>
        <w:gridCol w:w="1701"/>
        <w:gridCol w:w="1033"/>
        <w:gridCol w:w="1066"/>
      </w:tblGrid>
      <w:tr>
        <w:trPr>
          <w:trHeight w:val="27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F14"/>
            <w:bookmarkStart w:id="5" w:name="RANGE!A1%3AF14"/>
            <w:bookmarkEnd w:id="5"/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иложение 11                                           </w:t>
            </w:r>
          </w:p>
        </w:tc>
      </w:tr>
      <w:tr>
        <w:trPr>
          <w:trHeight w:val="264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совета депутатов             </w:t>
            </w:r>
          </w:p>
        </w:tc>
      </w:tr>
      <w:tr>
        <w:trPr>
          <w:trHeight w:val="264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икольского городского поселения</w:t>
            </w:r>
          </w:p>
        </w:tc>
      </w:tr>
      <w:tr>
        <w:trPr>
          <w:trHeight w:val="264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осненского района</w:t>
            </w:r>
          </w:p>
        </w:tc>
      </w:tr>
      <w:tr>
        <w:trPr>
          <w:trHeight w:val="27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енинградской области</w:t>
            </w:r>
          </w:p>
        </w:tc>
      </w:tr>
      <w:tr>
        <w:trPr>
          <w:trHeight w:val="48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  20.12.2016 № </w:t>
            </w:r>
          </w:p>
        </w:tc>
      </w:tr>
      <w:tr>
        <w:trPr>
          <w:trHeight w:val="264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61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19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, передаваемые 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части полномочий на 2017 год</w:t>
            </w:r>
          </w:p>
        </w:tc>
      </w:tr>
      <w:tr>
        <w:trPr>
          <w:trHeight w:val="330" w:hRule="atLeast"/>
        </w:trPr>
        <w:tc>
          <w:tcPr>
            <w:tcW w:w="10619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19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19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лей</w:t>
            </w:r>
          </w:p>
        </w:tc>
      </w:tr>
      <w:tr>
        <w:trPr>
          <w:trHeight w:val="80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ередаваемых полномочи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 раздел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 подразде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ЦСР 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 вид расхода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106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0,316</w:t>
            </w:r>
          </w:p>
        </w:tc>
      </w:tr>
      <w:tr>
        <w:trPr>
          <w:trHeight w:val="106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0 00 00000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,316</w:t>
            </w:r>
          </w:p>
        </w:tc>
      </w:tr>
      <w:tr>
        <w:trPr>
          <w:trHeight w:val="106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00 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0 00000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,31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00 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1 00000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,316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1 60650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1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1 606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1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исполнению бюджет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1 60600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,00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1 606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,00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0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00</w:t>
            </w:r>
          </w:p>
        </w:tc>
      </w:tr>
      <w:tr>
        <w:trPr>
          <w:trHeight w:val="8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7,11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0 00 00000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11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11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 3 01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11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11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3 01 6064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-1161" w:hanging="24"/>
        <w:rPr/>
      </w:pPr>
      <w:r>
        <w:rPr/>
        <w:t>Приложение 12</w:t>
      </w:r>
    </w:p>
    <w:p>
      <w:pPr>
        <w:pStyle w:val="Normal"/>
        <w:overflowPunct w:val="false"/>
        <w:ind w:left="6120" w:right="-1161" w:hanging="24"/>
        <w:rPr/>
      </w:pPr>
      <w:r>
        <w:rPr/>
        <w:t>к решению совета депутатов</w:t>
      </w:r>
    </w:p>
    <w:p>
      <w:pPr>
        <w:pStyle w:val="Normal"/>
        <w:overflowPunct w:val="false"/>
        <w:ind w:left="6120" w:right="-1161" w:hanging="24"/>
        <w:rPr/>
      </w:pPr>
      <w:r>
        <w:rPr/>
        <w:t>Никольского городского поселения</w:t>
      </w:r>
    </w:p>
    <w:p>
      <w:pPr>
        <w:pStyle w:val="Normal"/>
        <w:overflowPunct w:val="false"/>
        <w:ind w:left="6120" w:right="-1161" w:hanging="24"/>
        <w:rPr/>
      </w:pPr>
      <w:r>
        <w:rPr/>
        <w:t xml:space="preserve">Тосненского района </w:t>
      </w:r>
    </w:p>
    <w:p>
      <w:pPr>
        <w:pStyle w:val="Normal"/>
        <w:overflowPunct w:val="false"/>
        <w:ind w:left="6120" w:right="-1161" w:hanging="24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20.12.2016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80"/>
        <w:jc w:val="center"/>
        <w:rPr>
          <w:b/>
          <w:b/>
        </w:rPr>
      </w:pPr>
      <w:r>
        <w:rPr>
          <w:b/>
        </w:rPr>
        <w:t xml:space="preserve">Порядок предоставления иных межбюджетных трансфертов в случае заключения соглашений о передаче полномочий муниципальному образованию </w:t>
      </w:r>
    </w:p>
    <w:p>
      <w:pPr>
        <w:pStyle w:val="Normal"/>
        <w:ind w:right="-1" w:firstLine="680"/>
        <w:jc w:val="center"/>
        <w:rPr/>
      </w:pPr>
      <w:r>
        <w:rPr>
          <w:b/>
        </w:rPr>
        <w:t xml:space="preserve">Тосненский район Ленинградской области на исполнение части полномочий муниципального образования Никольское городское поселение Тосненского района Ленинградской области </w:t>
      </w:r>
    </w:p>
    <w:p>
      <w:pPr>
        <w:pStyle w:val="Normal"/>
        <w:ind w:right="-1" w:firstLine="680"/>
        <w:rPr/>
      </w:pPr>
      <w:r>
        <w:rPr/>
      </w:r>
    </w:p>
    <w:p>
      <w:pPr>
        <w:pStyle w:val="Normal"/>
        <w:ind w:right="-1" w:firstLine="708"/>
        <w:rPr/>
      </w:pPr>
      <w:r>
        <w:rPr/>
        <w:t>В соответствии со статьей 142.5 Бюджетного кодекса Российской Федерации настоящий Порядок определяет условия предоставления иных межбюджетных трансфертов из бюджета муниципального образования Никольское городское поселение Тосненского района Ленинградской области</w:t>
      </w:r>
      <w:r>
        <w:rPr>
          <w:b/>
        </w:rPr>
        <w:t xml:space="preserve"> </w:t>
      </w:r>
      <w:r>
        <w:rPr/>
        <w:t>бюджету муниципального образования Тосненский район Ленинградской области на исполнение части полномочий Никольского городского поселения Тосненского района Ленинградской области.</w:t>
      </w:r>
    </w:p>
    <w:p>
      <w:pPr>
        <w:pStyle w:val="Normal"/>
        <w:ind w:right="-1" w:firstLine="680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порядок предоставления иных межбюджетных трансфертов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ные межбюджетные трансферты передаются на организацию исполнения переданных полномочий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Иные межбюджетные трансферты на исполнение части полномочий Никольского городского поселения Тосненского района Ленинградской области, предоставляются за счет собственных доходов бюджета Никольского городского поселения Тосненского района Ленинградской области в объемах, утвержденных решением совета депутатов Никольского городского поселения о бюджете Никольского городского поселения Тосненского района Ленинградской области на очередной финансовый год. 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м передаваемых иных межбюджетных трансфертов определяется на основании соответствующих расчетов.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ые межбюджетные трансферты предоставляются в случае заключения соглашения о передаче полномочий Никольского городского поселения Тосненского района Ленинградской области, в пределах бюджетных ассигнований и лимитов бюджетных обязательств, утвержденных сводной бюджетной росписью Никольского городского поселения Тосненского района Ленинградской области в порядке и сроки предусмотренные соглашениями о передаче полномочий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лавным распорядителем средств передаваемых на осуществление части полномочий является администрация муниципального образования Никольское городское поселение Тосненского района Ленинградской области.</w:t>
      </w:r>
    </w:p>
    <w:p>
      <w:pPr>
        <w:pStyle w:val="ConsPlusNormal"/>
        <w:widowControl/>
        <w:numPr>
          <w:ilvl w:val="1"/>
          <w:numId w:val="3"/>
        </w:numPr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 перечисляются в бюджет муниципального образования Тосненский район Ленинградской области в размере не менее 1/12 годовой суммы средств, предусмотренной на исполнение переданных полномочий, в сроки установленные соглашениями. 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средств производится в пределах бюджетных ассигнований и лимитов бюджетных обязательств, утвержденных в бюджете Никольского городского поселения Тосненского района Ленинградской области на очередной финансовый год.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Тосненский район Ленинградской области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BFBFD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Органы местного самоуправления муниципального образования Тосненский район Ленинградской области осуществляют исполнение полномочий по решению вопросов местного значения и полномочий по осуществлению внешнего муниципального финансового контроля, переданных Никольским городским поселением Тосненского района Ленинградской области.</w:t>
      </w:r>
    </w:p>
    <w:p>
      <w:pPr>
        <w:pStyle w:val="ConsPlusNormal"/>
        <w:widowControl/>
        <w:shd w:fill="FBFBFD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Предоставляют необходимую информацию, связанную с осуществлением переданных полномочий.</w:t>
      </w:r>
    </w:p>
    <w:p>
      <w:pPr>
        <w:pStyle w:val="ConsPlusNormal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Несут ответственность за нецелевое использование иных межбюджетных трансфертов, полученных из бюджета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ind w:left="450" w:right="-1" w:hanging="4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иных межбюджетных трансфертов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Иные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spacing w:lineRule="auto" w:line="240"/>
        <w:ind w:right="-1" w:firstLine="567"/>
        <w:rPr/>
      </w:pPr>
      <w:r>
        <w:rPr/>
        <w:t>3.2. В случае нецелевого использования иные межбюджетные трансферты подлежат возврату в бюджет Никольского городского поселения Тосненского района Ленинградской области в установленном действующим законодательством порядке.</w:t>
      </w:r>
    </w:p>
    <w:p>
      <w:pPr>
        <w:pStyle w:val="Normal"/>
        <w:spacing w:lineRule="auto" w:line="240"/>
        <w:ind w:right="-1" w:firstLine="567"/>
        <w:rPr/>
      </w:pPr>
      <w:r>
        <w:rPr/>
        <w:t>3.3. Остатки неиспользованных в текущем финансовом году иных межбюджетных трансфертов подлежат возврату в бюджет Никольского городского поселения Тосненского района Ленинградской области не позднее 1 февраля следующего за отчетным годом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ьзованием иных межбюджетных трансфертов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right="-1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целевым использованием иных межбюджетных трансфертов и соблюдением настоящего Порядка осуществляет финансовый орган, организующий исполнение бюджета Никольского городского поселения Тосненского района Ленинградской области.</w:t>
      </w:r>
    </w:p>
    <w:p>
      <w:pPr>
        <w:pStyle w:val="Normal"/>
        <w:ind w:right="-1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50"/>
        <w:gridCol w:w="2994"/>
        <w:gridCol w:w="2111"/>
        <w:gridCol w:w="330"/>
        <w:gridCol w:w="235"/>
        <w:gridCol w:w="583"/>
        <w:gridCol w:w="3041"/>
        <w:gridCol w:w="2394"/>
        <w:gridCol w:w="968"/>
        <w:gridCol w:w="2394"/>
      </w:tblGrid>
      <w:tr>
        <w:trPr>
          <w:trHeight w:val="264" w:hRule="atLeast"/>
        </w:trPr>
        <w:tc>
          <w:tcPr>
            <w:tcW w:w="111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3</w:t>
            </w:r>
          </w:p>
        </w:tc>
        <w:tc>
          <w:tcPr>
            <w:tcW w:w="3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1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3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3</w:t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11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го  городского поселения</w:t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сненского района Ленинградской области</w:t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0.12.2016 №  </w:t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3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ная инвестиционная программа</w:t>
            </w:r>
          </w:p>
        </w:tc>
        <w:tc>
          <w:tcPr>
            <w:tcW w:w="9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3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икольского городского поселения</w:t>
            </w:r>
          </w:p>
        </w:tc>
        <w:tc>
          <w:tcPr>
            <w:tcW w:w="9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3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сненского района Ленинградской области</w:t>
            </w:r>
          </w:p>
        </w:tc>
        <w:tc>
          <w:tcPr>
            <w:tcW w:w="9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3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2017 год</w:t>
            </w:r>
          </w:p>
        </w:tc>
        <w:tc>
          <w:tcPr>
            <w:tcW w:w="9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1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получатель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right="-9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 рублей</w:t>
            </w:r>
          </w:p>
        </w:tc>
        <w:tc>
          <w:tcPr>
            <w:tcW w:w="99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right="20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99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0838" w:leader="none"/>
              </w:tabs>
              <w:autoSpaceDE w:val="true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ие и реконструкция площадки резервуаров чистой воды водопроводной насосной станции 3-го подъема Никольского городского поселения Тосненского района Ленинградской области, расположенных по адресу: Ленинградская область, Тосненский район, г. Никольское, ул. Заводская  (проектно-изыскательские работы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,349</w:t>
            </w:r>
          </w:p>
        </w:tc>
        <w:tc>
          <w:tcPr>
            <w:tcW w:w="99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99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стадиона по адресу г. Никольское ул. Дачная, д.6.  (проектно-изыскательские работы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"Спортивно-досуговый центр "Надежда"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1,327</w:t>
            </w:r>
          </w:p>
        </w:tc>
        <w:tc>
          <w:tcPr>
            <w:tcW w:w="99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                                                                                                                                                           2 970,676</w:t>
            </w:r>
          </w:p>
        </w:tc>
        <w:tc>
          <w:tcPr>
            <w:tcW w:w="7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-23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0,6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7"/>
        <w:gridCol w:w="2410"/>
        <w:gridCol w:w="239"/>
        <w:gridCol w:w="205"/>
        <w:gridCol w:w="34"/>
      </w:tblGrid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иложение 14                                        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совета депутатов          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икольского город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оснен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енинградской 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  20.12.2016 №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, получаемые из других бюджетов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ой системы Российской Федераци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2017 год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яч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олучаемые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96,2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96,2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1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1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49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 149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6,1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венция бюджетам городских поселений на выполнение передаваемых полномочий субъектов РФ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836,1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540"/>
        <w:gridCol w:w="1600"/>
        <w:gridCol w:w="1620"/>
        <w:gridCol w:w="960"/>
      </w:tblGrid>
      <w:tr>
        <w:trPr>
          <w:trHeight w:val="26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иложение 15                                          </w:t>
            </w:r>
          </w:p>
        </w:tc>
      </w:tr>
      <w:tr>
        <w:trPr>
          <w:trHeight w:val="26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совета депутатов             </w:t>
            </w:r>
          </w:p>
        </w:tc>
      </w:tr>
      <w:tr>
        <w:trPr>
          <w:trHeight w:val="26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икольского город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осненского района</w:t>
            </w:r>
          </w:p>
        </w:tc>
      </w:tr>
      <w:tr>
        <w:trPr>
          <w:trHeight w:val="26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енинградской области</w:t>
            </w:r>
          </w:p>
        </w:tc>
      </w:tr>
      <w:tr>
        <w:trPr>
          <w:trHeight w:val="26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  20.12.2016 № </w:t>
            </w:r>
          </w:p>
        </w:tc>
      </w:tr>
      <w:tr>
        <w:trPr>
          <w:trHeight w:val="26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, получаемые из других бюджет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ой системы Российской Федераци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7 и 2018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сумма (тысяч рублей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сумма (тысяч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олучаемые из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36,7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28,6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36,7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28,6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600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892,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15001 13 0000 15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47 600,6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1 892,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29999 13 0000 15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 0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6,1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6,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30024 13 0000 15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венция бюджетам городских поселений на выполнение передаваемых полномочий субъектов РФ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836,16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836,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851" w:right="560" w:gutter="0" w:header="0" w:top="95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Administrator</dc:creator>
  <dc:description/>
  <cp:keywords/>
  <dc:language>en-US</dc:language>
  <cp:lastModifiedBy>Chelysheva_vb</cp:lastModifiedBy>
  <cp:lastPrinted>2016-11-23T16:37:00Z</cp:lastPrinted>
  <dcterms:modified xsi:type="dcterms:W3CDTF">2016-12-01T09:06:00Z</dcterms:modified>
  <cp:revision>4</cp:revision>
  <dc:subject/>
  <dc:title>СОВЕТ ДЕПУТАТОВ</dc:title>
</cp:coreProperties>
</file>