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-1161" w:hanging="0"/>
        <w:rPr/>
      </w:pPr>
      <w:r>
        <w:rPr/>
        <w:t>Приложение 12</w:t>
      </w:r>
    </w:p>
    <w:p>
      <w:pPr>
        <w:pStyle w:val="Normal"/>
        <w:overflowPunct w:val="false"/>
        <w:autoSpaceDE w:val="false"/>
        <w:ind w:left="6120" w:right="-1161" w:hanging="0"/>
        <w:rPr/>
      </w:pPr>
      <w:r>
        <w:rPr/>
        <w:t>к решению совета депутатов</w:t>
      </w:r>
    </w:p>
    <w:p>
      <w:pPr>
        <w:pStyle w:val="Normal"/>
        <w:overflowPunct w:val="false"/>
        <w:autoSpaceDE w:val="false"/>
        <w:ind w:left="6120" w:right="-1161" w:hanging="0"/>
        <w:rPr/>
      </w:pPr>
      <w:r>
        <w:rPr/>
        <w:t>Никольского городского поселения</w:t>
      </w:r>
    </w:p>
    <w:p>
      <w:pPr>
        <w:pStyle w:val="Normal"/>
        <w:overflowPunct w:val="false"/>
        <w:autoSpaceDE w:val="false"/>
        <w:ind w:left="6120" w:right="-1161" w:hanging="0"/>
        <w:rPr/>
      </w:pPr>
      <w:r>
        <w:rPr/>
        <w:t xml:space="preserve">Тосненского района </w:t>
      </w:r>
    </w:p>
    <w:p>
      <w:pPr>
        <w:pStyle w:val="Normal"/>
        <w:overflowPunct w:val="false"/>
        <w:autoSpaceDE w:val="false"/>
        <w:ind w:left="6120" w:right="-1161" w:hanging="0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20.12.2016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предоставления иных межбюджетных трансфертов в случае заключения соглашений о передаче полномочий муниципальному образованию </w:t>
      </w:r>
    </w:p>
    <w:p>
      <w:pPr>
        <w:pStyle w:val="Normal"/>
        <w:jc w:val="center"/>
        <w:rPr/>
      </w:pPr>
      <w:r>
        <w:rPr>
          <w:b/>
        </w:rPr>
        <w:t xml:space="preserve">Тосненский район Ленинградской области на исполнение части полномочий муниципального образования Никольское городское поселение Тосненского района Ленинградской области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142.5 Бюджетного кодекса Российской Федерации настоящий Порядок определяет условия предоставления иных межбюджетных трансфертов из бюджета муниципального образования Никольское городское поселение Тосненского района Ленинградской области</w:t>
      </w:r>
      <w:r>
        <w:rPr>
          <w:b/>
        </w:rPr>
        <w:t xml:space="preserve"> </w:t>
      </w:r>
      <w:r>
        <w:rPr/>
        <w:t>бюджету муниципального образования Тосненский район Ленинградской области на исполнение части полномочий Никольского городского поселения Тосненского района Ленинградской области.</w:t>
      </w:r>
    </w:p>
    <w:p>
      <w:pPr>
        <w:pStyle w:val="Normal"/>
        <w:rPr/>
      </w:pPr>
      <w:r>
        <w:rPr/>
      </w:r>
    </w:p>
    <w:p>
      <w:pPr>
        <w:pStyle w:val="ConsNormal"/>
        <w:widowControl/>
        <w:numPr>
          <w:ilvl w:val="0"/>
          <w:numId w:val="1"/>
        </w:numPr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 порядок предоставления иных межбюджетных трансферт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ные межбюджетные трансферты передаются на организацию исполнения переданных полномочий Никольского городского поселения Тосненского района Ленинградской обла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Иные межбюджетные трансферты на исполнение части полномочий Никольского городского поселения Тосненского района Ленинградской области, предоставляются за счет собственных доходов бюджета Никольского городского поселения Тосненского района Ленинградской области в объемах, утвержденных решением совета депутатов Никольского городского поселения о бюджете Никольского городского поселения Тосненского района Ленинградской области на очередной финансовый год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бъем передаваемых иных межбюджетных трансфертов определяется на основании соответствующих расче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Иные межбюджетные трансферты предоставляются в случае заключения соглашения о передаче полномочий Никольского городского поселения Тосненского района Ленинградской области, в пределах бюджетных ассигнований и лимитов бюджетных обязательств, утвержденных сводной бюджетной росписью Никольского городского поселения Тосненского района Ленинградской области в порядке и сроки предусмотренные соглашениями о передаче полномочий Никольского городского поселения Тосненского района Ленинградской обла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Главным распорядителем средств передаваемых на осуществление части полномочий является администрация муниципального образования Никольское городское поселение Тосненского района Ленинградской области.</w:t>
      </w:r>
    </w:p>
    <w:p>
      <w:pPr>
        <w:pStyle w:val="ConsPlusNormal"/>
        <w:widowControl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межбюджетные трансферты перечисляются в бюджет муниципального образования Тосненский район Ленинградской области в размере не менее 1/12 годовой суммы средств, предусмотренной на исполнение переданных полномочий, в сроки установленные соглашениями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средств производится в пределах бюджетных ассигнований и лимитов бюджетных обязательств, утвержденных в бюджете Никольского городского поселения Тосненского района Ленинградской области на очередной финансовый год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муниципального образования Тосненский район Ленинградской обл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hd w:fill="FBFBFD" w:val="clear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муниципального образования Тосненский район Ленинградской области осуществляют исполнение полномочий по решению вопросов местного значения и полномочий по осуществлению внешнего муниципального финансового контроля, переданных Никольским городским поселением Тосненского района Ленинградской области.</w:t>
      </w:r>
    </w:p>
    <w:p>
      <w:pPr>
        <w:pStyle w:val="ConsPlusNormal"/>
        <w:widowControl/>
        <w:numPr>
          <w:ilvl w:val="1"/>
          <w:numId w:val="3"/>
        </w:numPr>
        <w:shd w:fill="FBFBFD" w:val="clear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яют необходимую информацию, связанную с осуществлением переданных полномочий.</w:t>
      </w:r>
    </w:p>
    <w:p>
      <w:pPr>
        <w:pStyle w:val="ConsPlusNormal"/>
        <w:widowControl/>
        <w:numPr>
          <w:ilvl w:val="1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ут ответственность за нецелевое использование иных межбюджетных трансфертов, полученных из бюджета Никольского городского поселения Тосненского района Ленинград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использование иных межбюджетных трансфер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jc w:val="both"/>
        <w:rPr/>
      </w:pPr>
      <w:r>
        <w:rPr/>
        <w:t>3.2. В случае нецелевого использования иные межбюджетные трансферты подлежат возврату в бюджет Никольского городского поселения Тосненского района Ленинградской области в установленном действующим законодательством порядке.</w:t>
      </w:r>
    </w:p>
    <w:p>
      <w:pPr>
        <w:pStyle w:val="Normal"/>
        <w:jc w:val="both"/>
        <w:rPr/>
      </w:pPr>
      <w:r>
        <w:rPr/>
        <w:t>3.3. Остатки неиспользованных в текущем финансовом году иных межбюджетных трансфертов подлежат возврату в бюджет Никольского городского поселения Тосненского района Ленинградской области не позднее 1 февраля следующего за отчетным год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ьзованием иных межбюджетных трансфер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нтроль за целевым использованием иных межбюджетных трансфертов и соблюдением настоящего Порядка осуществляет финансовый орган, организующий исполнение бюджета Никольского городского поселения Тосненского района Ленинград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3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47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6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9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9:00Z</dcterms:created>
  <dc:creator>XTreme</dc:creator>
  <dc:description/>
  <cp:keywords/>
  <dc:language>en-US</dc:language>
  <cp:lastModifiedBy>Chelysheva_vb</cp:lastModifiedBy>
  <cp:lastPrinted>2016-11-18T09:28:00Z</cp:lastPrinted>
  <dcterms:modified xsi:type="dcterms:W3CDTF">2016-11-18T06:28:00Z</dcterms:modified>
  <cp:revision>7</cp:revision>
  <dc:subject/>
  <dc:title>Приложение 20</dc:title>
</cp:coreProperties>
</file>