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12.2018     № 16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 бюджете Николь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 закона  от 06.10.2003 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района  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Никольского городского поселения Тосненского района Ленинградской области на 2019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171 719,61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180 365,032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8 645,422 тыс. рубл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плановый период 2020 и 2021 год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20 год в сумме 164 358,650 тыс. рублей; на 2021 год в сумме 161 030,260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20 год в сумме 170 765,661 тыс. рублей, в том числе условно утвержденные расходы в сумме 4 081,420 тыс. рублей; на 2021 год в сумме 169 851,448 тыс. рублей, в том числе условно утвержденные расходы в сумме 8 149,482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на 2020 год в сумме 6 407,011 тыс. рублей; на 2021 год в сумме 8 821,188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Никольского городского поселения Тосненского района Ленинградской области на 2019 год на плановый период 2020 и 2021 годов (Приложение №1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19 год и на плановый период </w:t>
      </w:r>
      <w:r>
        <w:rPr>
          <w:sz w:val="28"/>
          <w:szCs w:val="28"/>
          <w:lang w:val="en-US" w:eastAsia="en-US"/>
        </w:rPr>
        <w:t>2020</w:t>
      </w:r>
      <w:r>
        <w:rPr>
          <w:sz w:val="28"/>
          <w:szCs w:val="28"/>
        </w:rPr>
        <w:t xml:space="preserve"> и 2021 годов (Приложение №2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(Приложение №3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 (Приложение №4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7. Установить, что задолженность по земельному налогу, по обязательствам, возникшим до 1 января 2006 года,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8.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2019 год (Приложение №5)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2020 и 2021 годы (Приложение №6)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едомственную структуру расходов бюджета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(Приложение №7)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и 2021 годы (Приложение №8)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9. Утвердить резервный фонд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19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20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10. 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/>
      </w:pPr>
      <w:r>
        <w:rPr>
          <w:sz w:val="28"/>
          <w:szCs w:val="28"/>
        </w:rPr>
        <w:t>на 2019 год в сумме 2 433,5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2 433,5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2 433,50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19 год в сумме 32 135,250 тыс. рублей; на плановый период 2020 и 2021 годы в сумме 31 504,771 тыс. рублей и в сумме 31 204,224 тыс. рублей соответственн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2. Утвердить расходы на обеспечение деятельности совета депутатов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на 2019 год в сумме 1 478,475 тыс. рублей;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 2020 год в сумме 1 478,475 тыс. рублей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на 2021 год в сумме 1 478,475 тыс. рублей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13. Установить, что для расчета должностных окладов работников муниципальных казенных учреждений за календарный месяц с 1 января 2019 года применяется расчетная величина в размере 9 555 рублей в порядке, установленном решением совета депутатов Никольского городского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/>
      </w:pPr>
      <w:r>
        <w:rPr>
          <w:bCs/>
          <w:sz w:val="28"/>
          <w:szCs w:val="28"/>
        </w:rPr>
        <w:t xml:space="preserve">14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должностных окладов работников органов местного самоуправления, замещающих должности, не являющиеся должностями муниципальной службы, в 1,04 раза с 01 января 2019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5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19 год в сумме 1 217,090 тыс. рублей (Приложение №10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16. Утвердить объем межбюджетных трансфертов, получаемых из других бюджетов бюджетной системы Российской Федерации, на 2019 год в общей сумме 59 419,800 тыс. рублей, на плановый период 2019 и 2020 годы в общих суммах 61 984,500 тыс. рублей и 64 570,100 тыс. рублей соответственно (Приложение №2)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7. Установить, что в порядке, установленном администрацией Николь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Николь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-  субсидии субъектам поддержки малого и среднего предпринимательства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8. Установить, что доходы местного бюджета, поступающие в 2019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19 год и на плановый период </w:t>
      </w:r>
      <w:r>
        <w:rPr>
          <w:sz w:val="28"/>
          <w:szCs w:val="28"/>
          <w:lang w:val="en-US" w:eastAsia="en-US"/>
        </w:rPr>
        <w:t>2020</w:t>
      </w:r>
      <w:r>
        <w:rPr>
          <w:sz w:val="28"/>
          <w:szCs w:val="28"/>
        </w:rPr>
        <w:t xml:space="preserve"> и 2021 годов (Приложение №2)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9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%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. Установить предельный объем муниципального внутреннего долга Никольского городского поселения Тосненского района Ленинградской области в течение 2019 года в сумме 0,0 тыс. рублей, в течение 2020 года в сумме 0,0 тыс. рублей, в течение 2021 года в сумме 0,0 тыс. рублей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1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20 года, на 1 января 2021 года и на 1 января 2022 года составляет 0,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2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0,6%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3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19 год и на плановый период 2020 и 2021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19 год в сумме 11 128,67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3 04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0,000 тыс. рублей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4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25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6. Настоящее решение вступает в силу с 1 января 2019 года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7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В.Н. Юсина   </w:t>
      </w:r>
    </w:p>
    <w:sectPr>
      <w:type w:val="nextPage"/>
      <w:pgSz w:w="11906" w:h="16820"/>
      <w:pgMar w:left="851" w:right="56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47:00Z</dcterms:created>
  <dc:creator>Administrator</dc:creator>
  <dc:description/>
  <cp:keywords/>
  <dc:language>en-US</dc:language>
  <cp:lastModifiedBy>User</cp:lastModifiedBy>
  <cp:lastPrinted>2018-12-24T19:01:00Z</cp:lastPrinted>
  <dcterms:modified xsi:type="dcterms:W3CDTF">2018-12-26T06:50:00Z</dcterms:modified>
  <cp:revision>6</cp:revision>
  <dc:subject/>
  <dc:title>СОВЕТ ДЕПУТАТОВ</dc:title>
</cp:coreProperties>
</file>