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04.2019      №  180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3685" w:hanging="0"/>
        <w:jc w:val="both"/>
        <w:rPr/>
      </w:pPr>
      <w:r>
        <w:rPr>
          <w:sz w:val="28"/>
          <w:szCs w:val="28"/>
        </w:rPr>
        <w:t>О перечне должностей муниципальной службы и должностей, не являющихся должностями муниципальной службы, денежном содержании и порядке формирования фонда оплаты труда муниципальных служащих администрации Никольского городского поселения Тосненского района Ленинградской области и фонда оплаты труда работников, замещающих должности в администрации Никольского городского поселения Тосненского района Ленинградской области, не являющиеся должностями муниципальной службы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firstLine="708"/>
        <w:rPr>
          <w:sz w:val="28"/>
          <w:szCs w:val="28"/>
        </w:rPr>
      </w:pPr>
      <w:r>
        <w:rPr>
          <w:sz w:val="28"/>
          <w:szCs w:val="28"/>
        </w:rPr>
        <w:t xml:space="preserve">На основании Трудового кодекса Российской Федерации, Федерального закона от 02.03.2007 № 25-ФЗ «О муниципальной службе в Российской Федерации», Областного </w:t>
      </w:r>
      <w:r>
        <w:rPr>
          <w:sz w:val="28"/>
          <w:szCs w:val="28"/>
          <w:lang w:val="ru-RU"/>
        </w:rPr>
        <w:t>закона</w:t>
      </w:r>
      <w:r>
        <w:rPr>
          <w:sz w:val="28"/>
          <w:szCs w:val="28"/>
        </w:rPr>
        <w:t xml:space="preserve"> Ленинградской области от 11.03.2008 № 14-оз «О правовом регулировании муниципальной службы в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426" w:firstLine="709"/>
        <w:jc w:val="both"/>
        <w:rPr/>
      </w:pPr>
      <w:r>
        <w:rPr>
          <w:sz w:val="28"/>
          <w:szCs w:val="28"/>
        </w:rPr>
        <w:tab/>
        <w:t>1. Утвердить Перечень должностей муниципальной службы в администрации Никольского городского поселения Тосненского района Ленинградской области согласно приложению № 1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Утвердить Перечень должностей в администрации Никольского городского поселения Тосненского района Ленинградской области, не являющихся должностями муниципальной службы, согласно приложению № 2.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ab/>
        <w:t>3. Утвердить Положение о денежном содержании и порядке формирования фонда оплаты труда муниципальных служащих администрации Никольского городского поселения Тосненского района Ленинградской области и фонда оплаты труда работников, замещающих должности в администрации Никольского городского поселения Тосненского района Ленинградской области, не являющиеся должностями муниципальной службы, согласно приложению № 3.</w:t>
      </w:r>
    </w:p>
    <w:p>
      <w:pPr>
        <w:pStyle w:val="Normal"/>
        <w:shd w:fill="FFFFFF" w:val="clear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4. Утвердить т</w:t>
      </w:r>
      <w:r>
        <w:rPr>
          <w:spacing w:val="-1"/>
          <w:sz w:val="28"/>
          <w:szCs w:val="28"/>
        </w:rPr>
        <w:t xml:space="preserve">аблицу размеров </w:t>
      </w:r>
      <w:r>
        <w:rPr>
          <w:spacing w:val="2"/>
          <w:sz w:val="28"/>
          <w:szCs w:val="28"/>
          <w:shd w:fill="FFFFFF" w:val="clear"/>
        </w:rPr>
        <w:t>ежемесячных надбавок к должностным окладам в соответствии с присвоенным муниципальному служащему классным чи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shd w:fill="FFFFFF" w:val="clear"/>
        <w:ind w:left="-426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5. Признать утратившим силу решения совета депутатов Никольского городского поселения Тосненского района Ленинградской области:</w:t>
      </w:r>
    </w:p>
    <w:p>
      <w:pPr>
        <w:pStyle w:val="Normal"/>
        <w:shd w:fill="FFFFFF" w:val="clear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30.05.2017 № 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;</w:t>
      </w:r>
    </w:p>
    <w:p>
      <w:pPr>
        <w:pStyle w:val="Normal"/>
        <w:tabs>
          <w:tab w:val="clear" w:pos="708"/>
          <w:tab w:val="left" w:pos="5103" w:leader="none"/>
        </w:tabs>
        <w:ind w:left="-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 30.05.2017 № 101 «Об утверждении Положения о материальном стимулировании муниципальных служащих и работников, замещающих должности, не являющиеся должностями муниципальной службы администрации Никольского городского поселения Тосненского района Ленинградской области»;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17.07.2018 № 139  «О внесении изменений  в решение совета депутатов   Никольского городского поселения  Тосненского района  Ленинградской области от 30.05.2017 № 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 Ленинградской области, должностей в органах  местного самоуправления  муниципального образования, не являющихся  должностями муниципальной службы, и порядке формирования фонда оплаты в органах местного самоуправления муниципального образования Никольское городское поселение Тосненского района Ленинградской области»;</w:t>
      </w:r>
    </w:p>
    <w:p>
      <w:pPr>
        <w:pStyle w:val="Normal"/>
        <w:ind w:left="-426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7.07.2018 № 140 «О внесении дополнений в решение совета депутатов   Никольского городского поселения Тосненского района Ленинградской области от 30.05.2017 №101«Об утверждении Положения о материальном стимулировании муниципальных служащих и работников, замещающих должности, не являющиеся должностями муниципальной службы администрации Никольского городского поселения Тосненского района Ленинградской области»;</w:t>
      </w:r>
    </w:p>
    <w:p>
      <w:pPr>
        <w:pStyle w:val="Normal"/>
        <w:ind w:left="-426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</w:t>
      </w:r>
      <w:r>
        <w:rPr>
          <w:sz w:val="28"/>
        </w:rPr>
        <w:t xml:space="preserve"> 26.03.2019  №174 «О внесении изменений в решение совета депутатов Никольского городского поселения  Тосненского района Ленинградской  области </w:t>
      </w:r>
      <w:r>
        <w:rPr>
          <w:sz w:val="28"/>
          <w:szCs w:val="28"/>
        </w:rPr>
        <w:t xml:space="preserve">от 30.05.2017 № 99 «О </w:t>
      </w:r>
      <w:r>
        <w:rPr>
          <w:sz w:val="28"/>
        </w:rPr>
        <w:t>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в установленном Уставом Никольского городского поселения Тосненского района Ленинградской области порядке.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 xml:space="preserve">В.Н. Юсина </w:t>
      </w:r>
    </w:p>
    <w:p>
      <w:pPr>
        <w:pStyle w:val="Normal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  <w:r>
        <w:br w:type="page"/>
      </w:r>
    </w:p>
    <w:p>
      <w:pPr>
        <w:pStyle w:val="Normal"/>
        <w:ind w:left="7080" w:firstLine="708"/>
        <w:jc w:val="both"/>
        <w:rPr/>
      </w:pPr>
      <w:r>
        <w:rPr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ind w:left="5670" w:hanging="0"/>
        <w:jc w:val="right"/>
        <w:rPr/>
      </w:pPr>
      <w:r>
        <w:rPr/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670" w:hanging="0"/>
        <w:jc w:val="right"/>
        <w:rPr/>
      </w:pPr>
      <w:r>
        <w:rPr/>
        <w:t xml:space="preserve">от 29.04.2019   № 180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>должностей муниципальной службы администрации</w:t>
        <w:br/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«Руководител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(лицо, назначаемое на должность по контракту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заведующий отделом) в составе комитета,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комитета,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(заведующий сектор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, приемной (заведующий канцелярией, приемно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тегория «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городского поселения (должность замещается муниципальными служащими путем заключения трудового договора на срок полномочий главы администрации городского пос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709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48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20" w:hanging="0"/>
        <w:jc w:val="right"/>
        <w:rPr/>
      </w:pPr>
      <w:r>
        <w:rPr/>
        <w:t xml:space="preserve">Приложение № 2 </w:t>
        <w:br/>
        <w:t>к  решени</w:t>
      </w:r>
      <w:r>
        <w:rPr>
          <w:lang w:val="ru-RU"/>
        </w:rPr>
        <w:t>ю</w:t>
      </w:r>
      <w:r>
        <w:rPr/>
        <w:t xml:space="preserve"> совета депутатов </w:t>
      </w:r>
    </w:p>
    <w:p>
      <w:pPr>
        <w:pStyle w:val="TextBody"/>
        <w:ind w:left="4820" w:hanging="0"/>
        <w:jc w:val="right"/>
        <w:rPr/>
      </w:pPr>
      <w:r>
        <w:rPr/>
        <w:t xml:space="preserve">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4820" w:hanging="0"/>
        <w:jc w:val="right"/>
        <w:rPr/>
      </w:pPr>
      <w:r>
        <w:rPr/>
        <w:t>от 29.04.2019   № 180</w:t>
      </w:r>
    </w:p>
    <w:p>
      <w:pPr>
        <w:pStyle w:val="Normal"/>
        <w:jc w:val="center"/>
        <w:rPr/>
      </w:pPr>
      <w:r>
        <w:rPr/>
        <w:t xml:space="preserve">ПЕРЕЧЕНЬ </w:t>
        <w:br/>
        <w:t>должностей в органах местного самоуправления администрации Никольского городского поселения Тосненского района Ленинградской области, не являющихся должностями муниципальной службы администрации Никольского городского поселения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5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3</w:t>
      </w:r>
    </w:p>
    <w:p>
      <w:pPr>
        <w:pStyle w:val="Normal"/>
        <w:ind w:left="4956" w:hanging="0"/>
        <w:jc w:val="right"/>
        <w:rPr/>
      </w:pPr>
      <w:r>
        <w:rPr/>
        <w:t xml:space="preserve">к решению совета депутатов  </w:t>
      </w:r>
    </w:p>
    <w:p>
      <w:pPr>
        <w:pStyle w:val="Normal"/>
        <w:ind w:left="4956" w:hanging="0"/>
        <w:jc w:val="right"/>
        <w:rPr/>
      </w:pPr>
      <w:r>
        <w:rPr/>
        <w:t>Никольского городского поселения</w:t>
      </w:r>
    </w:p>
    <w:p>
      <w:pPr>
        <w:pStyle w:val="Normal"/>
        <w:ind w:left="5664" w:firstLine="708"/>
        <w:jc w:val="right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4956" w:hanging="0"/>
        <w:jc w:val="right"/>
        <w:rPr/>
      </w:pPr>
      <w:r>
        <w:rPr/>
        <w:t>от 29.04.2019 № 18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о денежном содержании и порядке формирования фонда оплаты труда муниципальных служащих администрации Никольского городского поселения Тосненского района Ленинградской области и фонда оплаты труда работников, замещающих должности в администрации Никольского городского поселения Тосненского района Ленинградской области, не являющиеся должностями муниципальной службы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ее положение о денежном содержании и порядке формирования фонда оплаты труда муниципальных служащих администрации Никольского городского поселения Тосненского района Ленинградской области и фонда оплаты труда работников, замещающих должности в администрации Никольского городского поселения Тосненского района Ленинградской области, не являющиеся должностями муниципальной службы (далее  - Положение), разработано в соответствии с требованиями Федерального закона от 02.03.2007 № 25 – ФЗ «О муниципальной службе в Российской Федерации», Закона Ленинградской области от 11.03.2008 № 14-оз «О правовом регулировании муниципальной службы в Ленинград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нежное содержание муниципальных служащих администрации Никольского городского поселения Тосненского района Ленинградской области (далее – муниципальные служащие) и работников, замещающих должности в администрации Никольского городского поселения Тосненского района Ленинградской области, не являющиеся должностями муниципальной службы (далее - работники), выплачивается за счет средств местного бюджета Никольского городского поселения Тосненского района Ленинград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лечение средств внебюджетных источников не допускае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2. Состав денежного содержания муниципальных служащих и рабо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Денежное содержание муниципальных служащих состоит из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остного оклада </w:t>
      </w:r>
      <w:r>
        <w:rPr>
          <w:spacing w:val="2"/>
          <w:shd w:fill="FFFFFF" w:val="clear"/>
        </w:rPr>
        <w:t>муниципального служащего в соответствии с замещаемой им должностью муниципальной службы (далее - должностной оклад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месячной надбавки к должностному окладу за выслугу лет на муниципальной службе;</w:t>
      </w:r>
      <w:r>
        <w:rPr>
          <w:spacing w:val="2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2"/>
          <w:shd w:fill="FFFFFF" w:val="clear"/>
        </w:rPr>
        <w:t>ежемесячной надбавки к должностному окладу</w:t>
      </w:r>
      <w:r>
        <w:rPr/>
        <w:t xml:space="preserve"> за особые условия муниципальной службы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2"/>
          <w:shd w:fill="FFFFFF" w:val="clear"/>
        </w:rPr>
        <w:t>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премий за выполнение особо важных и сложных задан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жемесячного денежного поощр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диновременной выплаты при предоставлении ежегодного оплачиваемого отпуска и материальной помощ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х выплат, предусмотренных федеральными и областными закон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spacing w:val="2"/>
          <w:shd w:fill="FFFFFF" w:val="clear"/>
        </w:rPr>
        <w:t>ежемесячной надбавки к должностному окладу в соответствии с присвоенным муниципальному служащему классным чином</w:t>
      </w:r>
      <w:r>
        <w:rPr/>
        <w:t>.</w:t>
      </w:r>
    </w:p>
    <w:p>
      <w:pPr>
        <w:pStyle w:val="ConsNormal"/>
        <w:widowControl/>
        <w:numPr>
          <w:ilvl w:val="0"/>
          <w:numId w:val="3"/>
        </w:numPr>
        <w:ind w:left="106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нежное содержание работников состоит из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4"/>
        </w:numPr>
        <w:ind w:left="178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оклада; </w:t>
      </w:r>
    </w:p>
    <w:p>
      <w:pPr>
        <w:pStyle w:val="ConsNormal"/>
        <w:widowControl/>
        <w:numPr>
          <w:ilvl w:val="0"/>
          <w:numId w:val="4"/>
        </w:numPr>
        <w:ind w:left="178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й надбавки к должностному окладу за выслугу лет; </w:t>
      </w:r>
    </w:p>
    <w:p>
      <w:pPr>
        <w:pStyle w:val="ConsNormal"/>
        <w:widowControl/>
        <w:numPr>
          <w:ilvl w:val="0"/>
          <w:numId w:val="4"/>
        </w:numPr>
        <w:ind w:left="178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й надбавки к должностному окладу за сложность и напряженность в работе; </w:t>
      </w:r>
    </w:p>
    <w:p>
      <w:pPr>
        <w:pStyle w:val="ConsNormal"/>
        <w:widowControl/>
        <w:numPr>
          <w:ilvl w:val="0"/>
          <w:numId w:val="4"/>
        </w:numPr>
        <w:ind w:left="178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го денежного поощрения; </w:t>
      </w:r>
    </w:p>
    <w:p>
      <w:pPr>
        <w:pStyle w:val="ConsNormal"/>
        <w:widowControl/>
        <w:numPr>
          <w:ilvl w:val="0"/>
          <w:numId w:val="4"/>
        </w:numPr>
        <w:ind w:left="1788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й выплаты при предоставлении ежегодного оплачиваемого отпуска и материальной помощ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Должностной оклад муниципальных служащих и работн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ы должностных окладов муниципальных служащих устанавливаются в соответствии с Перечнем должностей муниципальной службы в администрации Никольского городского поселения Тосненского района Ленинградской области, который утверждается советом депутатов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ы должностных окладов работников устанавливаются в соответствии с Перечнем должностей в администрации Никольского городского поселения Тосненского района Ленинградской област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являющихся должностями муниципальной службы,</w:t>
      </w:r>
      <w:r>
        <w:rPr>
          <w:rFonts w:cs="Times New Roman" w:ascii="Times New Roman" w:hAnsi="Times New Roman"/>
          <w:sz w:val="24"/>
          <w:szCs w:val="24"/>
        </w:rPr>
        <w:t xml:space="preserve"> который утверждается советом депутатов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Ежемесячные и иные дополнительные выплаты в составе денежного содержания муниципальных служащих и работников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ыплата ежемесячных и иных дополнительных выплат в составе денежного содержания муниципальных служащих осуществляется в пределах фонда оплаты труда муниципальных служащих из средств, предусмотренных в соответствии со статьей 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Выплата ежемесячных и иных дополнительных выплат в составе денежного содержания работников осуществляется в пределах фонда оплаты труда работников из средств, предусмотренных в соответствии со статьей 6 настоящего Полож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ежемесячной и иной дополнительной выплаты в соответствии с настоящим Положением муниципальному служащему, за исключением главы администрации Никольского городского поселения Тосненского района Ленинградской области, работникам устанавливается распоряжением главы администрации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ежемесячной и иной дополнительной выплаты в соответствии с настоящим Положением главе администрации Никольского городского поселения Тосненского района Ленинградской области устанавливается распоряжением главы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ы распоряжений, указанных в пункте 3 настоящей статьи, готовятся на основани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, за исключением главы администрации, и работников – служебной записки руководителей структурных подразделений в администрации Никольского городского поселения Тосненского района Ленинградской области на имя главы администрации Никольского городского поселения Тосненского района Ленинградской области, согласованной с заместителями главы администрации, курирующими соответствующие направления работы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главы администрации Никольского городского поселения Тосненского района Ленинградской области на имя главы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ем для выплаты ежемесячных и иных дополнительных выплат муниципальным служащим и работникам является распоряжение главы администрации Никольского городского поселения Тосненского района Ленинградской области, принимаемое в соответствии с распоряжениями, указанными в пункте 3 настоящей стать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Статья 4.1. Ежемесячная надбавка к должностному окладу за выслугу лет муниципальных служащих и работни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 ежемесячной надбавки к должностному окладу за выслугу лет на муниципальной службе определяется дифференцированно в зависимости от общего стажа муниципальной службы, дающего право на получение надбавок к должностному окладу за выслугу лет, и составля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>
          <w:trHeight w:val="3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4" w:leader="none"/>
                <w:tab w:val="center" w:pos="2142" w:leader="none"/>
              </w:tabs>
              <w:jc w:val="center"/>
              <w:rPr/>
            </w:pPr>
            <w:r>
              <w:rPr>
                <w:b/>
                <w:szCs w:val="24"/>
                <w:lang w:val="ru-RU" w:eastAsia="ru-RU"/>
              </w:rPr>
              <w:t xml:space="preserve">Стаж муниципальной служб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должностного оклада</w:t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 1 года до 5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лет до 10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лет до 15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р ежемесячной надбавки к должностному окладу за выслугу лет в администрации Никольского городского поселения Тосненского района Ленинградской области определяется дифференцированно в зависимости от общего стажа работы в администрации Никольского городского поселения Тосненского района Ленинградской области, дающего право на получение надбавок к должностному окладу за выслугу лет, и составля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>
          <w:trHeight w:val="37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74" w:leader="none"/>
                <w:tab w:val="center" w:pos="2142" w:leader="none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Стаж работы в админист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от должностного оклада</w:t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 1 года до 5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лет до 10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лет до 15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аж муниципальной службы, стаж работы в администрации для выплаты ежемесячной надбавки к должностному окладу за выслугу лет устанавливается распоряжением комиссией по установлению стажа муниципальной службы администрации Никольского городского поселения Тосненского района Ленинградской области в соответствии с законодательством о муниципальной службе и муниципальными правовыми актами Никольского городского поселения Тосненского района Ленинградской области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ежемесячной надбавки к должностному окладу за выслугу лет на муниципальной службе, ежемесячной надбавки к должностному окладу за выслугу лет в администрации Никольского городского поселения Тосненского района Ленинградской области устанавливается муниципальным служащим, работникам персонально распоряжением Главы администрации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2.</w:t>
      </w:r>
      <w:r>
        <w:rPr>
          <w:rFonts w:cs="Times New Roman" w:ascii="Times New Roman" w:hAnsi="Times New Roman"/>
          <w:b/>
          <w:spacing w:val="2"/>
          <w:sz w:val="24"/>
          <w:szCs w:val="24"/>
          <w:shd w:fill="FFFFFF" w:val="clear"/>
        </w:rPr>
        <w:t xml:space="preserve"> Ежемесячная надбавка к должностному окладу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особые условия муниципальной службы муниципальных служащих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инимальный размер ежемесячной надбавки к должностному окладу за особые условия муниципальной службы устанавливаетс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сшей группе должностей 120 процентов от должностного оклад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главной группе должностей 100 процентов от должностного оклад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едущей группе должностей 70 процентов от должностного оклад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аршей группе должностей 50 процентов от должностного окла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размер ежемесячной надбавки к должностному окладу за особые условия муниципальной службы не должен превышать 200 процентов должностного окла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р ежемесячной надбавки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к должностному окладу</w:t>
      </w:r>
      <w:r>
        <w:rPr>
          <w:rFonts w:cs="Times New Roman" w:ascii="Times New Roman" w:hAnsi="Times New Roman"/>
          <w:sz w:val="24"/>
          <w:szCs w:val="24"/>
        </w:rPr>
        <w:t xml:space="preserve"> за особые условия муниципальной службы устанавливается муниципальным служащим персонально, как правило, на календарный год.</w:t>
      </w:r>
    </w:p>
    <w:p>
      <w:pPr>
        <w:pStyle w:val="Normal"/>
        <w:jc w:val="both"/>
        <w:rPr/>
      </w:pPr>
      <w:bookmarkStart w:id="0" w:name="sub_124"/>
      <w:bookmarkEnd w:id="0"/>
      <w:r>
        <w:rPr>
          <w:color w:val="000000"/>
        </w:rPr>
        <w:t xml:space="preserve">            </w:t>
      </w:r>
      <w:r>
        <w:rPr>
          <w:color w:val="000000"/>
        </w:rPr>
        <w:t>Надбавка к должностному окладу за особые условия муниципальной службы устанавливается муниципальному служащему с учетом следующих показателей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bookmarkStart w:id="1" w:name="sub_124"/>
      <w:bookmarkEnd w:id="1"/>
      <w:r>
        <w:rPr>
          <w:color w:val="000000"/>
        </w:rPr>
        <w:t>сложности работы – выполнение заданий особой важности и сложност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пряженности работы – большой объем работы, необходимость выполнения работы в короткие сроки, оперативность принятия решений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специального режима работы – исполнение должностных обязанностей за пределами нормальной продолжительности рабочего времени, исполнение должностных обязанностей временно отсутствующих муниципальных служащих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аличия высоких достижений в работе – квалифицированное и компетентное выполнение заданий, качественное и своевременное исполнение должностных обязанностей, принятие самостоятельных и правильных решений при исполнении должностных обязанностей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участия в нормотворчестве (в случае, если в основные должностные обязанности муниципального служащего  входит проведение правовой экспертизы проектов правовых актов, подготовка и редактирование проектов правовых актов и их визирование в качестве юриста или исполнител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участия в работе комиссий и рабочих групп, образованных в органах городского самоуправл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к должностному окладу за особые условия муниципальной службы может быть отменена или изменен ее размер, ранее установленный, при изменении степени сложности и напряженности работы, а также при ухудшении качества работы или при нарушении трудовой дисциплины по ходатайству непосредственного руководител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жебной записке, указанной в пункте 4 статьи 4 настоящего Положения, указываются конкретные показатели в соответствии с пунктом 2 настоящей стать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3. Ежемесячная надбавка к должностному окладу за сложность и напряженность в работе работников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инимальный размер ежемесячной надбавки к должностному окладу за сложность и напряженность в работе устанавливается: 50 процентов от должностного окла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ежемесячной надбавки к должностному окладу за сложность и напряженность в работе не должен превышать 200 процентов от должностного окла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р ежемесячной надбавки к должностному окладу за сложность и напряженность в работе устанавливается работникам персонально, как правило, на календарный год, в зависимости от степени сложности, напряженности и качества выполняемой работы и за высокие достижения в труд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к должностному окладу за сложность и напряженность в работе может быть отменена или изменен ее размер, ранее установленный, при изменении степени сложности и напряженности работы, объема работы, а также при ухудшении качества работы или при нарушении трудовой дисциплины по ходатайству непосредственного руководител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жебной записке, указанной в пункте 4 статьи 4 настоящего Положения, указываются конкретные показатели в соответствии с пунктом 2 настоящей стать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4.</w:t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мии за выполнение особо важных и сложных заданий муниципальных служащих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мер премии за выполнение особо важных и сложных заданий устанавливается в процентном отношении к должностному окла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размер премии за выполнение особо важных и сложных заданий не должен превышать размер двух должностных окла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мия за выполнение особо важных и сложных заданий носит единовременный характер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ыми критериями для назначения премии за выполнение особо важных и сложных заданий, явля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на высоком профессиональном уровне конкретных поручений и заданий, реализация которых имеет важное значение для Никольского городского поселения Тосненского района Ленинградской област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ение инициативы в подготовке и выработке комплекса мероприятий по выполнению особо важных и сложных зада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лужебной записке, указанной в пункте 4 статьи 4 настоящего Положения, указываются критерии в соответствии с пунктом 3 настоящей стать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Статья 4. 5. Ежемесячное денежное поощрение муниципальных служащих и работн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мер ежемесячного денежного поощрения составля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 - 100 процентов должностного окла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работников - 100 процентов должностного окла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аксимальный размер ежемесячного денежного поощрения составляет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 - 200 процентов должностного окла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аботников - 200 процентов должностного окла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Ежемесячное денежное поощрение выплачивается по итогам работы за месяц и выплачивается одновременно с выплатой денежного содержания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ыми критериями, определяющими возможность выплаты ежемесячного денежного поощрения, являютс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ля муниципальных служащих, за исключением главы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совестное и качественное исполнение должностных обязанностей и обязанностей в области противодействия коррупции, высокие личные показатели по службе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исполнение распоряжений и указаний, вышестоящих в порядке подчиненности руководите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и своевременное представление информации и сведений вышестоящим руководителя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установленных правил внутреннего трудового распорядка, должностных инструкций, порядка работы со служебной информаци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квалификации на уровне, достаточном для исполнения должностных обязанност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государственной или иной охраняемой законом тайн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ля главы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совестное и качественное исполнение полномочий, предусмотренных законодательством Российской Федерации и Уставом Никольского городского поселения Тосненского района Ленинградской области, контракт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воевременного осуществления полномочий по решению вопросов местного значения и отдельных государственных полномоч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, в пределах своих полномочий, рассмотрение обращений граждан и организаций и принятие по ним решений в порядке, установленном законодательством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ание квалификации на уровне, достаточном для исполнения должностных обязанност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ля работник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совестное и качественное исполнение должностных обязанностей, высокие личные показатели по работе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 исполнение распоряжений и указаний руководите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и своевременное представление информации и сведений руководителя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установленных правил внутреннего трудового распорядка, должностных инструкций, порядка работы со служебной информаци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ание квалификации на уровне, достаточном для исполнения должностных обязанност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государственной или иной охраняемой законом тайны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Cs/>
        </w:rPr>
        <w:t>Муниципальному служащему и работнику</w:t>
      </w:r>
      <w:r>
        <w:rPr/>
        <w:t>, проработавшим неполный период, принятый в качестве расчетного для начисления поощрения, в связи с призывом на службу в Вооруженные Силы, переводом на другую работу, поступлением в учебные заведения, прохождением курсов по переподготовке (переквалификации) и повышению квалификации, увольнением по сокращению численности или штата, выходом на пенсию, предоставлением отпуска по беременности и родам, по уходу за ребенком до достижения им возраста трех лет, предоставление очередного отпуска по утвержденному графику и по другим уважительным причинам, выплата ежемесячного поощрения производится за фактически отработанное время в данном расчетном период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, поступившие на службу в администрацию Никольского городского поселения Тосненского района Ленинградской области в течение периода, принятого в качестве расчетного для начисления ежемесячных денежных поощрений, могут быть поощрены с учетом их трудового вклада и фактически отработанного времен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Муниципальному служащему и работнику, проработавшим неполный период, принятый в качестве расчетного для начисления ежемесячного денежного поощрения, в связи с переводом на другую работу, прохождением курсов по переподготовке (переквалификации) и повышению квалификации, увольнением по сокращению численности или штата, выходом на пенсию и по другим уважительным причинам, выплата ежемесячного денежного поощрения производится за фактически отработанное время в данном расчетном период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му служащему и работнику, допустившему служебные упущения в работе и нарушение трудовой дисциплины в расчетном периоде и в зависимости от тяжести совершенного проступка, ежемесячное денежное поощрение может быть снижено по следующим основаниям и в следующих размер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ую подготовку проектов решений совета депутатов Никольского городского поселения Тосненского района Ленинградской области, постановлений и распоряжений администрации Никольского городского поселения Тосненского района Ленинградской области и неоднократный возврат на доработку - на 10 процен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арушение сроков рассмотрения обращений граждан - на 20 проц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 нарушение сроков исполнения решений совета депутатов Никольского городского поселения Тосненского района Ленинградской области, распоряжений главы Никольского городского поселения Тосненского района Ленинградской области, постановлений и распоряжений администрации Никольского городского поселения Тосненского района Ленинградской области - на 20 проц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или некачественное выполнение обязанностей, предусмотренных трудовым договором и должностными инструкциями, - на 30 проц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или некачественное выполнение заданий и распоряжений руководителей - на 30 проц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менении дисциплинарного взыскания в виде замечания - на 25 процентов, выговора - на 50 проц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ежемесячное денежное поощрение может быть снижено на 50 процентов за несвоевременное или некачественное исполнение полномочий, предусмотренных законодательством Российской Федерации и Уставом Никольского городского поселения Тосненского района Ленинградской области, контракт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Ежемесячное денежное поощрение не подлежит выплате в случае грубого нарушения должностных обязанностей, повлекшего за собой материальный ущерб администрации Никольского городского поселения Тосненского района Ленинградской области, совету депутатов Никольского городского поселения Тосненского района Ленинградской области или физическому 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Статья 4.6. Единовременная выплата при предоставлении ежегодного оплачиваемого отпуска и материальная помощь муниципальных служащих и работников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р единовременной выплаты при предоставлении ежегодного оплачиваемого отпуска составля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 - два должностных оклад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аботников - два должностных окла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материальной помощи составляе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униципальных служащих - один должностной оклад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аботников - один должностной окла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ы, предусмотренные пунктами 1, 2 настоящей статьи, производятся на основании личного заяв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диновременная выплата при предоставлении ежегодного оплачиваемого отпуска и материальная помощь вновь принятому муниципальному служаще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вь принятому работнику выплачиваются пропорционально отработанному времени в расчетн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 и материальная помощь муниципальному служащему, работнику, уволенному в течение расчетного года, выплачиваются за фактически отработанное врем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ая помощь не выплачивается при увольнении за нарушение трудовой дисциплин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ая помощь, неиспользованная в течение календарного года, выплачивается до 25 декабря текущего го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 возникших в семье материальных затруднениях (стихийное бедствие, тяжелое заболевание, смерть ближайших родственников, другие уважительные причины) муниципальным служащим и работникам может быть оказана материальная помощь в пределах должностного оклада. В этом случае в письменном заявлении должны быть указаны причины тяжелого материального положения (с приложением обосновывающих документов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Статья 4.7.</w:t>
      </w:r>
      <w:r>
        <w:rPr>
          <w:b/>
          <w:spacing w:val="2"/>
          <w:shd w:fill="FFFFFF" w:val="clear"/>
        </w:rPr>
        <w:t xml:space="preserve"> Ежемесячная надбавка к должностному окладу в соответствии с присвоенным муниципальному служащему классным чином </w:t>
      </w:r>
      <w:r>
        <w:rPr>
          <w:b/>
        </w:rPr>
        <w:t xml:space="preserve">муниципальных служащи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Размер ежемесячной надбавки к должностному окладу </w:t>
      </w:r>
      <w:r>
        <w:rPr>
          <w:spacing w:val="2"/>
          <w:shd w:fill="FFFFFF" w:val="clear"/>
        </w:rPr>
        <w:t>в соответствии с присвоенным муниципальному служащему классным чином</w:t>
      </w:r>
      <w:r>
        <w:rPr/>
        <w:t xml:space="preserve"> устанавливается персонально с даты присвоения муниципальному служащему соответствующего классного чина.</w:t>
      </w:r>
    </w:p>
    <w:p>
      <w:pPr>
        <w:pStyle w:val="Normal"/>
        <w:ind w:firstLine="709"/>
        <w:jc w:val="both"/>
        <w:rPr/>
      </w:pPr>
      <w:r>
        <w:rPr/>
        <w:t xml:space="preserve">Присвоение классного чина осуществляется в соответствии с Положением </w:t>
      </w:r>
      <w:r>
        <w:rPr>
          <w:bCs/>
        </w:rPr>
        <w:t xml:space="preserve">о порядке присвоения и сохранения классных чинов муниципальным служащим муниципального образования </w:t>
      </w:r>
      <w:r>
        <w:rPr/>
        <w:t>Никольского городского поселения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от 21.10.2014 № 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Статья 4.8. Поощрения муниципальных служащих и работников, за счет экономии фонда оплаты труда</w:t>
      </w:r>
    </w:p>
    <w:p>
      <w:pPr>
        <w:pStyle w:val="Normal"/>
        <w:ind w:firstLine="540"/>
        <w:jc w:val="both"/>
        <w:rPr/>
      </w:pPr>
      <w:r>
        <w:rPr/>
        <w:t>1. Экономия фонда оплаты труда может использоваться на выплату муниципальным служащим единовременного поощрения и оказание материальной помощи в трудных жизненных ситуациях.</w:t>
      </w:r>
    </w:p>
    <w:p>
      <w:pPr>
        <w:pStyle w:val="Normal"/>
        <w:ind w:firstLine="540"/>
        <w:jc w:val="both"/>
        <w:rPr/>
      </w:pPr>
      <w:r>
        <w:rPr/>
        <w:t>2. Единовременное поощрение может выплачиваться:</w:t>
      </w:r>
    </w:p>
    <w:p>
      <w:pPr>
        <w:pStyle w:val="Normal"/>
        <w:ind w:firstLine="540"/>
        <w:jc w:val="both"/>
        <w:rPr/>
      </w:pPr>
      <w:r>
        <w:rPr/>
        <w:t>- по итогам работы за квартал, год;</w:t>
      </w:r>
    </w:p>
    <w:p>
      <w:pPr>
        <w:pStyle w:val="Normal"/>
        <w:ind w:firstLine="540"/>
        <w:jc w:val="both"/>
        <w:rPr/>
      </w:pPr>
      <w:r>
        <w:rPr/>
        <w:t>- в связи с праздничными днями Российской Федерации;</w:t>
      </w:r>
    </w:p>
    <w:p>
      <w:pPr>
        <w:pStyle w:val="Normal"/>
        <w:ind w:firstLine="540"/>
        <w:jc w:val="both"/>
        <w:rPr/>
      </w:pPr>
      <w:r>
        <w:rPr/>
        <w:t>- в связи с юбилейными и знаменательными датами.</w:t>
      </w:r>
    </w:p>
    <w:p>
      <w:pPr>
        <w:pStyle w:val="Normal"/>
        <w:ind w:firstLine="540"/>
        <w:jc w:val="both"/>
        <w:rPr/>
      </w:pPr>
      <w:r>
        <w:rPr/>
        <w:t xml:space="preserve">3. За безупречную и эффективную работу муниципальным служащим и работникам, замещающим должности, не отнесенные к муниципальным должностям в администрации Никольского городского поселения, выплачивается единовременное поощрение в связи с юбилейными и знаменательными датами (30-, 40-, 50-, 60-летием (для женщин – 55 лет), </w:t>
        <w:br/>
        <w:t>65-летием со дня рождения, уходом на заслуженный отдых) в размере одного месячного должностного оклада.</w:t>
      </w:r>
    </w:p>
    <w:p>
      <w:pPr>
        <w:pStyle w:val="Normal"/>
        <w:ind w:firstLine="540"/>
        <w:jc w:val="both"/>
        <w:rPr/>
      </w:pPr>
      <w:r>
        <w:rPr/>
        <w:t>4. Единовременное поощрение к юбилейным датам выплачивается на основании представленных на имя главы администрации Никольского городского поселения письменных представлений руководителей структурных подразделений, согласованных с заместителями главы администрации, курирующими соответствующие направления работы и на основании распоряжения главы администрации Никольского городского поселения.</w:t>
      </w:r>
    </w:p>
    <w:p>
      <w:pPr>
        <w:pStyle w:val="Normal"/>
        <w:ind w:firstLine="540"/>
        <w:jc w:val="both"/>
        <w:rPr/>
      </w:pPr>
      <w:r>
        <w:rPr/>
        <w:t>5. Размер единовременного поощрения на юбилейные даты 30 лет, 40 лет со дня рождения устанавливается в зависимости от стажа работы в органах местного самоуправления (10 процентов от должностного оклада за каждый отработанный год, но не больше оклада).</w:t>
      </w:r>
    </w:p>
    <w:p>
      <w:pPr>
        <w:pStyle w:val="Normal"/>
        <w:ind w:firstLine="540"/>
        <w:jc w:val="both"/>
        <w:rPr/>
      </w:pPr>
      <w:r>
        <w:rPr/>
        <w:t xml:space="preserve">Размер единовременного поощрения на юбилейные даты 50 лет, 60 лет (для женщин 55 лет), 65 лет со дня рождения устанавливается в размере должностного оклада независимо от стажа работы в органах местн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Увеличение (индексация) должностных окладов муниципальных служащих и работников,</w:t>
      </w:r>
      <w:r>
        <w:rPr>
          <w:b/>
          <w:bCs/>
        </w:rPr>
        <w:t xml:space="preserve"> </w:t>
      </w:r>
      <w:r>
        <w:rPr>
          <w:b/>
        </w:rPr>
        <w:t xml:space="preserve">увеличение (индексация) </w:t>
      </w:r>
      <w:r>
        <w:rPr>
          <w:b/>
          <w:bCs/>
        </w:rPr>
        <w:t xml:space="preserve">ежемесячной надбавки к должностному окладу </w:t>
      </w:r>
      <w:r>
        <w:rPr>
          <w:b/>
          <w:spacing w:val="2"/>
          <w:shd w:fill="FFFFFF" w:val="clear"/>
        </w:rPr>
        <w:t>в соответствии с присвоенным муниципальному служащему классным чин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 Коэффициент увеличения (индексации) размеров должностных окладов муниципальных служащих и работников, а также </w:t>
      </w:r>
      <w:r>
        <w:rPr>
          <w:bCs/>
        </w:rPr>
        <w:t xml:space="preserve">размеров ежемесячной надбавки к должностному окладу </w:t>
      </w:r>
      <w:r>
        <w:rPr>
          <w:spacing w:val="2"/>
          <w:shd w:fill="FFFFFF" w:val="clear"/>
        </w:rPr>
        <w:t>в соответствии с присвоенным муниципальному служащему классным чином</w:t>
      </w:r>
      <w:r>
        <w:rPr>
          <w:bCs/>
        </w:rPr>
        <w:t xml:space="preserve"> </w:t>
      </w:r>
      <w:r>
        <w:rPr/>
        <w:t>утверждается советом депутатов Никольского городского поселения Тосненского района Ленинградской области в составе решения о бюджете Никольского городского поселения Тосненского района Ленинградской области на соответствующий финансовый год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 xml:space="preserve">2. При составлении проекта бюджета муниципального образования Никольское городское поселение Тосненского района Ленинградской области на очередной финансовый год, формирование фондов оплаты труда муниципальных служащих и работников производится с учетом планируемого коэффициента увеличения (индексации) размеров должностных окладов Муниципальных служащих, </w:t>
        <w:br/>
        <w:t xml:space="preserve">и Работников, а также ежемесячной надбавки </w:t>
      </w:r>
      <w:r>
        <w:rPr>
          <w:bCs/>
        </w:rPr>
        <w:t>к должностному окладу в соответствии с присвоенным муниципальному служащему классным чином</w:t>
      </w:r>
      <w:r>
        <w:rPr/>
        <w:t>.</w:t>
      </w:r>
    </w:p>
    <w:p>
      <w:pPr>
        <w:pStyle w:val="Normal"/>
        <w:ind w:right="-5" w:hanging="0"/>
        <w:jc w:val="both"/>
        <w:rPr>
          <w:bCs/>
        </w:rPr>
      </w:pPr>
      <w:r>
        <w:rPr/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Фонд оплаты труда муниципальных служащих и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нд оплаты труда муниципальных служащих и фонд оплаты труда работников составляют фонд оплаты труда администрации Никольского городского поселения Тосненского района Ленинградской област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формировании фонда оплаты труда муниципальных служащих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особые условия муниципальной службы - в размере семнадцати должностных окладов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ежемесячной процентной надбавки к должностному окладу за работу со сведениями, составляющими государственную тайну, - в объеме средств, необходимых для выплаты ежемесячной процентной надбавки к должностному окладу за работу со сведениями, составляющими государственную тайну, в размерах, установленных в соответствии с действующим законодательств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мий за выполнение особо важных и сложных заданий - в размере двух                должностных оклад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ежемесячного денежного поощрения - в размере четырнадцати должностных окладов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диновременной выплаты при предоставлении ежегодного оплачиваемого отпуска - в размере двух должностных окладов, материальной помощи - в размере одного должностного оклад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ежемесячной надбавки к должностному окладу в соответствии с присвоенным муниципальному служащему классным чином в размере трех должностных окладов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муниципальных служащих формируется с учетом выплат, предусмотренных настоящим пункто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формировании фонда оплаты труда работников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ой надбавки к должностному окладу за выслугу лет в администрации Никольского городского поселения Тосненского района Ленинградской области – в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объеме средств, необходимых для выплаты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 в администрации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, в размерах, установленных в соответствии с действующим законодательств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сложность и напряженность в работе в размере десяти должностных окла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ого денежного поощрения в размере четырнадцати должностных окла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диновременной выплаты при предоставлении ежегодного оплачиваемого отпуска - в размере двух должностных окладов, материальной помощи - в размере одного должностного окла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работников формируется с учетом выплат, предусмотренных настоящим пункто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  <w:t>Приложение № 4</w:t>
      </w:r>
    </w:p>
    <w:p>
      <w:pPr>
        <w:pStyle w:val="Normal"/>
        <w:ind w:left="4956" w:hanging="0"/>
        <w:jc w:val="right"/>
        <w:rPr/>
      </w:pPr>
      <w:r>
        <w:rPr/>
        <w:t xml:space="preserve">к решению совета депутатов  </w:t>
      </w:r>
    </w:p>
    <w:p>
      <w:pPr>
        <w:pStyle w:val="Normal"/>
        <w:ind w:left="4956" w:hanging="0"/>
        <w:jc w:val="right"/>
        <w:rPr/>
      </w:pPr>
      <w:r>
        <w:rPr/>
        <w:t>Никольского городского поселения</w:t>
      </w:r>
    </w:p>
    <w:p>
      <w:pPr>
        <w:pStyle w:val="Normal"/>
        <w:ind w:left="5664" w:firstLine="708"/>
        <w:jc w:val="right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4956" w:hanging="0"/>
        <w:jc w:val="right"/>
        <w:rPr/>
      </w:pPr>
      <w:r>
        <w:rPr/>
        <w:t>от 29.04.2019   № 180</w:t>
      </w:r>
    </w:p>
    <w:p>
      <w:pPr>
        <w:pStyle w:val="ConsTitle"/>
        <w:widowControl/>
        <w:tabs>
          <w:tab w:val="clear" w:pos="708"/>
          <w:tab w:val="left" w:pos="4536" w:leader="none"/>
        </w:tabs>
        <w:ind w:left="4536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2D2D2D"/>
          <w:spacing w:val="2"/>
          <w:sz w:val="24"/>
          <w:szCs w:val="24"/>
          <w:shd w:fill="FFFFFF" w:val="clear"/>
        </w:rPr>
      </w:pPr>
      <w:r>
        <w:rPr>
          <w:rFonts w:cs="Times New Roman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color w:val="2D2D2D"/>
          <w:spacing w:val="-1"/>
          <w:shd w:fill="FFFFFF" w:val="clear"/>
        </w:rPr>
      </w:pPr>
      <w:r>
        <w:rPr>
          <w:color w:val="2D2D2D"/>
          <w:spacing w:val="-1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pacing w:val="-1"/>
        </w:rPr>
      </w:pPr>
      <w:r>
        <w:rPr>
          <w:b/>
          <w:spacing w:val="-1"/>
        </w:rPr>
        <w:t>Таблица</w:t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</w:rPr>
        <w:t xml:space="preserve">размеров </w:t>
      </w:r>
      <w:r>
        <w:rPr>
          <w:b/>
          <w:spacing w:val="2"/>
          <w:shd w:fill="FFFFFF" w:val="clear"/>
        </w:rPr>
        <w:t>ежемесячных надбавок к должностным окладам в соответствии с присвоенным муниципальному служащему классным чином</w:t>
      </w:r>
    </w:p>
    <w:p>
      <w:pPr>
        <w:pStyle w:val="Normal"/>
        <w:shd w:fill="FFFFFF" w:val="clear"/>
        <w:rPr>
          <w:b/>
          <w:b/>
          <w:spacing w:val="-1"/>
          <w:shd w:fill="FFFFFF" w:val="clear"/>
        </w:rPr>
      </w:pPr>
      <w:r>
        <w:rPr>
          <w:b/>
          <w:spacing w:val="-1"/>
          <w:shd w:fill="FFFFFF" w:val="clear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34"/>
        <w:gridCol w:w="25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hd w:fill="FFFFFF" w:val="clear"/>
              </w:rPr>
              <w:t>Ежемесячная надбавка,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должности муниципальной служб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 24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 муниципальной служб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1,00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7" w:gutter="0" w:header="0" w:top="397" w:footer="1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0:00Z</dcterms:created>
  <dc:creator>User</dc:creator>
  <dc:description/>
  <cp:keywords/>
  <dc:language>en-US</dc:language>
  <cp:lastModifiedBy>User</cp:lastModifiedBy>
  <cp:lastPrinted>2019-10-08T12:09:00Z</cp:lastPrinted>
  <dcterms:modified xsi:type="dcterms:W3CDTF">2019-10-08T12:30:00Z</dcterms:modified>
  <cp:revision>6</cp:revision>
  <dc:subject/>
  <dc:title>Л Е Н И Н Г Р А Д С К А Я    О Б Л А С Т Ь</dc:title>
</cp:coreProperties>
</file>