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     №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 бюджете Никольского городского поселени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600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 закона  от 06.10.2003 № 131-ФЗ «Об общих принципах организации местного самоуправления в Российской Федерации», статьей 20 Устава Никольского городского поселения Тосненского района   Ленинградской области, стать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 решения совета депутатов Никольского городского поселения Тосненского района Ленинградской области от 25.03.2014 № 2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Никольском городском поселении Тосненского района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Никольского городского поселения Тосненского района Ленинградской области на 2020 год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в сумме 215 107,669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в сумме 223 126,500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дефицит (профицит) бюджета Никольского городского поселения Тосненского района Ленинградской области в сумме 8 018,831 тыс. рубля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.  Утвердить основные характеристики бюджета Никольского городского поселения Тосненского района Ленинградской области на плановый период 2021 и 2022 год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на 2021 год в сумме 136 437,710 тыс. рублей; на 2022 год в сумме 136 751,927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на 2021 год в сумме 144 437,710 тыс. рублей, в том числе условно утвержденные расходы в сумме 4 081,420 тыс. рублей; на 2022 год в сумме 144 751,927 тыс. рублей, в том числе условно утвержденные расходы в сумме 8 149,482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дефицит (профицит) бюджета Никольского городского поселения Тосненского района Ленинградской области на 2021 год в сумме 8 000,000 тыс. рублей; на 2022 год в сумме 8 000,000 тыс.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3. Утвердить источники внутреннего финансирования дефицита бюджета Никольского городского поселения Тосненского района Ленинградской области на 2020 год на плановый период 2021 и 2022 годов (Приложение №1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доходов бюджета Никольского городского поселения Тосненского района Ленинградской области, установленного пунктами 1 и 2 настоящего решения, прогнозируемые поступления налоговых, неналоговых доходов и безвозмездных поступлений на 2020 год и на плановый период </w:t>
      </w:r>
      <w:r>
        <w:rPr>
          <w:sz w:val="28"/>
          <w:szCs w:val="28"/>
          <w:lang w:val="en-US" w:eastAsia="en-US"/>
        </w:rPr>
        <w:t>2021</w:t>
      </w:r>
      <w:r>
        <w:rPr>
          <w:sz w:val="28"/>
          <w:szCs w:val="28"/>
        </w:rPr>
        <w:t xml:space="preserve"> и 2022 годов (Приложение №2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 xml:space="preserve">5. </w:t>
      </w:r>
      <w:r>
        <w:rPr>
          <w:sz w:val="28"/>
          <w:szCs w:val="28"/>
        </w:rPr>
        <w:t>Утвердить перечень главных администраторов доходов бюджета Никольского городского поселения Тосненского района Ленинградской области (Приложение №3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6. Утвердить перечень главных администраторов источников внутреннего финансирования дефицита бюджета Никольского городского поселения Тосненского района Ленинградской области (Приложение №4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7. Установить, что задолженность по земельному налогу, по обязательствам, возникшим до 1 января 2006 года, поступает в бюджет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8. Утвердить в пределах общего объема расходов, установленного пунктами 1 и 2 настоящего решения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на 2020 год (Приложение №5)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на 2021 и 2022 годы (Приложение №6)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ведомственную структуру расходов бюджета Никольского городского поселения Тосненского района Ленинградской области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(Приложение №7)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и 2022 годы (Приложение №8)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9. Утвердить резервный фонд администрации Никольского городского поселения Тосненск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0 год в сумме 1 000,000 тысяч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1 год в сумме 1 000,000 тысяч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2 год в сумме 1 000,000 тысяч рублей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10. Утвердить объем бюджетных ассигнований дорожного фонда Никольского городского поселения Тосненского района Ленинградской области (Приложение №13)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0 год в сумме 2 490,06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1 год в сумме 2 491,06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2 год в сумме 2 491,060 тыс.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Утвердить расходы на обеспечение деятельности исполнительного органа местного самоуправления на 2020 год в сумме 33 937,667 тыс. рублей; на плановый период 2021 и 2022 годы в сумме 30 362,102 тыс. рублей и в сумме 30 239,015 тыс. рублей соответственно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2. Утвердить расходы на обеспечение деятельности совета депутатов Никольского городского поселения Тосненского района Ленинградской области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на 2020 год в сумме 1 493,460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на 2021 год в сумме 1 493,460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на 2022 год в сумме 1 493,460 тыс. рублей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13. Установить, что для расчета должностных окладов работников муниципальных казенных учреждений за календарный месяц с 1 января 2020 года применяется расчетная величина в размере 9 940 рублей в порядке, установленном решением совета депутатов Никольского городского </w:t>
      </w:r>
      <w:r>
        <w:rPr>
          <w:bCs/>
          <w:sz w:val="28"/>
          <w:szCs w:val="28"/>
        </w:rPr>
        <w:t>поселения Тосненского района Ленинградской области.</w:t>
      </w:r>
    </w:p>
    <w:p>
      <w:pPr>
        <w:pStyle w:val="Normal"/>
        <w:spacing w:lineRule="auto" w:line="240"/>
        <w:ind w:firstLine="567"/>
        <w:rPr/>
      </w:pPr>
      <w:r>
        <w:rPr>
          <w:bCs/>
          <w:sz w:val="28"/>
          <w:szCs w:val="28"/>
        </w:rPr>
        <w:t xml:space="preserve">14. Утвердить размер индексации </w:t>
      </w:r>
      <w:r>
        <w:rPr>
          <w:sz w:val="28"/>
          <w:szCs w:val="28"/>
        </w:rPr>
        <w:t>ежемесячных должностных окладов и ежемесячной надбавки к должностному окладу в соответствии с присвоенным классным чином муниципальных служащих, ежемесячных денежных вознаграждений лицам, замещающих муниципальные должности, должностных окладов работников органов местного самоуправления, замещающих должности, не являющиеся должностями муниципальной службы, в 1,04 раза с 01 января 2020 года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5. Утвердить объем иных межбюджетных трансфертов, передаваемых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полномочий на 2020 год в сумме 1 269,528 тыс. рублей (Приложение №10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16. Утвердить объем межбюджетных трансфертов, получаемых из других бюджетов бюджетной системы Российской Федерации, на 2020 год в общей сумме 84 790,600 тыс. рублей, на плановый период 2021 и 2022 годы в общих суммах 55 193,400 тыс. рублей и 56 231,200 тыс. рублей соответственно (Приложение №2)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7. Установить, что в порядке, установленном администрацией Николь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Никольского городского поселения Тосненского района Ленинградской области в следующих случаях: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  субсидии субъектам поддержки малого и среднего предпринимательства Никольского городского поселения Тосненского района Ленинградской области в рамках реализации муниципальной программы «Развитие и поддержка малого и среднего предпринимательства на территории Никольского городского поселения Тосненского района Ленинградской области», в целях возмещения затрат на обеспечение деятельности инфраструктуры поддержки субъектов малого и среднего предпринимательства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8. Установить, что доходы местного бюджета, поступающие в 2020 году, формируются за счет доходов от уплаты федеральных, региональных и местных налогов, сборов по нормативам, установленным законодательными актами Российской Федерации, законами Ленинградской области. Неналоговые доходы зачисляются в местный бюджет в соответствии с действующим законодательством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Никольского городского поселения Тосненского района Ленинградской области, установленного пунктами 1 и 2 настоящего решения, прогнозируемые поступления налоговых, неналоговых доходов и безвозмездных поступлений на 2020 год и на плановый период </w:t>
      </w:r>
      <w:r>
        <w:rPr>
          <w:sz w:val="28"/>
          <w:szCs w:val="28"/>
          <w:lang w:val="en-US" w:eastAsia="en-US"/>
        </w:rPr>
        <w:t>2021</w:t>
      </w:r>
      <w:r>
        <w:rPr>
          <w:sz w:val="28"/>
          <w:szCs w:val="28"/>
        </w:rPr>
        <w:t xml:space="preserve"> и 2022 годов (Приложение №2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9. Установить, что прочие доходы от оказания платных услуг (работ) получателями средств бюджетов поселений и компенсации затрат бюджетов поселений, а также невыясненные поступления, зачисляемые в бюджеты поселений, поступают в местный бюджет в размере 100%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. Установить предельный объем муниципального внутреннего долга Никольского городского поселения Тосненского района Ленинградской области в течение 2020 года в сумме 0,0 тыс. рублей, в течение 2021 года в сумме 0,0 тыс. рублей, в течение 2022 года в сумме 0,0 тыс. рублей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1. Установить, что верхний предел муниципального внутреннего долга Никольского городского поселения Тосненского района Ленинградской области на 1 января 2021 года, на 1 января 2022 года и на 1 января 2023 года составляет 0,0 тыс.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2. Установить, что остатки средств бюджета Никольского городского поселения Тосненского района Ленинградской области на начало текущего финансового года могут направляться на покрытие временных кассовых разрывов, возникающих в ходе исполнения бюджета Никольского городского поселения Тосненского района Ленинградской области в текущем финансовом году, в объеме, не превышающем 0,6% общего объема расходов бюджета Никольского городского поселения Тосненского района Ленинградской области текущего финансового года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3.</w:t>
      </w:r>
      <w:r>
        <w:rPr>
          <w:rFonts w:cs="Tahoma" w:ascii="Tahoma" w:hAnsi="Tahoma"/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Утвердить адресную инвестиционную программу Никольского городского поселения Тосненского района Ленинградской области на 2020 год и на плановый период 2021 и 2022 годов (Приложение №9)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20 год в сумме 40 439,25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21 год в сумме 0,00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2 год в сумме 0,000 тыс.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4. Установить, что 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бюджета Никольского городского поселения Тосненского района Ленинградской области по муниципальным программам и непрограммным направлениям деятельности по соответствующим кодам бюджетной классификаци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25. Установить, что заключение договоров на выполнение работ по инвестиционным объектам должно производиться исключительно в пределах бюджетных средств, предусмотренных по каждому инвестиционному объекту в рамках выполнения муниципальных программ и непрограммным направлениям деятельности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6. Настоящее решение вступает в силу с 1 января 2020 года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7. Опубликовать (обнародовать)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И.П. Белов   </w:t>
      </w:r>
    </w:p>
    <w:sectPr>
      <w:type w:val="nextPage"/>
      <w:pgSz w:w="11906" w:h="16820"/>
      <w:pgMar w:left="851" w:right="560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0">
    <w:name w:val="xl17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72">
    <w:name w:val="xl17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6:47:00Z</dcterms:created>
  <dc:creator>Administrator</dc:creator>
  <dc:description/>
  <cp:keywords/>
  <dc:language>en-US</dc:language>
  <cp:lastModifiedBy>adm-zakaz</cp:lastModifiedBy>
  <cp:lastPrinted>2018-12-24T19:01:00Z</cp:lastPrinted>
  <dcterms:modified xsi:type="dcterms:W3CDTF">2019-11-14T15:10:00Z</dcterms:modified>
  <cp:revision>16</cp:revision>
  <dc:subject/>
  <dc:title>СОВЕТ ДЕПУТАТОВ</dc:title>
</cp:coreProperties>
</file>