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2.2019        №  17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right="3685" w:hanging="0"/>
        <w:rPr/>
      </w:pPr>
      <w:r>
        <w:rPr>
          <w:sz w:val="28"/>
          <w:szCs w:val="28"/>
        </w:rPr>
        <w:t>О бюджете Никольского городского поселения Тосненского района Ленинградской области на 2020 год и на плановый период 2021 и 2022 годов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 от 06.10.2003 № 131-ФЗ «Об общих принципах организации местного самоуправления в Российской Федерации», статьей 20 Устава Никольского городского поселения Тосненского района Ленинградской области, стать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 решения совета депутатов Никольского городского поселения Тосненского района Ленинградской области от 25.03.2014 № 2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Никольском городском поселении Тосненского района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Никольского городского поселения Тосненского района Ленинградской области на 2020 год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в сумме 230 909,659 тыс.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в сумме 238 928,490 тыс.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прогнозируемый дефицит (профицит) бюджета Никольского городского поселения Тосненского района Ленинградской области в сумме 8 018,831 тыс. рубля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. Утвердить основные характеристики бюджета Никольского городского поселения Тосненского района Ленинградской области на плановый период 2021 и 2022 год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на 2021 год в сумме 136 437,570 тыс. рублей; на 2022 год в сумме 136 751,787 тыс.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на 2021 год в сумме 144 437,570 тыс. рублей, в том числе условно утвержденные расходы в сумме 4 081,420 тыс. рублей; на 2022 год в сумме 144 751,787 тыс. рублей, в том числе условно утвержденные расходы в сумме 8 149,482 тыс.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прогнозируемый дефицит (профицит) бюджета Никольского городского поселения Тосненского района Ленинградской области на 2021 год в сумме 8 000,000 тыс. рублей; на 2022 год в сумме 8 000,000 тыс. рублей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3. Утвердить источники внутреннего финансирования дефицита бюджета Никольского городского поселения Тосненского района Ленинградской области на 2020 год на плановый период 2021 и 2022 годов (Приложение №1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доходов бюджета Никольского городского поселения Тосненского района Ленинградской области, установленного пунктами 1 и 2 настоящего решения, прогнозируемые поступления налоговых, неналоговых доходов и безвозмездных поступлений на 2020 год и на плановый период </w:t>
      </w:r>
      <w:r>
        <w:rPr>
          <w:sz w:val="28"/>
          <w:szCs w:val="28"/>
          <w:lang w:val="en-US" w:eastAsia="en-US"/>
        </w:rPr>
        <w:t>2021</w:t>
      </w:r>
      <w:r>
        <w:rPr>
          <w:sz w:val="28"/>
          <w:szCs w:val="28"/>
        </w:rPr>
        <w:t xml:space="preserve"> и 2022 годов (Приложение №2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 xml:space="preserve">5. </w:t>
      </w:r>
      <w:r>
        <w:rPr>
          <w:sz w:val="28"/>
          <w:szCs w:val="28"/>
        </w:rPr>
        <w:t>Утвердить перечень главных администраторов доходов бюджета Никольского городского поселения Тосненского района Ленинградской области (Приложение №3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6. Утвердить перечень главных администраторов источников внутреннего финансирования дефицита бюджета Никольского городского поселения Тосненского района Ленинградской области (Приложение №4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7. Установить, что задолженность по земельному налогу, по обязательствам, возникшим до 1 января 2006 года, поступает в бюджет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8. Утвердить в пределах общего объема расходов, установленного пунктами 1 и 2 настоящего реше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20 год (Приложение №5)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21 и 2022 годы (Приложение №6)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ведомственную структуру расходов бюджета Никольского городского поселения Тосненского района Ленинградской области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(Приложение №7)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и 2022 годы (Приложение №8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9. Утвердить резервный фонд администрации Никольского городского поселения Тосненск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на 2020 год в сумме 1 000,000 тысяч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на 2021 год в сумме 1 000,000 тысяч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на 2022 год в сумме 1 000,000 тысяч рублей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10. Утвердить объем бюджетных ассигнований дорожного фонда Никольского городского поселения Тосненского района Ленинградской области (Приложение №13)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на 2020 год в сумме 2 490,06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на 2021 год в сумме 2 491,06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на 2022 год в сумме 2 491,060 тыс. рублей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Утвердить расходы на обеспечение деятельности исполнительного органа местного самоуправления на 2020 год в сумме 33 937,527 тыс. рублей; на плановый период 2021 и 2022 годы в сумме 30 361,962 тыс. рублей и в сумме 30 238,875 тыс. рублей соответственно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2. Утвердить расходы на обеспечение деятельности совета депутатов Никольского городского поселения Тосненского района Ленинградской области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20 год в сумме 1 493,460 тыс.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21 год в сумме 1 493,460 тыс.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на 2022 год в сумме 1 493,460 тыс. рублей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13. Установить, что для расчета должностных окладов работников муниципальных казенных учреждений за календарный месяц с 1 января 2020 года применяется расчетная величина в размере 9 940 рублей в порядке, установленном решением совета депутатов Никольского городского </w:t>
      </w:r>
      <w:r>
        <w:rPr>
          <w:bCs/>
          <w:sz w:val="28"/>
          <w:szCs w:val="28"/>
        </w:rPr>
        <w:t>поселения Тосненского района Ленинградской области.</w:t>
      </w:r>
    </w:p>
    <w:p>
      <w:pPr>
        <w:pStyle w:val="Normal"/>
        <w:spacing w:lineRule="auto" w:line="240"/>
        <w:ind w:firstLine="851"/>
        <w:rPr/>
      </w:pPr>
      <w:r>
        <w:rPr>
          <w:bCs/>
          <w:sz w:val="28"/>
          <w:szCs w:val="28"/>
        </w:rPr>
        <w:t xml:space="preserve">14. Утвердить размер индексации </w:t>
      </w:r>
      <w:r>
        <w:rPr>
          <w:sz w:val="28"/>
          <w:szCs w:val="28"/>
        </w:rPr>
        <w:t>ежемесячных должностных окладов и ежемесячной надбавки к должностному окладу в соответствии с присвоенным классным чином муниципальных служащих, ежемесячных денежных вознаграждений лицам, замещающих муниципальные должности, должностных окладов работников органов местного самоуправления, замещающих должности, не являющиеся должностями муниципальной службы, в 1,04 раза с 01 января 2020 года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5. Утвердить объем иных межбюджетных трансфертов, передаваемых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полномочий на 2020 год в сумме 1 475,059 тыс. рублей (Приложение №10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16. Утвердить объем межбюджетных трансфертов, получаемых из других бюджетов бюджетной системы Российской Федерации, на 2020 год в общей сумме 100 592,590 тыс. рублей, на плановый период 2021 и 2022 годы в общих суммах 55 193,260 тыс. рублей и 56 231,060 тыс. рублей соответственно (Приложение №2)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7. Установить, что в порядке, установленном администрацией Николь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Никольского городского поселения Тосненского района Ленинградской области в следующих случаях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субсидии субъектам поддержки малого и среднего предпринимательства Никольского городского поселения Тосненского района Ленинградской области в рамках реализации муниципальной программы «Развитие и поддержка малого и среднего предпринимательства на территории Никольского городского поселения Тосненского района Ленинградской области», в целях возмещения затрат на обеспечение деятельности инфраструктуры поддержки субъектов малого и среднего предпринимательства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8. Установить, что доходы местного бюджета, поступающие в 2020 году, формируются за счет доходов от уплаты федеральных, региональных и местных налогов, сборов по нормативам, установленным законодательными актами Российской Федерации, законами Ленинградской области. Неналоговые доходы зачисляются в местный бюджет в соответствии с действующим законодательством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Никольского городского поселения Тосненского района Ленинградской области, установленного пунктами 1 и 2 настоящего решения, прогнозируемые поступления налоговых, неналоговых доходов и безвозмездных поступлений на 2020 год и на плановый период </w:t>
      </w:r>
      <w:r>
        <w:rPr>
          <w:sz w:val="28"/>
          <w:szCs w:val="28"/>
          <w:lang w:val="en-US" w:eastAsia="en-US"/>
        </w:rPr>
        <w:t>2021</w:t>
      </w:r>
      <w:r>
        <w:rPr>
          <w:sz w:val="28"/>
          <w:szCs w:val="28"/>
        </w:rPr>
        <w:t xml:space="preserve"> и 2022 годов (Приложение №2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9. Установить, что прочие доходы от оказания платных услуг (работ) получателями средств бюджетов поселений и компенсации затрат бюджетов поселений, а также невыясненные поступления, зачисляемые в бюджеты поселений, поступают в местный бюджет в размере 100%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0. Установить предельный объем муниципального внутреннего долга Никольского городского поселения Тосненского района Ленинградской области в течение 2020 года в сумме 0,0 тыс. рублей, в течение 2021 года в сумме 0,0 тыс. рублей, в течение 2022 года в сумме 0,0 тыс. рублей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1. Установить, что верхний предел муниципального внутреннего долга Никольского городского поселения Тосненского района Ленинградской области на 1 января 2021 года, на 1 января 2022 года и на 1 января 2023 года составляет 0,0 тыс. рублей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2. Установить, что остатки средств бюджета Никольского городского поселения Тосненского района Ленинградской области на начало текущего финансового года могут направляться на покрытие временных кассовых разрывов, возникающих в ходе исполнения бюджета Никольского городского поселения Тосненского района Ленинградской области в текущем финансовом году, в объеме, не превышающем 0,6% общего объема расходов бюджета Никольского городского поселения Тосненского района Ленинградской области текущего финансового года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3.</w:t>
      </w:r>
      <w:r>
        <w:rPr>
          <w:rFonts w:cs="Tahoma" w:ascii="Tahoma" w:hAnsi="Tahoma"/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Утвердить адресную инвестиционную программу Никольского городского поселения Тосненского района Ленинградской области на 2020 год и на плановый период 2021 и 2022 годов (Приложение №9)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20 год в сумме 56 738,79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21 год в сумме 0,00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22 год в сумме 0,000 тыс. рублей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24. Утвердить публичные нормативные выплаты гражданам несоциального характера на 2020 год в сумме 85,000 тыс. рублей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5. Установить, что 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бюджета Никольского городского поселения Тосненского района Ленинградской области по муниципальным программам и непрограммным направлениям деятельности по соответствующим кодам бюджетной классификации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26. Установить, что заключение договоров на выполнение работ по инвестиционным объектам должно производиться исключительно в пределах бюджетных средств, предусмотренных по каждому инвестиционному объекту в рамках выполнения муниципальных программ и непрограммным направлениям деятельности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7. Настоящее решение вступает в силу с 1 января 2020 года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8. Опубликовать (обнародовать)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276" w:right="560" w:gutter="0" w:header="0" w:top="709" w:footer="0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          И.П. Белов</w:t>
      </w:r>
    </w:p>
    <w:p>
      <w:pPr>
        <w:pStyle w:val="Normal"/>
        <w:spacing w:lineRule="auto" w:line="240"/>
        <w:ind w:left="9923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1600"/>
        <w:gridCol w:w="1600"/>
        <w:gridCol w:w="1760"/>
      </w:tblGrid>
      <w:tr>
        <w:trPr>
          <w:trHeight w:val="683" w:hRule="atLeast"/>
        </w:trPr>
        <w:tc>
          <w:tcPr>
            <w:tcW w:w="1270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дефицита  бюджета Никольского городского поселения Тосненского района Ленинградской области на 2020 год и на плановый период 2021 и 2022 годов</w:t>
            </w:r>
          </w:p>
        </w:tc>
      </w:tr>
      <w:tr>
        <w:trPr>
          <w:trHeight w:val="323" w:hRule="atLeast"/>
        </w:trPr>
        <w:tc>
          <w:tcPr>
            <w:tcW w:w="127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(тысяч рублей)</w:t>
            </w:r>
          </w:p>
        </w:tc>
      </w:tr>
      <w:tr>
        <w:trPr>
          <w:trHeight w:val="342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8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 01 00 00 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18,8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000,000</w:t>
            </w:r>
          </w:p>
        </w:tc>
      </w:tr>
      <w:tr>
        <w:trPr>
          <w:trHeight w:val="8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5 00 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8,8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0</w:t>
            </w:r>
          </w:p>
        </w:tc>
      </w:tr>
    </w:tbl>
    <w:p>
      <w:pPr>
        <w:sectPr>
          <w:type w:val="nextPage"/>
          <w:pgSz w:orient="landscape" w:w="16820" w:h="11906"/>
          <w:pgMar w:left="1134" w:right="660" w:gutter="0" w:header="0" w:top="1418" w:footer="0" w:bottom="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от 24.12.2019 № 17</w:t>
      </w:r>
    </w:p>
    <w:tbl>
      <w:tblPr>
        <w:tblW w:w="14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665"/>
        <w:gridCol w:w="1515"/>
        <w:gridCol w:w="1629"/>
        <w:gridCol w:w="1629"/>
      </w:tblGrid>
      <w:tr>
        <w:trPr>
          <w:trHeight w:val="315" w:hRule="atLeast"/>
        </w:trPr>
        <w:tc>
          <w:tcPr>
            <w:tcW w:w="1467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ПРОГНОЗИРУЕМЫЕ</w:t>
            </w:r>
          </w:p>
        </w:tc>
      </w:tr>
      <w:tr>
        <w:trPr>
          <w:trHeight w:val="315" w:hRule="atLeast"/>
        </w:trPr>
        <w:tc>
          <w:tcPr>
            <w:tcW w:w="1467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ления налоговых, неналоговых доходов и безвозмездных поступлений </w:t>
            </w:r>
          </w:p>
        </w:tc>
      </w:tr>
      <w:tr>
        <w:trPr>
          <w:trHeight w:val="315" w:hRule="atLeast"/>
        </w:trPr>
        <w:tc>
          <w:tcPr>
            <w:tcW w:w="1467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бюджет Никольского городского поселения Тосненского района Ленинградской области</w:t>
            </w:r>
          </w:p>
        </w:tc>
      </w:tr>
      <w:tr>
        <w:trPr>
          <w:trHeight w:val="315" w:hRule="atLeast"/>
        </w:trPr>
        <w:tc>
          <w:tcPr>
            <w:tcW w:w="1467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 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Сумма (тысяч  рублей)</w:t>
            </w:r>
          </w:p>
        </w:tc>
      </w:tr>
      <w:tr>
        <w:trPr>
          <w:trHeight w:val="428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58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317,06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4,31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520,727</w:t>
            </w:r>
          </w:p>
        </w:tc>
      </w:tr>
      <w:tr>
        <w:trPr>
          <w:trHeight w:val="31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ПРИБЫЛЬ, ДОХОД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588,15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931,67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328,945</w:t>
            </w:r>
          </w:p>
        </w:tc>
      </w:tr>
      <w:tr>
        <w:trPr>
          <w:trHeight w:val="3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ог на доходы физических лиц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588,15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931,67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328,945</w:t>
            </w:r>
          </w:p>
        </w:tc>
      </w:tr>
      <w:tr>
        <w:trPr>
          <w:trHeight w:val="73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3,9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4,9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4,960</w:t>
            </w:r>
          </w:p>
        </w:tc>
      </w:tr>
      <w:tr>
        <w:trPr>
          <w:trHeight w:val="54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1"/>
                <w:szCs w:val="21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3,9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4,9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4,960</w:t>
            </w:r>
          </w:p>
        </w:tc>
      </w:tr>
      <w:tr>
        <w:trPr>
          <w:trHeight w:val="31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ИМУЩЕСТВ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21,25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788,83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389,559</w:t>
            </w:r>
          </w:p>
        </w:tc>
      </w:tr>
      <w:tr>
        <w:trPr>
          <w:trHeight w:val="31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5,64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2,26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1 801,559</w:t>
            </w:r>
          </w:p>
        </w:tc>
      </w:tr>
      <w:tr>
        <w:trPr>
          <w:trHeight w:val="31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55,61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56,57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588,000</w:t>
            </w:r>
          </w:p>
        </w:tc>
      </w:tr>
      <w:tr>
        <w:trPr>
          <w:trHeight w:val="94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,96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67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7,775</w:t>
            </w:r>
          </w:p>
        </w:tc>
      </w:tr>
      <w:tr>
        <w:trPr>
          <w:trHeight w:val="145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7,11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03,82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43,925</w:t>
            </w:r>
          </w:p>
        </w:tc>
      </w:tr>
      <w:tr>
        <w:trPr>
          <w:trHeight w:val="1148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00</w:t>
            </w:r>
          </w:p>
        </w:tc>
      </w:tr>
      <w:tr>
        <w:trPr>
          <w:trHeight w:val="54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5,67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5,67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5,670</w:t>
            </w:r>
          </w:p>
        </w:tc>
      </w:tr>
      <w:tr>
        <w:trPr>
          <w:trHeight w:val="135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4,78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3 254,78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3 254,780</w:t>
            </w:r>
          </w:p>
        </w:tc>
      </w:tr>
      <w:tr>
        <w:trPr>
          <w:trHeight w:val="6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  ОТ    ОКАЗАНИЯ    ПЛАТНЫХ    УСЛУГ (РАБОТ)  И КОМПЕНСАЦИИ ЗАТРАТ ГОСУДАРСТВ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46,0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38,6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77,900</w:t>
            </w:r>
          </w:p>
        </w:tc>
      </w:tr>
      <w:tr>
        <w:trPr>
          <w:trHeight w:val="54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7,6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92,6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07,300</w:t>
            </w:r>
          </w:p>
        </w:tc>
      </w:tr>
      <w:tr>
        <w:trPr>
          <w:trHeight w:val="31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,4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600</w:t>
            </w:r>
          </w:p>
        </w:tc>
      </w:tr>
      <w:tr>
        <w:trPr>
          <w:trHeight w:val="69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ОТ ПРОДАЖИ МАТЕРИАЛЬНЫХ И НЕМАТЕРИАЛЬНЫХ АКТИВ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57 371,05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96,91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4 095,948</w:t>
            </w:r>
          </w:p>
        </w:tc>
      </w:tr>
      <w:tr>
        <w:trPr>
          <w:trHeight w:val="1403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60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96,91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95,948</w:t>
            </w:r>
          </w:p>
        </w:tc>
      </w:tr>
      <w:tr>
        <w:trPr>
          <w:trHeight w:val="983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171,05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0</w:t>
            </w:r>
          </w:p>
        </w:tc>
      </w:tr>
      <w:tr>
        <w:trPr>
          <w:trHeight w:val="91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00</w:t>
            </w:r>
          </w:p>
        </w:tc>
      </w:tr>
      <w:tr>
        <w:trPr>
          <w:trHeight w:val="69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</w:tr>
      <w:tr>
        <w:trPr>
          <w:trHeight w:val="91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городских поселен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</w:tr>
      <w:tr>
        <w:trPr>
          <w:trHeight w:val="49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</w:rPr>
              <w:t>100 592,59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</w:rPr>
              <w:t>55 193,2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231,060</w:t>
            </w:r>
          </w:p>
        </w:tc>
      </w:tr>
      <w:tr>
        <w:trPr>
          <w:trHeight w:val="63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592,59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193,2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231,060</w:t>
            </w:r>
          </w:p>
        </w:tc>
      </w:tr>
      <w:tr>
        <w:trPr>
          <w:trHeight w:val="37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654,9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05,1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53 420,900</w:t>
            </w:r>
          </w:p>
        </w:tc>
      </w:tr>
      <w:tr>
        <w:trPr>
          <w:trHeight w:val="503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654,9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05,1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420,900</w:t>
            </w:r>
          </w:p>
        </w:tc>
      </w:tr>
      <w:tr>
        <w:trPr>
          <w:trHeight w:val="54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48 683,53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1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736,100</w:t>
            </w:r>
          </w:p>
        </w:tc>
      </w:tr>
      <w:tr>
        <w:trPr>
          <w:trHeight w:val="1182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2 02 20077 13 0000 150 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софинансирование капитальных вложений в объекты муниципальной собственности (мероприятия по реконструкции стадиона г. Никольское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571,33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162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2 02 20216 13 0000 150 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1"/>
                <w:szCs w:val="21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1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1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100</w:t>
            </w:r>
          </w:p>
        </w:tc>
      </w:tr>
      <w:tr>
        <w:trPr>
          <w:trHeight w:val="814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1"/>
                <w:szCs w:val="21"/>
              </w:rPr>
              <w:t>Прочие субсидии бюджетам городских поселений  (обеспечение стимулирующих выплат работникам муниципальных учреждений культуры Ленинградской области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26,1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57,5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57,500</w:t>
            </w:r>
          </w:p>
        </w:tc>
      </w:tr>
      <w:tr>
        <w:trPr>
          <w:trHeight w:val="709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  (депутатские средства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4,1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52,0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4,060</w:t>
            </w:r>
          </w:p>
        </w:tc>
      </w:tr>
      <w:tr>
        <w:trPr>
          <w:trHeight w:val="81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5,8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7,3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городских поселений на выполнение передаваемых полномочий субъектов РФ (осуществление отдельных государственных полномочий Ленинградской области в сфере профилактики безнадзорности и правонарушений несовершеннолетних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7,8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1 984,2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3,500</w:t>
            </w:r>
          </w:p>
        </w:tc>
      </w:tr>
      <w:tr>
        <w:trPr>
          <w:trHeight w:val="1197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1"/>
                <w:szCs w:val="21"/>
              </w:rPr>
              <w:t xml:space="preserve">Субвенция бюджетам городских поселений на выполнение передаваемых полномочий субъектов РФ (на осуществление отдельных государственных полномочий Ленинградской области в сфере административных правоотношений)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6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60</w:t>
            </w:r>
          </w:p>
        </w:tc>
      </w:tr>
      <w:tr>
        <w:trPr>
          <w:trHeight w:val="668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909,65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437,57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751,787</w:t>
            </w:r>
          </w:p>
        </w:tc>
      </w:tr>
    </w:tbl>
    <w:p>
      <w:pPr>
        <w:sectPr>
          <w:type w:val="nextPage"/>
          <w:pgSz w:orient="landscape" w:w="16820" w:h="11906"/>
          <w:pgMar w:left="1134" w:right="660" w:gutter="0" w:header="0" w:top="709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2.2019 №  17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2"/>
        <w:gridCol w:w="5064"/>
        <w:gridCol w:w="3442"/>
      </w:tblGrid>
      <w:tr>
        <w:trPr>
          <w:trHeight w:val="23" w:hRule="atLeast"/>
        </w:trPr>
        <w:tc>
          <w:tcPr>
            <w:tcW w:w="1502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23" w:hRule="atLeast"/>
        </w:trPr>
        <w:tc>
          <w:tcPr>
            <w:tcW w:w="1502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 xml:space="preserve">главных администраторов доходов бюджета Никольского городского поселения </w:t>
            </w:r>
          </w:p>
        </w:tc>
      </w:tr>
      <w:tr>
        <w:trPr>
          <w:trHeight w:val="23" w:hRule="atLeast"/>
        </w:trPr>
        <w:tc>
          <w:tcPr>
            <w:tcW w:w="1502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осненского района Ленинградской области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главного админи- стратора доходо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8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2033 13 0000 12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8050 13 0000 12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9035 13 0000 12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32 13 0000 14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Возмещение ущерба при возникновении страховых случаев, когда выгодоприобретателями выступает получатели средств бюджета городского поселени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ные штрафы,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Штрафы,неустойки, пени, уплаченные в случае просрочки исполнения поставщиком (подрядчиком,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82 13 0000 14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Безвозмездные поступления 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2 02 15001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0041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7112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5118 13 0000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90014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7 05010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7 05020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19 45160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sectPr>
          <w:type w:val="nextPage"/>
          <w:pgSz w:orient="landscape" w:w="16820" w:h="11906"/>
          <w:pgMar w:left="1134" w:right="660" w:gutter="0" w:header="0" w:top="709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240"/>
        <w:ind w:left="9923" w:hanging="0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/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2.2019 №  17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8360"/>
        <w:gridCol w:w="1926"/>
      </w:tblGrid>
      <w:tr>
        <w:trPr>
          <w:trHeight w:val="315" w:hRule="atLeast"/>
        </w:trPr>
        <w:tc>
          <w:tcPr>
            <w:tcW w:w="1378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683" w:hRule="atLeast"/>
        </w:trPr>
        <w:tc>
          <w:tcPr>
            <w:tcW w:w="1378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главных администраторов источников внутреннего финансирования дефицита бюджета Никольского городского поселения Тосненского района Ленинградской области</w:t>
            </w:r>
          </w:p>
        </w:tc>
      </w:tr>
      <w:tr>
        <w:trPr>
          <w:trHeight w:val="315" w:hRule="atLeast"/>
        </w:trPr>
        <w:tc>
          <w:tcPr>
            <w:tcW w:w="118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9" w:hRule="atLeast"/>
        </w:trPr>
        <w:tc>
          <w:tcPr>
            <w:tcW w:w="1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1470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главного админи- стратора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источники внутреннего финансирования дефицита местного бюджет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0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Администрация Никольского городского поселения Тосненского района                                        Ленинградской области</w:t>
            </w:r>
          </w:p>
        </w:tc>
      </w:tr>
      <w:tr>
        <w:trPr>
          <w:trHeight w:val="762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</w:tbl>
    <w:p>
      <w:pPr>
        <w:sectPr>
          <w:type w:val="nextPage"/>
          <w:pgSz w:orient="landscape" w:w="16820" w:h="11906"/>
          <w:pgMar w:left="1134" w:right="660" w:gutter="0" w:header="0" w:top="709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/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760"/>
        <w:gridCol w:w="1700"/>
        <w:gridCol w:w="1500"/>
        <w:gridCol w:w="940"/>
        <w:gridCol w:w="920"/>
        <w:gridCol w:w="1720"/>
      </w:tblGrid>
      <w:tr>
        <w:trPr>
          <w:trHeight w:val="23" w:hRule="atLeast"/>
        </w:trPr>
        <w:tc>
          <w:tcPr>
            <w:tcW w:w="14200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 бюджетов на 2020 год 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 928,49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 601,37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 228,63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453,09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453,09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53,09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750,2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0,2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0,2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Развитие объектов физической культуры и спорта в Никольском городском поселении Тосненского района Ленинградской области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 2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 335,54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Строительство, реконструкция и проектирование спортивных объектов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35,54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проектированию, строительству и реконструкции объектов физической культуры и спорт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й по строительству и реконструкции спортивных объек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35,54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35,54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35,54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35,54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Развитие  физической культуры и массового спорта в Никольском городском поселении Тосненского района Ленинградской области"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поддержка малого и среднего предпринимательства в Никольском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финансирование администрацией Никольского городского поселения Тосненского района Ленинградской области основного мероприятия "Обеспечение жильем молодых семей " государственной программы Российской Федерации "Обеспечение доступным и комфортным жильем и коммунальными услугами граждан Российской Федерации " на 2020-2022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программа "Софинансирование мероприятий подпрограммы «Обеспечение доступным и комфортным жильем и коммунальными услугами граждан Российской Федерации» на 2020 – 2022 годы»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Улучшение жилищных условий молодых граждан (молодых семей)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Мероприятия по предоставлению социальных выплат молодым гражданам и молодым семьям, в том числе многодетным семьям, нуждающимся в улучшении жилищных услов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1 01 S07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07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07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906,505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98,98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молодежной политик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 682,225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 682,225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30,025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0,319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0,319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0,319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8,706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8,706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8,706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стимулирующего характера работникам учреждений культуры (областной бюджет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2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2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2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2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реализации программы Никольского городского поселения Тосненского района Ленинградской области"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625,3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625,3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сфере куль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,3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,3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,3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,3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езопасность 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,33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89,33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пожарной безопасности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896,1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 436,1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436,1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автомобильных дорог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8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 Никольского городского поселения Тосенского района Ленинградской области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азификация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52,2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252,2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92,6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6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6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6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по обслуживанию объектов газификаци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1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1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1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1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оприятий по строительству и реконструкции объектов газификации (в том числе проектно-изыскательские работы) собственности муниципальных образований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59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59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59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59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286,17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 286,17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86,17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86,17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 286,17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86,17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Развитие и поддержка  инженерных коммуникац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0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Прочие мероприятияй по строительству и реконструкции объектов водоснабжения, водоотведения и очистки сточных вод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Никольского  городского поселения Тосненского района Ленинградской области на 2018-2022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 F2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купка товаров, 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27,12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0,985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купка товаров, 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615,275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615,275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7,387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формированию архивных фондов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исполнению бюджет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8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69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69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69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 8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2,25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8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 032,25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669,52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9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69,52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 9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69,52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9,52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го городского поселения Тосненского района Ленинград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16,615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516,615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516,615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ассовой информации в рамках непрограммных расходов органов исполнительной власти Никольского городского поселенияТосненского района Ленинград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достижения наилучших показателей оценки качества управления муниципальными финанс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700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7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</w:tbl>
    <w:p>
      <w:pPr>
        <w:sectPr>
          <w:type w:val="nextPage"/>
          <w:pgSz w:orient="landscape" w:w="16820" w:h="11906"/>
          <w:pgMar w:left="1134" w:right="660" w:gutter="0" w:header="0" w:top="709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504"/>
        <w:gridCol w:w="1500"/>
        <w:gridCol w:w="1500"/>
        <w:gridCol w:w="940"/>
        <w:gridCol w:w="920"/>
        <w:gridCol w:w="1400"/>
        <w:gridCol w:w="1500"/>
      </w:tblGrid>
      <w:tr>
        <w:trPr>
          <w:trHeight w:val="23" w:hRule="atLeast"/>
        </w:trPr>
        <w:tc>
          <w:tcPr>
            <w:tcW w:w="14924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 бюджетов на плановый период 2021 и 2022 годов  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356,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 602,305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рограммные рас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193,6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279,594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217,2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397,57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 777,2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 957,57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 777,2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 957,57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77,2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7,57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657,84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4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4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4,3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,73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4,3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,73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4,3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,73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Развитие  физической культуры и массового спорта в Никольском городском поселении Тосненского района Ленинградской области"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поддержка малого и среднего предпринимательства в Никольском городского поселения Тосненского района Ленинградской области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</w:t>
              <w:br/>
              <w:t>учреждениям и иным некоммерческим организация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финансирование администрацией Никольского городского поселения Тосненского района Ленинградской области основного мероприятия "Обеспечение жильем молодых семей " государственной программы Российской Федерации "Обеспечение доступным и комфортным жильем и коммунальными услугами граждан Российской Федерации " на 2020-2022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0,9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Софинансирование мероприятий подпрограммы «Обеспечение доступным и комфортным жильем и коммунальными услугами граждан Российской Федерации» на 2020 – 2022 годы»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30,9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Улучшение жилищных условий молодых граждан (молодых семей)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30,9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оставлению социальных выплат молодым гражданам и молодым семьям, в том числе многодетным семьям, нуждающимся в улучшении жилищных услов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07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07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07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тс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07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15,1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14,766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98,9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98,58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в сфере молодежной политик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 416,1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 416,186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416,1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416,186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27,4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27,443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6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6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6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стимулирующего характера работникам учреждений культуры (областной бюджет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реализации программы Никольского городского поселения Тосненского района Ленинградской области"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сфере культу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езопасность 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33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9,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9,33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пожарной безопасности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 Никольского городского поселения Тосненского района Ленинградской области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61,0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76,0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 641,0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 541,0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641,0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541,0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автомобильных дорог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 Никольского городского поселения Тосенского района Ленинградской области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азификация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служиванию объектов газификаци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Никольского  городского поселения Тосненского района Ленинградской области на 2018-2024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 F2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купка товаров, 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епрограммные рас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162,4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22,71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855,4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732,335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3,4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478,5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355,494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8,5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55,494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3,8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1,434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5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83,9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1,342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9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83,9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11,342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 9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83,9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11,342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3,9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1,342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го городского поселения Тосненского района Ленинградской обла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23,08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79,034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823,08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279,034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2 823,08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279,034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ассовой информации в рамках непрограммных расходов органов исполнительной власти Никольского городского поселенияТосненского района Ленинградской обла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23" w:hRule="atLeast"/>
        </w:trPr>
        <w:tc>
          <w:tcPr>
            <w:tcW w:w="7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</w:tbl>
    <w:p>
      <w:pPr>
        <w:sectPr>
          <w:type w:val="nextPage"/>
          <w:pgSz w:orient="landscape" w:w="16820" w:h="11906"/>
          <w:pgMar w:left="1134" w:right="660" w:gutter="0" w:header="0" w:top="709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60"/>
        <w:gridCol w:w="700"/>
        <w:gridCol w:w="700"/>
        <w:gridCol w:w="1720"/>
        <w:gridCol w:w="640"/>
        <w:gridCol w:w="1540"/>
      </w:tblGrid>
      <w:tr>
        <w:trPr>
          <w:trHeight w:val="23" w:hRule="atLeast"/>
        </w:trPr>
        <w:tc>
          <w:tcPr>
            <w:tcW w:w="14182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Никольского городского поселения Тосненского района Ленинградской области на 2020 год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. расп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Р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3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 928,4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435,0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398,68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019,1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19,1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986,9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86,9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7,38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отдельных полномочий по формированию архивных фонд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исполнению бюджет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6060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6060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6060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8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32,25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69,5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9,5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92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69,5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9,5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9,5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335,8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35,8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,8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35,8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07,6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9,3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,3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9,3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редупреждения и ликвидации последствий черезвычайных ситуаций и стихийных бедств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пожарной безопасности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18,3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8,3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18,3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,3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8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6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6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251,6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096,1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втомобильных дорог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96,1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436,1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6,1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содержанию автомобильных дорог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 Никольского городского поселения Тос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6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55,5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поддержка малого и среднего предпринимательства в Никольском городском поселении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cубсидии некоммерческим организациям (за исключением</w:t>
              <w:br/>
              <w:t>государственных (муниципальных) учреждени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5,5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05,5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5,5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отдельных полномочий по решению вопросов мест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 311,43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2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2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2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73,2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Газификация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2,2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252,2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6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6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6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строительству и реконструкции объектов газификации (в том числе проектно-изыскательские работы) собственности муниципальных образований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5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5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5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служиванию объектов газификаци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1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1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1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азвитие и поддержка  инженерных коммуникаци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рочие мероприятияй по строительству и реконструкции объектов водоснабжения, водоотведения и очистки сточных вод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418,1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286,1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286,1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6,1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6,1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6,1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2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2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4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Никольского  городского поселения Тосненского района Ленинградской области на 2018-202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7 0 F2 0000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9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9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,9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9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5,3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молодежной политик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77,52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77,52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307,52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682,22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82,22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30,02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1 370,3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0,3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70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70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беспечение выплат стимулирующего характера работникам учреждений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программы Никольского городского поселения Тосненского района Ленинграсдкой област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25,3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,3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,3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,3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,3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финансирование администрацией Никольского городского поселения Тосненского района Ленинградской области основного мероприятия "Обеспечение жильем молодых семей " государственной программы Российской Федерации "Обеспечение доступным и комфортным жильем и коммунальными услугами граждан Российской Федерации " на 2020-2022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Подпрограмма "Софинансирование мероприятий подпрограммы «Обеспечение доступным и комфортным жильем и коммунальными услугами граждан Российской Федерации» на 2020 – 2022 годы»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дпрограмма "Софинансирование мероприятий подпрограммы «Обеспечение жильем молодых семей» государственной программы Ленинградской области «Обеспечение доступным и комфортным жильем и коммунальными услугами граждан Российской Федерации» на 2020 – 2022 год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роприятия по предоставлению социальных выплат молодым гражданам и молодым семьям, в том числе многодетным семьям, нуждающимся в улучшении жилищных услов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S0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S0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S0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192,3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28,6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28,6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228,6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453,0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0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0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0,2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0,2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Подпрограмма "Развитие объектов физической культуры и спорта в Никольском городском поселении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35,5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Строительство, реконструкция и проектирование спортивных объектов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35,5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Реализация мероприятий по проектированию, строительству и реконструкции объектов физической культуры и спорт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 строительству и реконструкции спортивных объект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35,5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35,5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35,5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Развитие физической культуры и массового спорта в Никольском городском поселении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роприятия в сфере поддержки издательств и периодических средств массовой информации, в том числе периодических изданий, учережденных органами местного самоуправлен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Никольского городского поселения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</w:tbl>
    <w:p>
      <w:pPr>
        <w:sectPr>
          <w:type w:val="nextPage"/>
          <w:pgSz w:orient="landscape" w:w="16820" w:h="11906"/>
          <w:pgMar w:left="1134" w:right="660" w:gutter="0" w:header="0" w:top="709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019"/>
        <w:gridCol w:w="847"/>
        <w:gridCol w:w="10"/>
        <w:gridCol w:w="510"/>
        <w:gridCol w:w="10"/>
        <w:gridCol w:w="510"/>
        <w:gridCol w:w="10"/>
        <w:gridCol w:w="1470"/>
        <w:gridCol w:w="10"/>
        <w:gridCol w:w="570"/>
        <w:gridCol w:w="10"/>
        <w:gridCol w:w="1410"/>
        <w:gridCol w:w="10"/>
        <w:gridCol w:w="1410"/>
        <w:gridCol w:w="10"/>
      </w:tblGrid>
      <w:tr>
        <w:trPr>
          <w:trHeight w:val="23" w:hRule="atLeast"/>
        </w:trPr>
        <w:tc>
          <w:tcPr>
            <w:tcW w:w="14736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Никольского городского поселения Тосненского района Ленинградской области на плановый период 2021 и 2022 годов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од гл расп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Р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 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356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602,305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872,6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118,845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851,1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476,157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367,2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164,815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8 367,2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164,815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483,8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281,434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3,8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1,434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3,8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1,434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8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83,3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83,381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8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11,342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8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1,342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 9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3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61,342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7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7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84,0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63,39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9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9,33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,33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89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9,33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Мероприятия по обеспечению предупреждения и ликвидации последствий черезвычайных ситуаций и стихийных бедствий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пожарной безопасности 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94,7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4,0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4,7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4,0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 област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94,7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74,0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7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0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5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11,0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26,0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961,0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676,0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втомобильных дорог Никольского городского поселения Тосненского района Ленинградской области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61,0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6,0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641,0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541,0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1,0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1,0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содержанию автомобильных дорог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7 054,9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7 054,9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936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 Никольского городского поселения Тосенского района Ленинградской области"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2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поддержка малого и среднего предпринимательства в Никольском городском поселении Тосненского района Ленинградской области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0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сидии некоммерческим организациям (за исключением</w:t>
              <w:br/>
              <w:t>государственных (муниципальных) учреждений)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163,4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967,661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403,75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3,75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8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03,75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5 8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3,75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4,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6,911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Газификация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911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 0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911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служиванию объектов газификаци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74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937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9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87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 01 132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89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9 087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87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7 89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87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0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Никольского  городского поселения Тосненского района Ленинградской области на 2018-2024 годы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Основное мероприятие "Формирование комфортной городской среды на благоустройство дворовой территории многоквартирных домов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7 0 F2 00000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58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58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,58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98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98,58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5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4,9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молодежной политик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9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114,9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9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416,1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416,186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416,1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416,186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16,1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16,186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2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416,1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416,186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6,1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6,186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7,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7,443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6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676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6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676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67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67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стимулирующего характера работникам учреждений культуры (областной бюджет)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4 588,7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программы Никольского городского поселения Тосненского района Ленинграсдкой области»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культур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63,2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63,233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30,9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финансирование администрацией Никольского городского поселения Тосненского района Ленинградской области основного мероприятия "Обеспечение жильем молодых семей " государственной программы Российской Федерации "Обеспечение доступным и комфортным жильем и коммунальными услугами граждан Российской Федерации " на 2020-2022 годы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0,9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Софинансирование мероприятий подпрограммы «Обеспечение доступным и комфортным жильем и коммунальными услугами граждан Российской Федерации» на 2020 – 2022 годы» 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30,9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дпрограмма "Софинансирование мероприятий подпрограммы «Обеспечение жильем молодых семей» государственной программы Ленинградской области «Обеспечение доступным и комфортным жильем и коммунальными услугами граждан Российской Федерации» на 2020 – 2022 годы»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оставлению социальных выплат молодым гражданам и молодым семьям, в том числе многодетным семьям, нуждающимся в улучшении жилищных услови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S07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S07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S075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17,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397,578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17,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397,578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8 217,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97,578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777,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957,578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7,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7,578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7,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7,578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4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4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,3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4,738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,3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4,738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                                                      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Подпрограмма "Развитие физической культуры и массового спорта в Никольском городском поселении Тосненского района Ленинградской области"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роприятия в сфере поддержки издательств и периодических средств массовой информации, в том числе периодических изданий, учережденных органами местного самоуправлен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Никольского городского поселения Тосненского района Ленинградской област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1 00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</w:tbl>
    <w:p>
      <w:pPr>
        <w:sectPr>
          <w:type w:val="nextPage"/>
          <w:pgSz w:orient="landscape" w:w="16820" w:h="11906"/>
          <w:pgMar w:left="1134" w:right="660" w:gutter="0" w:header="0" w:top="709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/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98"/>
        <w:gridCol w:w="2019"/>
        <w:gridCol w:w="1478"/>
        <w:gridCol w:w="1477"/>
        <w:gridCol w:w="1836"/>
        <w:gridCol w:w="1896"/>
      </w:tblGrid>
      <w:tr>
        <w:trPr>
          <w:trHeight w:val="23" w:hRule="atLeast"/>
        </w:trPr>
        <w:tc>
          <w:tcPr>
            <w:tcW w:w="13377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инвестиционная программа Никольского городского поселения Тосненского района Ленинградской области на 2020 год и на плановый период 2021 и 2022 годов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37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лей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од в эксплуатацию объекта</w:t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униципальная программа "Газификация территории Никольского городского поселения Тосненского района Ленинградской области" 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дводящий газопровод к индивидуальным жилым домам по ул. Мирная и ул. Речная г.Никольское (проектно-изыскательские работы), строительство объектов по ул. Дачная, ул. Вишневая г. Никольского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икольского                 городского поселения Тосненского района Ленинградской области 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2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бъекту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2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ширение и реконструкция площадки резервуаров чистой воды водопроводной насосной станции 3-го подъема Никольского городского поселения , расположенных по адресу: Ленинградская область, Тосненский район, г. Никольское, ул. Заводская  (строительно-монтажные работы)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икольского                 городского поселения Тосненского района Ленинградской области 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бъекту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еконструкция канализационных очистных сооружений г. Никольское  (леноблгосэкспертиза)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икольского                 городского поселения Тосненского района Ленинградской области 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того по объекту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вода от магистрального водовода "Невский водопровод" до площадки резервуаров чистой воды г. Никольское (леноблгосэкспертиза)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Никольского                 городского поселения Тосненского района Ленинградской области 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бъекту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униципальной программ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3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</w:tr>
      <w:tr>
        <w:trPr>
          <w:trHeight w:val="230" w:hRule="atLeast"/>
        </w:trPr>
        <w:tc>
          <w:tcPr>
            <w:tcW w:w="13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тадиона</w:t>
              <w:br/>
              <w:t xml:space="preserve"> г. Никольское по адресу: Ленинградская область, Тосненский район, г. Никольское, ул. Дачная, д.6а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Никольского                 городского поселения Тосненского района Ленинградской области 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4,2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71,33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бъекту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35,54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Адресная инвестиционная программа Никольского городского поселения Тосненского района Ленинградской области на 2019 год и на плановый период 2020 и 2021 годов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67,46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571,33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адресным инвестициям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738,79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20" w:h="11906"/>
          <w:pgMar w:left="1134" w:right="660" w:gutter="0" w:header="0" w:top="709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/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2.2019 № 17</w:t>
      </w:r>
    </w:p>
    <w:tbl>
      <w:tblPr>
        <w:tblW w:w="15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  <w:gridCol w:w="836"/>
        <w:gridCol w:w="1127"/>
        <w:gridCol w:w="405"/>
        <w:gridCol w:w="1176"/>
        <w:gridCol w:w="1034"/>
        <w:gridCol w:w="1231"/>
      </w:tblGrid>
      <w:tr>
        <w:trPr>
          <w:trHeight w:val="23" w:hRule="atLeast"/>
        </w:trPr>
        <w:tc>
          <w:tcPr>
            <w:tcW w:w="15765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Иные межбюджетные трансферты, передаваемые 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части полномочий на 2020 год</w:t>
            </w:r>
          </w:p>
        </w:tc>
      </w:tr>
      <w:tr>
        <w:trPr>
          <w:trHeight w:val="23" w:hRule="atLeast"/>
        </w:trPr>
        <w:tc>
          <w:tcPr>
            <w:tcW w:w="99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ередаваемых полномочи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раздел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 подразд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СР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 вид расход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30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559,530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0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30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0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30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формированию архивных фондов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отдельных полномочий по исполнению бюджет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отдельных полномочий по решению вопросов местного знач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3" w:hRule="atLeast"/>
        </w:trPr>
        <w:tc>
          <w:tcPr>
            <w:tcW w:w="9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3" w:hRule="atLeast"/>
        </w:trPr>
        <w:tc>
          <w:tcPr>
            <w:tcW w:w="14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75,059</w:t>
            </w:r>
          </w:p>
        </w:tc>
      </w:tr>
    </w:tbl>
    <w:p>
      <w:pPr>
        <w:sectPr>
          <w:type w:val="nextPage"/>
          <w:pgSz w:orient="landscape" w:w="16820" w:h="11906"/>
          <w:pgMar w:left="1134" w:right="660" w:gutter="0" w:header="0" w:top="284" w:footer="0" w:bottom="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/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551"/>
        <w:gridCol w:w="2967"/>
      </w:tblGrid>
      <w:tr>
        <w:trPr>
          <w:trHeight w:val="323" w:hRule="atLeast"/>
        </w:trPr>
        <w:tc>
          <w:tcPr>
            <w:tcW w:w="14315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ормирования дорожного фонда </w:t>
            </w:r>
          </w:p>
        </w:tc>
      </w:tr>
      <w:tr>
        <w:trPr>
          <w:trHeight w:val="323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ьского городского поселения Тосненского района Ленинградской области</w:t>
            </w:r>
          </w:p>
        </w:tc>
      </w:tr>
      <w:tr>
        <w:trPr>
          <w:trHeight w:val="300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349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Сумма   (тысяч рублей)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82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статок средств дорожного фонда на 01.01.2020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 10302000010000110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753,960</w:t>
            </w:r>
          </w:p>
        </w:tc>
      </w:tr>
      <w:tr>
        <w:trPr>
          <w:trHeight w:val="25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 20220216000000151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736,10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490,060</w:t>
            </w:r>
          </w:p>
        </w:tc>
      </w:tr>
    </w:tbl>
    <w:p>
      <w:pPr>
        <w:sectPr>
          <w:type w:val="nextPage"/>
          <w:pgSz w:orient="landscape" w:w="16820" w:h="11906"/>
          <w:pgMar w:left="1134" w:right="660" w:gutter="0" w:header="0" w:top="709" w:footer="0" w:bottom="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/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345"/>
        <w:gridCol w:w="1709"/>
        <w:gridCol w:w="1709"/>
      </w:tblGrid>
      <w:tr>
        <w:trPr>
          <w:trHeight w:val="323" w:hRule="atLeast"/>
        </w:trPr>
        <w:tc>
          <w:tcPr>
            <w:tcW w:w="1370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ормирования дорожного фонда </w:t>
            </w:r>
          </w:p>
        </w:tc>
      </w:tr>
      <w:tr>
        <w:trPr>
          <w:trHeight w:val="323" w:hRule="atLeast"/>
        </w:trPr>
        <w:tc>
          <w:tcPr>
            <w:tcW w:w="1370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ьского городского поселения Тосненского района Ленинградской области</w:t>
            </w:r>
          </w:p>
        </w:tc>
      </w:tr>
      <w:tr>
        <w:trPr>
          <w:trHeight w:val="300" w:hRule="atLeast"/>
        </w:trPr>
        <w:tc>
          <w:tcPr>
            <w:tcW w:w="1370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21 и 2022 годов</w:t>
            </w:r>
          </w:p>
        </w:tc>
      </w:tr>
      <w:tr>
        <w:trPr>
          <w:trHeight w:val="34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Сумма   (тысяч рублей)</w:t>
            </w:r>
          </w:p>
        </w:tc>
      </w:tr>
      <w:tr>
        <w:trPr>
          <w:trHeight w:val="315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9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 1030200001000011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754,9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754,960</w:t>
            </w:r>
          </w:p>
        </w:tc>
      </w:tr>
      <w:tr>
        <w:trPr>
          <w:trHeight w:val="25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 2022021600000015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736,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736,100</w:t>
            </w:r>
          </w:p>
        </w:tc>
      </w:tr>
      <w:tr>
        <w:trPr>
          <w:trHeight w:val="63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491,0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491,060</w:t>
            </w:r>
          </w:p>
        </w:tc>
      </w:tr>
    </w:tbl>
    <w:p>
      <w:pPr>
        <w:sectPr>
          <w:type w:val="nextPage"/>
          <w:pgSz w:orient="landscape" w:w="16820" w:h="11906"/>
          <w:pgMar w:left="1134" w:right="660" w:gutter="0" w:header="0" w:top="709" w:footer="0" w:bottom="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9923" w:hanging="0"/>
        <w:rPr/>
      </w:pPr>
      <w:r>
        <w:rPr>
          <w:sz w:val="28"/>
          <w:szCs w:val="28"/>
        </w:rPr>
        <w:t>Приложение 13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0"/>
        <w:gridCol w:w="1500"/>
        <w:gridCol w:w="940"/>
        <w:gridCol w:w="920"/>
        <w:gridCol w:w="1360"/>
        <w:gridCol w:w="1360"/>
        <w:gridCol w:w="1360"/>
      </w:tblGrid>
      <w:tr>
        <w:trPr>
          <w:trHeight w:val="23" w:hRule="atLeast"/>
        </w:trPr>
        <w:tc>
          <w:tcPr>
            <w:tcW w:w="15236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дорожного фонда по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 бюджетов на 2020 год и на плановый период 2021 и 2022 годов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3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0,0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0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0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0,0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0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491,0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90,0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91,0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91,0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90,0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91,0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91,0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автомобильных дорог: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Выполнение работ по санитарному содержанию территорий Никольского городского поселения Тосненского района Ленинград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3,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3,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3,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3,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: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Ремонт асфальтобетонного покрытия автодороги по адресу: п.Гладкое, ул.Центральная (от дома №1 до дома №3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20" w:h="11906"/>
      <w:pgMar w:left="1134" w:right="660" w:gutter="0" w:header="0" w:top="709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0">
    <w:name w:val="xl17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72">
    <w:name w:val="xl17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06:00Z</dcterms:created>
  <dc:creator>Administrator</dc:creator>
  <dc:description/>
  <cp:keywords/>
  <dc:language>en-US</dc:language>
  <cp:lastModifiedBy>User</cp:lastModifiedBy>
  <cp:lastPrinted>2019-12-25T10:58:00Z</cp:lastPrinted>
  <dcterms:modified xsi:type="dcterms:W3CDTF">2020-01-13T17:24:00Z</dcterms:modified>
  <cp:revision>5</cp:revision>
  <dc:subject/>
  <dc:title>СОВЕТ ДЕПУТАТОВ</dc:title>
</cp:coreProperties>
</file>