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   </w:t>
      </w: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ВЕТ ДЕПУТАТОВ ЧЕТВЕРТОГО СОЗЫВ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spacing w:lineRule="auto" w:line="240"/>
        <w:ind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28"/>
          <w:szCs w:val="28"/>
        </w:rPr>
        <w:t xml:space="preserve">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7.04.2020             №               32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4111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Никольского городского поселения Тосненского района Ленинградской области от 24.12.2019 № 17 «О бюджете Никольского городского поселения Тосненского района Ленинградской области на 2020 год </w:t>
        <w:br/>
        <w:t xml:space="preserve">и на плановый период 2021 и 2022 годов» </w:t>
        <w:br/>
        <w:t xml:space="preserve">с учетом внесенных изменений </w:t>
        <w:br/>
        <w:t xml:space="preserve">и дополнений решением № 26 </w:t>
        <w:br/>
        <w:t>от 03.03.2020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44" w:firstLine="567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24.12.2019 № 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 26 </w:t>
        <w:br/>
        <w:t xml:space="preserve">от 03.03.2020 следующие изменения: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.1. Пункт 1 изложить в редакции: «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59 245,529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76 166,744 тыс. рублей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в сумме 16 921,215 тыс. рубл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.2. Пункт 2 изложить в редакции: «Утвердить основные характеристики бюджета Никольского городского поселения Тосненского района Ленинградской области на плановый период 2021 и 2022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21 год в сумме 140 041,588 тыс. рублей; на 2022 год в сумме 143 450,693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21 год в сумме 148 041,588 тыс. рублей, в том числе условно утвержденные расходы в сумме 4 081,420 тыс. рублей; на 2022 год в сумме 151 450,693 тыс. рублей, в том числе условно утвержденные расходы в сумме 8 149,482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на 2021 год в сумме 8 000,000 тыс. рублей; на 2022 год в сумме 8 000,000 тыс. рублей»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1.3. Пункт 10 изложить в редакции: «Утвердить объем бюджетных ассигнований дорожного фонда Никольского городского поселения Тосненского района Ленинградской области (Приложение №13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0 год в сумме 4 330,828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1 год в сумме 2 491,0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2 491,060 тыс. рублей.»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1.4. Пункт 16 изложить в редакции: «Утвердить объем межбюджетных трансфертов, получаемых из других бюджетов бюджетной системы Российской Федерации, на 2020 год в общей сумме 128 928,460 тыс. рублей, на плановый период 2021 и 2022 годы в общих суммах 58 797,278 тыс. рублей и 62 929,966 тыс. рублей соответственно (Приложение №2).»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1.5. Пункт 23 изложить в новой редакции: «Утвердить адресную инвестиционную программу Никольского городского поселения Тосненского района Ленинградской области на 2020 год и на плановый период 2021 </w:t>
        <w:br/>
        <w:t>и 2022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0 год в сумме 59 601,338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1 год в сумме 0,0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0,000 тыс. рублей.»</w:t>
      </w:r>
    </w:p>
    <w:p>
      <w:pPr>
        <w:pStyle w:val="Normal"/>
        <w:spacing w:lineRule="auto" w:line="240"/>
        <w:ind w:right="98" w:firstLine="567"/>
        <w:rPr/>
      </w:pPr>
      <w:r>
        <w:rPr>
          <w:sz w:val="28"/>
          <w:szCs w:val="28"/>
        </w:rPr>
        <w:t>1.6. Приложение №1 «Источники внутреннего финансирования дефицита  бюджета Николь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№ 1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7. Приложение №2 «Прогнозируемые поступления налоговых, неналоговых доходов и безвозмездных поступлений в бюджет Никольского городского поселения Тосненского района Ленинградской области на 2020 год и на плановый период 2021 и 2022 годы» изложить в новой редакции (Приложение № 2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 год» изложить в новой редакции (Приложение № 3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6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плановый период 2021 и 2022 годов» изложить в новой редакции (Приложение № 4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10. Приложение № 7 «Ведомственная структура расходов бюджета Никольского городского поселения Тосненского района Ленинградской области на 2020 год» изложить в новой редакции (Приложение № 5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11. Приложение № 8 «Ведомственная структура расходов бюджета Никольского городского поселения Тосненского района Ленинградской области на плановый период 2021 и 2022 годов» изложить в новой редакции (Приложение № 6)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2. Приложение № 9 «Адресная инвестиционная программа Никольского городского поселения Тосненского района Ленинградской области на 2020 год и на плановый период 2021 и 2022 годов» изложить </w:t>
        <w:br/>
        <w:t>в новой редакции (Приложение № 7)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3. Приложение № 11 «Источники формирования дорожного фонда Никольского городского поселения Тосненского района Ленинградской области на 2020 год» изложить в новой редакции (Приложение № 8)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4. Приложение № 13 «Распределение бюджетных ассигнований дорожного фонда по целевым статьям (муниципальным программам </w:t>
        <w:br/>
        <w:t xml:space="preserve">и непрограммным направлениям деятельности), группам и подгруппам видов расходов классификации расходов бюджетов, а также по разделам </w:t>
        <w:br/>
        <w:t xml:space="preserve">и подразделам классификации расходов  бюджетов на 2020 год </w:t>
        <w:br/>
        <w:t>и на плановый период 2021 и 2022 годов» изложить в новой редакции (Приложение № 9).</w:t>
      </w:r>
    </w:p>
    <w:p>
      <w:pPr>
        <w:pStyle w:val="Normal"/>
        <w:spacing w:lineRule="auto" w:line="240"/>
        <w:ind w:right="98" w:firstLine="567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lineRule="auto" w:line="240"/>
        <w:ind w:right="98" w:firstLine="567"/>
        <w:rPr/>
      </w:pPr>
      <w:r>
        <w:rPr>
          <w:sz w:val="28"/>
          <w:szCs w:val="28"/>
        </w:rPr>
        <w:t>3.Опубликовать (обнародовать</w:t>
      </w:r>
      <w:r>
        <w:rPr>
          <w:rFonts w:eastAsia="Calibri"/>
          <w:sz w:val="28"/>
          <w:szCs w:val="28"/>
          <w:lang w:eastAsia="en-US"/>
        </w:rPr>
        <w:t xml:space="preserve">)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И.П. Белов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  <w:t>Н.В. Козлова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8"/>
        </w:rPr>
        <w:t xml:space="preserve">53-821 </w:t>
      </w:r>
    </w:p>
    <w:sectPr>
      <w:type w:val="nextPage"/>
      <w:pgSz w:w="11906" w:h="16820"/>
      <w:pgMar w:left="1701" w:right="843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5:00Z</dcterms:created>
  <dc:creator>Administrator</dc:creator>
  <dc:description/>
  <dc:language>en-US</dc:language>
  <cp:lastModifiedBy>sekretar</cp:lastModifiedBy>
  <cp:lastPrinted>2020-04-15T11:23:00Z</cp:lastPrinted>
  <dcterms:modified xsi:type="dcterms:W3CDTF">2020-04-15T08:25:00Z</dcterms:modified>
  <cp:revision>2</cp:revision>
  <dc:subject/>
  <dc:title>СОВЕТ ДЕПУТАТОВ</dc:title>
</cp:coreProperties>
</file>