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360" w:before="0" w:after="300"/>
        <w:jc w:val="center"/>
        <w:textAlignment w:val="baseline"/>
        <w:rPr/>
      </w:pPr>
      <w:r>
        <w:rPr>
          <w:b/>
          <w:bCs/>
          <w:color w:val="373E48"/>
          <w:sz w:val="28"/>
          <w:szCs w:val="28"/>
        </w:rPr>
        <w:t>Нацпроекты: льготные программы кредитования поддерживают                          малый  бизнес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i/>
          <w:i/>
          <w:iCs/>
          <w:color w:val="373E48"/>
          <w:sz w:val="28"/>
          <w:szCs w:val="28"/>
        </w:rPr>
      </w:pPr>
      <w:r>
        <w:rPr>
          <w:i/>
          <w:iCs/>
          <w:color w:val="373E48"/>
          <w:sz w:val="28"/>
          <w:szCs w:val="28"/>
        </w:rPr>
        <w:t xml:space="preserve">Малые и средние предприятия Ленобласти привлекли в свой бизнес в 2022 году по льготным программам кредитования более 2,5 млрд рублей 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  <w:t>Несмотря на объективно сложные экономические условия, поддержка субъектов малого и среднего бизнеса по итогам 2022 года выросла. Свою роль в этом сыграли антикризисные программы льготного кредитования, которые реализуются в рамках нацпроекта «Малое и среднее предпринимательство и поддержка индивидуальной предпринимательской инициативы» под кураторством первого вице-премьера Андрея Белоусова.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  <w:t xml:space="preserve">Предприятия Ленинградской области получили финансовую поддержку по программе ПСК на общую сумму 1,9 млрд рублей, еще 607 млн рублей было получено по совмещенной программе Минэкономразвития «1764» и программе льготного кредитования «ПСК». Наибольшее количество кредитных договоров приходится на банки «Открытие» и ВТБ. 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  <w:t>«Льготные кредитные программы – такие, как программа стимулирования кредитования, реализуемая Банком России и Корпорацией МСП, – это ощутимая поддержка для бизнеса в условиях санкций и ограничений,  изменений в логистике и партнерских связях. В 2023 году только по этой программе предприятия Ленобласти уже заключили договоры на 479 млн рублей, и на 200 млн рублей – по совмещенной программе Минэкономразвития и ПСК», – подчеркнул заместитель председателя правительства Ленинградской области – председатель комитета экономического развития и инвестиционной деятельности Дмитрий Ялов.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  <w:t>Помимо участия в программе льготного стимулирования  предприниматели в рамках нацпроекта «Малое и среднее предпринимательство» могут получить финансирование еще по трем льготным программам кредитования – «1764», программе для инновационных компаний под 3% годовых и комбинированной программе инвесткредитования МСП под 2,5-4%.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  <w:t>В целом по России малый и средний бизнес в 2022 году получил финансирование по программе стимулирования кредитования на общую сумму 232,3 млрд рублей, что в 2,3 раза больше объема в 2021 году. Средства привлекли свыше 6,5 тыс. компаний, тогда как в 2021 году – более 3 тыс. предпринимателей. Как сообщил генеральный директор Корпорации МСП Александр Исаевич, из суммы более 232 млрд рублей на малый и микробизнес пришлось свыше 81%.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/>
      </w:pPr>
      <w:r>
        <w:rPr>
          <w:color w:val="373E48"/>
          <w:sz w:val="28"/>
          <w:szCs w:val="28"/>
        </w:rPr>
        <w:t xml:space="preserve">Подробнее об участии в льготных программах кредитования можно узнать в Фонде поддержки предпринимательства Ленинградской области, тел. 8 (812) 309 46 88,                    и на портале поддержки МСП Ленобласти </w:t>
      </w:r>
      <w:r>
        <w:rPr>
          <w:color w:val="373E48"/>
          <w:sz w:val="28"/>
          <w:szCs w:val="28"/>
          <w:lang w:val="en-US"/>
        </w:rPr>
        <w:t>www</w:t>
      </w:r>
      <w:r>
        <w:rPr>
          <w:color w:val="373E48"/>
          <w:sz w:val="28"/>
          <w:szCs w:val="28"/>
        </w:rPr>
        <w:t>.813.</w:t>
      </w:r>
      <w:r>
        <w:rPr>
          <w:color w:val="373E48"/>
          <w:sz w:val="28"/>
          <w:szCs w:val="28"/>
          <w:lang w:val="en-US"/>
        </w:rPr>
        <w:t>ru</w:t>
      </w:r>
      <w:r>
        <w:rPr>
          <w:color w:val="373E48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right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right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300"/>
        <w:jc w:val="right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збука бизнеса – для творческих отраслей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/>
          <w:color w:val="000000"/>
          <w:sz w:val="28"/>
          <w:szCs w:val="28"/>
        </w:rPr>
        <w:t>В Ленинградском областном колледже культуры и искусства проходит тренинг «Азбука предпринимателя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Обучение проводится по программе Корпорации МСП в рамках национального проекта «Малое и среднее предпринимательство и поддержка индивидуальной предпринимательской инициативы». Организатор - Фонд поддержки  предпринимательства  Ленинградской области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в течение четырёх дней будут изучать основы предпринимательства: анализировать бизнес-идеи, формировать маркетинговый, организационный, финансовый планы. В итоге смогут самостоятельно составить бизнес-план и выйти на защиту своего проекта, чтобы в дальнейшем получить «молодежный» грант. 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 xml:space="preserve">Уже в первый день специалисты комитета по развитию малого, среднего бизнеса и потребительского рынка Ленобласти рассказали, какая господдержка доступна в рамках национального проекта, в том числе о грантах до 500 тысяч рублей молодым предпринимателям не старше 25 лет. 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ю бизнеса в креативных, творческих отраслях мы уделяем сейчас особое внимание, - подчеркнула председатель комитета Светлана Нерушай. - В этом году на базе центра «Мой бизнес» начал работу сектор специализированного консультирования, студенты колледжа проходят практику в центре молодежного инновационного творчества, созданного также в рамках нацпроекта, планируется проведение областного фестиваля креативных индустрий. Мы надеемся, что для студентов обучение основам бизнеса станет импульсом к созданию своего дела и в дальнейшем – к получению финансовой поддержки в виде грантов».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олько первая встреча комитета и обучающая программа, организованная Фондом  поддержки предпринимательства для студентов. Подобные мероприятия комитет и Фонд проведут в 2023 году также в других колледжах и вузах Ленинградской области и готовы сформировать  график встреч по запросам учебных заведе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 xml:space="preserve">Тренинги по программам Корпорации МСП проходят практически во всех районах Ленинградской области. В 2022 году проведено 116 тренингов, участниками которых стали почти 1600 человек. 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Информацию об обучающих мероприятиях можно получить на сайте 813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по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81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dderzhk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buchenie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или в муниципальной организации поддержки предпринимательства, контакты смотрите здесь </w:t>
      </w:r>
      <w:hyperlink r:id="rId3">
        <w:r>
          <w:rPr>
            <w:rStyle w:val="InternetLink"/>
            <w:sz w:val="28"/>
            <w:szCs w:val="28"/>
          </w:rPr>
          <w:t>https://813.ru/support-centers/munitsipalnye-fondy-podderzhki/</w:t>
        </w:r>
      </w:hyperlink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813.ru/podderzhka/obuchenie/" TargetMode="External"/><Relationship Id="rId3" Type="http://schemas.openxmlformats.org/officeDocument/2006/relationships/hyperlink" Target="https://813.ru/support-centers/munitsipalnye-fondy-podderzhk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4:45:00Z</dcterms:created>
  <dc:creator>*</dc:creator>
  <dc:description/>
  <cp:keywords/>
  <dc:language>en-US</dc:language>
  <cp:lastModifiedBy>Гусманова Юлия Валеьевна</cp:lastModifiedBy>
  <cp:lastPrinted>2022-02-17T13:04:00Z</cp:lastPrinted>
  <dcterms:modified xsi:type="dcterms:W3CDTF">2023-03-20T04:57:00Z</dcterms:modified>
  <cp:revision>3</cp:revision>
  <dc:subject/>
  <dc:title>Первому заместителю</dc:title>
</cp:coreProperties>
</file>