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360" w:before="0" w:after="300"/>
        <w:jc w:val="center"/>
        <w:textAlignment w:val="baseline"/>
        <w:rPr/>
      </w:pPr>
      <w:r>
        <w:rPr>
          <w:b/>
          <w:bCs/>
          <w:color w:val="373E48"/>
          <w:sz w:val="28"/>
          <w:szCs w:val="28"/>
        </w:rPr>
        <w:t>Нацпроекты: льготные программы кредитования поддерживают                          малый бизнес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i/>
          <w:i/>
          <w:iCs/>
          <w:color w:val="373E48"/>
          <w:sz w:val="28"/>
          <w:szCs w:val="28"/>
        </w:rPr>
      </w:pPr>
      <w:r>
        <w:rPr>
          <w:i/>
          <w:iCs/>
          <w:color w:val="373E48"/>
          <w:sz w:val="28"/>
          <w:szCs w:val="28"/>
        </w:rPr>
        <w:t xml:space="preserve">Малые и средние предприятия Ленобласти привлекли в свой бизнес в 2022 году по льготным программам кредитования более 2,5 млрд рублей 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  <w:t>Несмотря на объективно сложные экономические условия, поддержка субъектов малого и среднего бизнеса по итогам 2022 года выросла. Свою роль в этом сыграли антикризисные программы льготного кредитования, которые реализуются в рамках нацпроекта «Малое и среднее предпринимательство и поддержка индивидуальной предпринимательской инициативы» под кураторством первого вице-премьера Андрея Белоусова.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  <w:t xml:space="preserve">Предприятия Ленинградской области получили финансовую поддержку по программе ПСК на общую сумму 1,9 млрд рублей, еще 607 млн рублей было получено по совмещенной программе Минэкономразвития «1764» и программе льготного кредитования «ПСК». Наибольшее количество кредитных договоров приходится на банки «Открытие» и ВТБ. 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/>
      </w:pPr>
      <w:r>
        <w:rPr>
          <w:color w:val="373E48"/>
          <w:sz w:val="28"/>
          <w:szCs w:val="28"/>
        </w:rPr>
        <w:t>«Льготные кредитные программы – такие, как программа стимулирования кредитования, реализуемая Банком России и Корпорацией МСП, – это ощутимая поддержка для бизнеса в условиях санкций и ограничений, изменений в логистике и партнерских связях. В 2023 году только по этой программе предприятия Ленобласти уже заключили договоры на 479 млн рублей, и на 200 млн рублей – по совмещенной программе Минэкономразвития и ПСК», – подчеркнул заместитель председателя правительства Ленинградской области – председатель комитета экономического развития и инвестиционной деятельности Дмитрий Ялов.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  <w:t>Помимо участия в программе льготного стимулирования предприниматели в рамках нацпроекта «Малое и среднее предпринимательство» могут получить финансирование еще по трем льготным программам кредитования – «1764», программе для инновационных компаний под 3% годовых и комбинированной программе инвесткредитования МСП под 2,5-4%.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>
          <w:color w:val="373E48"/>
          <w:sz w:val="28"/>
          <w:szCs w:val="28"/>
        </w:rPr>
      </w:pPr>
      <w:r>
        <w:rPr>
          <w:color w:val="373E48"/>
          <w:sz w:val="28"/>
          <w:szCs w:val="28"/>
        </w:rPr>
        <w:t>В целом по России малый и средний бизнес в 2022 году получил финансирование по программе стимулирования кредитования на общую сумму 232,3 млрд рублей, что в 2,3 раза больше объема в 2021 году. Средства привлекли свыше 6,5 тыс. компаний, тогда как в 2021 году – более 3 тыс. предпринимателей. Как сообщил генеральный директор Корпорации МСП Александр Исаевич, из суммы более 232 млрд рублей на малый и микробизнес пришлось свыше 81%.</w:t>
      </w:r>
    </w:p>
    <w:p>
      <w:pPr>
        <w:pStyle w:val="Normal"/>
        <w:shd w:fill="FFFFFF" w:val="clear"/>
        <w:spacing w:lineRule="atLeast" w:line="360" w:before="0" w:after="300"/>
        <w:jc w:val="both"/>
        <w:textAlignment w:val="baseline"/>
        <w:rPr/>
      </w:pPr>
      <w:r>
        <w:rPr>
          <w:color w:val="373E48"/>
          <w:sz w:val="28"/>
          <w:szCs w:val="28"/>
        </w:rPr>
        <w:t xml:space="preserve">Подробнее об участии в льготных программах кредитования можно узнать в Фонде поддержки предпринимательства Ленинградской области, тел. 8 (812) 309 46 88, и на портале поддержки МСП Ленобласти </w:t>
      </w:r>
      <w:r>
        <w:rPr>
          <w:color w:val="373E48"/>
          <w:sz w:val="28"/>
          <w:szCs w:val="28"/>
          <w:lang w:val="en-US"/>
        </w:rPr>
        <w:t>www</w:t>
      </w:r>
      <w:r>
        <w:rPr>
          <w:color w:val="373E48"/>
          <w:sz w:val="28"/>
          <w:szCs w:val="28"/>
        </w:rPr>
        <w:t>.813.</w:t>
      </w:r>
      <w:r>
        <w:rPr>
          <w:color w:val="373E48"/>
          <w:sz w:val="28"/>
          <w:szCs w:val="28"/>
          <w:lang w:val="en-US"/>
        </w:rPr>
        <w:t>ru</w:t>
      </w:r>
      <w:r>
        <w:rPr>
          <w:color w:val="373E48"/>
          <w:sz w:val="28"/>
          <w:szCs w:val="28"/>
        </w:rPr>
        <w:t>.</w:t>
      </w:r>
    </w:p>
    <w:sectPr>
      <w:type w:val="nextPage"/>
      <w:pgSz w:w="11906" w:h="16838"/>
      <w:pgMar w:left="1134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38:00Z</dcterms:created>
  <dc:creator>*</dc:creator>
  <dc:description/>
  <cp:keywords/>
  <dc:language>en-US</dc:language>
  <cp:lastModifiedBy>user-m</cp:lastModifiedBy>
  <cp:lastPrinted>2022-02-17T13:04:00Z</cp:lastPrinted>
  <dcterms:modified xsi:type="dcterms:W3CDTF">2023-03-24T06:39:00Z</dcterms:modified>
  <cp:revision>3</cp:revision>
  <dc:subject/>
  <dc:title>Первому заместителю</dc:title>
</cp:coreProperties>
</file>