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водный отчет о выполнении муниципальных программ на территории  Никольского город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осненского района Ленинградской области</w:t>
      </w:r>
    </w:p>
    <w:p>
      <w:pPr>
        <w:pStyle w:val="Normal"/>
        <w:jc w:val="center"/>
        <w:rPr/>
      </w:pPr>
      <w:r>
        <w:rPr/>
        <w:t>за 2020 год</w:t>
      </w:r>
    </w:p>
    <w:p>
      <w:pPr>
        <w:pStyle w:val="Normal"/>
        <w:jc w:val="center"/>
        <w:rPr/>
      </w:pPr>
      <w:r>
        <w:rPr/>
      </w:r>
    </w:p>
    <w:tbl>
      <w:tblPr>
        <w:tblW w:w="14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21"/>
        <w:gridCol w:w="2027"/>
        <w:gridCol w:w="1484"/>
        <w:gridCol w:w="48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на 2020 год (тыс.руб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нансировано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rPr/>
            </w:pPr>
            <w:r>
              <w:rPr/>
              <w:t>«Развитие физической культуры и спорта в Никольском городском поселении Тосненского района Ленинградской области»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119,57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 343,5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343,50</w:t>
            </w:r>
          </w:p>
        </w:tc>
      </w:tr>
      <w:tr>
        <w:trPr>
          <w:trHeight w:val="11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rPr/>
            </w:pPr>
            <w:r>
              <w:rPr/>
              <w:t>«Развитие культуры в Никольском городском поселении Тосненского района Ленинградской области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869,75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678,6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678,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зопасность на территории Никольского городского поселения Тосненского района Ленинградской области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,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,19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,19</w:t>
            </w:r>
          </w:p>
        </w:tc>
      </w:tr>
      <w:tr>
        <w:trPr>
          <w:trHeight w:val="1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и поддержка малого и среднего предпринимательства на территории Никольского городского поселения Тосненского района Ленинградской области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5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rPr/>
            </w:pPr>
            <w:r>
              <w:rPr/>
              <w:t>«Развитие автомобильных дорог Никольского городского поселения Тосненского района Ленинградской области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151,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96,89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96,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азификация территории Никольского городского поселения Тосненского района Ленинградской области»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85,8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76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7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rPr/>
            </w:pPr>
            <w:r>
              <w:rPr/>
              <w:t>«Благоустройство территории Никольского городского поселения Тосненского района Ленинградской области»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65,3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40,3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40,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8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Энергосбережение и повышение энергетической эффективности на территории Никольского городского поселения Тосненского района Ленинградской области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</w:t>
            </w:r>
            <w:r>
              <w:rPr>
                <w:iCs/>
              </w:rPr>
              <w:t>9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Обеспечение населения Никольского городского поселения Тосненского района Ленинградской области питьевой водой»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,2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,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Программа «Формирование комфортной городской среды на территории Никольского городского поселения Тосненского района Ленинградской области на 2018-2022 годы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768,9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768,99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8768,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Программа «Обеспечение доступным жильем граждан на территории Никольского городского поселения Тосненского района Ленинградской области на 2018-2020 годы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0,1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0,17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0,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грамма «Создание мест (площадок) накопления твердых коммунальных отходов и реконструкция существующих мест (площадок) накопления твердых коммунальных отходов на территории Никольского городского поселения Тосненского  района Ленинградской области в 2020-2022 годах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rPr>
                <w:bCs/>
                <w:iCs/>
              </w:rPr>
            </w:pPr>
            <w:r>
              <w:rPr>
                <w:bCs/>
                <w:iCs/>
              </w:rPr>
              <w:t>Программа «Борьба с борщевиком Сосновского на территории Никольского городского поселения Тосненского района Ленинградской области на 2020-2024 годы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3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45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 по программам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  381,3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641,1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41,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54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13:00Z</dcterms:created>
  <dc:creator>Svetlana</dc:creator>
  <dc:description/>
  <cp:keywords/>
  <dc:language>en-US</dc:language>
  <cp:lastModifiedBy>USER</cp:lastModifiedBy>
  <cp:lastPrinted>2021-02-20T10:26:00Z</cp:lastPrinted>
  <dcterms:modified xsi:type="dcterms:W3CDTF">2021-02-24T08:13:00Z</dcterms:modified>
  <cp:revision>2</cp:revision>
  <dc:subject/>
  <dc:title>Реализация долгосрочной целевой программы на территории Никольского городского поселения</dc:title>
</cp:coreProperties>
</file>